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GAS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1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gasmasterdat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</w:tblGrid>
      <w:tr>
        <w:trPr/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GAS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78400" cy="792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0" cy="792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-coun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í zprávy v rámci odpověd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order within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-las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lední zpráv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ast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6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7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8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9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A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B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C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D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split-coun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E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@split-la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1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2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3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4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2840" cy="797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" r="-1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97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390"/>
              <w:gridCol w:w="1390"/>
              <w:gridCol w:w="1390"/>
              <w:gridCol w:w="1391"/>
              <w:gridCol w:w="1515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t-ui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 (EIC 16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PDT (EIC 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from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o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itex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lar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m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ing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-ps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 provozovatele soustavy (pro předací místa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nsmission system operator grid (for transfer poi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ner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jitel OPM (EAN 13 nebo EIC 16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owner (EAN 13 or EIC 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dd-class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st-cons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eger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had roční spotřeby (v kWh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nual consumption estimation (in kWh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st-cons-2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eger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had roční spotřeby (v m3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nual consumption estimation (in m3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to - CHAR40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wn - CHAR4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-code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štovní směrovací číslo - CHAR5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tcode - CHAR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lice - CHAR60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reet - CHAR6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omu - CHAR10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use number - CHAR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f-type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asílaného POF (I, N, C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sent DGI (I, N, C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f-freq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yklus zasílání POF (předpokládaný počet odečtů v roce) 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ycle of DGI sending (assumed number of meter readings in one y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firs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vní odečet v roce (předpokládaný měsíc prvního odečtového cyklu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rst meter reading in the year (assumed month of first meter reading cyc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rv-cap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eger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ční kapacita OPM (pro typ měření A, B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ditribution capacity (for metering type A, 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rv-cap-k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eger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á kapacita v kWh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ditribution capacity (for metering type A, 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send-susp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astav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spension of PD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pi-disable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lze DPI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I mode disab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ource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droje pro výrobny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rce type for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pi-active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DPI aktivní/neaktivní - umožnění režimu DPI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tribute SLR active/inactive - DPI mode a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lloc-sch-entry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lokační pravidlo na vstupu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llocation rule ent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lloc-sch-exi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lokační pravidlo na výstupu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llocation rule ex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opm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sousedního OPM (u předávacího místa mezi soustavami)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jacent OPM EIC (case of transfer poi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pm-sum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sumárního OPM pokud jde o registraci OPM, které se vyčleňuje ze  sumárního OPM dané síťě.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ary PDT identification - in case of PDT registration singled out of summary PDT in given grid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fo-tex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formace o změnách na OPM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chan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dod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mární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sz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-1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 na pozici 1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 at 1st pos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-2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 at 2nd pos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-3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 at 3rd pos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-4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 at 4th pos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poz-5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hlížitel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uardian at 5th pos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s-obs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c-grp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kupina pro predikce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orecast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cust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catego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emer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4"/>
                  </w:tblGrid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kupina zákazníka pro účely stavů nouze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group for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-supp</w:t>
                    </w:r>
                  </w:hyperlink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15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pply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ext-u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 (EIC 16)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PDT (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dat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dat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ui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anl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ty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grid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grid-id-p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7"/>
            </w:tblGrid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íť provozovatele soustavy (pro předací místa)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nsmission system operator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artn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jitel OPM (EAN 13 nebo EIC 16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owner (EAN 13 or 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tdd-cla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est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had roční spotřeby (v kWh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nual consumption estimation (in kWh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est-cons-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2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had roční spotřeby (v m3)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nual consumption estimation (in m3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ost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9"/>
            </w:tblGrid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of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</w:tblGrid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asílaného POF (I, N, C)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sent DGI (I, N, C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of-f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8"/>
            </w:tblGrid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yklus zasílání POF (předpokládaný počet odečtů v roce) 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mr-fir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1"/>
            </w:tblGrid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resrv-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</w:tblGrid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buční kapacita OPM (pro typ měření A, B)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resrv-cap-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</w:tblGrid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á kapacita v kWh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mrsend-sus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</w:tblGrid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zastavení platnosti OPM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spension of PDT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dpi-dis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lze DPI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I mode disabl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sour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dpi-activ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2"/>
            </w:tblGrid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ribut DPI aktivní/neaktivní - umožnění režimu DPI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ribute SLR active/inactive - DPI mode abi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alloc-sch-e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okační pravidlo na vstupu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ocation rule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alloc-sch-ex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okační pravidlo na výstupu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ocation rule ex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so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1"/>
            </w:tblGrid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sousedního OPM (u předávacího místa mezi soustavami)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jacent OPM EIC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opm-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1"/>
            </w:tblGrid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sumárního OPM pokud jde o registraci OPM, které se vyčleňuje ze  sumárního OPM dané síťě.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info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chang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2D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d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E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sz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F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poz-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 na pozici 1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 at 1st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30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poz-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 na pozici 2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 at 2nd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1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poz-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 na pozici 3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 at 3rd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2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poz-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 na pozici 4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 at 4th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3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poz-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hlížitel na pozici 5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uardian at 5th posi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34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ps-ob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zorovate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5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fc-gr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</w:tblGrid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pro predikce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orecast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6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categ-cu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37"/>
      <w:bookmarkEnd w:id="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categ-e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38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OPM/@status-sup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dodávky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pply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05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787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787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Workflow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it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286"/>
              <w:gridCol w:w="1288"/>
              <w:gridCol w:w="1287"/>
              <w:gridCol w:w="1288"/>
              <w:gridCol w:w="1421"/>
            </w:tblGrid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pm-id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16 - identifikace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16 - PD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rt-date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nd-date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ocess-status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ss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g-needed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požadavku na registraci OPM před potvrzením změnového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ribut when registration of PoD befor confirming change of supplier is nee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type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-type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smlou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jection-reason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amítnutí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zu-reason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měny dodavatele formou změny reg. údajů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hs-reason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-negotiation-type</w:t>
                    </w:r>
                  </w:hyperlink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Způsob uzavření smlouvy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nge of supplier reas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3C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op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2"/>
            </w:tblGrid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16 - identifikace OPM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16 - PD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3D"/>
      <w:bookmarkEnd w:id="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start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3E"/>
      <w:bookmarkEnd w:id="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end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3F"/>
      <w:bookmarkEnd w:id="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process-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40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reg-need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ribut požadavku na registraci OPM před potvrzením změnového požadavku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ribut when registration of PoD befor confirming change of supplier is nee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41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chs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42"/>
      <w:bookmarkEnd w:id="6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contract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43"/>
      <w:bookmarkEnd w:id="6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rejection-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44"/>
      <w:bookmarkEnd w:id="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rzu-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změny dodavatele formou změny reg. údajů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45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chs-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změny dodavate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00000046"/>
      <w:bookmarkEnd w:id="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@contract-negotiation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Způsob uzavření smlouvy 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00000039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Workflo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05100" cy="2390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workflow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orkflow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star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ahájení ZD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e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vyhodnocení ZD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-wf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referenčního workflow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workflow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9"/>
            </w:tblGrid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00000047"/>
      <w:bookmarkEnd w:id="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Workflow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00000048"/>
      <w:bookmarkEnd w:id="7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Workflow/@date-time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00000049"/>
      <w:bookmarkEnd w:id="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Workflow/@date-time-e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/>
              <w:tc>
                <w:tcPr>
                  <w:tcW w:w="3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vyhodnocení ZD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0000004A"/>
      <w:bookmarkEnd w:id="7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Workflow/@ref-wf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</w:tblGrid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referenčního workflow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workflow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0000003A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43175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účastníka (EIC 1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icipant Id (EIC 16)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účast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icipant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6"/>
            </w:tblGrid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0000004B"/>
      <w:bookmarkEnd w:id="7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Party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</w:tblGrid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účastníka (EIC 16)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Id (EIC 16)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0000004C"/>
      <w:bookmarkEnd w:id="7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Party/@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0000003B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24175" cy="271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čin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on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UT ID odesílatele (doplňuje OT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 (doplňuje OT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me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entář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as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provedení ak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</w:tblGrid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ce v rámci procesu změny dodavatele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on within change of supplier workflow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0000004D"/>
      <w:bookmarkEnd w:id="7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činnost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0000004E"/>
      <w:bookmarkEnd w:id="7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/@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0000004F"/>
      <w:bookmarkEnd w:id="7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 (doplňuje OTE)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00000050"/>
      <w:bookmarkEnd w:id="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/@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00000051"/>
      <w:bookmarkEnd w:id="8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MASTERDATA/Data/Activity/@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5:00Z</dcterms:created>
  <dc:creator>Sedmihradsky, Martin</dc:creator>
  <dc:description/>
  <cp:keywords/>
  <dc:language>en-US</dc:language>
  <cp:lastModifiedBy>Sedmihradsky, Martin</cp:lastModifiedBy>
  <dcterms:modified xsi:type="dcterms:W3CDTF">2015-11-16T09:35:00Z</dcterms:modified>
  <cp:revision>3</cp:revision>
  <dc:subject/>
  <dc:title/>
</cp:coreProperties>
</file>