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LIMIT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limi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</w:tblGrid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LIMI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81375" cy="612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612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mi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</w:tblGrid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52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5" r="-2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redeslou zpravu. Pokud neni element obsazen v cilovem XML nebyl report generovan na zaklade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181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icipa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s generovan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t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tualni stav limitu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t limit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370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Groups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a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aceny nazev ucastni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artic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cny identifikator ucastni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3419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itional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tilization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mits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at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s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mmodit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odita (E elektrina, G plyn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modity (E electricity, G ga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eleni skupin dat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grou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9825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nujici informace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C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297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</w:t>
                          <w:br/>
                          <w:t xml:space="preserve">                                                                                        warningLimit        Mez varovani</w:t>
                          <w:br/>
                          <w:t xml:space="preserve">                                                                                        bonityCoef          Koeficient bonit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ype description</w:t>
                          <w:br/>
                          <w:t xml:space="preserve">                                                                                        warningLimit        Warning limit</w:t>
                          <w:br/>
                          <w:t xml:space="preserve">                                                                                        bonityCoef          Bonity coefficien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8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25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utilizaci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D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60220" cy="7976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4" r="-1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797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3"/>
              <w:gridCol w:w="1402"/>
              <w:gridCol w:w="1403"/>
              <w:gridCol w:w="1402"/>
              <w:gridCol w:w="1455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yp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utilizace</w:t>
                          <w:br/>
                          <w:t xml:space="preserve">                                                                                        BT      blokovy trh - elektrina</w:t>
                          <w:br/>
                          <w:t xml:space="preserve">                                                                                        VDT     vnitrodenni trh - elektrina</w:t>
                          <w:br/>
                          <w:t xml:space="preserve">                                                                                        DT      denni trh - elektrina</w:t>
                          <w:br/>
                          <w:t xml:space="preserve">                                                                                        DEV     skutecne odchylky - elektrina</w:t>
                          <w:br/>
                          <w:t xml:space="preserve">                                                                                        PRED    predikovane odchylky - elektrina</w:t>
                          <w:br/>
                          <w:t xml:space="preserve">                                                                                        TDD     clearing - elektrina</w:t>
                          <w:br/>
                          <w:t xml:space="preserve">                                                                                        POP     poplatky - elektrina</w:t>
                          <w:br/>
                          <w:t xml:space="preserve">                                                                                        ACT     regulacni energie - elektrina</w:t>
                          <w:br/>
                          <w:t xml:space="preserve">                                                                                        VT      vyrovnavaci trh - elektrina</w:t>
                          <w:br/>
                          <w:t xml:space="preserve">                                                                                        RE      rizikova expozice - elektrina</w:t>
                          <w:br/>
                          <w:t xml:space="preserve">                                                                                        POCEPS  predikovana odchylka CEPS - elektrina</w:t>
                          <w:br/>
                          <w:t xml:space="preserve">                                                                                        DTP     denni trh - plyn</w:t>
                          <w:br/>
                          <w:t xml:space="preserve">                                                                                        VDP     vnitrodenni trh - plyn</w:t>
                          <w:br/>
                          <w:t xml:space="preserve">                                                                                        DP2     bilancni plyn zavazky - plyn</w:t>
                          <w:br/>
                          <w:t xml:space="preserve">                                                                                        DP1     bilancni plyn predikce - plyn</w:t>
                          <w:br/>
                          <w:t xml:space="preserve">                                                                                        DP3     mimotolerancni odchylka - plyn</w:t>
                          <w:br/>
                          <w:t xml:space="preserve">                                                                                        DP6     trh s NT - plyn</w:t>
                          <w:br/>
                          <w:t xml:space="preserve">                                                                                        TDP     clearing - plyn</w:t>
                          <w:br/>
                          <w:t xml:space="preserve">                                                                                        PLP     poplatky - plyn</w:t>
                          <w:br/>
                          <w:t xml:space="preserve">                                                                                        ZTR     clering ztraty - plyn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Utilization type description</w:t>
                          <w:br/>
                          <w:t xml:space="preserve">                                                                                        BT      block market - electricity</w:t>
                          <w:br/>
                          <w:t xml:space="preserve">                                                                                        VDT     intra-day market - electricity</w:t>
                          <w:br/>
                          <w:t xml:space="preserve">                                                                                        DT      day-ahead market - electricity</w:t>
                          <w:br/>
                          <w:t xml:space="preserve">                                                                                        DEV     real imbalances - electricity</w:t>
                          <w:br/>
                          <w:t xml:space="preserve">                                                                                        PRED    predicted imbalances - electricity</w:t>
                          <w:br/>
                          <w:t xml:space="preserve">                                                                                        TDD     clearing - electricity</w:t>
                          <w:br/>
                          <w:t xml:space="preserve">                                                                                        POP     fees - electricity</w:t>
                          <w:br/>
                          <w:t xml:space="preserve">                                                                                        ACT     regulating energy - electricity</w:t>
                          <w:br/>
                          <w:t xml:space="preserve">                                                                                        VT      balancing market - electricity</w:t>
                          <w:br/>
                          <w:t xml:space="preserve">                                                                                        RE      real imbalances - electricity</w:t>
                          <w:br/>
                          <w:t xml:space="preserve">                                                                                        POCEPS  predicted imbalance CEPS - electricity</w:t>
                          <w:br/>
                          <w:t xml:space="preserve">                                                                                        DTP     day-ahead market - gas</w:t>
                          <w:br/>
                          <w:t xml:space="preserve">                                                                                        VDP     intra-day market - gas</w:t>
                          <w:br/>
                          <w:t xml:space="preserve">                                                                                        DP2     balance gas payables - gas</w:t>
                          <w:br/>
                          <w:t xml:space="preserve">                                                                                        DP1     balance gas prediction - gas</w:t>
                          <w:br/>
                          <w:t xml:space="preserve">                                                                                        DP3     off-tolerance - gas</w:t>
                          <w:br/>
                          <w:t xml:space="preserve">                                                                                        DP6     NT market - gas</w:t>
                          <w:br/>
                          <w:t xml:space="preserve">                                                                                        TDP     clearing - gas</w:t>
                          <w:br/>
                          <w:t xml:space="preserve">                                                                                        PLP     fees - gas</w:t>
                          <w:br/>
                          <w:t xml:space="preserve">                                                                                        ZTR      loss clearing - gas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tilizace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tilization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9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s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E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2971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limitu</w:t>
                          <w:br/>
                          <w:t xml:space="preserve">                                                                                        fsLimit             Limit financniho zajisteni</w:t>
                          <w:br/>
                          <w:t xml:space="preserve">                                                                                        dynamicLimit        Dynamicky limi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Limit type description</w:t>
                          <w:br/>
                          <w:t xml:space="preserve">                                                                                        fsLimit             Financial security limit</w:t>
                          <w:br/>
                          <w:t xml:space="preserve">                                                                                        dynamicLimit        Dynamic limi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limi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imi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A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uhrazene DPH dynamickeho limitu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t payed VAT in dynamic lim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68350" cy="79654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" r="-1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96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3"/>
              <w:gridCol w:w="1402"/>
              <w:gridCol w:w="1403"/>
              <w:gridCol w:w="1402"/>
              <w:gridCol w:w="1455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yp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obchodu komodity elektrina (E)</w:t>
                          <w:br/>
                          <w:t xml:space="preserve">                                                                                        AC+     - ACT dodavka</w:t>
                          <w:br/>
                          <w:t xml:space="preserve">                                                                                        AC-     - ACT nedodavka</w:t>
                          <w:br/>
                          <w:t xml:space="preserve">                                                                                        BTD     - blokovy trh - denni</w:t>
                          <w:br/>
                          <w:t xml:space="preserve">                                                                                        DE1     - odchylky</w:t>
                          <w:br/>
                          <w:t xml:space="preserve">                                                                                        DE2     - vicenaklady</w:t>
                          <w:br/>
                          <w:t xml:space="preserve">                                                                                        DIF     - dispozice PXE futures</w:t>
                          <w:br/>
                          <w:t xml:space="preserve">                                                                                        DIS     - dispozice na denni trh</w:t>
                          <w:br/>
                          <w:t xml:space="preserve">                                                                                        DIX     - dispozice PXE</w:t>
                          <w:br/>
                          <w:t xml:space="preserve">                                                                                        EC0     - netting za obchody v0 - elektrina (CZK)</w:t>
                          <w:br/>
                          <w:t xml:space="preserve">                                                                                        EE0     - netting za obchody v0 - elektrina (EUR)</w:t>
                          <w:br/>
                          <w:t xml:space="preserve">                                                                                        EMD     - vyporadani stavu nouze z koordin. DT</w:t>
                          <w:br/>
                          <w:t xml:space="preserve">                                                                                        EMG     - stav nouze pro CR</w:t>
                          <w:br/>
                          <w:t xml:space="preserve">                                                                                        IEM     - zaporne odchylky</w:t>
                          <w:br/>
                          <w:t xml:space="preserve">                                                                                        IEP     - kladne odchylky</w:t>
                          <w:br/>
                          <w:t xml:space="preserve">                                                                                        DT      - denni trh s elektrinou</w:t>
                          <w:br/>
                          <w:t xml:space="preserve">                                                                                        PF0     - PXE futures - netting</w:t>
                          <w:br/>
                          <w:t xml:space="preserve">                                                                                        PF1     - PXE futures - SZ</w:t>
                          <w:br/>
                          <w:t xml:space="preserve">                                                                                        PF2     - PXE futures kumulativni</w:t>
                          <w:br/>
                          <w:t xml:space="preserve">                                                                                        PP1     - popl. za sluzby</w:t>
                          <w:br/>
                          <w:t xml:space="preserve">                                                                                        PP2     - popl. za spotrebu</w:t>
                          <w:br/>
                          <w:t xml:space="preserve">                                                                                        PP3     - popl. za zobchod. energii</w:t>
                          <w:br/>
                          <w:t xml:space="preserve">                                                                                        PP4     - popl. za CDS</w:t>
                          <w:br/>
                          <w:t xml:space="preserve">                                                                                        PP5     - popl. za VD trh</w:t>
                          <w:br/>
                          <w:t xml:space="preserve">                                                                                        PP6     - popl. za vyrovnavaci trh</w:t>
                          <w:br/>
                          <w:t xml:space="preserve">                                                                                        PP7     - popl. za obchod. na blokovem trhu</w:t>
                          <w:br/>
                          <w:t xml:space="preserve">                                                                                        PP8     - popl. za doplneni FZ</w:t>
                          <w:br/>
                          <w:t xml:space="preserve">                                                                                        PSK     - agregovana RE</w:t>
                          <w:br/>
                          <w:t xml:space="preserve">                                                                                        DT-PXE  - PXE</w:t>
                          <w:br/>
                          <w:t xml:space="preserve">                                                                                        TDD     - clearing</w:t>
                          <w:br/>
                          <w:t xml:space="preserve">                                                                                        VD+     - vnitrodenni trh dodavka</w:t>
                          <w:br/>
                          <w:t xml:space="preserve">                                                                                        VD-     - vnitrodenni trh odber</w:t>
                          <w:br/>
                          <w:t xml:space="preserve">                                                                                    Popis typu obchodu komodity plyn (G)</w:t>
                          <w:br/>
                          <w:t xml:space="preserve">                                                                                        DD+     - denni trh s plynem - nakup</w:t>
                          <w:br/>
                          <w:t xml:space="preserve">                                                                                        DD-     - denni trh s plynem - prodej</w:t>
                          <w:br/>
                          <w:t xml:space="preserve">                                                                                        DID     - dispozice pro plyn - denni trh</w:t>
                          <w:br/>
                          <w:t xml:space="preserve">                                                                                        DP2     - skutecna odchylka - plyn</w:t>
                          <w:br/>
                          <w:t xml:space="preserve">                                                                                        DP3     - mimotolerancni odchylka - plyn</w:t>
                          <w:br/>
                          <w:t xml:space="preserve">                                                                                        DP4     - agregovana hodnota plateb za bilancni plyn</w:t>
                          <w:br/>
                          <w:t xml:space="preserve">                                                                                        DP5     - agregovana hodnota plateb za mimotolerancni odchylky</w:t>
                          <w:br/>
                          <w:t xml:space="preserve">                                                                                        EMP     - stav nouze - plyn</w:t>
                          <w:br/>
                          <w:t xml:space="preserve">                                                                                        GC0     - netting za obchody v0 - plyn (CZK)</w:t>
                          <w:br/>
                          <w:t xml:space="preserve">                                                                                        GE0     - netting za obchody v0 - plyn (EUR)</w:t>
                          <w:br/>
                          <w:t xml:space="preserve">                                                                                        PL1     - poplatek plyn – rocni zuctovani</w:t>
                          <w:br/>
                          <w:t xml:space="preserve">                                                                                        PL2     - poplatek plyn – zuctováni odchylek</w:t>
                          <w:br/>
                          <w:t xml:space="preserve">                                                                                        PL3     - poplatek plyn - obchodovani na DT</w:t>
                          <w:br/>
                          <w:t xml:space="preserve">                                                                                        PL4     - poplatek plyn - mesicni poskytovani skutecnych hodnot</w:t>
                          <w:br/>
                          <w:t xml:space="preserve">                                                                                        PL5     - poplatek plyn - obchodovani na VDT</w:t>
                          <w:br/>
                          <w:t xml:space="preserve">                                                                                        TDP     - clearing za plyn</w:t>
                          <w:br/>
                          <w:t xml:space="preserve">                                                                                        VP+     - vnitrodenni trh s plynem - prodej</w:t>
                          <w:br/>
                          <w:t xml:space="preserve">                                                                                        VP-     - vnitrodenni trh s plynem - nakup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rade type description, commodity electricity (E)</w:t>
                          <w:br/>
                          <w:t xml:space="preserve">                                                                                        AC+     - regulating energy positive</w:t>
                          <w:br/>
                          <w:t xml:space="preserve">                                                                                        AC-     - regulating energy negative</w:t>
                          <w:br/>
                          <w:t xml:space="preserve">                                                                                        BTD     - block market - daily</w:t>
                          <w:br/>
                          <w:t xml:space="preserve">                                                                                        DE1     - imbalance</w:t>
                          <w:br/>
                          <w:t xml:space="preserve">                                                                                        DE2     - additional costs</w:t>
                          <w:br/>
                          <w:t xml:space="preserve">                                                                                        DIF     - PXE futures disposition</w:t>
                          <w:br/>
                          <w:t xml:space="preserve">                                                                                        DIS     - day-ahead market disposition</w:t>
                          <w:br/>
                          <w:t xml:space="preserve">                                                                                        DIX     - PXE disposition</w:t>
                          <w:br/>
                          <w:t xml:space="preserve">                                                                                        EC0     - netting for trades v0 - electricity (CZK)</w:t>
                          <w:br/>
                          <w:t xml:space="preserve">                                                                                        EE0     - netting for trades v0 - electricity (EUR)</w:t>
                          <w:br/>
                          <w:t xml:space="preserve">                                                                                        EMD     - settlement of emergency from day-ahead market CZ-SK</w:t>
                          <w:br/>
                          <w:t xml:space="preserve">                                                                                        EMG     - emergency state - CZ</w:t>
                          <w:br/>
                          <w:t xml:space="preserve">                                                                                        IEM     - imbalance negative</w:t>
                          <w:br/>
                          <w:t xml:space="preserve">                                                                                        IEP     - imbalance positive</w:t>
                          <w:br/>
                          <w:t xml:space="preserve">                                                                                        DT      - day-ahead market</w:t>
                          <w:br/>
                          <w:t xml:space="preserve">                                                                                        PF0     - PXE futures - netting</w:t>
                          <w:br/>
                          <w:t xml:space="preserve">                                                                                        PF1     - PXE futures - settlement subject</w:t>
                          <w:br/>
                          <w:t xml:space="preserve">                                                                                        PF2     - PXE futures cumulative</w:t>
                          <w:br/>
                          <w:t xml:space="preserve">                                                                                        PP1     - settlement fee</w:t>
                          <w:br/>
                          <w:t xml:space="preserve">                                                                                        PP2     - consumption fee</w:t>
                          <w:br/>
                          <w:t xml:space="preserve">                                                                                        PP3     - day-ahead market fee</w:t>
                          <w:br/>
                          <w:t xml:space="preserve">                                                                                        PP4     - CDS access fee</w:t>
                          <w:br/>
                          <w:t xml:space="preserve">                                                                                        PP5     - intra-day fee</w:t>
                          <w:br/>
                          <w:t xml:space="preserve">                                                                                        PP6     - balancing market fee</w:t>
                          <w:br/>
                          <w:t xml:space="preserve">                                                                                        PP7     - block market fee</w:t>
                          <w:br/>
                          <w:t xml:space="preserve">                                                                                        PP8     - compensation fee</w:t>
                          <w:br/>
                          <w:t xml:space="preserve">                                                                                        PSK     - agregated RE</w:t>
                          <w:br/>
                          <w:t xml:space="preserve">                                                                                        DT-PXE  - PXE</w:t>
                          <w:br/>
                          <w:t xml:space="preserve">                                                                                        TDD     - clearing</w:t>
                          <w:br/>
                          <w:t xml:space="preserve">                                                                                        VD+     - intra-day market sale</w:t>
                          <w:br/>
                          <w:t xml:space="preserve">                                                                                        VD-     - intra-day market purchase</w:t>
                          <w:br/>
                          <w:t xml:space="preserve">                                                                                    Trade type description, commodity gas (G)</w:t>
                          <w:br/>
                          <w:t xml:space="preserve">                                                                                        DD+     - day-ahead market - purchase</w:t>
                          <w:br/>
                          <w:t xml:space="preserve">                                                                                        DD-     - day-ahead market - sale</w:t>
                          <w:br/>
                          <w:t xml:space="preserve">                                                                                        DID     - day-ahead market bid</w:t>
                          <w:br/>
                          <w:t xml:space="preserve">                                                                                        DP2     - real imbalance</w:t>
                          <w:br/>
                          <w:t xml:space="preserve">                                                                                        DP3     - off-tolerance deviation</w:t>
                          <w:br/>
                          <w:t xml:space="preserve">                                                                                        DP4     - aggreg. payment balalance gas</w:t>
                          <w:br/>
                          <w:t xml:space="preserve">                                                                                        DP5     - aggreg. payment for off-tolerance deviation</w:t>
                          <w:br/>
                          <w:t xml:space="preserve">                                                                                        EMP     - emergency state - gas</w:t>
                          <w:br/>
                          <w:t xml:space="preserve">                                                                                        GC0     - netting for trades v0 - gas (CZK)</w:t>
                          <w:br/>
                          <w:t xml:space="preserve">                                                                                        GE0     - netting for trades v0 - gas (EUR)</w:t>
                          <w:br/>
                          <w:t xml:space="preserve">                                                                                        PL1     - annual fee</w:t>
                          <w:br/>
                          <w:t xml:space="preserve">                                                                                        PL2     - settlement imbalance fee</w:t>
                          <w:br/>
                          <w:t xml:space="preserve">                                                                                        PL3     - day-ahead market fee</w:t>
                          <w:br/>
                          <w:t xml:space="preserve">                                                                                        PL4     - access metering data fee</w:t>
                          <w:br/>
                          <w:t xml:space="preserve">                                                                                        PL5     - intra-day fee</w:t>
                          <w:br/>
                          <w:t xml:space="preserve">                                                                                        TDP     - clearing for gas</w:t>
                          <w:br/>
                          <w:t xml:space="preserve">                                                                                        VP+     - intra-day market sell</w:t>
                          <w:br/>
                          <w:t xml:space="preserve">                                                                                        VP-     - intra-day market bu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erio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gYearMonth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B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05075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sledny stav financniho zajisteni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s of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391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395"/>
              <w:gridCol w:w="1396"/>
              <w:gridCol w:w="1396"/>
              <w:gridCol w:w="1396"/>
              <w:gridCol w:w="1489"/>
            </w:tblGrid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ype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7"/>
                  </w:tblGrid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</w:t>
                          <w:br/>
                          <w:t xml:space="preserve">                                                                                        limit               Celkovy limit financniho zajisteni</w:t>
                          <w:br/>
                          <w:t xml:space="preserve">                                                                                        utilization         Celkova utilizace</w:t>
                          <w:br/>
                          <w:t xml:space="preserve">                                                                                        bonityUtilization   Celkova utilizace s koef. bonity</w:t>
                          <w:br/>
                          <w:t xml:space="preserve">                                                                                        freeResources       Volne prostredk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otal type</w:t>
                          <w:br/>
                          <w:t xml:space="preserve">                                                                                        limit               Total limit</w:t>
                          <w:br/>
                          <w:t xml:space="preserve">                                                                                        utilization         Total utilization</w:t>
                          <w:br/>
                          <w:t xml:space="preserve">                                                                                        bonityUtilization   Total utilization with bonity coeff.</w:t>
                          <w:br/>
                          <w:t xml:space="preserve">                                                                                        freeResources       Disponsible financial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2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www.altova.com/xmlspy" TargetMode="External"/><Relationship Id="rId20" Type="http://schemas.openxmlformats.org/officeDocument/2006/relationships/hyperlink" Target="http://www.altova.com/xmlspy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2:00Z</dcterms:created>
  <dc:creator>Sedmihradsky, Martin</dc:creator>
  <dc:description/>
  <cp:keywords/>
  <dc:language>en-US</dc:language>
  <cp:lastModifiedBy>Sedmihradsky, Martin</cp:lastModifiedBy>
  <dcterms:modified xsi:type="dcterms:W3CDTF">2012-02-21T07:12:00Z</dcterms:modified>
  <cp:revision>3</cp:revision>
  <dc:subject/>
  <dc:title/>
</cp:coreProperties>
</file>