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GAS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</w:tblGrid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AS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6"/>
                  </w:tblGrid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Refusal of cha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6"/>
                  </w:tblGrid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Refusal of 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8"/>
                  </w:tblGrid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 požadavkem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refusal of receival of 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 potvrzením/odmítnutím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Decline of receiving the 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0"/>
                  </w:tblGrid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 potvrzením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Decline of receiving 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potvrzením/zamítnutím pokračování dodávek plynu v odběrném místě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Decline of continuation of gas supply at POD from the current supplier and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6"/>
                  </w:tblGrid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slání potvrzení přijetí/odmítnutí žádosti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nding of confirmatin / decline of Sof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P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slání potvrzení přijetí/odmítnutí zprávy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ending of message receiving confirmation / declin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A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 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sending an extract of state of change of supplier processing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7"/>
                  </w:tblGrid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83"/>
                  </w:tblGrid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rijetí/odmítnutí zprávy s žádostí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rijetí/odmítnutí zprávy se souhlasem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H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6"/>
                  </w:tblGrid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žádosti o přiřazení pozorovatele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request for assigning an observer to PD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B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0"/>
                  </w:tblGrid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C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24"/>
                  </w:tblGrid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zasla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sent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C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42"/>
                  </w:tblGrid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C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8"/>
                  </w:tblGrid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9"/>
                  </w:tblGrid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předběž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3"/>
                  </w:tblGrid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předběž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reliminary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skuteč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real metered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skut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for real metered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3"/>
                  </w:tblGrid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mimotoleranční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outher tolerance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4"/>
                  </w:tblGrid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oprav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orrectional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0"/>
                  </w:tblGrid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otvrzení / Chyba v dotazu na data převzatých předběž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ssumed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9"/>
                  </w:tblGrid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otvrzení / Chyba v dotazu na data převzatých skutečný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ssumed real metered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3"/>
                  </w:tblGrid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otvrzení / Chyba v dotazu na data převzatých závěreč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ssumed closing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závěr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losing allocation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1"/>
                  </w:tblGrid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předběžné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0"/>
                  </w:tblGrid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0"/>
                  </w:tblGrid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2"/>
                  </w:tblGrid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opravné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I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Potvrzení / Chyba v dotazu na stav Konta provozovatele 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J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54"/>
                  </w:tblGrid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stav Konta neutrality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J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68"/>
                  </w:tblGrid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J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1"/>
                  </w:tblGrid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závěrečných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J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77"/>
                  </w:tblGrid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odchylek zúčtování ztrát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L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20"/>
                  </w:tblGrid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llocated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L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2"/>
                  </w:tblGrid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rezervované kapacity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llocated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19"/>
                  </w:tblGrid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skutečné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metered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7"/>
                  </w:tblGrid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náhradní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substitutional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skutečné hodnoty (ne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metered data (non-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75"/>
                  </w:tblGrid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plánovaný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estimated year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3"/>
                  </w:tblGrid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spalné teplo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ombustible he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distribuč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distribu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3"/>
                  </w:tblGrid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přeprav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transporta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81"/>
                  </w:tblGrid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skuteč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real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9"/>
                  </w:tblGrid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plánova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lanned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7"/>
                  </w:tblGrid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 na agregované hodnoty za SZ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ggregated values pe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5"/>
                  </w:tblGrid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 na data za DS členěná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data per D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5"/>
                  </w:tblGrid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 na sumární hodnoty za SZ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ggregated values per Sof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1"/>
                  </w:tblGrid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 na sumární hodnoty za SZ a síť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ggregated values per net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enní hodnoty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C metering day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W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plánovanou měsíční spotřebu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lanned month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Y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denní hodnoty CM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day values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0"/>
                  </w:tblGrid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nominace daného SZ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ll nomination types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všechny nominace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ll transport 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4"/>
                  </w:tblGrid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všechny nominace distribuce k danému PDS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all distribution nominations for D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22"/>
                  </w:tblGrid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všechny nominace uskladnění k danému PPZP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for all storage nominations for S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číselník shipper kódů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shipper codes li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1"/>
                  </w:tblGrid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nominace daného SZ všech typů – poslední potvrzené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nominations for given SS of all types - last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O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06"/>
                  </w:tblGrid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historii skutečných hodnot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in request for real value histrory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M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4"/>
                  </w:tblGrid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změnu akumulace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hage of accumu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O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4"/>
                  </w:tblGrid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historii spotřeby C, CM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ceiving request for consumption history C,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O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5"/>
                  </w:tblGrid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historické spotřeby (A,B)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ceiving request for historic consumption (A,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P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3"/>
                  </w:tblGrid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 / Chyba ve zprávě dat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ceiving of grid-usage invoicing message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P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grid-usage invoicing data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P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in electrtonic invoice receip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P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56"/>
                  </w:tblGrid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 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P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8"/>
                  </w:tblGrid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 dotazu na informaci o předání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in request for informaction about electronic invoice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7"/>
                  </w:tblGrid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 požadavkem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ceiving PDT registration / upda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 požadavkem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 požadavkem na 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8"/>
                  </w:tblGrid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zkrácený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request for 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Y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 požadavku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5"/>
                  </w:tblGrid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1"/>
                  </w:tblGrid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7"/>
                  </w:tblGrid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5"/>
                  </w:tblGrid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OTE - souhrn 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R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27"/>
                  </w:tblGrid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hled reklamaci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0"/>
                  </w:tblGrid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hled reklamaci OTE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X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7"/>
                  </w:tblGrid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tting TDP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G nett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earing ztrá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oss clear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9"/>
                  </w:tblGrid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earing ztrát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oss clearing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0"/>
                  </w:tblGrid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ettlement of Clearing Differe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4"/>
                  </w:tblGrid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initivní zúčtování rozdílů z TDD O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ettlement of Clearing Differences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/ Potrzení požadavku na 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settlement ra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9"/>
                  </w:tblGrid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/ Potvrzení požadavku měsíční vyhodnoc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J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4"/>
                  </w:tblGrid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hyba / Potrzení požadavku na závěrečné měsíční vyhodnocení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9"/>
                  </w:tblGrid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/ Potrzení požadavku na 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P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8"/>
                  </w:tblGrid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/ Potrzení požadavku na 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PO 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normalized and real climatic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1"/>
                  </w:tblGrid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LP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3"/>
                  </w:tblGrid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požadavku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orrectional coef. for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6"/>
                  </w:tblGrid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zbytkové diagramy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residual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 na odhadnutý diagram odběru skupiny OPM(C, CM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estimated consumption diagram for group of PoD (C, C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výsledek clearing za OPM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learing results for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chyba v dotazu na OPM vstupující do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request for list of PDT submitted to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T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při příjmu zpráva pro zaslání predikované a skutečné průměrné denní teploty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ceiving message for sending of predicted and metered average daily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0"/>
                  </w:tblGrid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doručení nebo chybový kód a reference na původní zprávu (RUT-CDS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receiving or error code with original message reference (RMP-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doručení nebo chybový kód a reference na původní zprávu (CDS-RUT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receiving or error code with original message reference (CDS-RM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78"/>
                  </w:tblGrid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předaná na call-back službu při kontrole server-server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within control of server-server connection and sending of un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doručení nebo chybový kód a reference na původní zprávu (RUT -&gt;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message receiver to 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X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doručení nebo chybový kód a reference na původní zprávu (CDS -&gt; RU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CDS to message sen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Z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6"/>
                  </w:tblGrid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J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8"/>
                  </w:tblGrid>
                  <w:tr>
                    <w:trPr/>
                    <w:tc>
                      <w:tcPr>
                        <w:tcW w:w="3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Úroveň flex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N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finančně zajištěné nomina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Z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přijímané zprávy - chyba na úrovni komunikačního kanálu 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9"/>
                  </w:tblGrid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9"/>
                  </w:tblGrid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R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zjednodušený výpis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ON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S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8"/>
                  </w:tblGrid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0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1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3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7"/>
                  </w:tblGrid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2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3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4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trad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bloc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resul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Vočadlo, Stanislav</dc:creator>
  <dc:description/>
  <cp:keywords/>
  <dc:language>en-US</dc:language>
  <cp:lastModifiedBy>Vočadlo, Stanislav</cp:lastModifiedBy>
  <dcterms:modified xsi:type="dcterms:W3CDTF">2023-04-03T10:57:00Z</dcterms:modified>
  <cp:revision>4</cp:revision>
  <dc:subject/>
  <dc:title/>
</cp:coreProperties>
</file>