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GASINVOIC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248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gasinvoic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GASINV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51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7</w:t>
                  </w:r>
                </w:p>
              </w:tc>
              <w:tc>
                <w:tcPr>
                  <w:tcW w:w="4515" w:type="dxa"/>
                  <w:tcBorders/>
                </w:tcPr>
                <w:tbl>
                  <w:tblPr>
                    <w:tblW w:w="26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9"/>
                  </w:tblGrid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lektronická faktura plyn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lectronic invoice message for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B</w:t>
                  </w:r>
                </w:p>
              </w:tc>
              <w:tc>
                <w:tcPr>
                  <w:tcW w:w="4515" w:type="dxa"/>
                  <w:tcBorders/>
                </w:tcPr>
                <w:tbl>
                  <w:tblPr>
                    <w:tblW w:w="2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1"/>
                  </w:tblGrid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lektronická faktura OTE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electronic invoice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E</w:t>
                  </w:r>
                </w:p>
              </w:tc>
              <w:tc>
                <w:tcPr>
                  <w:tcW w:w="4515" w:type="dxa"/>
                  <w:tcBorders/>
                </w:tcPr>
                <w:tbl>
                  <w:tblPr>
                    <w:tblW w:w="42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9"/>
                  </w:tblGrid>
                  <w:tr>
                    <w:trPr/>
                    <w:tc>
                      <w:tcPr>
                        <w:tcW w:w="4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předání elektronické faktury příjemci</w:t>
                        </w:r>
                      </w:p>
                    </w:tc>
                  </w:tr>
                  <w:tr>
                    <w:trPr/>
                    <w:tc>
                      <w:tcPr>
                        <w:tcW w:w="4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delivery of electronic invoice to recei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@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val platnosti dat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validity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 (1=ANO, 0=NE)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(1=YES, 0=N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@time-offs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6"/>
            </w:tblGrid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. Pro elektronickou fakturu - odesílatel faktury - PDS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 - for electronic invoice the invoice sender - distribut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0"/>
            </w:tblGrid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. Pro elektronickou fakturu příjemce faktury - obchodník.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. For electronic invoice the invoice receiver - the supplie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ataProvid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ataProvider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8"/>
            </w:tblGrid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oskytovatele dat. Pro elektronickou fakturu vždy Operátor trhu.</w:t>
                  </w:r>
                </w:p>
              </w:tc>
            </w:tr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rovider identification. For electronic invoice - Market Operator (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kupina souvisejících dokladů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oup of docu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kla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@doc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6"/>
                  </w:tblGrid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 -  krycí list</w:t>
                        </w:r>
                      </w:p>
                    </w:tc>
                  </w:tr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cover she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9"/>
                  </w:tblGrid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záloha -  krycí list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budget-billing - cover she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1"/>
                  </w:tblGrid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řádná MODOM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periodical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57"/>
                  </w:tblGrid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řádná VOSO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Aggregated invoice - part document - periodical large and middle consumption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8"/>
                  </w:tblGrid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mimořádná MODOM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extra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75"/>
                  </w:tblGrid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mimořádná VOSO</w:t>
                        </w:r>
                      </w:p>
                    </w:tc>
                  </w:tr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extra la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dobropis MODOM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cred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17"/>
                  </w:tblGrid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dobropis VOSO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credit not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7"/>
                  </w:tblGrid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vrubopis MODOM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deb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vrubopis VOSO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debit not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47"/>
                  </w:tblGrid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konečná MODOM</w:t>
                        </w:r>
                      </w:p>
                    </w:tc>
                  </w:tr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 final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66"/>
                  </w:tblGrid>
                  <w:tr>
                    <w:trPr/>
                    <w:tc>
                      <w:tcPr>
                        <w:tcW w:w="53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konečná VOSO</w:t>
                        </w:r>
                      </w:p>
                    </w:tc>
                  </w:tr>
                  <w:tr>
                    <w:trPr/>
                    <w:tc>
                      <w:tcPr>
                        <w:tcW w:w="53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final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07"/>
                  </w:tblGrid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ý předpis záloh - dílčí doklad - MODOM</w:t>
                        </w:r>
                      </w:p>
                    </w:tc>
                  </w:tr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budget billing assessment – component document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ý předpis záloh – dílčí doklad – VOSO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budget billing assessment – component document –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5"/>
                  </w:tblGrid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řádná MODOM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periodical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1"/>
                  </w:tblGrid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řádná VOSO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periodical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3"/>
                  </w:tblGrid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mimořádná MODOM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 extra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0"/>
                  </w:tblGrid>
                  <w:tr>
                    <w:trPr/>
                    <w:tc>
                      <w:tcPr>
                        <w:tcW w:w="5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 mimořádná VOSO</w:t>
                        </w:r>
                      </w:p>
                    </w:tc>
                  </w:tr>
                  <w:tr>
                    <w:trPr/>
                    <w:tc>
                      <w:tcPr>
                        <w:tcW w:w="5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part document -  extra large and middle consu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85"/>
                  </w:tblGrid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dobropis MODOM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cred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dobropis VOSO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credit not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1"/>
                  </w:tblGrid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vrubopis MODOM</w:t>
                        </w:r>
                      </w:p>
                    </w:tc>
                  </w:tr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deb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7"/>
                  </w:tblGrid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 vrubopis VOSO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debit not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nečná faktura - MODOM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invoic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83"/>
                  </w:tblGrid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nečná faktura - VOSO</w:t>
                        </w:r>
                      </w:p>
                    </w:tc>
                  </w:tr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invoic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39"/>
                  </w:tblGrid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ndividuální předpis záloh MODOM 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budget billing assessment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6"/>
                  </w:tblGrid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ndividuální předpis záloh VOSO 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budget billing assessment – commercial custom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0"/>
                  </w:tblGrid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atá platba - krycí list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yment - cover she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9"/>
                  </w:tblGrid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aktura za služby OTE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e for OTE serv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35"/>
                  </w:tblGrid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bropis za služby OTE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redit note for OTE serv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82"/>
                  </w:tblGrid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rubopis za služby OTE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bit note for OTE serv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dokladu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@tax-releva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34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3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YTX</w:t>
                  </w:r>
                </w:p>
              </w:tc>
              <w:tc>
                <w:tcPr>
                  <w:tcW w:w="2345" w:type="dxa"/>
                  <w:tcBorders/>
                </w:tcPr>
                <w:tbl>
                  <w:tblPr>
                    <w:tblW w:w="1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84"/>
                  </w:tblGrid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no (daňový doklad)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Yes (tax relevan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TX</w:t>
                  </w:r>
                </w:p>
              </w:tc>
              <w:tc>
                <w:tcPr>
                  <w:tcW w:w="2345" w:type="dxa"/>
                  <w:tcBorders/>
                </w:tcPr>
                <w:tbl>
                  <w:tblPr>
                    <w:tblW w:w="2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9"/>
                  </w:tblGrid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daňový doklad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n tax relevant docu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4"/>
            </w:tblGrid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ový nebo nedaňový doklad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or non-tax docu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@doc-leve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293"/>
              <w:gridCol w:w="224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2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inDocument</w:t>
                  </w:r>
                </w:p>
              </w:tc>
              <w:tc>
                <w:tcPr>
                  <w:tcW w:w="2247" w:type="dxa"/>
                  <w:tcBorders/>
                </w:tcPr>
                <w:tbl>
                  <w:tblPr>
                    <w:tblW w:w="2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1"/>
                  </w:tblGrid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Hlavní doklad faktury</w:t>
                        </w:r>
                      </w:p>
                    </w:tc>
                  </w:tr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in document of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Document</w:t>
                  </w:r>
                </w:p>
              </w:tc>
              <w:tc>
                <w:tcPr>
                  <w:tcW w:w="2247" w:type="dxa"/>
                  <w:tcBorders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8"/>
                  </w:tblGrid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ílčí doklad faktury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-document of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Úroveň (hlavní / dílčí)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level (main / par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@doc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dokla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@doc-at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4"/>
            </w:tblGrid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et příloh/ pořadové číslo přílohy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umber of attachments / sequence number of the 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@doc-v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</w:tblGrid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kátní číslo verze zprávy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version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ička dokladu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hea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ner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@party-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06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0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1</w:t>
                  </w:r>
                </w:p>
              </w:tc>
              <w:tc>
                <w:tcPr>
                  <w:tcW w:w="2060" w:type="dxa"/>
                  <w:tcBorders/>
                </w:tcPr>
                <w:tbl>
                  <w:tblPr>
                    <w:tblW w:w="1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4"/>
                  </w:tblGrid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ávající / dodavatel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eller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2</w:t>
                  </w:r>
                </w:p>
              </w:tc>
              <w:tc>
                <w:tcPr>
                  <w:tcW w:w="2060" w:type="dxa"/>
                  <w:tcBorders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04"/>
                  </w:tblGrid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běratel / kupující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uyer / consum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3</w:t>
                  </w:r>
                </w:p>
              </w:tc>
              <w:tc>
                <w:tcPr>
                  <w:tcW w:w="2060" w:type="dxa"/>
                  <w:tcBorders/>
                </w:tcPr>
                <w:tbl>
                  <w:tblPr>
                    <w:tblW w:w="13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72"/>
                  </w:tblGrid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jemce faktury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l-to-par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partner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ner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Party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artnera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n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PartyID/@ident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ční číslo (např. IČ)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cation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PartyID/@tax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ové identifikační číslo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identific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PartyID/@comp-regist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pis v obchodním rejstříku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anies Register reco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BankAcc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nkovní spojen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nk acc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BankAccount/@bank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ban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Bank ID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BankAccount/@account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účtu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count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BankAccount/@bank-count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át ban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nk count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BankAccount/@bank-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méno ban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nk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BankAccount/@ib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ba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national Bank Account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BankAccount/@SWIFT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WIFT cod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WIFT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NameAddre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méno a adresa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me and addre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NameAddress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méno partnera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y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NameAddress/@count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NameAddress/@c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NameAddress/@city-subent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NameAddress/@stre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NameAddress/@house-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NameAddress/@house-nu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NameAddress/@postal-co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5" w:name="Link2E"/>
      <w:bookmarkEnd w:id="4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NameAddress/@po-bo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6" w:name="Link2F"/>
      <w:bookmarkEnd w:id="4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Commun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unikace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munication chane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7" w:name="Link30"/>
      <w:bookmarkEnd w:id="4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Communication/@ema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8" w:name="Link31"/>
      <w:bookmarkEnd w:id="4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Communication/@ww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9" w:name="Link32"/>
      <w:bookmarkEnd w:id="4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Contac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taktní osoba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ntac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0" w:name="Link33"/>
      <w:bookmarkEnd w:id="5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Contact/@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1" w:name="Link34"/>
      <w:bookmarkEnd w:id="5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Contact/@tel-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2" w:name="Link35"/>
      <w:bookmarkEnd w:id="5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Contact/@ema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3" w:name="Link36"/>
      <w:bookmarkEnd w:id="5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Contact/@func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4" w:name="Link37"/>
      <w:bookmarkEnd w:id="5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Contact/@fa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5" w:name="Link38"/>
      <w:bookmarkEnd w:id="5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ReferenceParty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</w:tblGrid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ční číslo partnera (např. v systému dodavatele)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partner ID (e.g. in the seller I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6" w:name="Link39"/>
      <w:bookmarkEnd w:id="5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ReferencePartyID/@Customer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zákazník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stom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7" w:name="Link3A"/>
      <w:bookmarkEnd w:id="5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rty/ReferencePartyID/@ContractAccount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smluvního účtu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accou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8" w:name="Link3B"/>
      <w:bookmarkEnd w:id="5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DocDate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y dokladu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da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9" w:name="Link3C"/>
      <w:bookmarkEnd w:id="5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DocDates/@due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0" w:name="Link3D"/>
      <w:bookmarkEnd w:id="6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DocDates/@doc-issue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kladu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1" w:name="Link3E"/>
      <w:bookmarkEnd w:id="6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DocDates/@tax-point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zdanitelného plněn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2" w:name="Link3F"/>
      <w:bookmarkEnd w:id="6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DocDates/@invoicing-period-star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4"/>
            </w:tblGrid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ačátek fakturačního období</w:t>
                  </w:r>
                </w:p>
              </w:tc>
            </w:tr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rt of invoic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3" w:name="Link40"/>
      <w:bookmarkEnd w:id="6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DocDates/@invoicing-period-e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9"/>
            </w:tblGrid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fakturačního období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invoic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4" w:name="Link41"/>
      <w:bookmarkEnd w:id="6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ymentInf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latb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identification inf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5" w:name="Link42"/>
      <w:bookmarkEnd w:id="6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ymentInfo/@var-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le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6" w:name="Link43"/>
      <w:bookmarkEnd w:id="6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ymentInfo/@const-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</w:tblGrid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stantní symbol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stant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7" w:name="Link44"/>
      <w:bookmarkEnd w:id="6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ymentInfo/@spec-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ký symbol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8" w:name="Link45"/>
      <w:bookmarkEnd w:id="6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ymentInfo/@payment-method-i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21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2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13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46"/>
                  </w:tblGrid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IPO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llection SIP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19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5"/>
                  </w:tblGrid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mé inkaso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irect accoung coll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určen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t giv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nkovní převod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nk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loženka 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lip 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působ úhrady došlé platby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meth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9" w:name="Link46"/>
      <w:bookmarkEnd w:id="6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PaymentInfo/@payment-method-o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3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1633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Bankovní převod 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nk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163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loženka B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lip B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9"/>
            </w:tblGrid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působ úhrad odeslané platby</w:t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utgoing payment meth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0" w:name="Link47"/>
      <w:bookmarkEnd w:id="7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RefDocu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9"/>
            </w:tblGrid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chozí doklad</w:t>
                  </w:r>
                </w:p>
              </w:tc>
            </w:tr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previous docu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1" w:name="Link48"/>
      <w:bookmarkEnd w:id="7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RefDocument/@doc-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82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oic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de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3"/>
            </w:tblGrid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dokladu (faktura, objednávka ap.)</w:t>
                  </w:r>
                </w:p>
              </w:tc>
            </w:tr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category (invoice, order .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2" w:name="Link49"/>
      <w:bookmarkEnd w:id="7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RefDocument/@doc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fikátor dokument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3" w:name="Link4A"/>
      <w:bookmarkEnd w:id="7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RefDocument/@doc-ite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7"/>
            </w:tblGrid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položky dokumentu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item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4" w:name="Link4B"/>
      <w:bookmarkEnd w:id="7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RefDocument/@doc-issue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kladu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5" w:name="Link4C"/>
      <w:bookmarkEnd w:id="7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Header/DocHeaderN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6" w:name="Link4D"/>
      <w:bookmarkEnd w:id="7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7" w:name="Link4E"/>
      <w:bookmarkEnd w:id="7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lok / seznam položek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ist / block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8" w:name="Link4F"/>
      <w:bookmarkEnd w:id="7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@items-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74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</w:t>
                  </w:r>
                </w:p>
              </w:tc>
              <w:tc>
                <w:tcPr>
                  <w:tcW w:w="1740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ložka faktury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e it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P</w:t>
                  </w:r>
                </w:p>
              </w:tc>
              <w:tc>
                <w:tcPr>
                  <w:tcW w:w="1740" w:type="dxa"/>
                  <w:tcBorders/>
                </w:tcPr>
                <w:tbl>
                  <w:tblPr>
                    <w:tblW w:w="1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</w:tblGrid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pis záloh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udget billing pl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A</w:t>
                  </w:r>
                </w:p>
              </w:tc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T</w:t>
                  </w:r>
                </w:p>
              </w:tc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NO</w:t>
                  </w:r>
                </w:p>
              </w:tc>
              <w:tc>
                <w:tcPr>
                  <w:tcW w:w="174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bropi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redit n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NO</w:t>
                  </w:r>
                </w:p>
              </w:tc>
              <w:tc>
                <w:tcPr>
                  <w:tcW w:w="174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rubopi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bit n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položek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tegory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9" w:name="Link50"/>
      <w:bookmarkEnd w:id="7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</w:tblGrid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ložka dokladu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0" w:name="Link51"/>
      <w:bookmarkEnd w:id="8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@item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46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01</w:t>
                  </w:r>
                </w:p>
              </w:tc>
              <w:tc>
                <w:tcPr>
                  <w:tcW w:w="2469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gulované služby - celkov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02</w:t>
                  </w:r>
                </w:p>
              </w:tc>
              <w:tc>
                <w:tcPr>
                  <w:tcW w:w="2469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ložka faktury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e it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  <w:tc>
                <w:tcPr>
                  <w:tcW w:w="2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1" w:name="Link52"/>
      <w:bookmarkEnd w:id="8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@doc-numb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4"/>
            </w:tblGrid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daňového dokladu - pro předpis záloh</w:t>
                  </w:r>
                </w:p>
              </w:tc>
            </w:tr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document number for tax relevant budget billing pla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2" w:name="Link53"/>
      <w:bookmarkEnd w:id="8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BaseItemDetai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</w:tblGrid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kladní údaje položky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se date of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3" w:name="Link54"/>
      <w:bookmarkEnd w:id="8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BaseItemDetail/@ite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položky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number /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4" w:name="Link55"/>
      <w:bookmarkEnd w:id="8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BaseItemDetail/@item-tex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xt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5" w:name="Link56"/>
      <w:bookmarkEnd w:id="8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BaseItemDetail/@quant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Quantity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6" w:name="Link57"/>
      <w:bookmarkEnd w:id="8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BaseItemDetail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6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nt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of measur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7" w:name="Link58"/>
      <w:bookmarkEnd w:id="8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PricingDetai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tail oceně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cing detai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8" w:name="Link59"/>
      <w:bookmarkEnd w:id="8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PricingDetail/UnitPr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ová cen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pr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9" w:name="Link5A"/>
      <w:bookmarkEnd w:id="8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PricingDetail/Item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0" w:name="Link5B"/>
      <w:bookmarkEnd w:id="9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PricingDetail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1" w:name="Link5C"/>
      <w:bookmarkEnd w:id="9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PricingDetail/Item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2" w:name="Link5D"/>
      <w:bookmarkEnd w:id="9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PaymentInf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latb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identification inf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3" w:name="Link5E"/>
      <w:bookmarkEnd w:id="9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PaymentInfo/@var-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le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4" w:name="Link5F"/>
      <w:bookmarkEnd w:id="9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PaymentInfo/@const-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</w:tblGrid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stantní symbol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stant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5" w:name="Link60"/>
      <w:bookmarkEnd w:id="9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PaymentInfo/@spec-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ký symbol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ecific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6" w:name="Link61"/>
      <w:bookmarkEnd w:id="9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PaymentInfo/@payment-method-i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21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2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13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46"/>
                  </w:tblGrid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IPO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llection SIP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19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5"/>
                  </w:tblGrid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mé inkaso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irect accoung coll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určen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t giv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nkovní převod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nk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loženka 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lip 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působ úhrady došlé platby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meth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7" w:name="Link62"/>
      <w:bookmarkEnd w:id="9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PaymentInfo/@payment-method-o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3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1633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Bankovní převod 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nk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163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loženka B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lip B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9"/>
            </w:tblGrid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působ úhrad odeslané platby</w:t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utgoing payment meth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8" w:name="Link63"/>
      <w:bookmarkEnd w:id="9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ItemDate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y položky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da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9" w:name="Link64"/>
      <w:bookmarkEnd w:id="9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ItemDates/@due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</w:tblGrid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splatnosti (pro zálohy)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ue date (for budget bill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0" w:name="Link65"/>
      <w:bookmarkEnd w:id="10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ItemDates/@billing-period-star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1" w:name="Link66"/>
      <w:bookmarkEnd w:id="10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ItemDates/@billing-period-e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2" w:name="Link67"/>
      <w:bookmarkEnd w:id="10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Item/ItemDates/@payment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3" w:name="Link68"/>
      <w:bookmarkEnd w:id="10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ListOfItemsSub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(Mezi)součet za skupinu položek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total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4" w:name="Link69"/>
      <w:bookmarkEnd w:id="10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ListOfItemsSubTotal/Item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5" w:name="Link6A"/>
      <w:bookmarkEnd w:id="10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ListOfItemsSubTotal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6" w:name="Link6B"/>
      <w:bookmarkEnd w:id="10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Items/ListOfItemsSubTotal/Item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7" w:name="Link6C"/>
      <w:bookmarkEnd w:id="10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</w:tblGrid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znam bloků OPM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ist of PDT block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8" w:name="Link6D"/>
      <w:bookmarkEnd w:id="10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</w:tblGrid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lok dat odběrného / předávacího místa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int of delivery / transfer data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9" w:name="Link6E"/>
      <w:bookmarkEnd w:id="10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@PDT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OPM (EIC 16)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identifier (EIC 1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0" w:name="Link6F"/>
      <w:bookmarkEnd w:id="1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@premise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7"/>
            </w:tblGrid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místa spotřeby (odběrného místa)</w:t>
                  </w:r>
                </w:p>
              </w:tc>
            </w:tr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emis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1" w:name="Link70"/>
      <w:bookmarkEnd w:id="1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@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z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2" w:name="Link71"/>
      <w:bookmarkEnd w:id="1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@TDD-cla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3" w:name="Link72"/>
      <w:bookmarkEnd w:id="1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@Cons-ba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1"/>
            </w:tblGrid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potřeba pro zařazení do pásma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sumption for band categoriz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4" w:name="Link73"/>
      <w:bookmarkEnd w:id="1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@DGI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7"/>
            </w:tblGrid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dílčí faktury v rámci POF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GI id - part invoice in PO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5" w:name="Link74"/>
      <w:bookmarkEnd w:id="11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Addre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6" w:name="Link75"/>
      <w:bookmarkEnd w:id="1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Address/@count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7" w:name="Link76"/>
      <w:bookmarkEnd w:id="1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Address/@c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8" w:name="Link77"/>
      <w:bookmarkEnd w:id="1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Address/@city-subent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9" w:name="Link78"/>
      <w:bookmarkEnd w:id="1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Address/@stre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0" w:name="Link79"/>
      <w:bookmarkEnd w:id="1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Address/@house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1" w:name="Link7A"/>
      <w:bookmarkEnd w:id="1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Address/@house-nu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2" w:name="Link7B"/>
      <w:bookmarkEnd w:id="1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Address/@postal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3" w:name="Link7C"/>
      <w:bookmarkEnd w:id="1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Address/@po-bo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4" w:name="Link7D"/>
      <w:bookmarkEnd w:id="1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Address/@groundplot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celní číslo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ound plot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5" w:name="Link7E"/>
      <w:bookmarkEnd w:id="12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znam položek zúčtování OPM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ist of PDT billing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6" w:name="Link7F"/>
      <w:bookmarkEnd w:id="1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@items-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0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</w:t>
                  </w:r>
                </w:p>
              </w:tc>
              <w:tc>
                <w:tcPr>
                  <w:tcW w:w="3306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ložka faktury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e it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P</w:t>
                  </w:r>
                </w:p>
              </w:tc>
              <w:tc>
                <w:tcPr>
                  <w:tcW w:w="3306" w:type="dxa"/>
                  <w:tcBorders/>
                </w:tcPr>
                <w:tbl>
                  <w:tblPr>
                    <w:tblW w:w="1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</w:tblGrid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pis záloh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udget billing pl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A</w:t>
                  </w:r>
                </w:p>
              </w:tc>
              <w:tc>
                <w:tcPr>
                  <w:tcW w:w="3306" w:type="dxa"/>
                  <w:tcBorders/>
                </w:tcPr>
                <w:tbl>
                  <w:tblPr>
                    <w:tblW w:w="14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1"/>
                  </w:tblGrid>
                  <w:tr>
                    <w:trPr/>
                    <w:tc>
                      <w:tcPr>
                        <w:tcW w:w="14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ané zálohy</w:t>
                        </w:r>
                      </w:p>
                    </w:tc>
                  </w:tr>
                  <w:tr>
                    <w:trPr/>
                    <w:tc>
                      <w:tcPr>
                        <w:tcW w:w="14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d adv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T</w:t>
                  </w:r>
                </w:p>
              </w:tc>
              <w:tc>
                <w:tcPr>
                  <w:tcW w:w="3306" w:type="dxa"/>
                  <w:tcBorders/>
                </w:tcPr>
                <w:tbl>
                  <w:tblPr>
                    <w:tblW w:w="3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90"/>
                  </w:tblGrid>
                  <w:tr>
                    <w:trPr/>
                    <w:tc>
                      <w:tcPr>
                        <w:tcW w:w="3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oložka daňového dokladu přijaté platby </w:t>
                        </w:r>
                      </w:p>
                    </w:tc>
                  </w:tr>
                  <w:tr>
                    <w:trPr/>
                    <w:tc>
                      <w:tcPr>
                        <w:tcW w:w="3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eived paymenets tax receipt it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položek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tegory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7" w:name="Link80"/>
      <w:bookmarkEnd w:id="12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8" w:name="Link81"/>
      <w:bookmarkEnd w:id="1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@item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32"/>
              <w:gridCol w:w="579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5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01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26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9"/>
                  </w:tblGrid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rezervovaná pevná kapacita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fix reserved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02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33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65"/>
                  </w:tblGrid>
                  <w:tr>
                    <w:trPr/>
                    <w:tc>
                      <w:tcPr>
                        <w:tcW w:w="3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rezervovaná pevná kapacita klouzavá</w:t>
                        </w:r>
                      </w:p>
                    </w:tc>
                  </w:tr>
                  <w:tr>
                    <w:trPr/>
                    <w:tc>
                      <w:tcPr>
                        <w:tcW w:w="3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fix reserved capacity continuo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03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32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4"/>
                  </w:tblGrid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rezervovaná pevná kapacita měsíční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fix reserved capacity month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04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4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15"/>
                  </w:tblGrid>
                  <w:tr>
                    <w:trPr/>
                    <w:tc>
                      <w:tcPr>
                        <w:tcW w:w="40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rezervovaná pevná kapacita na dobu neurčitou</w:t>
                        </w:r>
                      </w:p>
                    </w:tc>
                  </w:tr>
                  <w:tr>
                    <w:trPr/>
                    <w:tc>
                      <w:tcPr>
                        <w:tcW w:w="40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fix reserved capacity for unlimited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05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4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29"/>
                  </w:tblGrid>
                  <w:tr>
                    <w:trPr/>
                    <w:tc>
                      <w:tcPr>
                        <w:tcW w:w="4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rezervovaná pevná kapacita ve výši hist. maxima</w:t>
                        </w:r>
                      </w:p>
                    </w:tc>
                  </w:tr>
                  <w:tr>
                    <w:trPr/>
                    <w:tc>
                      <w:tcPr>
                        <w:tcW w:w="4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reserved fix capacity in the value of historical maximu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06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30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9"/>
                  </w:tblGrid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enní rezervovaná přerušitelná kapacita 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reserved interuptable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07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36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94"/>
                  </w:tblGrid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rezervovaná přerušitelná kapacita měsíční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aily reserved interuptable capacity montl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08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06"/>
                  </w:tblGrid>
                  <w:tr>
                    <w:trPr/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istribuované množství plynu</w:t>
                        </w:r>
                      </w:p>
                    </w:tc>
                  </w:tr>
                  <w:tr>
                    <w:trPr/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istributed gas 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09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1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6"/>
                  </w:tblGrid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rekce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sumption corr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10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80"/>
                  </w:tblGrid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áhrada nákladů souvisejících se zjištěním a vyčíslením neopr. odběru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yment of cost of investigation and calculation of non-eligib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11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1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26"/>
                  </w:tblGrid>
                  <w:tr>
                    <w:trPr/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ebraný zemní plyn</w:t>
                        </w:r>
                      </w:p>
                    </w:tc>
                  </w:tr>
                  <w:tr>
                    <w:trPr/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sumed natural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12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26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35"/>
                  </w:tblGrid>
                  <w:tr>
                    <w:trPr/>
                    <w:tc>
                      <w:tcPr>
                        <w:tcW w:w="26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za mimořádnou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26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xtra invoice 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13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24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3"/>
                  </w:tblGrid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za mimořádný odečet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xtra meter reading 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14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2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0"/>
                  </w:tblGrid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platek za služby operátora trhu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services 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15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2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91"/>
                  </w:tblGrid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kročení denní rezervované kapacity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ily reserved capacity excee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16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leva povodně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iscount floo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17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16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31"/>
                  </w:tblGrid>
                  <w:tr>
                    <w:trPr/>
                    <w:tc>
                      <w:tcPr>
                        <w:tcW w:w="1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leva přerušení</w:t>
                        </w:r>
                      </w:p>
                    </w:tc>
                  </w:tr>
                  <w:tr>
                    <w:trPr/>
                    <w:tc>
                      <w:tcPr>
                        <w:tcW w:w="1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iscount interu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18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3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05"/>
                  </w:tblGrid>
                  <w:tr>
                    <w:trPr/>
                    <w:tc>
                      <w:tcPr>
                        <w:tcW w:w="32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álý měsíční plat za přistavenou kapacitu</w:t>
                        </w:r>
                      </w:p>
                    </w:tc>
                  </w:tr>
                  <w:tr>
                    <w:trPr/>
                    <w:tc>
                      <w:tcPr>
                        <w:tcW w:w="32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x montly payment for prepared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019</w:t>
                  </w:r>
                </w:p>
              </w:tc>
              <w:tc>
                <w:tcPr>
                  <w:tcW w:w="5796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áloh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dv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9" w:name="Link82"/>
      <w:bookmarkEnd w:id="12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BaseItemDetai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0" w:name="Link83"/>
      <w:bookmarkEnd w:id="1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BaseItemDetail/@ite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položky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number /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1" w:name="Link84"/>
      <w:bookmarkEnd w:id="1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BaseItemDetail/@item-tex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xt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2" w:name="Link85"/>
      <w:bookmarkEnd w:id="1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BaseItemDetail/@quant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Quantity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3" w:name="Link86"/>
      <w:bookmarkEnd w:id="1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BaseItemDetail/@effec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ffect - období měsíce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fffect - ratio of month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4" w:name="Link87"/>
      <w:bookmarkEnd w:id="1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BaseItemDetail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59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VAr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nt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Whm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of measur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5" w:name="Link88"/>
      <w:bookmarkEnd w:id="13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PricingDetai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6" w:name="Link89"/>
      <w:bookmarkEnd w:id="13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PricingDetail/UnitPr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7" w:name="Link8A"/>
      <w:bookmarkEnd w:id="13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PricingDetail/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8" w:name="Link8B"/>
      <w:bookmarkEnd w:id="13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PricingDetail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9" w:name="Link8C"/>
      <w:bookmarkEnd w:id="13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PricingDetail/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0" w:name="Link8D"/>
      <w:bookmarkEnd w:id="14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ItemDate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y položky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da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1" w:name="Link8E"/>
      <w:bookmarkEnd w:id="1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ItemDates/@due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</w:tblGrid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splatnosti (pro zálohy)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ue date (for budget bill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2" w:name="Link8F"/>
      <w:bookmarkEnd w:id="1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ItemDates/@billing-period-star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3" w:name="Link90"/>
      <w:bookmarkEnd w:id="1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BillingItem/ItemDates/@billing-period-e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4" w:name="Link91"/>
      <w:bookmarkEnd w:id="14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ListOfBillingItemsSub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(Mezi)součet za skupinu položek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-total of billing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5" w:name="Link92"/>
      <w:bookmarkEnd w:id="14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ListOfBillingItemsSubTotal/Item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6" w:name="Link93"/>
      <w:bookmarkEnd w:id="14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ListOfBillingItemsSubTotal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7" w:name="Link94"/>
      <w:bookmarkEnd w:id="14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ListOfBillingItems/ListOfBillingItemsSubTotal/Item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8" w:name="Link95"/>
      <w:bookmarkEnd w:id="14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ner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9" w:name="Link96"/>
      <w:bookmarkEnd w:id="14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@party-ro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17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1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1</w:t>
                  </w:r>
                </w:p>
              </w:tc>
              <w:tc>
                <w:tcPr>
                  <w:tcW w:w="2175" w:type="dxa"/>
                  <w:tcBorders/>
                </w:tcPr>
                <w:tbl>
                  <w:tblPr>
                    <w:tblW w:w="1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4"/>
                  </w:tblGrid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ávající / dodavatel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eller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2</w:t>
                  </w:r>
                </w:p>
              </w:tc>
              <w:tc>
                <w:tcPr>
                  <w:tcW w:w="2175" w:type="dxa"/>
                  <w:tcBorders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04"/>
                  </w:tblGrid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běratel / kupující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uyer / consum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3</w:t>
                  </w:r>
                </w:p>
              </w:tc>
              <w:tc>
                <w:tcPr>
                  <w:tcW w:w="2175" w:type="dxa"/>
                  <w:tcBorders/>
                </w:tcPr>
                <w:tbl>
                  <w:tblPr>
                    <w:tblW w:w="13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72"/>
                  </w:tblGrid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jemce faktury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l-to-par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04</w:t>
                  </w:r>
                </w:p>
              </w:tc>
              <w:tc>
                <w:tcPr>
                  <w:tcW w:w="2175" w:type="dxa"/>
                  <w:tcBorders/>
                </w:tcPr>
                <w:tbl>
                  <w:tblPr>
                    <w:tblW w:w="1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9"/>
                  </w:tblGrid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ákazník - vlastník OPM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ustomer - PTD own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partner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ner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0" w:name="Link97"/>
      <w:bookmarkEnd w:id="15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Party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artnera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n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1" w:name="Link98"/>
      <w:bookmarkEnd w:id="15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PartyID/@ident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ční číslo (např. IČ)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cation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2" w:name="Link99"/>
      <w:bookmarkEnd w:id="15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PartyID/@tax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ové identifikační číslo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identific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3" w:name="Link9A"/>
      <w:bookmarkEnd w:id="15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PartyID/@comp-regist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pis v obchodním rejstříku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anies Register reco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4" w:name="Link9B"/>
      <w:bookmarkEnd w:id="15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BankAcc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nkovní spojen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nk acc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5" w:name="Link9C"/>
      <w:bookmarkEnd w:id="15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BankAccount/@bank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6" w:name="Link9D"/>
      <w:bookmarkEnd w:id="15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BankAccount/@account-n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7" w:name="Link9E"/>
      <w:bookmarkEnd w:id="15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BankAccount/@bank-count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8" w:name="Link9F"/>
      <w:bookmarkEnd w:id="15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BankAccount/@bank-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9" w:name="LinkA0"/>
      <w:bookmarkEnd w:id="15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NameAddre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méno a adresa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me and addre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0" w:name="LinkA1"/>
      <w:bookmarkEnd w:id="16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NameAddress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méno partnera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y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1" w:name="LinkA2"/>
      <w:bookmarkEnd w:id="16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NameAddress/@count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2" w:name="LinkA3"/>
      <w:bookmarkEnd w:id="16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NameAddress/@c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3" w:name="LinkA4"/>
      <w:bookmarkEnd w:id="16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NameAddress/@city-subent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4" w:name="LinkA5"/>
      <w:bookmarkEnd w:id="16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NameAddress/@stre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5" w:name="LinkA6"/>
      <w:bookmarkEnd w:id="16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NameAddress/@house-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6" w:name="LinkA7"/>
      <w:bookmarkEnd w:id="16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NameAddress/@house-nu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7" w:name="LinkA8"/>
      <w:bookmarkEnd w:id="16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NameAddress/@postal-co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8" w:name="LinkA9"/>
      <w:bookmarkEnd w:id="16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NameAddress/@po-bo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9" w:name="LinkAA"/>
      <w:bookmarkEnd w:id="16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Commun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unikace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munication chane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0" w:name="LinkAB"/>
      <w:bookmarkEnd w:id="17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Communication/@ema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1" w:name="LinkAC"/>
      <w:bookmarkEnd w:id="17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Communication/@ww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2" w:name="LinkAD"/>
      <w:bookmarkEnd w:id="17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Contac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taktní osoba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ntac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3" w:name="LinkAE"/>
      <w:bookmarkEnd w:id="17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Contact/@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4" w:name="LinkAF"/>
      <w:bookmarkEnd w:id="17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Contact/@tel-n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5" w:name="LinkB0"/>
      <w:bookmarkEnd w:id="17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Contact/@ema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6" w:name="LinkB1"/>
      <w:bookmarkEnd w:id="17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Contact/@func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7" w:name="LinkB2"/>
      <w:bookmarkEnd w:id="17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Contact/@fa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8" w:name="LinkB3"/>
      <w:bookmarkEnd w:id="17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ReferenceParty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</w:tblGrid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ční číslo partnera (např. v systému dodavatele)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partner ID (e.g. in the seller I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9" w:name="LinkB4"/>
      <w:bookmarkEnd w:id="17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ReferencePartyID/@Customer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zákazník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stom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0" w:name="LinkB5"/>
      <w:bookmarkEnd w:id="18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arty/ReferencePartyID/@ContractAccount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smluvního účtu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accou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1" w:name="LinkB6"/>
      <w:bookmarkEnd w:id="18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ListOfPDTBlocks/PDTblock/PDTblockN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2" w:name="LinkB7"/>
      <w:bookmarkEnd w:id="18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Detail/DocDetailN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3" w:name="LinkB8"/>
      <w:bookmarkEnd w:id="18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hrnutí dokladu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4" w:name="LinkB9"/>
      <w:bookmarkEnd w:id="18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5" w:name="LinkBA"/>
      <w:bookmarkEnd w:id="18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@items-catego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0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</w:t>
                  </w:r>
                </w:p>
              </w:tc>
              <w:tc>
                <w:tcPr>
                  <w:tcW w:w="3306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ložka faktury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e it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P</w:t>
                  </w:r>
                </w:p>
              </w:tc>
              <w:tc>
                <w:tcPr>
                  <w:tcW w:w="3306" w:type="dxa"/>
                  <w:tcBorders/>
                </w:tcPr>
                <w:tbl>
                  <w:tblPr>
                    <w:tblW w:w="1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</w:tblGrid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pis záloh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udget billing pl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A</w:t>
                  </w:r>
                </w:p>
              </w:tc>
              <w:tc>
                <w:tcPr>
                  <w:tcW w:w="3306" w:type="dxa"/>
                  <w:tcBorders/>
                </w:tcPr>
                <w:tbl>
                  <w:tblPr>
                    <w:tblW w:w="14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1"/>
                  </w:tblGrid>
                  <w:tr>
                    <w:trPr/>
                    <w:tc>
                      <w:tcPr>
                        <w:tcW w:w="14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ané zálohy</w:t>
                        </w:r>
                      </w:p>
                    </w:tc>
                  </w:tr>
                  <w:tr>
                    <w:trPr/>
                    <w:tc>
                      <w:tcPr>
                        <w:tcW w:w="14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d adv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BT</w:t>
                  </w:r>
                </w:p>
              </w:tc>
              <w:tc>
                <w:tcPr>
                  <w:tcW w:w="3306" w:type="dxa"/>
                  <w:tcBorders/>
                </w:tcPr>
                <w:tbl>
                  <w:tblPr>
                    <w:tblW w:w="3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90"/>
                  </w:tblGrid>
                  <w:tr>
                    <w:trPr/>
                    <w:tc>
                      <w:tcPr>
                        <w:tcW w:w="3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oložka daňového dokladu přijaté platby </w:t>
                        </w:r>
                      </w:p>
                    </w:tc>
                  </w:tr>
                  <w:tr>
                    <w:trPr/>
                    <w:tc>
                      <w:tcPr>
                        <w:tcW w:w="3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eived paymenets tax receipt it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položek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tegory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6" w:name="LinkBB"/>
      <w:bookmarkEnd w:id="18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mIte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</w:tblGrid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ární položka dokladu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summary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7" w:name="LinkBC"/>
      <w:bookmarkEnd w:id="18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mItem/@item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8" w:name="LinkBD"/>
      <w:bookmarkEnd w:id="18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mItem/@doc-num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9" w:name="LinkBE"/>
      <w:bookmarkEnd w:id="18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mItem/BaseItemDetai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</w:tblGrid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kladní údaje položky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se date of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0" w:name="LinkBF"/>
      <w:bookmarkEnd w:id="19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mItem/BaseItemDetail/@ite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položky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number /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1" w:name="LinkC0"/>
      <w:bookmarkEnd w:id="19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mItem/BaseItemDetail/@item-tex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xt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2" w:name="LinkC1"/>
      <w:bookmarkEnd w:id="19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mItem/BaseItemDetail/@quant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Quantity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3" w:name="LinkC2"/>
      <w:bookmarkEnd w:id="19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mItem/BaseItemDetail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6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nt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of measur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4" w:name="LinkC3"/>
      <w:bookmarkEnd w:id="19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mItem/SumItemPr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tail oceně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cing detai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5" w:name="LinkC4"/>
      <w:bookmarkEnd w:id="19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mItem/SumItemPrice/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6" w:name="LinkC5"/>
      <w:bookmarkEnd w:id="19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mItem/SumItemPrice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7" w:name="LinkC6"/>
      <w:bookmarkEnd w:id="19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mItem/SumItemPrice/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8" w:name="LinkC7"/>
      <w:bookmarkEnd w:id="19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b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9" w:name="LinkC8"/>
      <w:bookmarkEnd w:id="19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bTotal/SubTotal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0" w:name="LinkC9"/>
      <w:bookmarkEnd w:id="20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bTotal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1" w:name="LinkCA"/>
      <w:bookmarkEnd w:id="20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ListOfSumItems/SubTotal/SubTotal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2" w:name="LinkCB"/>
      <w:bookmarkEnd w:id="20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Document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3" w:name="LinkCC"/>
      <w:bookmarkEnd w:id="20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DocumentTotal/Net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4" w:name="LinkCD"/>
      <w:bookmarkEnd w:id="20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DocumentTotal/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x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5" w:name="LinkCE"/>
      <w:bookmarkEnd w:id="20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DocumentTotal/Gross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6" w:name="LinkCF"/>
      <w:bookmarkEnd w:id="20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Payment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7" w:name="LinkD0"/>
      <w:bookmarkEnd w:id="20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PaymentSummary/TotalInvoiced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á fakturovaná částka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invoiced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8" w:name="LinkD1"/>
      <w:bookmarkEnd w:id="20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PaymentSummary/Prepaid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</w:tblGrid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é zaplacené platby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prepaid amout - budget bill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9" w:name="LinkD2"/>
      <w:bookmarkEnd w:id="20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PaymentSummary/Round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aléřové vyrovnání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und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0" w:name="LinkD3"/>
      <w:bookmarkEnd w:id="2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PaymentSummary/TotalAmountPayab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rice_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em k zaplacení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payable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1" w:name="LinkD4"/>
      <w:bookmarkEnd w:id="2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DocSummary/DocSummaryN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2" w:name="LinkD5"/>
      <w:bookmarkEnd w:id="21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íloh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3" w:name="LinkD6"/>
      <w:bookmarkEnd w:id="2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ička přílohy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tachment Hea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4" w:name="LinkD7"/>
      <w:bookmarkEnd w:id="2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Delivery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iver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5" w:name="LinkD8"/>
      <w:bookmarkEnd w:id="2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Exchange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</w:tblGrid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urz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change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6" w:name="LinkD9"/>
      <w:bookmarkEnd w:id="2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PaymentReceive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receiv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7" w:name="LinkDA"/>
      <w:bookmarkEnd w:id="2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InvoiceN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faktur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voice No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8" w:name="LinkDB"/>
      <w:bookmarkEnd w:id="2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TypeOfTra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e of tra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9" w:name="LinkDC"/>
      <w:bookmarkEnd w:id="2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Id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RUT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RU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0" w:name="LinkDD"/>
      <w:bookmarkEnd w:id="2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ReferenceN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o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1" w:name="LinkDE"/>
      <w:bookmarkEnd w:id="2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Quant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2" w:name="LinkDF"/>
      <w:bookmarkEnd w:id="2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UnitPr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ová cen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pr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3" w:name="LinkE0"/>
      <w:bookmarkEnd w:id="2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Befor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na bez DPH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for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4" w:name="LinkE1"/>
      <w:bookmarkEnd w:id="2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Gas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plyn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s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5" w:name="LinkE2"/>
      <w:bookmarkEnd w:id="2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Bas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klad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s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6" w:name="LinkE3"/>
      <w:bookmarkEnd w:id="2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7" w:name="LinkE4"/>
      <w:bookmarkEnd w:id="2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8" w:name="LinkE5"/>
      <w:bookmarkEnd w:id="2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Header/@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e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9" w:name="LinkE6"/>
      <w:bookmarkEnd w:id="22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S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</w:tblGrid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hrnutí přílohy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ttachment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0" w:name="LinkE7"/>
      <w:bookmarkEnd w:id="2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Sum/@Befor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na bez DPH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for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1" w:name="LinkE8"/>
      <w:bookmarkEnd w:id="2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Sum/@Gas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plyn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s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2" w:name="LinkE9"/>
      <w:bookmarkEnd w:id="2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Sum/@Bas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klad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as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3" w:name="LinkEA"/>
      <w:bookmarkEnd w:id="2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Sum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4" w:name="LinkEB"/>
      <w:bookmarkEnd w:id="2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Sum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5" w:name="LinkEC"/>
      <w:bookmarkEnd w:id="2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ocumentEnvelope/Document/Attachment/AttachmentSum/@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e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6" w:name="LinkED"/>
      <w:bookmarkEnd w:id="23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eliveryNo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5"/>
            </w:tblGrid>
            <w:tr>
              <w:trPr/>
              <w:tc>
                <w:tcPr>
                  <w:tcW w:w="2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známení o předání dokladu příjemci</w:t>
                  </w:r>
                </w:p>
              </w:tc>
            </w:tr>
            <w:tr>
              <w:trPr/>
              <w:tc>
                <w:tcPr>
                  <w:tcW w:w="2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otification about document delive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7" w:name="LinkEE"/>
      <w:bookmarkEnd w:id="2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eliveryNotification/@doc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6"/>
                  </w:tblGrid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 -  krycí list</w:t>
                        </w:r>
                      </w:p>
                    </w:tc>
                  </w:tr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cover she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9"/>
                  </w:tblGrid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záloha -  krycí list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budget-billing - cover she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1"/>
                  </w:tblGrid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řádná MODOM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periodical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57"/>
                  </w:tblGrid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řádná VOSO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Aggregated invoice - part document - periodical large and middle consumption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8"/>
                  </w:tblGrid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mimořádná MODOM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extra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75"/>
                  </w:tblGrid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mimořádná VOSO</w:t>
                        </w:r>
                      </w:p>
                    </w:tc>
                  </w:tr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extra la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dobropis MODOM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cred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17"/>
                  </w:tblGrid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dobropis VOSO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credit not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7"/>
                  </w:tblGrid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vrubopis MODOM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deb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vrubopis VOSO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debit not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47"/>
                  </w:tblGrid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konečná MODOM</w:t>
                        </w:r>
                      </w:p>
                    </w:tc>
                  </w:tr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 final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66"/>
                  </w:tblGrid>
                  <w:tr>
                    <w:trPr/>
                    <w:tc>
                      <w:tcPr>
                        <w:tcW w:w="53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konečná VOSO</w:t>
                        </w:r>
                      </w:p>
                    </w:tc>
                  </w:tr>
                  <w:tr>
                    <w:trPr/>
                    <w:tc>
                      <w:tcPr>
                        <w:tcW w:w="53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final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07"/>
                  </w:tblGrid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ý předpis záloh - dílčí doklad - MODOM</w:t>
                        </w:r>
                      </w:p>
                    </w:tc>
                  </w:tr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budget billing assessment – component document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ý předpis záloh – dílčí doklad – VOSO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budget billing assessment – component document –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5"/>
                  </w:tblGrid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řádná MODOM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periodical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1"/>
                  </w:tblGrid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řádná VOSO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periodical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3"/>
                  </w:tblGrid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mimořádná MODOM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 extra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0"/>
                  </w:tblGrid>
                  <w:tr>
                    <w:trPr/>
                    <w:tc>
                      <w:tcPr>
                        <w:tcW w:w="5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 mimořádná VOSO</w:t>
                        </w:r>
                      </w:p>
                    </w:tc>
                  </w:tr>
                  <w:tr>
                    <w:trPr/>
                    <w:tc>
                      <w:tcPr>
                        <w:tcW w:w="5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part document -  extra large and middle consu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85"/>
                  </w:tblGrid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dobropis MODOM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cred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dobropis VOSO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credit not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1"/>
                  </w:tblGrid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vrubopis MODOM</w:t>
                        </w:r>
                      </w:p>
                    </w:tc>
                  </w:tr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deb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7"/>
                  </w:tblGrid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 vrubopis VOSO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debit not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nečná faktura - MODOM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invoic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83"/>
                  </w:tblGrid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nečná faktura - VOSO</w:t>
                        </w:r>
                      </w:p>
                    </w:tc>
                  </w:tr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invoic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39"/>
                  </w:tblGrid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ndividuální předpis záloh MODOM 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budget billing assessment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6"/>
                  </w:tblGrid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ndividuální předpis záloh VOSO 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budget billing assessment – commercial custom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0"/>
                  </w:tblGrid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atá platba - krycí list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yment - cover she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9"/>
                  </w:tblGrid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aktura za služby OTE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e for OTE serv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35"/>
                  </w:tblGrid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bropis za služby OTE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redit note for OTE serv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82"/>
                  </w:tblGrid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rubopis za služby OTE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bit note for OTE serv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dokladu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8" w:name="LinkEF"/>
      <w:bookmarkEnd w:id="2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eliveryNotification/@doc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dokla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cume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9" w:name="LinkF0"/>
      <w:bookmarkEnd w:id="2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eliveryNotification/@doc-at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4"/>
            </w:tblGrid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et příloh/ pořadové číslo přílohy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umber of attachments / sequence number of the 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0" w:name="LinkF1"/>
      <w:bookmarkEnd w:id="2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eliveryNotification/@doc-v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</w:tblGrid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kátní číslo verze zprávy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version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1" w:name="LinkF2"/>
      <w:bookmarkEnd w:id="2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INVOICE/DeliveryNotification/@delivery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</w:tblGrid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předání dokumentu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iver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20:00Z</dcterms:created>
  <dc:creator>Vočadlo, Stanislav</dc:creator>
  <dc:description/>
  <cp:keywords/>
  <dc:language>en-US</dc:language>
  <cp:lastModifiedBy>Vočadlo, Stanislav</cp:lastModifiedBy>
  <dcterms:modified xsi:type="dcterms:W3CDTF">2024-05-20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a8400a84-6288-4879-983e-c95e830a5f64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20:37Z</vt:lpwstr>
  </property>
  <property fmtid="{D5CDD505-2E9C-101B-9397-08002B2CF9AE}" pid="8" name="MSIP_Label_d9290083-bd2f-48a2-8ac5-09a524b17d15_SiteId">
    <vt:lpwstr>b9fec68c-c92d-461e-9a97-3d03a0f18b82</vt:lpwstr>
  </property>
</Properties>
</file>