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MASTER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0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099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master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4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</w:tblGrid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MASTERDATA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disconnec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/odmítnutí změny dodavatele a 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ving/rejection of change of supplier and extra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subjects of settlem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ýsledky posouzení žádosti o změnu dodavate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ě dodavatele na další dotčené subjekty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hromadnou změnu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edení hromadné změny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aktivaci dodavatele poslední instance na pozici primárního dodavatele (DPI aktivní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Supplier of last resort activation on position of primary supplier (SLR acti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dodavatele ke schvál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posal of change of supplier - for appro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pozornění obchodníkovi, že se stává primárním dodavatelem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to primary supplier about future contract of deliv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stav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tract of the state of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ment of subject of settlement to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subjke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subject of settlement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observer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OPM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edání odpovědnosti za odchylku (na dotaz 455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imbalance responsibility transfer (on request 45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oskytovatelích služeb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provider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ách TKD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EAN do skupiny sdílení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EAN to sharing grou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kmentových datech EAN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AN masterdata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sk.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Sharing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count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l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xt-ui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 (EAN 18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PDT (EAN 18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mai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í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in PD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nlar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964"/>
              <w:gridCol w:w="5992"/>
            </w:tblGrid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9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uc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CO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ře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sump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P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DS-DS/PS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transfer DS-DS/TS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4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M pro RÚT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 for RM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5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počet z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lculation per network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6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7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zisoučet za SZ 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mary point for BRP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peben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voltage-leve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0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1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2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3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4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5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6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7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8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9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slan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1"/>
              <w:gridCol w:w="4655"/>
            </w:tblGrid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default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8"/>
              <w:gridCol w:w="1382"/>
              <w:gridCol w:w="4797"/>
            </w:tblGrid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N</w:t>
                  </w:r>
                </w:p>
              </w:tc>
              <w:tc>
                <w:tcPr>
                  <w:tcW w:w="47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1"/>
                  </w:tblGrid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  <w:tc>
                <w:tcPr>
                  <w:tcW w:w="47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1"/>
                  </w:tblGrid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 (Ne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(not-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strovní provo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land mod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R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ání podpůrných služeb (PpS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ing (AC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A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B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C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M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-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ávací místo výhradně pro technologickou vlastní spotřebu výrob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andover point exclusively for the technological own consumption of the pro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nikatel se sazbou DXX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any with rate DXX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běrné místo pro napájení prostředků elektrické trak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for power supply of electric tra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mpenzace R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ensation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src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704"/>
              <w:gridCol w:w="6739"/>
            </w:tblGrid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G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regační blok (pouze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gregation block (Ancillary services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O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J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L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F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M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T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O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L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D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M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VT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VT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Balancing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TERRE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TERRE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mFRR pro MARI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mFRR for MARI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IC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aFRR pro PICASSO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aFRR for PICASSO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C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shraniční výpomoc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oss-border assistance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D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evidenci plánu obrany soustavy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SDP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U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řízení pro ukládá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storage de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grid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íť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artn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_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jitel OPM (EAN 13 nebo EAN 18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owner (EAN 13 or EAN 18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ext-gr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sední síť (pro předací místa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m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měřených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ed data provi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d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da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podpůrných služeb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s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o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sousedního OPM (u předávacího místa mezi soustavami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OPM EAN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uob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Ponecháno z důvodu zpětné kompatability. V případě, že CBA bude uvedeno v registrační zprávě 111, bude zpráva odmítnuta.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Retained for backward compatibility. When specified in registration message 111, this will be rejected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je OPM sumární za 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/ is not summarizing for 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st-con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had roční spotře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ual consumption estim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emp-are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dd-clas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foreig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OPM je import/expor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import/expor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s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tre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house-n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new-shar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díl obnovitelné energie na celkové výrob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renewable energy in total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5" w:name="Link2E"/>
      <w:bookmarkEnd w:id="4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bs-shar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nto vyrobené v kogenerac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6" w:name="Link2F"/>
      <w:bookmarkEnd w:id="4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send-sus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892"/>
              <w:gridCol w:w="6202"/>
            </w:tblGrid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deaktivováno)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deactiv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bez elektroměru)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no met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astavení platnosti OPM - pouze pro výstupní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spension of PDT validity - only for outgoing messa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7" w:name="Link30"/>
      <w:bookmarkEnd w:id="4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pi-activ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DPI aktivní/neaktivní - pouze pro výstupní zprávy z CDS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SLR active/inactive - only for messages going out of CD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8" w:name="Link31"/>
      <w:bookmarkEnd w:id="4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nfo-tex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tion about PDT chan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9" w:name="Link32"/>
      <w:bookmarkEnd w:id="4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V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M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asílaného DUF (VO, MO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sent DGI (RCS, IC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0" w:name="Link33"/>
      <w:bookmarkEnd w:id="5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freq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yklus zasílání DUF (předpokládaný počet odečtů v roce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1" w:name="Link34"/>
      <w:bookmarkEnd w:id="5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-fir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2" w:name="Link35"/>
      <w:bookmarkEnd w:id="5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c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883"/>
              <w:gridCol w:w="6227"/>
            </w:tblGrid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 an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ětovné připojení (pouze pro zprávu 115)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onnection of PDT (only for message code 1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jení neprovedeno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connection was not execu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iný důvod odpojení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 reason for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á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ktivace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cti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elektroměru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me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odpojení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connection reason for PD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3" w:name="Link36"/>
      <w:bookmarkEnd w:id="5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V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V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H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4" w:name="Link37"/>
      <w:bookmarkEnd w:id="5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N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L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5" w:name="Link38"/>
      <w:bookmarkEnd w:id="5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s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sumárního OPM pokud jde o registraci OPM, které se vyčleňuje ze    sumárního OPM dané síťě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6" w:name="Link39"/>
      <w:bookmarkEnd w:id="5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hange-to-p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změna do minulost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for making change to past (relevant only for change of ALP attribute in the pas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7" w:name="Link3A"/>
      <w:bookmarkEnd w:id="5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p-serv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louva o sdružených službách distribuce a dodáv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on composite service of distribution and suppl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8" w:name="Link3B"/>
      <w:bookmarkEnd w:id="5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ggr-inv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M je fakturováno v rámci agregované faktur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s invoiced by the aggregated invoi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9" w:name="Link3C"/>
      <w:bookmarkEnd w:id="5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z-implic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plicitně přiřazený S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fS assigned implicitl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0" w:name="Link3D"/>
      <w:bookmarkEnd w:id="6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s-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ý příkon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1" w:name="Link3E"/>
      <w:bookmarkEnd w:id="6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-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největšího bloku výrobny (M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2" w:name="Link3F"/>
      <w:bookmarkEnd w:id="6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výrobních bloků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3" w:name="Link40"/>
      <w:bookmarkEnd w:id="6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um-ph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fází (1 nebo 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umber of phases (1 or 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4" w:name="Link41"/>
      <w:bookmarkEnd w:id="6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r-break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hlavního jističe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&gt;Main circuit breaker value (A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5" w:name="Link42"/>
      <w:bookmarkEnd w:id="6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monitor kó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nitor code valu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6" w:name="Link43"/>
      <w:bookmarkEnd w:id="6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7" w:name="Link44"/>
      <w:bookmarkEnd w:id="6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8" w:name="Link45"/>
      <w:bookmarkEnd w:id="6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t-rat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9" w:name="Link46"/>
      <w:bookmarkEnd w:id="6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822"/>
              <w:gridCol w:w="6401"/>
            </w:tblGrid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0" w:name="Link47"/>
      <w:bookmarkEnd w:id="7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icro-sour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roba do 50 k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under 50 kW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1" w:name="Link48"/>
      <w:bookmarkEnd w:id="7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lann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ánované odpoj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nned disconne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2" w:name="Link49"/>
      <w:bookmarkEnd w:id="7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s-cate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odběr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sumption catego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3" w:name="Link4A"/>
      <w:bookmarkEnd w:id="7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com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energetického společenství (Typ zdroje, Inst.výkon, Proc.alokac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4" w:name="Link4B"/>
      <w:bookmarkEnd w:id="7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lea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Vůdčí OPM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5" w:name="Link4C"/>
      <w:bookmarkEnd w:id="7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3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Regulační stupeň 3 (%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6" w:name="Link4D"/>
      <w:bookmarkEnd w:id="7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4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4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7" w:name="Link4E"/>
      <w:bookmarkEnd w:id="7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5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5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8" w:name="Link4F"/>
      <w:bookmarkEnd w:id="7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6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6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9" w:name="Link50"/>
      <w:bookmarkEnd w:id="7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sav-mi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zpečnostní minimum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0" w:name="Link51"/>
      <w:bookmarkEnd w:id="8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t-dela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ý posun (hodin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1" w:name="Link52"/>
      <w:bookmarkEnd w:id="8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elimin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yřazení z regulačních stupňů (příznak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2" w:name="Link53"/>
      <w:bookmarkEnd w:id="8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skupiny sdíl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group id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3" w:name="Link54"/>
      <w:bookmarkEnd w:id="8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ákazník/výrobce sám sobě, jinému zákazníkovi, nebo v rámci jednoho 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/Producer for themselves, another customer, or within a single transfer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D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in Distribution Boa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díl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type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4" w:name="Link55"/>
      <w:bookmarkEnd w:id="8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kat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měř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5" w:name="Link56"/>
      <w:bookmarkEnd w:id="8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ert-sv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je součástí agregačního bloku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is part of aggregation block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6" w:name="Link57"/>
      <w:bookmarkEnd w:id="8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v-custom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označující zranitelného zákazníka</w:t>
                    <w:br/>
                    <w:t>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indicating a vulnerable customer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7" w:name="Link58"/>
      <w:bookmarkEnd w:id="8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řízení pro ukládání energi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ergy storage system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8" w:name="Link59"/>
      <w:bookmarkEnd w:id="8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-pw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ZUE (M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capacity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9" w:name="Link5A"/>
      <w:bookmarkEnd w:id="8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-ca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pacita zařízení pro ukládání elektřiny (MWh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pacity of electricity storage facility (MWh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0" w:name="Link5B"/>
      <w:bookmarkEnd w:id="9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1" w:name="Link5C"/>
      <w:bookmarkEnd w:id="9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identifikace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2" w:name="Link5D"/>
      <w:bookmarkEnd w:id="9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pa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- id toho, kdo připravil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13 - ID of subject, who prepared th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3" w:name="Link5E"/>
      <w:bookmarkEnd w:id="9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start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4" w:name="Link5F"/>
      <w:bookmarkEnd w:id="9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end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5" w:name="Link60"/>
      <w:bookmarkEnd w:id="9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v-rejection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původního zamítnutí pož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evious rejection dat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6" w:name="Link61"/>
      <w:bookmarkEnd w:id="9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ocess-statu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037"/>
              <w:gridCol w:w="5783"/>
            </w:tblGrid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7" w:name="Link62"/>
      <w:bookmarkEnd w:id="9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g-need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požadavku na registraci OPM před potvrzením změnového požadavku (relevantní pouze pro msg_code 246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when registration of PoD befor confirming change of supplier is needed (relevant only for msg_code 246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8" w:name="Link63"/>
      <w:bookmarkEnd w:id="9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al-di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asílání realizačních diagrmů (pro předání odpovědnosti za odchylky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Sending negotiated diagrams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9" w:name="Link64"/>
      <w:bookmarkEnd w:id="9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learin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účtování rozdílů (pro předání odpovědnosti za odchylky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účtování rozdílů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0" w:name="Link65"/>
      <w:bookmarkEnd w:id="10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006"/>
              <w:gridCol w:w="5874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8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1" w:name="Link66"/>
      <w:bookmarkEnd w:id="10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822"/>
              <w:gridCol w:w="6401"/>
            </w:tblGrid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2" w:name="Link67"/>
      <w:bookmarkEnd w:id="10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jection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uzavření smlouvy o přenosu nebo distribuci elektřiny ze strany PPS/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šlo ke změně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3" w:name="Link68"/>
      <w:bookmarkEnd w:id="10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Zahájení dodávek do OPM po DP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 v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4" w:name="Link69"/>
      <w:bookmarkEnd w:id="10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negotiation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948"/>
              <w:gridCol w:w="6039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imo prostory obvyklé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prostorách obvyklých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ančním způsob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střednictvím zprostředk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působ uzavření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concluding meth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5" w:name="Link6A"/>
      <w:bookmarkEnd w:id="10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multiple-m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íce předávacích mís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re transfer poi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6" w:name="Link6B"/>
      <w:bookmarkEnd w:id="10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7" w:name="Link6C"/>
      <w:bookmarkEnd w:id="10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8" w:name="Link6D"/>
      <w:bookmarkEnd w:id="10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9" w:name="Link6E"/>
      <w:bookmarkEnd w:id="10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0" w:name="Link6F"/>
      <w:bookmarkEnd w:id="1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účastníka (EAN 1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 (EAN 1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1" w:name="Link70"/>
      <w:bookmarkEnd w:id="1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839"/>
              <w:gridCol w:w="6355"/>
            </w:tblGrid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2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3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3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4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4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5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5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6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6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6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7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7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7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8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8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9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9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0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10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X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ůvodní/nahrazovaný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vious / replaced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02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odpovědný za odchylku v daném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with imbalance responsibility for given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MP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F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O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ozovatel distribuční soustavy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ribution system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2" w:name="Link71"/>
      <w:bookmarkEnd w:id="1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 k změnovému požadavku/informace o DPI aktivní pro msg_code 249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mentary to change request/information about active SLR for msg_code 249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3" w:name="Link72"/>
      <w:bookmarkEnd w:id="1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/@msg-id-pd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1"/>
              <w:gridCol w:w="5679"/>
            </w:tblGrid>
            <w:tr>
              <w:trPr/>
              <w:tc>
                <w:tcPr>
                  <w:tcW w:w="31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4" w:name="Link73"/>
      <w:bookmarkEnd w:id="1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ce v rámci procesu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5" w:name="Link74"/>
      <w:bookmarkEnd w:id="1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715"/>
              <w:gridCol w:w="6707"/>
            </w:tblGrid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7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D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N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řiřazením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D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přiřazení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P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subjektu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činnosti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6" w:name="Link75"/>
      <w:bookmarkEnd w:id="1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7" w:name="Link76"/>
      <w:bookmarkEnd w:id="1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8" w:name="Link77"/>
      <w:bookmarkEnd w:id="1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com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9" w:name="Link78"/>
      <w:bookmarkEnd w:id="1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výhra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 výhrado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lnění náležitost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é přiřazení E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ná    identifikace odběr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byla řádně ukončena stávající smlouv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ponuje písemným vyjádřením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měřený odběr    - OPM bez registrace v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á výše požadované rezervované k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řív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d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od smlouvy dle § 11b odst. 2 nebo výpověď smlouvy dle § 11b odst. 1 nebo § 11o EZ a pokrač. dodávky stáv. doda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F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uzavřena smlouva o zajištění služeb PS/D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TSO/DSO contrac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G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u výrobny na VN/VV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ound contract on HV/VH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H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fakturační adresa, identifikační údaj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9</Words>
  <Characters>47651</Characters>
  <CharactersWithSpaces>40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25:00Z</dcterms:created>
  <dc:creator/>
  <dc:description/>
  <dc:language>en-US</dc:language>
  <cp:lastModifiedBy/>
  <dcterms:modified xsi:type="dcterms:W3CDTF">2025-12-08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