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SFVOTGASBILLINGSUM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64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4549"/>
      </w:tblGrid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45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45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45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sfvot/gasbilling/sum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54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22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</w:tblGrid>
      <w:tr>
        <w:trPr/>
        <w:tc>
          <w:tcPr>
            <w:tcW w:w="22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SFVOTGASBILLINGSUM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@answer-requir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@dtd-relea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@dtd-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unsignedBy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802"/>
              <w:gridCol w:w="6461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46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FK</w:t>
                  </w:r>
                </w:p>
              </w:tc>
              <w:tc>
                <w:tcPr>
                  <w:tcW w:w="646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45"/>
                  </w:tblGrid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- souhrn MV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FN</w:t>
                  </w:r>
                </w:p>
              </w:tc>
              <w:tc>
                <w:tcPr>
                  <w:tcW w:w="646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45"/>
                  </w:tblGrid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OTE - souhrn MV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Invoicing base data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GR</w:t>
                  </w:r>
                </w:p>
              </w:tc>
              <w:tc>
                <w:tcPr>
                  <w:tcW w:w="646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45"/>
                  </w:tblGrid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SZ – Solidarita plyn – souhr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Solidarity gas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GS</w:t>
                  </w:r>
                </w:p>
              </w:tc>
              <w:tc>
                <w:tcPr>
                  <w:tcW w:w="646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45"/>
                  </w:tblGrid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SZ – Solidarita plyn – souhr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PO Invoicing base data - Solidarity gas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H1</w:t>
                    <w:br/>
                  </w:r>
                </w:p>
              </w:tc>
              <w:tc>
                <w:tcPr>
                  <w:tcW w:w="646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45"/>
                  </w:tblGrid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SZ – Solidarita plyn – oprava souhr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Solidarity gas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H2</w:t>
                    <w:br/>
                  </w:r>
                </w:p>
              </w:tc>
              <w:tc>
                <w:tcPr>
                  <w:tcW w:w="646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45"/>
                  </w:tblGrid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MPO – Solidarita plyn – oprava souhr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PO Invoicing base data - Solidarity gas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Referen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dklady pro fakturaci - souhrn MV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illing Report - summar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@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2" w:name="LinkD"/>
      <w:bookmarkEnd w:id="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@dateFro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3" w:name="LinkE"/>
      <w:bookmarkEnd w:id="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@dateT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4" w:name="LinkF"/>
      <w:bookmarkEnd w:id="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@titl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5" w:name="Link10"/>
      <w:bookmarkEnd w:id="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@o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6" w:name="Link11"/>
      <w:bookmarkEnd w:id="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7" w:name="Link12"/>
      <w:bookmarkEnd w:id="1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@na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8" w:name="Link13"/>
      <w:bookmarkEnd w:id="1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@partic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9" w:name="Link14"/>
      <w:bookmarkEnd w:id="1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skupiny obchod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rade group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0" w:name="Link15"/>
      <w:bookmarkEnd w:id="2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dle typu obchod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by trade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1" w:name="Link16"/>
      <w:bookmarkEnd w:id="2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Data/@amtNetEu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2" w:name="Link17"/>
      <w:bookmarkEnd w:id="2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Data/@amtNetCzk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3" w:name="Link18"/>
      <w:bookmarkEnd w:id="2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Data/@trade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D+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D-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O+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O-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P-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P+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P2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P3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P4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P5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P6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1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2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3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4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5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6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MP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04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05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06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VM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V4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MG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M4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+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-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V-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M+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M-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N+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N-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br/>
                    <w:t>                                                                                                Typ obchodu DD+ - Dopolední seance na DT s plynem - nákup,</w:t>
                    <w:br/>
                    <w:t>                                                                                              DD- - Dopolední seance na DT s plynem - prodej,</w:t>
                    <w:br/>
                    <w:t>                                                                                                DO+ - Odpolední seance na DT s plynem - nákup,</w:t>
                    <w:br/>
                    <w:t>                                                                                                DO- - Odpolední seance na DT s plynem - prodej,</w:t>
                    <w:br/>
                    <w:t>                                                                                                VP- - Vnitrodenní trh s plynem - prodej,</w:t>
                    <w:br/>
                    <w:t>                                                                                                VP+ - Vnitrodenní trh s plynem - nákup,</w:t>
                    <w:br/>
                    <w:t>                                                                                               DP2 - Skutečná odchylka - plyn,</w:t>
                    <w:br/>
                    <w:t>                                                                                                DP3 - Mimotoleranční odchylka - plyn,</w:t>
                    <w:br/>
                    <w:t>                                                                                                DP4 - Agregovaná hodnota plateb za bilanční plyn,</w:t>
                    <w:br/>
                    <w:t>                                                                                                DP5 - Agregovaná hodnota plateb za mimotoleranční odchylky,</w:t>
                    <w:br/>
                    <w:t>                                                                                                DP6 – Nevyužitá tolerance,</w:t>
                    <w:br/>
                    <w:t>                                                                                                PL1 - Poplatek plyn – roční zúčtování,</w:t>
                    <w:br/>
                    <w:t>                                                                                                PL2 - Poplatek plyn – zúčtování odchylek,</w:t>
                    <w:br/>
                    <w:t>                                                                                                PL3 - Poplatek plyn - obchodování na DT,</w:t>
                    <w:br/>
                    <w:t>                                                                                                PL4 - Poplatek plyn – měsíční poskytování skutečných hodnot,</w:t>
                    <w:br/>
                    <w:t>                                                                                                PL5 - Poplatek plyn - obchodování na VDT,</w:t>
                    <w:br/>
                    <w:t>                                                                                                PL6 – Poplatek plyn - obchodování na NT,</w:t>
                    <w:br/>
                    <w:t>                                                                                                EMP - Stav nouze - plyn,</w:t>
                    <w:br/>
                    <w:t>                                                                                                R04 – Fixní poplatek REMIT,</w:t>
                    <w:br/>
                    <w:t>                                                                                                R05 - Poplatek REMIT reporting – transakce,</w:t>
                    <w:br/>
                    <w:t>                                                                                                R06 - Poplatek REMIT reporting – příkaz,</w:t>
                    <w:br/>
                    <w:t>                                                                                                DVM - Denni vyrov. mnozstvi</w:t>
                    <w:br/>
                    <w:t>                                                                                                DV4 - Saldo dennich vyrov. mnozstvi</w:t>
                    <w:br/>
                    <w:t>                                                                                                FL+ - Trh s kladnou flexibilitou</w:t>
                    <w:br/>
                    <w:t>                                                                                                FL- - Trh se zapornou flexibilitou</w:t>
                    <w:br/>
                    <w:t>                                                                                                IMG - Mesicni odchylka k vyrovnani</w:t>
                    <w:br/>
                    <w:t>                                                                                                IM4 - Saldo mesicnich odchylek k vyrovnani</w:t>
                    <w:br/>
                    <w:t>                                                                                                DV- - Sluzba vyrovnani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+ - Solidarita tržní dodávka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- - Solidarita tržní odběr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+ - Solidarita netržní dodávka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SN- - Solidarita netržní odběr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br/>
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br/>
                    <w:t>                                                                                                Trade type DD+ - Morning day-ahead gas market seance - buy,</w:t>
                    <w:br/>
                    <w:t>                                                                                                DD- - Morning day-ahead gas market seance - sell,</w:t>
                    <w:br/>
                    <w:t>                                                                                                DO+ - Afternoon day-ahead gas market seance - buy,</w:t>
                    <w:br/>
                    <w:t>                                                                                                DO- - Afternoon day-ahead gas market seance - sell,</w:t>
                    <w:br/>
                    <w:t>                                                                                                VP- - Intra-day gas market - sell,</w:t>
                    <w:br/>
                    <w:t>                                                                                                VP+ - Intra-day gas market - buy,</w:t>
                    <w:br/>
                    <w:t>                                                                                                DP2 - Imbalance real,</w:t>
                    <w:br/>
                    <w:t>                                                                                                DP3 - Off-tolerance deviation,</w:t>
                    <w:br/>
                    <w:t>                                                                                               DP4 - Aggreg. payment for balance gas,</w:t>
                    <w:br/>
                    <w:t>                                                                                                DP5 - Aggreg. payment for off-tolerance deviation,</w:t>
                    <w:br/>
                    <w:t>                                                                                                DP6 - Unused tolerance,</w:t>
                    <w:br/>
                    <w:t>                                                                                                PL1 - Annual fee,</w:t>
                    <w:br/>
                    <w:t>                                                                                                PL2 - Settlement imbalance fee,</w:t>
                    <w:br/>
                    <w:t>                                                                                                PL3 - Day-ahead market fee,</w:t>
                    <w:br/>
                    <w:t>                                                                                                PL4 - Access metering data fee,</w:t>
                    <w:br/>
                    <w:t>                                                                                                PL5 - Intra-day fee,</w:t>
                    <w:br/>
                    <w:t>                                                                                                PL6 - Unused tolerance fee,</w:t>
                    <w:br/>
                    <w:t>                                                                                                EMP - State of emergency - gas,</w:t>
                    <w:br/>
                    <w:t>                                                                                                R04 - REMIT fixed fee,</w:t>
                    <w:br/>
                    <w:t>                                                                                                R05 - REMIT transaction fee,</w:t>
                    <w:br/>
                    <w:t>                                                                                                R06 - REMIT order fee,</w:t>
                    <w:br/>
                    <w:t>                                                                                                DVM - Daily imbalance quantity</w:t>
                    <w:br/>
                    <w:t>                                                                                                DV4 - Balance of daily imbalance quantities</w:t>
                    <w:br/>
                    <w:t>                                                                                                FL+ - Positive flexibility market</w:t>
                    <w:br/>
                    <w:t>                                                                                                FL- - Negative flexibility market</w:t>
                    <w:br/>
                    <w:t>                                                                                                IMG - Settled monthly imbalance</w:t>
                    <w:br/>
                    <w:t>                                                                                                IM4 - Balance of settled monthly imbalances</w:t>
                    <w:br/>
                    <w:t>                                                                                                DV- - Service of grid balancing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        SM+ - Solidarity market - Supply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- - Solidarity market - Consumption,</w:t>
                    <w:br/>
                    <w:t xml:space="preserve">       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+ - Solidarity non market - Supply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- - Solidarity non market - Consumption</w:t>
                    <w:br/>
                    <w:tab/>
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4" w:name="Link19"/>
      <w:bookmarkEnd w:id="2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Data/@volu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5" w:name="Link1A"/>
      <w:bookmarkEnd w:id="2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Summar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dle skupiny obchod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by trade group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6" w:name="Link1B"/>
      <w:bookmarkEnd w:id="2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Summary/@advancedAmtCzk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álohová platb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dvanced payme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7" w:name="Link1C"/>
      <w:bookmarkEnd w:id="2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Summary/@advancedAmtEu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álohová platb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dvanced payme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8" w:name="Link1D"/>
      <w:bookmarkEnd w:id="2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Summary/@amtCzk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9" w:name="Link1E"/>
      <w:bookmarkEnd w:id="2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Summary/@amtEu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0" w:name="Link1F"/>
      <w:bookmarkEnd w:id="3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Summary/@amtNetCzk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1" w:name="Link20"/>
      <w:bookmarkEnd w:id="3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Summary/@amtNetEu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2" w:name="Link21"/>
      <w:bookmarkEnd w:id="3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Summary/@diffCzk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zdíl záloh a celkové sum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fference of advances and payment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3" w:name="Link22"/>
      <w:bookmarkEnd w:id="3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Summary/@diffEu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zdíl záloh a celkové sum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fference of advances and payment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4" w:name="Link23"/>
      <w:bookmarkEnd w:id="3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Summary/@etaxCzk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5" w:name="Link24"/>
      <w:bookmarkEnd w:id="3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Summary/@etaxEu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6" w:name="Link25"/>
      <w:bookmarkEnd w:id="3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Summary/@trade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9"/>
              <w:gridCol w:w="2111"/>
              <w:gridCol w:w="3147"/>
            </w:tblGrid>
            <w:tr>
              <w:trPr/>
              <w:tc>
                <w:tcPr>
                  <w:tcW w:w="349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1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49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OTAL</w:t>
                  </w:r>
                </w:p>
              </w:tc>
              <w:tc>
                <w:tcPr>
                  <w:tcW w:w="31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obchod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rade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7" w:name="Link26"/>
      <w:bookmarkEnd w:id="3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Summary/@vatCzk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PH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8" w:name="Link27"/>
      <w:bookmarkEnd w:id="3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GASBILLINGSUM/BillingSum/Rut/TradeGroup/Summary/@vatEu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PH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16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ZpatChar">
    <w:name w:val="Zápatí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0</Words>
  <Characters>14875</Characters>
  <CharactersWithSpaces>12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5:42:00Z</dcterms:created>
  <dc:creator/>
  <dc:description/>
  <dc:language>en-US</dc:language>
  <cp:lastModifiedBy/>
  <dcterms:modified xsi:type="dcterms:W3CDTF">2024-11-21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6eac11ca-e06d-4dcd-bd3c-055cb4e67837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11-21T14:42:34Z</vt:lpwstr>
  </property>
  <property fmtid="{D5CDD505-2E9C-101B-9397-08002B2CF9AE}" pid="8" name="MSIP_Label_d9290083-bd2f-48a2-8ac5-09a524b17d15_SiteId">
    <vt:lpwstr>b9fec68c-c92d-461e-9a97-3d03a0f18b82</vt:lpwstr>
  </property>
  <property fmtid="{D5CDD505-2E9C-101B-9397-08002B2CF9AE}" pid="9" name="Operator">
    <vt:lpwstr>Stryžovský, Miroslav</vt:lpwstr>
  </property>
</Properties>
</file>