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Segoe UI" w:ascii="Segoe UI" w:hAnsi="Segoe UI"/>
          <w:color w:val="000000"/>
          <w:kern w:val="0"/>
          <w:sz w:val="22"/>
          <w:szCs w:val="22"/>
        </w:rPr>
        <w:t xml:space="preserve">Schema </w:t>
      </w:r>
      <w:r>
        <w:rPr>
          <w:rFonts w:cs="Segoe UI" w:ascii="Segoe UI" w:hAnsi="Segoe UI"/>
          <w:b/>
          <w:bCs/>
          <w:color w:val="000000"/>
          <w:kern w:val="0"/>
          <w:sz w:val="22"/>
          <w:szCs w:val="22"/>
        </w:rPr>
        <w:t>CDSGSAUCINF.xsd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tbl>
      <w:tblPr>
        <w:tblW w:w="577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3855"/>
      </w:tblGrid>
      <w:tr>
        <w:trPr/>
        <w:tc>
          <w:tcPr>
            <w:tcW w:w="19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attributeFormDefault: </w:t>
            </w:r>
          </w:p>
        </w:tc>
        <w:tc>
          <w:tcPr>
            <w:tcW w:w="385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unqualified</w:t>
            </w:r>
          </w:p>
        </w:tc>
      </w:tr>
      <w:tr>
        <w:trPr/>
        <w:tc>
          <w:tcPr>
            <w:tcW w:w="192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FormDefault: </w:t>
            </w:r>
          </w:p>
        </w:tc>
        <w:tc>
          <w:tcPr>
            <w:tcW w:w="385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qualified</w:t>
            </w:r>
          </w:p>
        </w:tc>
      </w:tr>
      <w:tr>
        <w:trPr/>
        <w:tc>
          <w:tcPr>
            <w:tcW w:w="192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targetNamespace: </w:t>
            </w:r>
          </w:p>
        </w:tc>
        <w:tc>
          <w:tcPr>
            <w:tcW w:w="385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http://www.ote-cr.cz/schema/cds/gsaucinf</w:t>
            </w:r>
          </w:p>
        </w:tc>
      </w:tr>
      <w:tr>
        <w:trPr/>
        <w:tc>
          <w:tcPr>
            <w:tcW w:w="192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855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tbl>
      <w:tblPr>
        <w:tblW w:w="14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</w:tblGrid>
      <w:tr>
        <w:trPr/>
        <w:tc>
          <w:tcPr>
            <w:tcW w:w="145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s </w:t>
            </w:r>
          </w:p>
        </w:tc>
      </w:tr>
      <w:tr>
        <w:trPr/>
        <w:tc>
          <w:tcPr>
            <w:tcW w:w="145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w:anchor="Link1">
              <w:r>
                <w:rPr>
                  <w:rFonts w:cs="Segoe UI" w:ascii="Segoe UI" w:hAnsi="Segoe UI"/>
                  <w:b/>
                  <w:bCs/>
                  <w:color w:val="0000FF"/>
                  <w:kern w:val="0"/>
                  <w:sz w:val="18"/>
                  <w:szCs w:val="18"/>
                  <w:u w:val="single"/>
                </w:rPr>
                <w:t>CDSGSAUCINF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0" w:name="Link1"/>
      <w:bookmarkEnd w:id="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SAUCINF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" w:name="Link2"/>
      <w:bookmarkEnd w:id="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SAUCINF/@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sg-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Identific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átor zpráv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" w:name="Link3"/>
      <w:bookmarkEnd w:id="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SAUCINF/@message-cod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6"/>
              <w:gridCol w:w="1926"/>
              <w:gridCol w:w="3235"/>
            </w:tblGrid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CB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CD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ód zprávy upřesňující obsah zprávy.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" w:name="Link4"/>
      <w:bookmarkEnd w:id="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SAUCINF/@date-tim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čas zprávy(UTC)    YYYY-MM-DDTHH:MM:SSZ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" w:name="Link5"/>
      <w:bookmarkEnd w:id="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SAUCINF/SenderIdentificat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SenderIdentification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sender identification - for electronic invoice the invoice sender - distributor.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" w:name="Link6"/>
      <w:bookmarkEnd w:id="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SAUCINF/ReceiverIdentificat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ReceiverIdentification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Identifikace příjemce zprávy. 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receiver identification. For electronic invoice the invoice receiver - the supplier.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" w:name="Link7"/>
      <w:bookmarkEnd w:id="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SAUCINF/Data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a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" w:name="Link8"/>
      <w:bookmarkEnd w:id="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SAUCINF/Data/@locat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pod_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IC Označení zásobníku plynu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" w:name="Link9"/>
      <w:bookmarkEnd w:id="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SAUCINF/Data/@provider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p_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IC provozovatel zásobníku plynu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" w:name="LinkA"/>
      <w:bookmarkEnd w:id="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SAUCINF/Data/@operation-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2"/>
              <w:gridCol w:w="1747"/>
              <w:gridCol w:w="4538"/>
            </w:tblGrid>
            <w:tr>
              <w:trPr/>
              <w:tc>
                <w:tcPr>
                  <w:tcW w:w="247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7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53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47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7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NEW</w:t>
                  </w:r>
                </w:p>
              </w:tc>
              <w:tc>
                <w:tcPr>
                  <w:tcW w:w="4538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22"/>
                  </w:tblGrid>
                  <w:tr>
                    <w:trPr/>
                    <w:tc>
                      <w:tcPr>
                        <w:tcW w:w="43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ové oznámení</w:t>
                        </w:r>
                      </w:p>
                    </w:tc>
                  </w:tr>
                  <w:tr>
                    <w:trPr/>
                    <w:tc>
                      <w:tcPr>
                        <w:tcW w:w="43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w announc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47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7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PDATE</w:t>
                  </w:r>
                </w:p>
              </w:tc>
              <w:tc>
                <w:tcPr>
                  <w:tcW w:w="4538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22"/>
                  </w:tblGrid>
                  <w:tr>
                    <w:trPr/>
                    <w:tc>
                      <w:tcPr>
                        <w:tcW w:w="43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ktualizace oznámení</w:t>
                        </w:r>
                      </w:p>
                    </w:tc>
                  </w:tr>
                  <w:tr>
                    <w:trPr/>
                    <w:tc>
                      <w:tcPr>
                        <w:tcW w:w="43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32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Update announc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zveřejnění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it relevant for quantit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" w:name="LinkB"/>
      <w:bookmarkEnd w:id="1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SAUCINF/Data/@auc-date-tim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ermín aukce skladovací kapacity    Datum a čas od(UTC)    YYYY-MM-DDTHH:MM:SSZ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" w:name="LinkC"/>
      <w:bookmarkEnd w:id="1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SAUCINF/Data/@amoun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ecimal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celková velikost nabízené skladovací kapacity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2" w:name="LinkD"/>
      <w:bookmarkEnd w:id="1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SAUCINF/Data/@uni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6"/>
              <w:gridCol w:w="1926"/>
              <w:gridCol w:w="3235"/>
            </w:tblGrid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WH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3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Jednotka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it relevant for quantit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3" w:name="LinkE"/>
      <w:bookmarkEnd w:id="1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SAUCINF/Data/@capacity-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5"/>
              <w:gridCol w:w="979"/>
              <w:gridCol w:w="5953"/>
            </w:tblGrid>
            <w:tr>
              <w:trPr/>
              <w:tc>
                <w:tcPr>
                  <w:tcW w:w="1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97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595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7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01</w:t>
                  </w:r>
                </w:p>
              </w:tc>
              <w:tc>
                <w:tcPr>
                  <w:tcW w:w="5953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37"/>
                  </w:tblGrid>
                  <w:tr>
                    <w:trPr/>
                    <w:tc>
                      <w:tcPr>
                        <w:tcW w:w="5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kladovací kapacita s pevným výkonem</w:t>
                        </w:r>
                      </w:p>
                    </w:tc>
                  </w:tr>
                  <w:tr>
                    <w:trPr/>
                    <w:tc>
                      <w:tcPr>
                        <w:tcW w:w="5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ir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7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02</w:t>
                  </w:r>
                </w:p>
              </w:tc>
              <w:tc>
                <w:tcPr>
                  <w:tcW w:w="5953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37"/>
                  </w:tblGrid>
                  <w:tr>
                    <w:trPr/>
                    <w:tc>
                      <w:tcPr>
                        <w:tcW w:w="5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kladovací kapacita s přerušitelným výkonem</w:t>
                        </w:r>
                      </w:p>
                    </w:tc>
                  </w:tr>
                  <w:tr>
                    <w:trPr/>
                    <w:tc>
                      <w:tcPr>
                        <w:tcW w:w="5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terruptib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7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03</w:t>
                  </w:r>
                </w:p>
              </w:tc>
              <w:tc>
                <w:tcPr>
                  <w:tcW w:w="5953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37"/>
                  </w:tblGrid>
                  <w:tr>
                    <w:trPr/>
                    <w:tc>
                      <w:tcPr>
                        <w:tcW w:w="5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kladovací kapacita</w:t>
                        </w:r>
                      </w:p>
                    </w:tc>
                  </w:tr>
                  <w:tr>
                    <w:trPr/>
                    <w:tc>
                      <w:tcPr>
                        <w:tcW w:w="5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3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orage capac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skladovací kapacity, 1.</w:t>
                    <w:tab/>
                    <w:t xml:space="preserve">Skladovací kapacita podle § 50 odst. 4 PTP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4" w:name="LinkF"/>
      <w:bookmarkEnd w:id="1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SAUCINF/Data/@capacity-type-durat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7"/>
              <w:gridCol w:w="1203"/>
              <w:gridCol w:w="5307"/>
            </w:tblGrid>
            <w:tr>
              <w:trPr/>
              <w:tc>
                <w:tcPr>
                  <w:tcW w:w="22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20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530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2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20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01</w:t>
                  </w:r>
                </w:p>
              </w:tc>
              <w:tc>
                <w:tcPr>
                  <w:tcW w:w="530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91"/>
                  </w:tblGrid>
                  <w:tr>
                    <w:trPr/>
                    <w:tc>
                      <w:tcPr>
                        <w:tcW w:w="50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oční skladovací kapacita</w:t>
                        </w:r>
                      </w:p>
                    </w:tc>
                  </w:tr>
                  <w:tr>
                    <w:trPr/>
                    <w:tc>
                      <w:tcPr>
                        <w:tcW w:w="50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Year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2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20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02</w:t>
                  </w:r>
                </w:p>
              </w:tc>
              <w:tc>
                <w:tcPr>
                  <w:tcW w:w="530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91"/>
                  </w:tblGrid>
                  <w:tr>
                    <w:trPr/>
                    <w:tc>
                      <w:tcPr>
                        <w:tcW w:w="50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ěsíční skladovací kapacita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50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onth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2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20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03</w:t>
                  </w:r>
                </w:p>
              </w:tc>
              <w:tc>
                <w:tcPr>
                  <w:tcW w:w="530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91"/>
                  </w:tblGrid>
                  <w:tr>
                    <w:trPr/>
                    <w:tc>
                      <w:tcPr>
                        <w:tcW w:w="50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enní</w:t>
                        </w:r>
                      </w:p>
                    </w:tc>
                  </w:tr>
                  <w:tr>
                    <w:trPr/>
                    <w:tc>
                      <w:tcPr>
                        <w:tcW w:w="50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il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2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20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04</w:t>
                  </w:r>
                </w:p>
              </w:tc>
              <w:tc>
                <w:tcPr>
                  <w:tcW w:w="530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91"/>
                  </w:tblGrid>
                  <w:tr>
                    <w:trPr/>
                    <w:tc>
                      <w:tcPr>
                        <w:tcW w:w="50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využitá</w:t>
                        </w:r>
                      </w:p>
                    </w:tc>
                  </w:tr>
                  <w:tr>
                    <w:trPr/>
                    <w:tc>
                      <w:tcPr>
                        <w:tcW w:w="50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Unus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2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20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05</w:t>
                  </w:r>
                </w:p>
              </w:tc>
              <w:tc>
                <w:tcPr>
                  <w:tcW w:w="530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91"/>
                  </w:tblGrid>
                  <w:tr>
                    <w:trPr/>
                    <w:tc>
                      <w:tcPr>
                        <w:tcW w:w="50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Jiná skladovací kapacita </w:t>
                        </w:r>
                      </w:p>
                    </w:tc>
                  </w:tr>
                  <w:tr>
                    <w:trPr/>
                    <w:tc>
                      <w:tcPr>
                        <w:tcW w:w="50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0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Unused/Other storage capacity     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typ skladovací kapacity, Skladovací kapacita podle § 50 odst. 8 PTP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5" w:name="Link10"/>
      <w:bookmarkEnd w:id="1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SAUCINF/Data/@contract-referenc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název skladovacího produktu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6" w:name="Link11"/>
      <w:bookmarkEnd w:id="1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SAUCINF/Data/@period-date-time-from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aximální doba trvání rezervace skladovací kapacity Datum a čas od(UTC)    YYYY-MM-DDTHH:MM:SSZ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7" w:name="Link12"/>
      <w:bookmarkEnd w:id="1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SAUCINF/Data/@period-date-time-to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aximální doba trvání rezervace skladovací kapacity    Datum a čas do(UTC)    YYYY-MM-DDTHH:MM:SSZ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8" w:name="Link13"/>
      <w:bookmarkEnd w:id="1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SAUCINF/Data/@auc-link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URL adresa pro další informace o aukci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9" w:name="Link14"/>
      <w:bookmarkEnd w:id="1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SAUCINF/Data/@pric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ecimal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ena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0" w:name="Link15"/>
      <w:bookmarkEnd w:id="2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CDSGSAUCINF/Data/@currency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6"/>
              <w:gridCol w:w="1926"/>
              <w:gridCol w:w="3235"/>
            </w:tblGrid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ZK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9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92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UR</w:t>
                  </w:r>
                </w:p>
              </w:tc>
              <w:tc>
                <w:tcPr>
                  <w:tcW w:w="323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ěna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XML Schema documentation generated by </w:t>
      </w:r>
      <w:hyperlink r:id="rId2">
        <w:r>
          <w:rPr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XMLSpy</w:t>
        </w:r>
      </w:hyperlink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 Schema Editor </w:t>
      </w:r>
      <w:hyperlink r:id="rId3">
        <w:r>
          <w:rPr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  <w:font w:name="Consola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cs-CZ" w:eastAsia="cs-CZ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7</Words>
  <Characters>5492</Characters>
  <CharactersWithSpaces>4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4:05:00Z</dcterms:created>
  <dc:creator/>
  <dc:description/>
  <dc:language>en-US</dc:language>
  <cp:lastModifiedBy/>
  <dcterms:modified xsi:type="dcterms:W3CDTF">2025-05-28T14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issy, Miroslav</vt:lpwstr>
  </property>
</Properties>
</file>