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CONFDATA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81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confirmation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</w:tblGrid>
      <w:tr>
        <w:trPr/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CONF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4"/>
            </w:tblGrid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reporty konfirmaci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confirmation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,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,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</w:tblGrid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latbách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bet and credi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@settle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</w:tblGrid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působ zúčtování (0 denní, 1 měsíční)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(0 daily, 1 month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@supply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n dodáv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y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priceWith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priceWithout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supply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7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urz dne dodávky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y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M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E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P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X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F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L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</w:t>
                    <w:br/>
                    <w:t xml:space="preserve">                                                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  - Denní trh</w:t>
                    <w:br/>
                    <w:t xml:space="preserve">                                                 DM-  - Denní trh - odběr</w:t>
                    <w:br/>
                    <w:t xml:space="preserve">                                                 DM+  - Denní trh - dodávka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DE1 - Odchylky</w:t>
                    <w:br/>
                    <w:t xml:space="preserve">                                                 DE2 - Vícenáklady</w:t>
                    <w:br/>
                    <w:t xml:space="preserve">                                                 DP2 - Skutečná odchylka</w:t>
                    <w:br/>
                    <w:t xml:space="preserve">                                                 DP3 - Mimotoleranční odchylka</w:t>
                    <w:br/>
                    <w:t xml:space="preserve">                                                 DP4 - Agreg. platba za bilanční plyn</w:t>
                    <w:br/>
                    <w:t xml:space="preserve">                                                 DD+ - Denní trh</w:t>
                    <w:br/>
                    <w:t xml:space="preserve">                                                 DD- - Denní trh</w:t>
                    <w:br/>
                    <w:t xml:space="preserve">                                                 BTD - Blokový trh - denní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odběr</w:t>
                    <w:br/>
                    <w:t xml:space="preserve">                                                 DS+ - DT export-import - dodávka</w:t>
                    <w:br/>
                    <w:t xml:space="preserve">                                                 DP4 - Agreg. platba za bilanční plyn</w:t>
                    <w:br/>
                    <w:t xml:space="preserve">                                                 VP+ - Vnitrod. trh (plyn) – prodej</w:t>
                    <w:br/>
                    <w:t xml:space="preserve">                                                 VP- - Vnitrod. trh (plyn) – nákup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PX0 - Denní trh (PXE netting)</w:t>
                    <w:br/>
                    <w:t xml:space="preserve">                                                 PX2 - Denní trh (PXE)</w:t>
                    <w:br/>
                    <w:t xml:space="preserve">                                                 PX- - Denní trh (PXE) - odběr</w:t>
                    <w:br/>
                    <w:t xml:space="preserve">                                                 PX+ - Denní trh (PXE) - dodávka</w:t>
                    <w:br/>
                    <w:t xml:space="preserve">                                                 PF0 - Denní trh (PXE Future)</w:t>
                    <w:br/>
                    <w:t xml:space="preserve">                                                 PF2 - Denní trh (PXE Future)</w:t>
                    <w:br/>
                    <w:t xml:space="preserve">                                                 PF- - Denní trh (PXE Future)- odběr</w:t>
                    <w:br/>
                    <w:t xml:space="preserve">                                                 PF+ - Denní trh (PXE Future)- dodávka</w:t>
                    <w:br/>
                    <w:t xml:space="preserve">                                                 SD- - Shipping na DT - odběr</w:t>
                    <w:br/>
                    <w:t xml:space="preserve">                                                 SD+ - Shipping na DT - dodávka</w:t>
                    <w:br/>
                    <w:t xml:space="preserve">                                                 EMP - Stav nouze - plyn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DVM - Denni vyrov. mnozstvi</w:t>
                    <w:br/>
                    <w:t xml:space="preserve">                                                 DV4 - Saldo dennich vyrov. mnozstvi</w:t>
                    <w:br/>
                    <w:t xml:space="preserve">                                                 FL+ - Trh s kladnou flexibilitou</w:t>
                    <w:br/>
                    <w:t xml:space="preserve">                                                 FL- - Trh se zapornou flexibilitou</w:t>
                    <w:br/>
                    <w:t xml:space="preserve">                                                 DV- - Sluzba vyrovnani  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Dodávka RE-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C-</w:t>
                    <w:tab/>
                    <w:t>Dodávka RE-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C+</w:t>
                    <w:tab/>
                    <w:t>Dodávka RE+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MA-</w:t>
                    <w:tab/>
                    <w:t>Dodávka RE-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</w:t>
                    <w:tab/>
                    <w:t xml:space="preserve"> MA+</w:t>
                    <w:tab/>
                    <w:t>Dodávka RE+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MR-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MR+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Vnitrodenní aukce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- - Vnitrodenní aukce - odběr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+ - Shipping na IDA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- - Shipping na IDA – odběr 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P9     Popl. zavnitrodenní aukce    </w:t>
                    <w:br/>
                    <w:br/>
                    <w:t xml:space="preserve">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  - Day-ahead market,</w:t>
                    <w:br/>
                    <w:t xml:space="preserve">                                                 DM-  - Day-ahead market - consumption</w:t>
                    <w:br/>
                    <w:t xml:space="preserve">                                                 DM+  - Day-ahead market - supply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DE1 - Imbalance</w:t>
                    <w:br/>
                    <w:t xml:space="preserve">                                                 DE2 - Additional costs</w:t>
                    <w:br/>
                    <w:t xml:space="preserve">                                                 DP2 - Imbalance real</w:t>
                    <w:br/>
                    <w:t xml:space="preserve">                                                 DP3 - Off-Tolerance Deviation</w:t>
                    <w:br/>
                    <w:t xml:space="preserve">                                                 DP4 - Aggreg. payment for balance gas</w:t>
                    <w:br/>
                    <w:t xml:space="preserve">                                                 DD+ - Day-ahead market</w:t>
                    <w:br/>
                    <w:t xml:space="preserve">                                                 DD- - Day-ahead market</w:t>
                    <w:br/>
                    <w:t xml:space="preserve">                                                 BTD - Block market,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DS- - DT export-import - consumption</w:t>
                    <w:br/>
                    <w:t xml:space="preserve">                                                 DS+ - DT export-import - supply</w:t>
                    <w:br/>
                    <w:t xml:space="preserve">                                                 DP4 - Aggreg. payment for balance gas</w:t>
                    <w:br/>
                    <w:t xml:space="preserve">                                                 VP+ - Intra-day market (gas) sale</w:t>
                    <w:br/>
                    <w:t xml:space="preserve">                                                 VP- - Intra-day market (gas) purchase</w:t>
                    <w:br/>
                    <w:t xml:space="preserve">                                                 DS0 - DT export-import (netting)</w:t>
                    <w:br/>
                    <w:t xml:space="preserve">                                                 PX0 - Day-ahead market (PXE netting)</w:t>
                    <w:br/>
                    <w:t xml:space="preserve">                                                 PX2 - Day-ahead market (PXE)</w:t>
                    <w:br/>
                    <w:t xml:space="preserve">                                                 PX- - Day-ahead market (PXE) - consumption</w:t>
                    <w:br/>
                    <w:t xml:space="preserve">                                                 PX+ - Day-ahead market (PXE) - supply</w:t>
                    <w:br/>
                    <w:t xml:space="preserve">                                                 PF0 - Day-ahead market (PXE Future)</w:t>
                    <w:br/>
                    <w:t xml:space="preserve">                                                 PF2 - Day-ahead market (PXE Future)</w:t>
                    <w:br/>
                    <w:t xml:space="preserve">                                                 PF- - Day-ahead market (PXE Future) - consumption</w:t>
                    <w:br/>
                    <w:t xml:space="preserve">                                                 PF+ - Day-ahead market (PXE Future) - supply</w:t>
                    <w:br/>
                    <w:t xml:space="preserve">                                                 SD- - Shipping on DM - consumption</w:t>
                    <w:br/>
                    <w:t xml:space="preserve">                                                 SD+ - Shipping on DM - supply</w:t>
                    <w:br/>
                    <w:t xml:space="preserve">                                                 EMP - State of emergency - gas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DVM - Daily imbalance quantity</w:t>
                    <w:br/>
                    <w:t xml:space="preserve">                                                 DV4 - Balance of daily imbalance quantities</w:t>
                    <w:br/>
                    <w:t xml:space="preserve">                                                 FL+ - Positive flexibility market</w:t>
                    <w:br/>
                    <w:t xml:space="preserve">                                                 FL- - Negative flexibility market</w:t>
                    <w:br/>
                    <w:t xml:space="preserve">                                                 DV- - Service of grid balancing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 xml:space="preserve">                                                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DA- - Intraday auction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+ - Shipping to IDA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- - Shipping to IDA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P9 Fees - IDA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payment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v platby (0 neuhrazeno, 1 uhrazeno, 2 pozdrženo, 3 zablokováno)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status (0 not paid, 1 paid, 2 deferred, 3 block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@payment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Con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3"/>
            </w:tblGrid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Konverze měny sjednání obchodu 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riginal trade currency convers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Conversion/@priceWithout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Conversion/@priceWith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Conversion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Data/Conversion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</w:tblGrid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sjednání obchodu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original trade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/@commod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0"/>
            </w:tblGrid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modita (E elektřina, G plyn)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modity (E electricity, G ga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 zúčtování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/@payment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platb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/@paymentStatu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</w:tblGrid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tav platby (0 neuhrazeno, 1 uhrazeno, 2 pozdrženo, 3 zablokováno)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1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 status (0 not paid, 1 paid, 2 deferred, 3 blocked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1" w:name="Link2A"/>
      <w:bookmarkEnd w:id="4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2" w:name="Link2B"/>
      <w:bookmarkEnd w:id="4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CONFDATA/Confirmation/PaymentList/SupplyDate/Netting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í symbol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#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7:00Z</dcterms:created>
  <dc:creator>Vočadlo, Stanislav</dc:creator>
  <dc:description/>
  <cp:keywords/>
  <dc:language>en-US</dc:language>
  <cp:lastModifiedBy>Vočadlo, Stanislav</cp:lastModifiedBy>
  <dcterms:modified xsi:type="dcterms:W3CDTF">2024-05-20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4e96fe2f-33c3-423e-a4ec-3d4bdd820763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7:27Z</vt:lpwstr>
  </property>
  <property fmtid="{D5CDD505-2E9C-101B-9397-08002B2CF9AE}" pid="8" name="MSIP_Label_d9290083-bd2f-48a2-8ac5-09a524b17d15_SiteId">
    <vt:lpwstr>b9fec68c-c92d-461e-9a97-3d03a0f18b82</vt:lpwstr>
  </property>
</Properties>
</file>