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CLAIMSUM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631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claim/sum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</w:tblGrid>
      <w:tr>
        <w:trPr/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CLAIMSUM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í element společný pro všechny finanční reporty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4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4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7"/>
            </w:tblGrid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, tzn. OTE, a.s.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</w:tblGrid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, resp. odesilatele požadavku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</w:tblGrid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řehled plateb a reklamací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 Repor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@date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@date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@o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-li nastaveno (1, true) jedná se o Přehled plateb a reklamcí OTE, v opačném případě (0, false) o Přehled plateb a reklamcí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Rut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Rut/@partic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Rut/TradeGrou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skupiny obchodu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group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Rut/TradeGroup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Rut/TradeGroup/Data/@am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Rut/TradeGroup/Data/@am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Rut/TradeGroup/Data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821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E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E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EP-S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EM-S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D--S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C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C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T-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T-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M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S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D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D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T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S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6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7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8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T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T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V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V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C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C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R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R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A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A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Typ obchodu IEP - Kladné odchylky,</w:t>
                    <w:br/>
                    <w:t xml:space="preserve">                                                 IEM - Záporné odchylky</w:t>
                    <w:br/>
                    <w:t xml:space="preserve">                                                 IEP-SZ - Kladné odchylky,</w:t>
                    <w:br/>
                    <w:t xml:space="preserve">                                                 IEM-SZ - Záporné odchylky</w:t>
                    <w:br/>
                    <w:t xml:space="preserve">                                                 VD--SZ - VDT odběr - vyúčtování daně z el.,</w:t>
                    <w:br/>
                    <w:t xml:space="preserve">                                                 AC+ - ACT dodávka</w:t>
                    <w:br/>
                    <w:t xml:space="preserve">                                                 AC- - ACT nedodávka</w:t>
                    <w:br/>
                    <w:t xml:space="preserve">                                                 DT-CZK - Denní trh</w:t>
                    <w:br/>
                    <w:t xml:space="preserve">                                                 DT-EUR - Denní trh</w:t>
                    <w:br/>
                    <w:t xml:space="preserve">                                                 EMD - Vypořádání stavu nouze z koord. DT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VD+ - VDT dodávka,</w:t>
                    <w:br/>
                    <w:t xml:space="preserve">                                                 VD- - VDT odběr,</w:t>
                    <w:br/>
                    <w:t xml:space="preserve">                                                 BTD - Blokový trh - denní,</w:t>
                    <w:br/>
                    <w:t xml:space="preserve">                                                 PSK - Agregovaná RE,</w:t>
                    <w:br/>
                    <w:t xml:space="preserve">                                                 PP1 - Popl. za služby</w:t>
                    <w:br/>
                    <w:t xml:space="preserve">                                                 PP2 - Popl. za spotřebu</w:t>
                    <w:br/>
                    <w:t xml:space="preserve">                                                 PP3 - Popl. za zobchod. en.</w:t>
                    <w:br/>
                    <w:t xml:space="preserve">                                                 PP4 - Popl. za CDS</w:t>
                    <w:br/>
                    <w:t xml:space="preserve">                                                 PP5 - Popl. za VD trh</w:t>
                    <w:br/>
                    <w:t xml:space="preserve">                                                 PP6 - Popl. za vyrovnávací trh</w:t>
                    <w:br/>
                    <w:t xml:space="preserve">                                                 PP7 - Popl. za obchod. na BT</w:t>
                    <w:br/>
                    <w:t xml:space="preserve">                                                 PP8 - Popl. za doplnění FZ</w:t>
                    <w:br/>
                    <w:t xml:space="preserve">                                                 PRF - Platba za profil - služby z řízení úzkého místa</w:t>
                    <w:br/>
                    <w:t xml:space="preserve">                                                 R01 - Fixní poplatek REMIT</w:t>
                    <w:br/>
                    <w:t xml:space="preserve">                                                 R02 - Poplatek REMIT reporting – transakce</w:t>
                    <w:br/>
                    <w:t xml:space="preserve">                                                 R03 - Poplatek REMIT reporting – příkaz</w:t>
                    <w:br/>
                    <w:t xml:space="preserve">                                                 VT+ - Dodávka RE+ z VT</w:t>
                    <w:br/>
                    <w:t xml:space="preserve">                                                 VT- - Dodávka RE- z VT</w:t>
                    <w:br/>
                    <w:t xml:space="preserve">                                                 SV- Shipping na VDT – odběr</w:t>
                    <w:br/>
                    <w:t xml:space="preserve">                                                 SV+ Shipping na VDT – dodávka</w:t>
                    <w:br/>
                    <w:t xml:space="preserve">                                                 TR+ - Dodávka RE+ z TERRE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TR-  Dodávka RE- z TERRE</w:t>
                    <w:br/>
                    <w:t xml:space="preserve">                                                 PC-</w:t>
                    <w:tab/>
                    <w:t>Dodávka RE- z PICASSO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PC+</w:t>
                    <w:tab/>
                    <w:t>Dodávka RE+ z PICASSO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MA-</w:t>
                    <w:tab/>
                    <w:t>Dodávka RE- z MARI s plánovanou aktivací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MA+</w:t>
                    <w:tab/>
                    <w:t>Dodávka RE+ z MARI s plánovanou aktivací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MR-</w:t>
                    <w:tab/>
                    <w:t>Dodávka RE- MARI s přímou aktivací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MR+</w:t>
                    <w:tab/>
                    <w:t>Dodávka RE- MARI s přímou aktivací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DA+ - Vnitrodenní aukce - dodávka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DA- - Vnitrodenní aukce - odběr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SA+ - Shipping na IDA - dodávka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SA- - Shipping na IDA – odběr  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PP9     Popl. zavnitrodenní aukce    </w:t>
                    <w:br/>
                    <w:t xml:space="preserve">                        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Trade type</w:t>
                    <w:br/>
                    <w:t xml:space="preserve">                                                 IEP - Positive imbalance,</w:t>
                    <w:br/>
                    <w:t xml:space="preserve">                                                 IEM - Negative imbalance</w:t>
                    <w:br/>
                    <w:t xml:space="preserve">                                                 IEP-SZ - Positive imbalance,</w:t>
                    <w:br/>
                    <w:t xml:space="preserve">                                                 IEM-SZ - Negative imbalance</w:t>
                    <w:br/>
                    <w:t xml:space="preserve">                                                 VD--SZ - IM consumption - el. tax settlement,</w:t>
                    <w:br/>
                    <w:t xml:space="preserve">                                                 AC+ - ACT - Positive relating energy</w:t>
                    <w:br/>
                    <w:t xml:space="preserve">                                                 AC- - ACT - Negative relating energy</w:t>
                    <w:br/>
                    <w:t xml:space="preserve">                                                 DT-CZK - Day-ahead market,</w:t>
                    <w:br/>
                    <w:t xml:space="preserve">                                                 DT-EUR - Day-ahead market,</w:t>
                    <w:br/>
                    <w:t xml:space="preserve">                                                 EMD - Settlement of emergency from Day-ahead market CZ-SK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VD+ - IM supply,</w:t>
                    <w:br/>
                    <w:t xml:space="preserve">                                                 VD- - IM consumption,</w:t>
                    <w:br/>
                    <w:t xml:space="preserve">                                                 BTD - Block market,</w:t>
                    <w:br/>
                    <w:t xml:space="preserve">                                                 PSK - Agregated RE</w:t>
                    <w:br/>
                    <w:t xml:space="preserve">                                                 PP1 - Fees - services</w:t>
                    <w:br/>
                    <w:t xml:space="preserve">                                                 PP2 - Fees - consumption</w:t>
                    <w:br/>
                    <w:t xml:space="preserve">                                                 PP3 - Fees - trading day</w:t>
                    <w:br/>
                    <w:t xml:space="preserve">                                                 PP4 - Fees - CDS</w:t>
                    <w:br/>
                    <w:t xml:space="preserve">                                                 PP5 - Fees - IM</w:t>
                    <w:br/>
                    <w:t xml:space="preserve">                                                 PP6 - Fees - BM</w:t>
                    <w:br/>
                    <w:t xml:space="preserve">                                                 PP7 - Fee for BM</w:t>
                    <w:br/>
                    <w:t xml:space="preserve">                                                 PP8 - Fee for compensation</w:t>
                    <w:br/>
                    <w:t xml:space="preserve">                                                 PRF - Settlement for PRF</w:t>
                    <w:br/>
                    <w:t xml:space="preserve">                                                 R01 - REMIT fixed fee</w:t>
                    <w:br/>
                    <w:t xml:space="preserve">                                                 R02 - REMIT transaction fee</w:t>
                    <w:br/>
                    <w:t xml:space="preserve">                                                 R03 - REMIT order fee</w:t>
                    <w:br/>
                    <w:t xml:space="preserve">                                                 VT+ - Positive RE from BalM</w:t>
                    <w:br/>
                    <w:t xml:space="preserve">                                                 VT- - Negative RE from BalM</w:t>
                    <w:br/>
                    <w:t xml:space="preserve">                                                 SV- Shipping on IM - consumption</w:t>
                    <w:br/>
                    <w:t xml:space="preserve">                                                 SV+ Shipping on IM - supply</w:t>
                    <w:br/>
                    <w:t xml:space="preserve">                                                 TR+ - Positive RE from TERRE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    TR-  Negative RE from TERRE 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DA+ - Intraday auction - delivery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DA- - Intraday auction - collection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A+ - Shipping to IDA - delivery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A- - Shipping to IDA - collection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PP9 Fees - IDA</w:t>
                    <w:br/>
                    <w:t xml:space="preserve">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Rut/TradeGroup/Data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Rut/TradeGroup/Summa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ární hodnoty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Rut/TradeGroup/Summary/@am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Rut/TradeGroup/Summary/@am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Rut/TradeGroup/Summary/@am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Rut/TradeGroup/Summary/@am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Rut/TradeGroup/Summary/@diff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1"/>
            </w:tblGrid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zdíl plateb a reklamací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fference of payments and clai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Rut/TradeGroup/Summary/@diff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1"/>
            </w:tblGrid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zdíl plateb a reklamací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fference of payments and clai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Rut/TradeGroup/Summary/@etax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</w:tblGrid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Rut/TradeGroup/Summary/@etax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</w:tblGrid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Rut/TradeGroup/Summary/@refun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9"/>
            </w:tblGrid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ratka daně z eletřiny</w:t>
                  </w:r>
                </w:p>
              </w:tc>
            </w:tr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und of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Rut/TradeGroup/Summary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732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T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obcho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Rut/TradeGroup/Summary/@va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LAIMSUM/Claim/Rut/TradeGroup/Summary/@va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56:00Z</dcterms:created>
  <dc:creator>Vočadlo, Stanislav</dc:creator>
  <dc:description/>
  <cp:keywords/>
  <dc:language>en-US</dc:language>
  <cp:lastModifiedBy>Vočadlo, Stanislav</cp:lastModifiedBy>
  <dcterms:modified xsi:type="dcterms:W3CDTF">2024-05-20T08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fe6fedfe-ea2f-4171-87af-efb06a43516c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56:27Z</vt:lpwstr>
  </property>
  <property fmtid="{D5CDD505-2E9C-101B-9397-08002B2CF9AE}" pid="8" name="MSIP_Label_d9290083-bd2f-48a2-8ac5-09a524b17d15_SiteId">
    <vt:lpwstr>b9fec68c-c92d-461e-9a97-3d03a0f18b82</vt:lpwstr>
  </property>
</Properties>
</file>