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Segoe UI" w:ascii="Segoe UI" w:hAnsi="Segoe UI"/>
          <w:color w:val="000000"/>
          <w:kern w:val="0"/>
          <w:sz w:val="22"/>
          <w:szCs w:val="22"/>
        </w:rPr>
        <w:t xml:space="preserve">Schema </w:t>
      </w:r>
      <w:r>
        <w:rPr>
          <w:rFonts w:cs="Segoe UI" w:ascii="Segoe UI" w:hAnsi="Segoe UI"/>
          <w:b/>
          <w:bCs/>
          <w:color w:val="000000"/>
          <w:kern w:val="0"/>
          <w:sz w:val="22"/>
          <w:szCs w:val="22"/>
        </w:rPr>
        <w:t>MASTERDATA.xsd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tbl>
      <w:tblPr>
        <w:tblW w:w="602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4099"/>
      </w:tblGrid>
      <w:tr>
        <w:trPr/>
        <w:tc>
          <w:tcPr>
            <w:tcW w:w="19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attributeFormDefault: </w:t>
            </w:r>
          </w:p>
        </w:tc>
        <w:tc>
          <w:tcPr>
            <w:tcW w:w="4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unqualified</w:t>
            </w:r>
          </w:p>
        </w:tc>
      </w:tr>
      <w:tr>
        <w:trPr/>
        <w:tc>
          <w:tcPr>
            <w:tcW w:w="1923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elementFormDefault: </w:t>
            </w:r>
          </w:p>
        </w:tc>
        <w:tc>
          <w:tcPr>
            <w:tcW w:w="4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qualified</w:t>
            </w:r>
          </w:p>
        </w:tc>
      </w:tr>
      <w:tr>
        <w:trPr/>
        <w:tc>
          <w:tcPr>
            <w:tcW w:w="1923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targetNamespace: </w:t>
            </w:r>
          </w:p>
        </w:tc>
        <w:tc>
          <w:tcPr>
            <w:tcW w:w="4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http://www.ote-cr.cz/schema/cds/masterdata</w:t>
            </w:r>
          </w:p>
        </w:tc>
      </w:tr>
      <w:tr>
        <w:trPr/>
        <w:tc>
          <w:tcPr>
            <w:tcW w:w="1923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4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tbl>
      <w:tblPr>
        <w:tblW w:w="142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</w:tblGrid>
      <w:tr>
        <w:trPr/>
        <w:tc>
          <w:tcPr>
            <w:tcW w:w="142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Elements </w:t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w:anchor="Link1">
              <w:r>
                <w:rPr>
                  <w:rFonts w:cs="Segoe UI" w:ascii="Segoe UI" w:hAnsi="Segoe UI"/>
                  <w:b/>
                  <w:bCs/>
                  <w:color w:val="0000FF"/>
                  <w:kern w:val="0"/>
                  <w:sz w:val="18"/>
                  <w:szCs w:val="18"/>
                  <w:u w:val="single"/>
                </w:rPr>
                <w:t>MASTERDATA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0" w:name="Link1"/>
      <w:bookmarkEnd w:id="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2"/>
              <w:gridCol w:w="4534"/>
            </w:tblGrid>
            <w:tr>
              <w:trPr/>
              <w:tc>
                <w:tcPr>
                  <w:tcW w:w="422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534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" w:name="Link2"/>
      <w:bookmarkEnd w:id="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@i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msg-id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Jednoznačný identifikátor zprá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nique message identific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" w:name="Link3"/>
      <w:bookmarkEnd w:id="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@message-cod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8"/>
              <w:gridCol w:w="6869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86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1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ktualizace číselníku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DT code list upd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1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ce o plánovaném odpojení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tion about planned disconnection of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1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is zprávy o plánovaném odpojení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py of message of planned disconnection of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1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ce o odpojení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tion about PDT disconne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1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is zprávy o odpojení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py of message of PDT disconne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2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ta odpojení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DT disconnection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3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pozastavení procesu změny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4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změnu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Change of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4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chválení/odmítnutí změny dodavatele a mimořádný odečet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pproving/rejection of change of supplier and extra meter read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4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is zprávy s požadavkem na pozastavení procesu změny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5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souhlasu zákazníka se změnou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5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ta o přiřazených pozorovatelích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ssigned observers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5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ta o explicitně přiřazených subjektech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ssigned subjects of settlement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5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is potvrzení souhlasu zákazníka se změnou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7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Výsledky posouzení žádosti o změnu dodavatele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7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ce o změně dodavatele na další dotčené subjekty zúčtování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8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zamítnutí převzetí odpovědnosti za odchylku ze strany SZ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8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is potvrzení/zamítnutí převzetí odpovědnosti za odchylku ze strany SZ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8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Žádost o prodloužení/zkrácení dodávky na OP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8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is prodloužení/zkrácení dodávk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8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převzetí odpovědnosti za odchylku při prodloužení/zkrácení dodávky na OP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8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is potvrzení převzetí odpovědnosti za odchylku při prodloužení/zkrácení dodávky na OP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8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prodloužení/zkrácení dodávky ze strany P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9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is potvrzení prodloužení/zkrácení dodávky ze strany P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9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Žádost o hromadnou změnu dodavatele/SZ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supplier/subject of settlement mass chan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9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ovedení hromadné změny dodavatele/SZ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pplier/subject of settlement mass chan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9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pětná registrace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x post PDT registr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9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is zpětné registrace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x post PDT registration – cop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9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v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DT st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1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aktualizace číselníku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PDT code list upd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4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práva o aktivaci dodavatele poslední instance na pozici primárního dodavatele (DPI aktivní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essage of Supplier of last resort activation on position of primary supplier (SLR activ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4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ávrh na změnu dodavatele ke schválen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oposal of change of supplier - for approv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4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práva o změně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ange of supplier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4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Upozornění obchodníkovi, že se stává primárním dodavatelem na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otification to primary supplier about future contract of deliver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5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ýpis stavu změny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xtract of the state of change of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5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Žádost o přiřazení subjektu zúčtování k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assignment of subject of settlement to OP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5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ce o přiřazení subjketu zúčtování k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tion about subject of settlement´s assignement to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5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Žádost o přiřazení pozorovatele na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assigning an observer to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5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ce o přiřazení pozorovatele na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tion about observer´s assignement to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7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zamítnutí převzetí odpovědnosti za odchylku při změně subjektu zúčtování na OP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7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is potvrzení/zamítnutí převzetí odpovědnosti za odchylku při změně subjektu zúčtování na OP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35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Kmenová data OPM – opis dat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DT Master data - copy of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35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jednodušený výpis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implified list of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35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ýčet předávacích míst odběrného míst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List of handover points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36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ýčet odběrných míst ve společenstv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List of PDTs in the commun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37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ýpis OPM dle služby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rvice restricted list of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5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Žádost o registraci předání odpovědnosti za odchylku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registration of imbalance responsibility transf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5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ce o registraci předání odpovědnosti za odchylku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tion about registration of imbalance responsibility transf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5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chválení / odmítnutí předání odpovědnosti za odchylku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pprobation / Refusal of imbalance responsibility transf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5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ce o předání odpovědnosti za odchylku (na dotaz 455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tion about imbalance responsibility transfer (on request 455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0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ce o poskytovatelích služeb</w:t>
                          <w:br/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rvice provider information</w:t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1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ce o změnách TKD</w:t>
                          <w:br/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tion about masterdata</w:t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1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gistrace EAN do skupiny sdílení</w:t>
                          <w:br/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gistration of EAN to sharing group</w:t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5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ce o kmentových datech EAN</w:t>
                          <w:br/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AN masterdata information</w:t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38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Kmenová data sk. sdílení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DT Master data - Sharing group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přesnění obsahu zprá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content specific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" w:name="Link4"/>
      <w:bookmarkEnd w:id="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@date-tim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Tim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4" w:name="Link5"/>
      <w:bookmarkEnd w:id="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@dtd-versi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9"/>
              <w:gridCol w:w="5227"/>
            </w:tblGrid>
            <w:tr>
              <w:trPr/>
              <w:tc>
                <w:tcPr>
                  <w:tcW w:w="352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22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352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fixed </w:t>
                  </w:r>
                </w:p>
              </w:tc>
              <w:tc>
                <w:tcPr>
                  <w:tcW w:w="522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5" w:name="Link6"/>
      <w:bookmarkEnd w:id="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@dtd-releas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9"/>
              <w:gridCol w:w="5227"/>
            </w:tblGrid>
            <w:tr>
              <w:trPr/>
              <w:tc>
                <w:tcPr>
                  <w:tcW w:w="352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22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352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fixed </w:t>
                  </w:r>
                </w:p>
              </w:tc>
              <w:tc>
                <w:tcPr>
                  <w:tcW w:w="522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6" w:name="Link7"/>
      <w:bookmarkEnd w:id="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@languag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languag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6"/>
              <w:gridCol w:w="1926"/>
              <w:gridCol w:w="3235"/>
            </w:tblGrid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S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Jazyk zprá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languag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7" w:name="Link8"/>
      <w:bookmarkEnd w:id="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@answer-require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boolean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dikace požadavku na odpověď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dication of request for respons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8" w:name="Link9"/>
      <w:bookmarkEnd w:id="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@split-counter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integer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řadí zprávy v rámci odpovědi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order within respons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9" w:name="LinkA"/>
      <w:bookmarkEnd w:id="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@split-last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boolean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slední zpráva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Last messag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0" w:name="LinkB"/>
      <w:bookmarkEnd w:id="1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SenderIdentificati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SenderIdentificationTyp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2"/>
              <w:gridCol w:w="4534"/>
            </w:tblGrid>
            <w:tr>
              <w:trPr/>
              <w:tc>
                <w:tcPr>
                  <w:tcW w:w="42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5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1" w:name="LinkC"/>
      <w:bookmarkEnd w:id="1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ReceiverIdentificati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ReceiverIdentificationTyp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2"/>
              <w:gridCol w:w="4534"/>
            </w:tblGrid>
            <w:tr>
              <w:trPr/>
              <w:tc>
                <w:tcPr>
                  <w:tcW w:w="42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5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2" w:name="LinkD"/>
      <w:bookmarkEnd w:id="1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Referenc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ReferenceTyp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2"/>
              <w:gridCol w:w="4474"/>
            </w:tblGrid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ference na předešlou zprávu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ference to the previous messag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3" w:name="LinkE"/>
      <w:bookmarkEnd w:id="1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extens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33"/>
              <w:gridCol w:w="5023"/>
            </w:tblGrid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Název OPM (max 60 znaků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Name of PDT (max 60 characters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4" w:name="LinkF"/>
      <w:bookmarkEnd w:id="1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ext-ui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ean18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 OPM (EAN 18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 PDT (EAN 18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5" w:name="Link10"/>
      <w:bookmarkEnd w:id="1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opm-mai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ean18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Hlavní OPM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ain PDT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6" w:name="Link11"/>
      <w:bookmarkEnd w:id="1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date-from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latnost od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alid from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7" w:name="Link12"/>
      <w:bookmarkEnd w:id="1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date-to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latnost do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alid to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8" w:name="Link13"/>
      <w:bookmarkEnd w:id="1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anlart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1"/>
              <w:gridCol w:w="964"/>
              <w:gridCol w:w="5992"/>
            </w:tblGrid>
            <w:tr>
              <w:trPr/>
              <w:tc>
                <w:tcPr>
                  <w:tcW w:w="180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599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80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SU</w:t>
                  </w:r>
                </w:p>
              </w:tc>
              <w:tc>
                <w:tcPr>
                  <w:tcW w:w="5992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76"/>
                  </w:tblGrid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ýroba</w:t>
                          <w:br/>
                        </w:r>
                      </w:p>
                    </w:tc>
                  </w:tr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oduction</w:t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80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CO</w:t>
                  </w:r>
                </w:p>
              </w:tc>
              <w:tc>
                <w:tcPr>
                  <w:tcW w:w="5992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76"/>
                  </w:tblGrid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potřeba</w:t>
                          <w:br/>
                        </w:r>
                      </w:p>
                    </w:tc>
                  </w:tr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sumption</w:t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80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GP</w:t>
                  </w:r>
                </w:p>
              </w:tc>
              <w:tc>
                <w:tcPr>
                  <w:tcW w:w="5992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76"/>
                  </w:tblGrid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edací místo DS-DS/PS</w:t>
                          <w:br/>
                        </w:r>
                      </w:p>
                    </w:tc>
                  </w:tr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int of transfer DS-DS/TS</w:t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80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04</w:t>
                  </w:r>
                </w:p>
              </w:tc>
              <w:tc>
                <w:tcPr>
                  <w:tcW w:w="5992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76"/>
                  </w:tblGrid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M pro RÚT</w:t>
                          <w:br/>
                        </w:r>
                      </w:p>
                    </w:tc>
                  </w:tr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D for RMP</w:t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80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05</w:t>
                  </w:r>
                </w:p>
              </w:tc>
              <w:tc>
                <w:tcPr>
                  <w:tcW w:w="5992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76"/>
                  </w:tblGrid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počet za síť</w:t>
                          <w:br/>
                        </w:r>
                      </w:p>
                    </w:tc>
                  </w:tr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alculation per network</w:t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80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06</w:t>
                  </w:r>
                </w:p>
              </w:tc>
              <w:tc>
                <w:tcPr>
                  <w:tcW w:w="5992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76"/>
                  </w:tblGrid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kupinové OPM dodavatele za síť a TDD</w:t>
                        </w:r>
                      </w:p>
                    </w:tc>
                  </w:tr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Group PDT of the supplier per network and LP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80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07</w:t>
                  </w:r>
                </w:p>
              </w:tc>
              <w:tc>
                <w:tcPr>
                  <w:tcW w:w="5992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76"/>
                  </w:tblGrid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ezisoučet za SZ a síť</w:t>
                          <w:br/>
                        </w:r>
                      </w:p>
                    </w:tc>
                  </w:tr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mmary point for BRP and network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ruh OPM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DT typ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9" w:name="Link14"/>
      <w:bookmarkEnd w:id="1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speben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voltage-level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7"/>
              <w:gridCol w:w="1633"/>
              <w:gridCol w:w="4077"/>
            </w:tblGrid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407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V0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statní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ther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V1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400 kV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400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V2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220 kV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220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V3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110 kV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110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V4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35 kV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35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V5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22 kV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22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V6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10 kV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10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V7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6 kV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6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V8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3 kV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3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V9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0,4 kV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0,4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Napěťová úroveň 1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oltage level 1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0" w:name="Link15"/>
      <w:bookmarkEnd w:id="2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islan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01"/>
              <w:gridCol w:w="4655"/>
            </w:tblGrid>
            <w:tr>
              <w:trPr/>
              <w:tc>
                <w:tcPr>
                  <w:tcW w:w="410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465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  <w:tr>
              <w:trPr/>
              <w:tc>
                <w:tcPr>
                  <w:tcW w:w="410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default </w:t>
                  </w:r>
                </w:p>
              </w:tc>
              <w:tc>
                <w:tcPr>
                  <w:tcW w:w="465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IR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8"/>
              <w:gridCol w:w="1382"/>
              <w:gridCol w:w="4797"/>
            </w:tblGrid>
            <w:tr>
              <w:trPr/>
              <w:tc>
                <w:tcPr>
                  <w:tcW w:w="257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3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479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257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3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IN</w:t>
                  </w:r>
                </w:p>
              </w:tc>
              <w:tc>
                <w:tcPr>
                  <w:tcW w:w="479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81"/>
                  </w:tblGrid>
                  <w:tr>
                    <w:trPr/>
                    <w:tc>
                      <w:tcPr>
                        <w:tcW w:w="45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no (ostrovní provoz)</w:t>
                        </w:r>
                      </w:p>
                    </w:tc>
                  </w:tr>
                  <w:tr>
                    <w:trPr/>
                    <w:tc>
                      <w:tcPr>
                        <w:tcW w:w="45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Yes (island mod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257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3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IR</w:t>
                  </w:r>
                </w:p>
              </w:tc>
              <w:tc>
                <w:tcPr>
                  <w:tcW w:w="479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81"/>
                  </w:tblGrid>
                  <w:tr>
                    <w:trPr/>
                    <w:tc>
                      <w:tcPr>
                        <w:tcW w:w="45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 (Neostrovní provoz)</w:t>
                        </w:r>
                      </w:p>
                    </w:tc>
                  </w:tr>
                  <w:tr>
                    <w:trPr/>
                    <w:tc>
                      <w:tcPr>
                        <w:tcW w:w="45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o (not-island mod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strovní provoz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sland mod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1" w:name="Link16"/>
      <w:bookmarkEnd w:id="2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pps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7"/>
              <w:gridCol w:w="1633"/>
              <w:gridCol w:w="4077"/>
            </w:tblGrid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407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AS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no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Y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AR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skytování podpůrných služeb (PpS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ncillary services providing (AC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2" w:name="Link17"/>
      <w:bookmarkEnd w:id="2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typm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6"/>
              <w:gridCol w:w="1926"/>
              <w:gridCol w:w="3235"/>
            </w:tblGrid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MA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MB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MC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MM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yp měření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tering typ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3" w:name="Link18"/>
      <w:bookmarkEnd w:id="2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typ-pm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8"/>
              <w:gridCol w:w="6869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86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edávací místo výhradně pro technologickou vlastní spotřebu výrobny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handover point exclusively for the technological own consumption of the produ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dnikatel se sazbou DXXd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mpany with rate DXX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dběrné místo pro napájení prostředků elektrické trakc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int of delivery for power supply of electric tra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Kompenzace R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mpensation R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typu předávacího místa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cation of transfer point typ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4" w:name="Link19"/>
      <w:bookmarkEnd w:id="2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typsrc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4"/>
              <w:gridCol w:w="704"/>
              <w:gridCol w:w="6739"/>
            </w:tblGrid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7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GR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GR - Agregační blok (pouze PPS)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GR - Aggregation block (Ancillary services only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GO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GO - geotermální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GO - geoterm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JE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JE – jaderná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JE – nuclea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PE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PE - Parní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PE - Stea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PP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aroplynové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mbined (gas - steam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PS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lynová a spalovací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Gas and combus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PV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ečerpávací vodní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umped storage hydrelectr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SL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olární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ola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FV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otovoltaická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hotovolta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VM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alá vodní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mall hydroelectr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VV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elká vodní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Large hydroelectr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PR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ílivová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Tid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VT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ětrná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Win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BR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rostlin a části rostli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plants and plant part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BO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odpady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wast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BB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plyn vyráběný z biomasy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gas produced from bioma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BL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plyn vznikající z biomasy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gas from bioma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BD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odpadní dřevo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waste woo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BP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plyn z odpadního dřevo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gas from waste woo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BS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ostatní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other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S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statní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ther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IM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mport - pouze pro výstup z CDS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mport - only for output of C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VT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irtuální OPM pro VT (použití pouze pro PPS)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irtual PDT for Balancing market (used only by TSO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ER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irtuální OPM pro TERRE (použití pouze pro PPS)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irtual PDT for TERRE market (used only by TSO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AR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irtuální OPM mFRR pro MARI (použití pouze pro PPS)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irtual PDT mFRR for MARI market (used only by TSO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IC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irtuální OPM aFRR pro PICASSO (použití pouze pro PPS)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irtual PDT aFRR for PICASSO market (used only by TSO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CC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eshraniční výpomoc (použití pouze pro PPS)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ross-border assistance (used only by TSO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DP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irtuální OPM pro evidenci plánu obrany soustavy (použití pouze pro PPS)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irtual PDT for SDP (used only by TSO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0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ZUE</w:t>
                  </w:r>
                </w:p>
              </w:tc>
              <w:tc>
                <w:tcPr>
                  <w:tcW w:w="67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23"/>
                  </w:tblGrid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ařízení pro ukládání energie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nergy storage dev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yp zdroje pro výrobn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ource type for gener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5" w:name="Link1A"/>
      <w:bookmarkEnd w:id="2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power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stalovaný výk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stalled power output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6" w:name="Link1B"/>
      <w:bookmarkEnd w:id="2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grid-i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íť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ri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7" w:name="Link1C"/>
      <w:bookmarkEnd w:id="2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partner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ean13_18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ajitel OPM (EAN 13 nebo EAN 18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DT owner (EAN 13 or EAN 18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8" w:name="Link1D"/>
      <w:bookmarkEnd w:id="2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next-gri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ousední síť (pro předací místa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djacent grid (for transfer points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9" w:name="Link1E"/>
      <w:bookmarkEnd w:id="2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ps-pm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ean13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skytovatel měřených dat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tered data provider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0" w:name="Link1F"/>
      <w:bookmarkEnd w:id="3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ps-do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ean13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odavatel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upplier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1" w:name="Link20"/>
      <w:bookmarkEnd w:id="3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ps-pps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ean13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skytovatel podpůrných služeb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ncillary services provider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2" w:name="Link21"/>
      <w:bookmarkEnd w:id="3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ps-sz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ean13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ubjekt zúčtování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ubject of settlement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3" w:name="Link22"/>
      <w:bookmarkEnd w:id="3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ps-poz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ean13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zorovatel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bserver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4" w:name="Link23"/>
      <w:bookmarkEnd w:id="3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sopm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ean18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AN sousedního OPM (u předávacího místa mezi soustavami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djacent OPM EAN (case of transfer point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5" w:name="Link24"/>
      <w:bookmarkEnd w:id="3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uob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8"/>
              <w:gridCol w:w="6869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86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BA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no (Ponecháno z důvodu zpětné kompatability. V případě, že CBA bude uvedeno v registrační zprávě 111, bude zpráva odmítnuta.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Yes (Retained for backward compatibility. When specified in registration message 111, this will be rejected.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BB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říznak, jestli je OPM sumární za subjekt zúčtování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Flag - PDT is / is not summarizing for subject of settlement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6" w:name="Link25"/>
      <w:bookmarkEnd w:id="3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est-cons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dhad roční spotřeb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nnual consumption estim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7" w:name="Link26"/>
      <w:bookmarkEnd w:id="3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temp-area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eplotní oblast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emperature area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8" w:name="Link27"/>
      <w:bookmarkEnd w:id="3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tdd-class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řída TDD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LP class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9" w:name="Link28"/>
      <w:bookmarkEnd w:id="3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foreig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boolean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říznak, jestli OPM je import/export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Flag - PDT is import/export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40" w:name="Link29"/>
      <w:bookmarkEnd w:id="4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city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ěsto - CHAR40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own - CHAR40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41" w:name="Link2A"/>
      <w:bookmarkEnd w:id="4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post-cod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štovní směrovací číslo - CHAR5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stcode - CHAR5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42" w:name="Link2B"/>
      <w:bookmarkEnd w:id="4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street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lice - CHAR60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treet - CHAR60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43" w:name="Link2C"/>
      <w:bookmarkEnd w:id="4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house-num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Číslo domu - CHAR10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House number - CHAR10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44" w:name="Link2D"/>
      <w:bookmarkEnd w:id="4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renew-shar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díl obnovitelné energie na celkové výrobě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rtion of renewable energy in total gener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45" w:name="Link2E"/>
      <w:bookmarkEnd w:id="4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combs-shar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rocento vyrobené v kogeneraci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rtion of energy in cogener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46" w:name="Link2F"/>
      <w:bookmarkEnd w:id="4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mrsend-susp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3"/>
              <w:gridCol w:w="892"/>
              <w:gridCol w:w="6202"/>
            </w:tblGrid>
            <w:tr>
              <w:trPr/>
              <w:tc>
                <w:tcPr>
                  <w:tcW w:w="166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89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20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66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9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202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86"/>
                  </w:tblGrid>
                  <w:tr>
                    <w:trPr/>
                    <w:tc>
                      <w:tcPr>
                        <w:tcW w:w="59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zastaveno zasílání měření</w:t>
                        </w:r>
                      </w:p>
                    </w:tc>
                  </w:tr>
                  <w:tr>
                    <w:trPr/>
                    <w:tc>
                      <w:tcPr>
                        <w:tcW w:w="59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spended for metering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66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9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202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86"/>
                  </w:tblGrid>
                  <w:tr>
                    <w:trPr/>
                    <w:tc>
                      <w:tcPr>
                        <w:tcW w:w="59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zastaveno zasílání měření i DÚF (deaktivováno)</w:t>
                        </w:r>
                      </w:p>
                    </w:tc>
                  </w:tr>
                  <w:tr>
                    <w:trPr/>
                    <w:tc>
                      <w:tcPr>
                        <w:tcW w:w="59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spended for metering data and DGI (deactivated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66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9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6202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86"/>
                  </w:tblGrid>
                  <w:tr>
                    <w:trPr/>
                    <w:tc>
                      <w:tcPr>
                        <w:tcW w:w="59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zastaveno zasílání měření i DÚF (bez elektroměru)</w:t>
                        </w:r>
                      </w:p>
                    </w:tc>
                  </w:tr>
                  <w:tr>
                    <w:trPr/>
                    <w:tc>
                      <w:tcPr>
                        <w:tcW w:w="59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spended for metering data and DGI (no met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zastavení platnosti OPM - pouze pro výstupní zprá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uspension of PDT validity - only for outgoing messages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47" w:name="Link30"/>
      <w:bookmarkEnd w:id="4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dpi-activ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boolean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tribut DPI aktivní/neaktivní - pouze pro výstupní zprávy z CDS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ttribute SLR active/inactive - only for messages going out of CDS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48" w:name="Link31"/>
      <w:bookmarkEnd w:id="4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info-text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formace o změnách na OPM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formation about PDT changes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49" w:name="Link32"/>
      <w:bookmarkEnd w:id="4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duf-typ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7"/>
              <w:gridCol w:w="1633"/>
              <w:gridCol w:w="4077"/>
            </w:tblGrid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407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KA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UF VO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GI IC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KB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UF MO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GI RC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yp zasílaného DUF (VO, MO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ype of sent DGI (RCS, ICS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50" w:name="Link33"/>
      <w:bookmarkEnd w:id="5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duf-freq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Cyklus zasílání DUF (předpokládaný počet odečtů v roce) 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ycle of DGI sending (assumed number of meter readings in one year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51" w:name="Link34"/>
      <w:bookmarkEnd w:id="5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mr-first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rvní odečet v roce (předpokládaný měsíc prvního odečtového cyklu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First meter reading in the year (assumed month of first meter reading cycle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52" w:name="Link35"/>
      <w:bookmarkEnd w:id="5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disc-reas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7"/>
              <w:gridCol w:w="883"/>
              <w:gridCol w:w="6227"/>
            </w:tblGrid>
            <w:tr>
              <w:trPr/>
              <w:tc>
                <w:tcPr>
                  <w:tcW w:w="16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88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22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6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8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622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11"/>
                  </w:tblGrid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placení za dodávku elektřiny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ailure in payment for energy suppl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6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8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622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11"/>
                  </w:tblGrid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placení za dodávku a distribuci elektřiny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ailure in payment for energy supply and distribu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6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8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622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11"/>
                  </w:tblGrid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placení za distribuci elektřiny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ailure in payment for energy distribu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6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8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622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11"/>
                  </w:tblGrid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ětovné připojení (pouze pro zprávu 115)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connection of PDT (only for message code 115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6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8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622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11"/>
                  </w:tblGrid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dpojení neprovedeno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isconnection was not execut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6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8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6</w:t>
                  </w:r>
                </w:p>
              </w:tc>
              <w:tc>
                <w:tcPr>
                  <w:tcW w:w="622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11"/>
                  </w:tblGrid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Jiný důvod odpojení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ther reason for disconne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6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8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622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11"/>
                  </w:tblGrid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oprávněný odběr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Unauthorised consump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6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8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8</w:t>
                  </w:r>
                </w:p>
              </w:tc>
              <w:tc>
                <w:tcPr>
                  <w:tcW w:w="622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11"/>
                  </w:tblGrid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oprávněná distribuce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Unauthorised distribu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6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8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622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11"/>
                  </w:tblGrid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eaktivace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eactiv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6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8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622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11"/>
                  </w:tblGrid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ez elektroměru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o met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ůvod odpojení OPM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isconnection reason for PDT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53" w:name="Link36"/>
      <w:bookmarkEnd w:id="5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Qty-VT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dečet VT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ter reading HT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54" w:name="Link37"/>
      <w:bookmarkEnd w:id="5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Qty-NT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dečet NT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ter reading LT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55" w:name="Link38"/>
      <w:bookmarkEnd w:id="5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opm-sum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ean18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sumárního OPM pokud jde o registraci OPM, které se vyčleňuje ze    sumárního OPM dané síťě.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ummary PDT identification - in case of PDT registration singled out of summary PDT in given grid.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56" w:name="Link39"/>
      <w:bookmarkEnd w:id="5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change-to-past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7"/>
              <w:gridCol w:w="1633"/>
              <w:gridCol w:w="4077"/>
            </w:tblGrid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407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PA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no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Y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PB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tribut změna do minulosti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ttribute for making change to past (relevant only for change of ALP attribute in the past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57" w:name="Link3A"/>
      <w:bookmarkEnd w:id="5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comp-serv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7"/>
              <w:gridCol w:w="1633"/>
              <w:gridCol w:w="4077"/>
            </w:tblGrid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407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PA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no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Y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PB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mlouva o sdružených službách distribuce a dodávk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ntract on composite service of distribution and supply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58" w:name="Link3B"/>
      <w:bookmarkEnd w:id="5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aggr-inv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7"/>
              <w:gridCol w:w="1633"/>
              <w:gridCol w:w="4077"/>
            </w:tblGrid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407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PA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no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Y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PB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M je fakturováno v rámci agregované faktur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DT is invoiced by the aggregated invoic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59" w:name="Link3C"/>
      <w:bookmarkEnd w:id="5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sz-implicit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boolean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mplicitně přiřazený SZ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ofS assigned implicitly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60" w:name="Link3D"/>
      <w:bookmarkEnd w:id="6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res-power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ecimal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zervovaný příkon (kW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served power (kW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61" w:name="Link3E"/>
      <w:bookmarkEnd w:id="6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supp-block-power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stalovaný výkon největšího bloku výrobny (MW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stalled power output of the most powerful production block (MW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62" w:name="Link3F"/>
      <w:bookmarkEnd w:id="6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supp-blocks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čet výrobních bloků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stalled power output of the most powerful production block (MW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63" w:name="Link40"/>
      <w:bookmarkEnd w:id="6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num-phas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6"/>
              <w:gridCol w:w="1926"/>
              <w:gridCol w:w="3235"/>
            </w:tblGrid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čet fází (1 nebo 3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Number of phases (1 or 3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64" w:name="Link41"/>
      <w:bookmarkEnd w:id="6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cir-breaker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ecimal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Hodnota hlavního jističe (kW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&gt;Main circuit breaker value (A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65" w:name="Link42"/>
      <w:bookmarkEnd w:id="6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monitor-cod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Hodnota monitor kódu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onitor code valu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66" w:name="Link43"/>
      <w:bookmarkEnd w:id="6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monitor-to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um do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alid to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67" w:name="Link44"/>
      <w:bookmarkEnd w:id="6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monitor-from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um od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alid from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68" w:name="Link45"/>
      <w:bookmarkEnd w:id="6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dist-rate-typ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istribuční sazba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istribution tariff rate typ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69" w:name="Link46"/>
      <w:bookmarkEnd w:id="6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contract-typ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4"/>
              <w:gridCol w:w="822"/>
              <w:gridCol w:w="6401"/>
            </w:tblGrid>
            <w:tr>
              <w:trPr/>
              <w:tc>
                <w:tcPr>
                  <w:tcW w:w="15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8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40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5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SS</w:t>
                  </w:r>
                </w:p>
              </w:tc>
              <w:tc>
                <w:tcPr>
                  <w:tcW w:w="640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85"/>
                  </w:tblGrid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družená smlouva na dodávku a distribuci</w:t>
                        </w:r>
                      </w:p>
                    </w:tc>
                  </w:tr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tract on composite service of distribution and suppl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SU</w:t>
                  </w:r>
                </w:p>
              </w:tc>
              <w:tc>
                <w:tcPr>
                  <w:tcW w:w="640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85"/>
                  </w:tblGrid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mlouva pouze na dodávku</w:t>
                        </w:r>
                      </w:p>
                    </w:tc>
                  </w:tr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tract on supply service onl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BC</w:t>
                  </w:r>
                </w:p>
              </w:tc>
              <w:tc>
                <w:tcPr>
                  <w:tcW w:w="640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85"/>
                  </w:tblGrid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ýkup elektřiny formou výkupních ce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FTC</w:t>
                  </w:r>
                </w:p>
              </w:tc>
              <w:tc>
                <w:tcPr>
                  <w:tcW w:w="640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85"/>
                  </w:tblGrid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ýkup elektřiny formou vynuceného výkupu při zel. bonusu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TC</w:t>
                  </w:r>
                </w:p>
              </w:tc>
              <w:tc>
                <w:tcPr>
                  <w:tcW w:w="640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85"/>
                  </w:tblGrid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Tržní výkup elektřin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yp smlou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ntract typ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70" w:name="Link47"/>
      <w:bookmarkEnd w:id="7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micro-sourc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boolean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ýroba do 50 kW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roduction under 50 kW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71" w:name="Link48"/>
      <w:bookmarkEnd w:id="7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planne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boolean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lánované odpojení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lanned disconnec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72" w:name="Link49"/>
      <w:bookmarkEnd w:id="7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cons-categ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Kategorie odběru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nsumption category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73" w:name="Link4A"/>
      <w:bookmarkEnd w:id="7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ecomm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a energetického společenství (Typ zdroje, Inst.výkon, Proc.alokace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74" w:name="Link4B"/>
      <w:bookmarkEnd w:id="7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opm-lea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pod_id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Vůdčí OPM 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AN18 - PDT identific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75" w:name="Link4C"/>
      <w:bookmarkEnd w:id="7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rs3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Regulační stupeň 3 (%) 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rtion of energy in cogener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76" w:name="Link4D"/>
      <w:bookmarkEnd w:id="7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rs4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gulační stupeň 4 (%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rtion of energy in cogener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77" w:name="Link4E"/>
      <w:bookmarkEnd w:id="7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rs5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gulační stupeň 5 (%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rtion of energy in cogener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78" w:name="Link4F"/>
      <w:bookmarkEnd w:id="7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rs6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gulační stupeň 6 (%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rtion of energy in cogener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79" w:name="Link50"/>
      <w:bookmarkEnd w:id="7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rs-sav-mi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integer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ezpečnostní minimum (kW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rtion of energy in cogener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80" w:name="Link51"/>
      <w:bookmarkEnd w:id="8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rs-t-delay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Časový posun (hodiny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rtion of energy in cogener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81" w:name="Link52"/>
      <w:bookmarkEnd w:id="8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rs-eliminat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6"/>
              <w:gridCol w:w="1926"/>
              <w:gridCol w:w="3235"/>
            </w:tblGrid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yřazení z regulačních stupňů (příznak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rtion of energy in cogener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82" w:name="Link53"/>
      <w:bookmarkEnd w:id="8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sg-i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Číslo skupiny sdílení(platné od 1.7.2024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haring group id</w:t>
                    <w:br/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83" w:name="Link54"/>
      <w:bookmarkEnd w:id="8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sg-typ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8"/>
              <w:gridCol w:w="6869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86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polečenstv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mmun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ákazník/výrobce sám sobě, jinému zákazníkovi, nebo v rámci jednoho 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ustomer/Producer for themselves, another customer, or within a single transfer poi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HDS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ain Distribution Boar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yp sdílení(platné od 1.7.2024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haring type</w:t>
                    <w:br/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84" w:name="Link55"/>
      <w:bookmarkEnd w:id="8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katm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6"/>
              <w:gridCol w:w="1926"/>
              <w:gridCol w:w="3235"/>
            </w:tblGrid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1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2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3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4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Kategorie měření(platné od 1.7.2024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ategory of measurement</w:t>
                    <w:br/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85" w:name="Link56"/>
      <w:bookmarkEnd w:id="8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cert-svr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boolean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AN je součástí agregačního bloku(platné od 1.7.2024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AN is part of aggregation block</w:t>
                    <w:br/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86" w:name="Link57"/>
      <w:bookmarkEnd w:id="8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v-customer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boolean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říznak označující zranitelného zákazníka</w:t>
                    <w:br/>
                    <w:t>(platné od 1.7.2024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flag indicating a vulnerable customer</w:t>
                    <w:br/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87" w:name="Link58"/>
      <w:bookmarkEnd w:id="8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zu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boolean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Zařízení pro ukládání energie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ategory of measurement</w:t>
                    <w:br/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88" w:name="Link59"/>
      <w:bookmarkEnd w:id="8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zue-pwr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ecimal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stalovaný výkon ZUE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served power (kW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89" w:name="Link5A"/>
      <w:bookmarkEnd w:id="8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OPM/@zue-cap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ecimal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Kapacita zařízení pro ukládání elektřin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served power (kW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90" w:name="Link5B"/>
      <w:bookmarkEnd w:id="9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33"/>
              <w:gridCol w:w="5023"/>
            </w:tblGrid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a o OPM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DT data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91" w:name="Link5C"/>
      <w:bookmarkEnd w:id="9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@opm-i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pod_id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AN18 - identifikace OPM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AN18 - PDT identific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92" w:name="Link5D"/>
      <w:bookmarkEnd w:id="9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@prepare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ean13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AN13 - id toho, kdo připravil data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AN 13 - ID of subject, who prepared the data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93" w:name="Link5E"/>
      <w:bookmarkEnd w:id="9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@start-dat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čátek platnosti dat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eginning of data validity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94" w:name="Link5F"/>
      <w:bookmarkEnd w:id="9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@end-dat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Konec platnosti dat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d of data validity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95" w:name="Link60"/>
      <w:bookmarkEnd w:id="9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@prev-rejection-dat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um původního zamítnutí požadavku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revious rejection dat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96" w:name="Link61"/>
      <w:bookmarkEnd w:id="9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@process-status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7"/>
              <w:gridCol w:w="1037"/>
              <w:gridCol w:w="5783"/>
            </w:tblGrid>
            <w:tr>
              <w:trPr/>
              <w:tc>
                <w:tcPr>
                  <w:tcW w:w="193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578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93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NY</w:t>
                  </w:r>
                </w:p>
              </w:tc>
              <w:tc>
                <w:tcPr>
                  <w:tcW w:w="5783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67"/>
                  </w:tblGrid>
                  <w:tr>
                    <w:trPr/>
                    <w:tc>
                      <w:tcPr>
                        <w:tcW w:w="55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tus změnového požadavku - schválen</w:t>
                        </w:r>
                      </w:p>
                    </w:tc>
                  </w:tr>
                  <w:tr>
                    <w:trPr/>
                    <w:tc>
                      <w:tcPr>
                        <w:tcW w:w="55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tus of change request - confirm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93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NN</w:t>
                  </w:r>
                </w:p>
              </w:tc>
              <w:tc>
                <w:tcPr>
                  <w:tcW w:w="5783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67"/>
                  </w:tblGrid>
                  <w:tr>
                    <w:trPr/>
                    <w:tc>
                      <w:tcPr>
                        <w:tcW w:w="55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tus změnového požadavku - zamítnut</w:t>
                        </w:r>
                      </w:p>
                    </w:tc>
                  </w:tr>
                  <w:tr>
                    <w:trPr/>
                    <w:tc>
                      <w:tcPr>
                        <w:tcW w:w="55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tus of change request - reject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93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03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NP</w:t>
                  </w:r>
                </w:p>
              </w:tc>
              <w:tc>
                <w:tcPr>
                  <w:tcW w:w="5783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67"/>
                  </w:tblGrid>
                  <w:tr>
                    <w:trPr/>
                    <w:tc>
                      <w:tcPr>
                        <w:tcW w:w="55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tus změnového požadavku - návrh</w:t>
                        </w:r>
                      </w:p>
                    </w:tc>
                  </w:tr>
                  <w:tr>
                    <w:trPr/>
                    <w:tc>
                      <w:tcPr>
                        <w:tcW w:w="55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tus of change request - propos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tatus zpracování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rocess status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97" w:name="Link62"/>
      <w:bookmarkEnd w:id="9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@reg-neede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7"/>
              <w:gridCol w:w="1633"/>
              <w:gridCol w:w="4077"/>
            </w:tblGrid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407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QA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no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Y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QB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tribut požadavku na registraci OPM před potvrzením změnového požadavku (relevantní pouze pro msg_code 246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tribut when registration of PoD befor confirming change of supplier is needed (relevant only for msg_code 246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98" w:name="Link63"/>
      <w:bookmarkEnd w:id="9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@real-diag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boolean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Zasílání realizačních diagrmů (pro předání odpovědnosti za odchylky) 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Sending negotiated diagrams (for imbalace responsibility transfer)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99" w:name="Link64"/>
      <w:bookmarkEnd w:id="9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@clearing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boolean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Zúčtování rozdílů (pro předání odpovědnosti za odchylky) 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Zúčtování rozdílů (for imbalace responsibility transfer)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00" w:name="Link65"/>
      <w:bookmarkEnd w:id="10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@chs-typ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7"/>
              <w:gridCol w:w="1006"/>
              <w:gridCol w:w="5874"/>
            </w:tblGrid>
            <w:tr>
              <w:trPr/>
              <w:tc>
                <w:tcPr>
                  <w:tcW w:w="187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00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58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87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00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ZD</w:t>
                  </w:r>
                </w:p>
              </w:tc>
              <w:tc>
                <w:tcPr>
                  <w:tcW w:w="587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58"/>
                  </w:tblGrid>
                  <w:tr>
                    <w:trPr/>
                    <w:tc>
                      <w:tcPr>
                        <w:tcW w:w="56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ndartní změna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56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ndart change of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87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00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ZD</w:t>
                  </w:r>
                </w:p>
              </w:tc>
              <w:tc>
                <w:tcPr>
                  <w:tcW w:w="587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58"/>
                  </w:tblGrid>
                  <w:tr>
                    <w:trPr/>
                    <w:tc>
                      <w:tcPr>
                        <w:tcW w:w="56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ychlou změnu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56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ccelerated change of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87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00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VA</w:t>
                  </w:r>
                </w:p>
              </w:tc>
              <w:tc>
                <w:tcPr>
                  <w:tcW w:w="587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58"/>
                  </w:tblGrid>
                  <w:tr>
                    <w:trPr/>
                    <w:tc>
                      <w:tcPr>
                        <w:tcW w:w="56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odloužení/zkrácení dodávky na OPM</w:t>
                        </w:r>
                      </w:p>
                    </w:tc>
                  </w:tr>
                  <w:tr>
                    <w:trPr/>
                    <w:tc>
                      <w:tcPr>
                        <w:tcW w:w="56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pply extension / redu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87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00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IC</w:t>
                  </w:r>
                </w:p>
              </w:tc>
              <w:tc>
                <w:tcPr>
                  <w:tcW w:w="587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58"/>
                  </w:tblGrid>
                  <w:tr>
                    <w:trPr/>
                    <w:tc>
                      <w:tcPr>
                        <w:tcW w:w="56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měnu subjektu zúčtování na OPM</w:t>
                        </w:r>
                      </w:p>
                    </w:tc>
                  </w:tr>
                  <w:tr>
                    <w:trPr/>
                    <w:tc>
                      <w:tcPr>
                        <w:tcW w:w="56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ange of subject of settlement at the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87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00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TC</w:t>
                  </w:r>
                </w:p>
              </w:tc>
              <w:tc>
                <w:tcPr>
                  <w:tcW w:w="587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58"/>
                  </w:tblGrid>
                  <w:tr>
                    <w:trPr/>
                    <w:tc>
                      <w:tcPr>
                        <w:tcW w:w="56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měna typu smlouvy</w:t>
                        </w:r>
                      </w:p>
                    </w:tc>
                  </w:tr>
                  <w:tr>
                    <w:trPr/>
                    <w:tc>
                      <w:tcPr>
                        <w:tcW w:w="56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tract type chan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ruh změny dodavatele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hange of supplier typ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01" w:name="Link66"/>
      <w:bookmarkEnd w:id="10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@contract-typ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4"/>
              <w:gridCol w:w="822"/>
              <w:gridCol w:w="6401"/>
            </w:tblGrid>
            <w:tr>
              <w:trPr/>
              <w:tc>
                <w:tcPr>
                  <w:tcW w:w="15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8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40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5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SS</w:t>
                  </w:r>
                </w:p>
              </w:tc>
              <w:tc>
                <w:tcPr>
                  <w:tcW w:w="640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85"/>
                  </w:tblGrid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družená smlouva na dodávku a distribuci</w:t>
                        </w:r>
                      </w:p>
                    </w:tc>
                  </w:tr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tract on composite service of distribution and suppl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SU</w:t>
                  </w:r>
                </w:p>
              </w:tc>
              <w:tc>
                <w:tcPr>
                  <w:tcW w:w="640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85"/>
                  </w:tblGrid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mlouva pouze na dodávku</w:t>
                        </w:r>
                      </w:p>
                    </w:tc>
                  </w:tr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tract on supply service onl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BC</w:t>
                  </w:r>
                </w:p>
              </w:tc>
              <w:tc>
                <w:tcPr>
                  <w:tcW w:w="640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85"/>
                  </w:tblGrid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ýkup elektřiny formou výkupních ce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FTC</w:t>
                  </w:r>
                </w:p>
              </w:tc>
              <w:tc>
                <w:tcPr>
                  <w:tcW w:w="640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85"/>
                  </w:tblGrid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ýkup elektřiny formou vynuceného výkupu při zel. bonusu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TC</w:t>
                  </w:r>
                </w:p>
              </w:tc>
              <w:tc>
                <w:tcPr>
                  <w:tcW w:w="640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85"/>
                  </w:tblGrid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Tržní výkup elektřin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yp smlou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ntract typ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02" w:name="Link67"/>
      <w:bookmarkEnd w:id="10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@rejection-reas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8"/>
              <w:gridCol w:w="6869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86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potvrzení uzavření smlouvy o přenosu nebo distribuci elektřiny ze strany PPS/P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potvrzení převzetí odpovědnosti za odchylku ze strany SZ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ní zaregistrováno OPM na dané období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zastaveno ze strany nového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zastaveno ze strany stávajícího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gativní kontrola finančního zajištění nového SZ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M nepřechází z režimu DPI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šlo ke změně původního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statní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ůvod zamítnutí změny dodavatel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03" w:name="Link68"/>
      <w:bookmarkEnd w:id="10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@chs-reas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8"/>
              <w:gridCol w:w="6869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86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měna dodavatele za jiného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měna dodavatele z dodavatele poslední instan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měna dodavatele se změnou zákazníka v odběrném místě (přepi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ahájení dodávek do OM po neoprávněném odběru nebo distribuci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Zahájení dodávek do OPM po DPI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ahájení dodávek do OM nově připojeného zákazník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odloužení dodávek (standardní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odloužení dodávek na základě odstoupení zákazníka od jiných smluv dle dle § 11a odst. 2 EZ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měna dodavatele v nově připojené výrobně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Z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krácení dodávek na OP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H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pětný posun začátku platnosti Z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ahájení dodávek do OM nově připojeného zákazníka v režimu DPI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ůvod změny dodavatele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hange of supplier reas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04" w:name="Link69"/>
      <w:bookmarkEnd w:id="10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@contract-negotiation-typ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0"/>
              <w:gridCol w:w="948"/>
              <w:gridCol w:w="6039"/>
            </w:tblGrid>
            <w:tr>
              <w:trPr/>
              <w:tc>
                <w:tcPr>
                  <w:tcW w:w="17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94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0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7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4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60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23"/>
                  </w:tblGrid>
                  <w:tr>
                    <w:trPr/>
                    <w:tc>
                      <w:tcPr>
                        <w:tcW w:w="58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imo prostory obvyklé k podnikání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7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4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</w:t>
                  </w:r>
                </w:p>
              </w:tc>
              <w:tc>
                <w:tcPr>
                  <w:tcW w:w="60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23"/>
                  </w:tblGrid>
                  <w:tr>
                    <w:trPr/>
                    <w:tc>
                      <w:tcPr>
                        <w:tcW w:w="58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 prostorách obvyklých k podnikání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7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4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</w:t>
                  </w:r>
                </w:p>
              </w:tc>
              <w:tc>
                <w:tcPr>
                  <w:tcW w:w="60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23"/>
                  </w:tblGrid>
                  <w:tr>
                    <w:trPr/>
                    <w:tc>
                      <w:tcPr>
                        <w:tcW w:w="58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istančním způsobe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77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4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Z</w:t>
                  </w:r>
                </w:p>
              </w:tc>
              <w:tc>
                <w:tcPr>
                  <w:tcW w:w="603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23"/>
                  </w:tblGrid>
                  <w:tr>
                    <w:trPr/>
                    <w:tc>
                      <w:tcPr>
                        <w:tcW w:w="58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ostřednictvím zprostředko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Způsob uzavření smlou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ntract concluding metho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05" w:name="Link6A"/>
      <w:bookmarkEnd w:id="10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@multiple-mp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boolean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íce předávacích míst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ore transfer point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06" w:name="Link6B"/>
      <w:bookmarkEnd w:id="10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Workflow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2"/>
              <w:gridCol w:w="4474"/>
            </w:tblGrid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workflow (jednoznačné ID, podle kterého se lze dotázat na stav změny dodavatele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Workflow identification (unique ID, state of change of supplier can be traced by it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07" w:name="Link6C"/>
      <w:bookmarkEnd w:id="10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Workflow/@i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msg-id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workflow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Workflow identific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08" w:name="Link6D"/>
      <w:bookmarkEnd w:id="10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Workflow/@date-tim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Tim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um a čas zahájení ZD (doplňuje OTE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09" w:name="Link6E"/>
      <w:bookmarkEnd w:id="10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Party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2"/>
              <w:gridCol w:w="4474"/>
            </w:tblGrid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4</w:t>
                  </w:r>
                </w:p>
              </w:tc>
            </w:tr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účastníka v procesu změny dodavatele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cation of change of supplier participant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10" w:name="Link6F"/>
      <w:bookmarkEnd w:id="11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Party/@i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mp_id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 účastníka (EAN 13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articipant Id (EAN 13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11" w:name="Link70"/>
      <w:bookmarkEnd w:id="11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Party/@rol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3"/>
              <w:gridCol w:w="839"/>
              <w:gridCol w:w="6355"/>
            </w:tblGrid>
            <w:tr>
              <w:trPr/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35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U</w:t>
                  </w:r>
                </w:p>
              </w:tc>
              <w:tc>
                <w:tcPr>
                  <w:tcW w:w="635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39"/>
                  </w:tblGrid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davatel pevného diagramu pro dané OPM na pozici 2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pplier of fixed diagram for given PDT in position 2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U3</w:t>
                  </w:r>
                </w:p>
              </w:tc>
              <w:tc>
                <w:tcPr>
                  <w:tcW w:w="635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39"/>
                  </w:tblGrid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davatel pevného diagramu pro dané OPM na pozici 3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pplier of fixed diagram for given PDT in position 3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U4</w:t>
                  </w:r>
                </w:p>
              </w:tc>
              <w:tc>
                <w:tcPr>
                  <w:tcW w:w="635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39"/>
                  </w:tblGrid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davatel pevného diagramu pro dané OPM na pozici 4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pplier of fixed diagram for given PDT in position 4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U5</w:t>
                  </w:r>
                </w:p>
              </w:tc>
              <w:tc>
                <w:tcPr>
                  <w:tcW w:w="635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39"/>
                  </w:tblGrid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davatel pevného diagramu pro dané OPM na pozici 5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pplier of fixed diagram for given PDT in position 5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U6</w:t>
                  </w:r>
                </w:p>
              </w:tc>
              <w:tc>
                <w:tcPr>
                  <w:tcW w:w="635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39"/>
                  </w:tblGrid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davatel pevného diagramu pro dané OPM na pozici 6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pplier of fixed diagram for given PDT in position 6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U7</w:t>
                  </w:r>
                </w:p>
              </w:tc>
              <w:tc>
                <w:tcPr>
                  <w:tcW w:w="635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39"/>
                  </w:tblGrid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davatel pevného diagramu pro dané OPM na pozici 7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pplier of fixed diagram for given PDT in position 7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U8</w:t>
                  </w:r>
                </w:p>
              </w:tc>
              <w:tc>
                <w:tcPr>
                  <w:tcW w:w="635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39"/>
                  </w:tblGrid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davatel pevného diagramu pro dané OPM na pozici 8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pplier of fixed diagram for given PDT in position 8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U9</w:t>
                  </w:r>
                </w:p>
              </w:tc>
              <w:tc>
                <w:tcPr>
                  <w:tcW w:w="635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39"/>
                  </w:tblGrid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davatel pevného diagramu pro dané OPM na pozici 9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pplier of fixed diagram for given PDT in position 9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10</w:t>
                  </w:r>
                </w:p>
              </w:tc>
              <w:tc>
                <w:tcPr>
                  <w:tcW w:w="635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39"/>
                  </w:tblGrid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davatel pevného diagramu pro dané OPM na pozici 10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pplier of fixed diagram for given PDT in position 10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UX</w:t>
                  </w:r>
                </w:p>
              </w:tc>
              <w:tc>
                <w:tcPr>
                  <w:tcW w:w="635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39"/>
                  </w:tblGrid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ůvodní/nahrazovaný dodavatel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evious / replaced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Z02</w:t>
                  </w:r>
                </w:p>
              </w:tc>
              <w:tc>
                <w:tcPr>
                  <w:tcW w:w="635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39"/>
                  </w:tblGrid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davatel odpovědný za odchylku v daném OPM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pplier with imbalance responsibility for given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T</w:t>
                  </w:r>
                </w:p>
              </w:tc>
              <w:tc>
                <w:tcPr>
                  <w:tcW w:w="635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39"/>
                  </w:tblGrid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bjekt zúčtování přiřazený na dané OPM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bject of settlement assigned to the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ST</w:t>
                  </w:r>
                </w:p>
              </w:tc>
              <w:tc>
                <w:tcPr>
                  <w:tcW w:w="635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39"/>
                  </w:tblGrid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bjekt zúčtování v roli defaultní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bject of settlement in the role defaul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ST</w:t>
                  </w:r>
                </w:p>
              </w:tc>
              <w:tc>
                <w:tcPr>
                  <w:tcW w:w="635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39"/>
                  </w:tblGrid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bjekt zúčtování v roli sekundární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bject of settlement in the role secondar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BS</w:t>
                  </w:r>
                </w:p>
              </w:tc>
              <w:tc>
                <w:tcPr>
                  <w:tcW w:w="635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39"/>
                  </w:tblGrid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zorovatel přiřazený na dané OPM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bserver assigned to the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MP</w:t>
                  </w:r>
                </w:p>
              </w:tc>
              <w:tc>
                <w:tcPr>
                  <w:tcW w:w="635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39"/>
                  </w:tblGrid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UT předávající odpovědnost za odchylku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Transfering market participa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SF</w:t>
                  </w:r>
                </w:p>
              </w:tc>
              <w:tc>
                <w:tcPr>
                  <w:tcW w:w="635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39"/>
                  </w:tblGrid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ávající subjekt zúčtování na pozici defaultní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ormer default subject of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SO</w:t>
                  </w:r>
                </w:p>
              </w:tc>
              <w:tc>
                <w:tcPr>
                  <w:tcW w:w="635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39"/>
                  </w:tblGrid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ovozovatel distribuční soustavy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istribution system operat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ole účastníka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articipant rol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12" w:name="Link71"/>
      <w:bookmarkEnd w:id="11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Respons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extens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2"/>
              <w:gridCol w:w="4474"/>
            </w:tblGrid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Komentář k změnovému požadavku/informace o DPI aktivní pro msg_code 249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mentary to change request/information about active SLR for msg_code 249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13" w:name="Link72"/>
      <w:bookmarkEnd w:id="11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Response/@msg-id-pds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026"/>
      </w:tblGrid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1"/>
              <w:gridCol w:w="5679"/>
            </w:tblGrid>
            <w:tr>
              <w:trPr/>
              <w:tc>
                <w:tcPr>
                  <w:tcW w:w="313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7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14" w:name="Link73"/>
      <w:bookmarkEnd w:id="11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Activity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33"/>
              <w:gridCol w:w="5023"/>
            </w:tblGrid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kce v rámci procesu změny dodavatel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15" w:name="Link74"/>
      <w:bookmarkEnd w:id="11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Activity/@typ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5"/>
              <w:gridCol w:w="715"/>
              <w:gridCol w:w="6707"/>
            </w:tblGrid>
            <w:tr>
              <w:trPr/>
              <w:tc>
                <w:tcPr>
                  <w:tcW w:w="13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70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R</w:t>
                  </w:r>
                </w:p>
              </w:tc>
              <w:tc>
                <w:tcPr>
                  <w:tcW w:w="670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491"/>
                  </w:tblGrid>
                  <w:tr>
                    <w:trPr/>
                    <w:tc>
                      <w:tcPr>
                        <w:tcW w:w="6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Žádost o změnu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RC</w:t>
                  </w:r>
                </w:p>
              </w:tc>
              <w:tc>
                <w:tcPr>
                  <w:tcW w:w="670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491"/>
                  </w:tblGrid>
                  <w:tr>
                    <w:trPr/>
                    <w:tc>
                      <w:tcPr>
                        <w:tcW w:w="6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uzavření smlouvy o přenosu nebo distribuci elektřin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RD</w:t>
                  </w:r>
                </w:p>
              </w:tc>
              <w:tc>
                <w:tcPr>
                  <w:tcW w:w="670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491"/>
                  </w:tblGrid>
                  <w:tr>
                    <w:trPr/>
                    <w:tc>
                      <w:tcPr>
                        <w:tcW w:w="6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amítnutí uzavření smlouvy o přenosu nebo distribuci elektřin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SR</w:t>
                  </w:r>
                </w:p>
              </w:tc>
              <w:tc>
                <w:tcPr>
                  <w:tcW w:w="670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491"/>
                  </w:tblGrid>
                  <w:tr>
                    <w:trPr/>
                    <w:tc>
                      <w:tcPr>
                        <w:tcW w:w="6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Žádost o pozastavení změny dodavatele ze strany stávajícího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NR</w:t>
                  </w:r>
                </w:p>
              </w:tc>
              <w:tc>
                <w:tcPr>
                  <w:tcW w:w="670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491"/>
                  </w:tblGrid>
                  <w:tr>
                    <w:trPr/>
                    <w:tc>
                      <w:tcPr>
                        <w:tcW w:w="6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Žádost o pozastavení změny dodavatele ze strany nového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RC</w:t>
                  </w:r>
                </w:p>
              </w:tc>
              <w:tc>
                <w:tcPr>
                  <w:tcW w:w="670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491"/>
                  </w:tblGrid>
                  <w:tr>
                    <w:trPr/>
                    <w:tc>
                      <w:tcPr>
                        <w:tcW w:w="6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ouhlas s přiřazením odpovědnosti za odchylku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RD</w:t>
                  </w:r>
                </w:p>
              </w:tc>
              <w:tc>
                <w:tcPr>
                  <w:tcW w:w="670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491"/>
                  </w:tblGrid>
                  <w:tr>
                    <w:trPr/>
                    <w:tc>
                      <w:tcPr>
                        <w:tcW w:w="6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dmítnutí přiřazení odpovědnosti za odchylku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RP</w:t>
                  </w:r>
                </w:p>
              </w:tc>
              <w:tc>
                <w:tcPr>
                  <w:tcW w:w="670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491"/>
                  </w:tblGrid>
                  <w:tr>
                    <w:trPr/>
                    <w:tc>
                      <w:tcPr>
                        <w:tcW w:w="6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ávrh na změnu subjektu zúčtování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SC</w:t>
                  </w:r>
                </w:p>
              </w:tc>
              <w:tc>
                <w:tcPr>
                  <w:tcW w:w="670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491"/>
                  </w:tblGrid>
                  <w:tr>
                    <w:trPr/>
                    <w:tc>
                      <w:tcPr>
                        <w:tcW w:w="6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souhlasu zákazníka se změnou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AR</w:t>
                  </w:r>
                </w:p>
              </w:tc>
              <w:tc>
                <w:tcPr>
                  <w:tcW w:w="670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491"/>
                  </w:tblGrid>
                  <w:tr>
                    <w:trPr/>
                    <w:tc>
                      <w:tcPr>
                        <w:tcW w:w="6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Žádost o prodloužení/zkrácení dodávek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3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TC</w:t>
                  </w:r>
                </w:p>
              </w:tc>
              <w:tc>
                <w:tcPr>
                  <w:tcW w:w="670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491"/>
                  </w:tblGrid>
                  <w:tr>
                    <w:trPr/>
                    <w:tc>
                      <w:tcPr>
                        <w:tcW w:w="6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Žádost o změnu typu smlouvy</w:t>
                        </w:r>
                      </w:p>
                    </w:tc>
                  </w:tr>
                  <w:tr>
                    <w:trPr/>
                    <w:tc>
                      <w:tcPr>
                        <w:tcW w:w="6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tract type change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yp činnosti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16" w:name="Link75"/>
      <w:bookmarkEnd w:id="11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Activity/@party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mp_id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UT ID odesílatele (doplňuje OTE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17" w:name="Link76"/>
      <w:bookmarkEnd w:id="11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Activity/@date-tim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Tim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um a čas zprávy (doplňuje OTE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18" w:name="Link77"/>
      <w:bookmarkEnd w:id="11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Activity/@comment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Komentář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19" w:name="Link78"/>
      <w:bookmarkEnd w:id="11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MASTERDATA/Data/Activity/@reas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8"/>
              <w:gridCol w:w="6869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86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ez výhra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 výhradou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podání žádosti o uzavření smlouv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splnění náležitostí žádosti o uzavření smlouv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správné přiřazení EA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ná    identifikace odběr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byla řádně ukončena stávající smlouv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isponuje písemným vyjádřením zákazník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měřený odběr    - OPM bez registrace v CS O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A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podání žádosti o připojení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B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správná výše požadované rezervované kapac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C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řívější datum počátku distribuce el. než v žádosti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D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zdější datum počátku distribuce el. než v žádosti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E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dstoupení od smlouvy podle § 11a odst. 2 a 3 EZ (do termínu dle vyhlášky) a pokračování dodávek od stávajícího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F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uzavřena smlouva o zajištění služeb PS/DS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o TSO/DSO contract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G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družená smlouva u výrobny na VN/VV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mpound contract on HV/VH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RH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ní fakturační adresa, identifikační údaj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ůvod provedení akc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Segoe UI" w:ascii="Segoe UI" w:hAnsi="Segoe UI"/>
          <w:color w:val="808080"/>
          <w:kern w:val="0"/>
          <w:sz w:val="18"/>
          <w:szCs w:val="18"/>
        </w:rPr>
        <w:t xml:space="preserve">XML Schema documentation generated by </w:t>
      </w:r>
      <w:hyperlink r:id="rId2">
        <w:r>
          <w:rPr>
            <w:rFonts w:cs="Segoe UI" w:ascii="Segoe UI" w:hAnsi="Segoe UI"/>
            <w:b/>
            <w:bCs/>
            <w:color w:val="0000FF"/>
            <w:kern w:val="0"/>
            <w:sz w:val="18"/>
            <w:szCs w:val="18"/>
            <w:u w:val="single"/>
          </w:rPr>
          <w:t>XMLSpy</w:t>
        </w:r>
      </w:hyperlink>
      <w:r>
        <w:rPr>
          <w:rFonts w:cs="Segoe UI" w:ascii="Segoe UI" w:hAnsi="Segoe UI"/>
          <w:color w:val="808080"/>
          <w:kern w:val="0"/>
          <w:sz w:val="18"/>
          <w:szCs w:val="18"/>
        </w:rPr>
        <w:t xml:space="preserve"> Schema Editor </w:t>
      </w:r>
      <w:hyperlink r:id="rId3">
        <w:r>
          <w:rPr>
            <w:rFonts w:cs="Segoe UI" w:ascii="Segoe UI" w:hAnsi="Segoe UI"/>
            <w:b/>
            <w:bCs/>
            <w:color w:val="0000FF"/>
            <w:kern w:val="0"/>
            <w:sz w:val="18"/>
            <w:szCs w:val="18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1"/>
    <w:family w:val="roman"/>
    <w:pitch w:val="variable"/>
  </w:font>
  <w:font w:name="Consola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  <w:jc w:val="left"/>
      <w:textAlignment w:val="auto"/>
    </w:pPr>
    <w:rPr>
      <w:rFonts w:ascii="Aptos" w:hAnsi="Aptos" w:eastAsia="Times New Roman" w:cs="Times New Roman"/>
      <w:color w:val="auto"/>
      <w:kern w:val="2"/>
      <w:sz w:val="24"/>
      <w:szCs w:val="24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160"/>
      <w:jc w:val="left"/>
      <w:textAlignment w:val="auto"/>
    </w:pPr>
    <w:rPr>
      <w:rFonts w:ascii="Aptos" w:hAnsi="Aptos" w:eastAsia="Times New Roman" w:cs="Times New Roman"/>
      <w:color w:val="auto"/>
      <w:kern w:val="2"/>
      <w:sz w:val="24"/>
      <w:szCs w:val="24"/>
      <w:lang w:val="cs-CZ" w:eastAsia="cs-CZ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13</Words>
  <Characters>47611</Characters>
  <CharactersWithSpaces>407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15:59:00Z</dcterms:created>
  <dc:creator/>
  <dc:description/>
  <dc:language>en-US</dc:language>
  <cp:lastModifiedBy/>
  <dcterms:modified xsi:type="dcterms:W3CDTF">2025-08-20T16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issy, Miroslav</vt:lpwstr>
  </property>
</Properties>
</file>