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TDDNET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66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tddnet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TDDNETT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</w:tblGrid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pro TDD netting - ply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of TDD netting - ga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4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4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W</w:t>
                  </w:r>
                </w:p>
              </w:tc>
              <w:tc>
                <w:tcPr>
                  <w:tcW w:w="1482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tting TDP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G n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7"/>
            </w:tblGrid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účtování rozdílů z TDD - ply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earing - ga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@e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obchodů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@contract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D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D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0"/>
            </w:tblGrid>
            <w:tr>
              <w:trPr/>
              <w:tc>
                <w:tcPr>
                  <w:tcW w:w="8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Typ obchodu </w:t>
                    <w:br/>
                    <w:t xml:space="preserve">                                                            TDP - Clearing TDD za OPM,</w:t>
                    <w:br/>
                    <w:t xml:space="preserve">                                                            TDZ - Clearing TDD na základě odpovědnosti za ztráty</w:t>
                    <w:br/>
                    <w:t xml:space="preserve">                                                        </w:t>
                  </w:r>
                </w:p>
              </w:tc>
            </w:tr>
            <w:tr>
              <w:trPr/>
              <w:tc>
                <w:tcPr>
                  <w:tcW w:w="8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3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            Trade type </w:t>
                    <w:br/>
                    <w:t xml:space="preserve">                                                            TDP - Clearing TDD for PDT,</w:t>
                    <w:br/>
                    <w:t xml:space="preserve">                                                            TDZ - Clearing TDD based on responsibility for losses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/@grid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sítě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id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/@unitPr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0"/>
            </w:tblGrid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síční clearingová cena Kč/MWh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nthly clearing price CZK/MW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/@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/@etax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plyn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gas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/@period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/@vat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y za skupinu obchodů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 tot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Total/@total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Total/@total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Total/@total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TradeGroup/Total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Ne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</w:tblGrid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nettingu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etting amou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Netting/@total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Netting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TDDNETT/Clearing/Rut/Netting/@variable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1:00Z</dcterms:created>
  <dc:creator>Vočadlo, Stanislav</dc:creator>
  <dc:description/>
  <cp:keywords/>
  <dc:language>en-US</dc:language>
  <cp:lastModifiedBy>Vočadlo, Stanislav</cp:lastModifiedBy>
  <dcterms:modified xsi:type="dcterms:W3CDTF">2024-05-20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23b732d-b92a-4f85-8e64-47796f1fe6d3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11:17Z</vt:lpwstr>
  </property>
  <property fmtid="{D5CDD505-2E9C-101B-9397-08002B2CF9AE}" pid="8" name="MSIP_Label_d9290083-bd2f-48a2-8ac5-09a524b17d15_SiteId">
    <vt:lpwstr>b9fec68c-c92d-461e-9a97-3d03a0f18b82</vt:lpwstr>
  </property>
</Properties>
</file>