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LIMITCHANG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3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limitchang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</w:tblGrid>
      <w:tr>
        <w:trPr/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LIMITCHANG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0"/>
            </w:tblGrid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měna limitu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limit chan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9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9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4</w:t>
                  </w:r>
                </w:p>
              </w:tc>
              <w:tc>
                <w:tcPr>
                  <w:tcW w:w="4923" w:type="dxa"/>
                  <w:tcBorders/>
                </w:tcPr>
                <w:tbl>
                  <w:tblPr>
                    <w:tblW w:w="47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7"/>
                  </w:tblGrid>
                  <w:tr>
                    <w:trPr/>
                    <w:tc>
                      <w:tcPr>
                        <w:tcW w:w="4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Automatická změna limitu VDT pro elektřinu nebo VDT pro plyn </w:t>
                        </w:r>
                      </w:p>
                    </w:tc>
                  </w:tr>
                  <w:tr>
                    <w:trPr/>
                    <w:tc>
                      <w:tcPr>
                        <w:tcW w:w="4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tomatic change limit IM for elektricity or IM for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</w:tblGrid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zapouzdřující datový element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main data element to wra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@trade-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 obchodu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trade delivery da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@trad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bchodu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trad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Lim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limitu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main limit e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Limit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limi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limi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Limit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8"/>
            </w:tblGrid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ová hodnota pro daný limit v CZK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w value of the limit [CZK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Limit/@move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</w:tblGrid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středky přesunuté to jiného typu v CZK (do online utilizace krátkodobých obchodů)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moved amount into an other limit [CZK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LIMITCHANGE/Limits/Limit/@fre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7"/>
            </w:tblGrid>
            <w:tr>
              <w:trPr/>
              <w:tc>
                <w:tcPr>
                  <w:tcW w:w="2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né prostředky daný limit v CZK</w:t>
                  </w:r>
                </w:p>
              </w:tc>
            </w:tr>
            <w:tr>
              <w:trPr/>
              <w:tc>
                <w:tcPr>
                  <w:tcW w:w="2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free amount of limit type [CZK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5:00Z</dcterms:created>
  <dc:creator>Vočadlo, Stanislav</dc:creator>
  <dc:description/>
  <cp:keywords/>
  <dc:language>en-US</dc:language>
  <cp:lastModifiedBy>Vočadlo, Stanislav</cp:lastModifiedBy>
  <dcterms:modified xsi:type="dcterms:W3CDTF">2024-05-20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54639f6-82bf-4474-bdf7-1363a90ab136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5:20Z</vt:lpwstr>
  </property>
  <property fmtid="{D5CDD505-2E9C-101B-9397-08002B2CF9AE}" pid="8" name="MSIP_Label_d9290083-bd2f-48a2-8ac5-09a524b17d15_SiteId">
    <vt:lpwstr>b9fec68c-c92d-461e-9a97-3d03a0f18b82</vt:lpwstr>
  </property>
</Properties>
</file>