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kern w:val="0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</w:rPr>
        <w:t>CDS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4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1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9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</w:tblGrid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93745" cy="792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792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4618"/>
            </w:tblGrid>
            <w:tr>
              <w:trPr/>
              <w:tc>
                <w:tcPr>
                  <w:tcW w:w="42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6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childre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hyperlink w:anchor="Link2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hyperlink w:anchor="Link3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hyperlink w:anchor="Link4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DataProvider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hyperlink w:anchor="Link5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hyperlink w:anchor="Link6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Lo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7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8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9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A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3"/>
              <w:gridCol w:w="5229"/>
            </w:tblGrid>
            <w:tr>
              <w:trPr/>
              <w:tc>
                <w:tcPr>
                  <w:tcW w:w="36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6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B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3"/>
              <w:gridCol w:w="5229"/>
            </w:tblGrid>
            <w:tr>
              <w:trPr/>
              <w:tc>
                <w:tcPr>
                  <w:tcW w:w="36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6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C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D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interval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E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time-offs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7"/>
              <w:gridCol w:w="4655"/>
            </w:tblGrid>
            <w:tr>
              <w:trPr/>
              <w:tc>
                <w:tcPr>
                  <w:tcW w:w="41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41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+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ý posu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ime off-se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F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10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split-count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11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@split-l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2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00425" cy="2076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4618"/>
            </w:tblGrid>
            <w:tr>
              <w:trPr/>
              <w:tc>
                <w:tcPr>
                  <w:tcW w:w="42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6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3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552825" cy="1971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4618"/>
            </w:tblGrid>
            <w:tr>
              <w:trPr/>
              <w:tc>
                <w:tcPr>
                  <w:tcW w:w="42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61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4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DataProvid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09900" cy="1971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DataProviderTyp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1"/>
              <w:gridCol w:w="4441"/>
            </w:tblGrid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oskytovatele da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vi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5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9560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1"/>
              <w:gridCol w:w="4441"/>
            </w:tblGrid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39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44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6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52725" cy="6953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695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7"/>
              <w:gridCol w:w="4935"/>
            </w:tblGrid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childre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hyperlink w:anchor="Link12">
              <w:r>
                <w:rPr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Data</w:t>
              </w:r>
            </w:hyperlink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kalita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3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an13_1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4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profile-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5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profile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 v rámci procesu zúčtování odchylek (relevantní pro msg_code 232, 236, 316, 623, 633, 323, 333, 343, 643, 653, 252, 272, 238, 563, 613, 603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 within the imbalance settlement process (relevant for msg_code 232, 236, 316, 623, 633, 323, 333, 343, 643, 653, 252, 272, 238, 563, 613, 60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6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mr-qual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valifikátor (jen pro EDI zprávy MSCONS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ualifier (only for MSCONS EDI message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7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default-di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faultní diagram (jen pro EDI zprávy DELFOR).</w:t>
                    <w:br/>
                    <w:t>Kód „A90“ se použije ve zprávě 142</w:t>
                    <w:br/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fault diagram (only for DELFOR EDI messages).</w:t>
                    <w:br/>
                    <w:t>Code „A90“ is used in message 142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8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valu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hodnoty (jen pro EDI zprávy DELFOR).</w:t>
                    <w:br/>
                    <w:t>Kódy „A01“ a „A02“ se použijí ve zprávách 161, 162, 125, 316, 563,    613, 603, 238, 252, 268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type (only for DELFOR EDI messages).</w:t>
                    <w:br/>
                    <w:t>Codes „A01“ and „A02“ are used in messages 161, 162, 125, 316, 563,    613, 603, 238, 252, 268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9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version-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ová značku výpočtu hodnot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calculation timestam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A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resolu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uratio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terv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B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@un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2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diagram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86050" cy="2819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7"/>
              <w:gridCol w:w="4935"/>
            </w:tblGrid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8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9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 and time interval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/@date-tim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/@date-tim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/@q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6"/>
              <w:gridCol w:w="5556"/>
            </w:tblGrid>
            <w:tr>
              <w:trPr/>
              <w:tc>
                <w:tcPr>
                  <w:tcW w:w="3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5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 na max. jedno desetinné číslo (ne exponenciální tvar)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- max. 1 decimal number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/@un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 vztahující se k množství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DATA/Location/Data/@statu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4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6"/>
              <w:gridCol w:w="5486"/>
            </w:tblGrid>
            <w:tr>
              <w:trPr/>
              <w:tc>
                <w:tcPr>
                  <w:tcW w:w="334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54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 hodnoty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9">
        <w:r>
          <w:rPr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10">
        <w:r>
          <w:rPr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ltova.com/xmlspy" TargetMode="External"/><Relationship Id="rId10" Type="http://schemas.openxmlformats.org/officeDocument/2006/relationships/hyperlink" Target="http://www.altova.com/xmlspy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392</Characters>
  <CharactersWithSpaces>6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4:00Z</dcterms:created>
  <dc:creator/>
  <dc:description/>
  <dc:language>en-US</dc:language>
  <cp:lastModifiedBy/>
  <dcterms:modified xsi:type="dcterms:W3CDTF">2024-01-16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5113ca9c-bf69-4b64-b4d8-b6cb91da2f04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1-16T09:44:30Z</vt:lpwstr>
  </property>
  <property fmtid="{D5CDD505-2E9C-101B-9397-08002B2CF9AE}" pid="8" name="MSIP_Label_d9290083-bd2f-48a2-8ac5-09a524b17d15_SiteId">
    <vt:lpwstr>b9fec68c-c92d-461e-9a97-3d03a0f18b82</vt:lpwstr>
  </property>
  <property fmtid="{D5CDD505-2E9C-101B-9397-08002B2CF9AE}" pid="9" name="Operator">
    <vt:lpwstr>Vočadlo, Stanislav</vt:lpwstr>
  </property>
</Properties>
</file>