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000000"/>
          <w:kern w:val="0"/>
          <w:sz w:val="22"/>
          <w:szCs w:val="22"/>
        </w:rPr>
        <w:t xml:space="preserve">Schema </w:t>
      </w:r>
      <w:r>
        <w:rPr>
          <w:rFonts w:cs="Segoe UI" w:ascii="Segoe UI" w:hAnsi="Segoe UI"/>
          <w:b/>
          <w:bCs/>
          <w:color w:val="000000"/>
          <w:kern w:val="0"/>
          <w:sz w:val="22"/>
          <w:szCs w:val="22"/>
        </w:rPr>
        <w:t>RESPONSE.xsd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546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3541"/>
      </w:tblGrid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attributeFormDefault: 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unqualified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FormDefault: 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qualified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targetNamespace: 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http://www.ote-cr.cz/schema/response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111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</w:tblGrid>
      <w:tr>
        <w:trPr/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s </w:t>
            </w:r>
          </w:p>
        </w:tc>
      </w:tr>
      <w:tr>
        <w:trPr/>
        <w:tc>
          <w:tcPr>
            <w:tcW w:w="111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w:anchor="Link1">
              <w:r>
                <w:rPr>
                  <w:rFonts w:cs="Segoe UI" w:ascii="Segoe UI" w:hAnsi="Segoe UI"/>
                  <w:b/>
                  <w:bCs/>
                  <w:color w:val="0000FF"/>
                  <w:kern w:val="0"/>
                  <w:sz w:val="18"/>
                  <w:szCs w:val="18"/>
                  <w:u w:val="single"/>
                </w:rPr>
                <w:t>RESPONSE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0" w:name="Link1"/>
      <w:bookmarkEnd w:id="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" w:name="Link2"/>
      <w:bookmarkEnd w:id="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" w:name="Link3"/>
      <w:bookmarkEnd w:id="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@message-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5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syntaxe přijímané zprávy - chyba na úrovni komunikačního kanálu    (od CDS pro zasilatele zpráv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yntax error in incoming message - error on communication channel level (from CDS to message sender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5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syntaxe přijímané zprávy - chyba na úrovni komunikačního kanálu (od příjemce zprávy pro CDS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yntax error in incoming message - error on communication channel level (from message receiver to CDS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syntaxe - chybný formát zprávy (od CDS pro zasilatele zpráv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yntax error - invalid message format (from CDS to message sender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syntaxe - chybný formát zprávy (od příjemce zprávy pro CDS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yntax error - invalid message format (from message receiver to CDS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e zprávě o plánovaném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iving/error in message of planned disconnection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e zprávě o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iving/error in message of PDT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 dotazu na data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iving/error in request for data of PDT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2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e zprávě elektronické faktur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iving/error in message of electronic invo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3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elektronickou faktur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iving / error in request for electronic invo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4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elektronickou fakturu OT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iving / Error in request for OTE electronic invo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4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ijetí/odmítnutí zprávy s požadavkem na pozastavení procesu změny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4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v návrhu na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change of supplier propos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5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Chyba / potvrzení dotazu na data o přiřazených provozovatelích 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/ confirmation of assigned observers request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5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data o explicitně přiřazených subjektech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/ confirmation of assigned SofS request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5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ijetí/odmítnutí zprávy s potvrzením souhlasu zákazníka se změnou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6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e zprávě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/ error in the claim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6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 dotazu na data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iving/error in the request for claim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7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 dotazu na informace OT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iving / error in the request for OTE messages (message boar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7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arování o vypršení platnosti periodických dotazů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tification about expiration of periodic request valid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otvrzení/zamítnutí převzetí odpovědnosti za odchylku ze strany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 žádosti o prodloužení/zkrácení dodávk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 potvrzení převzetí odpovědnosti za odchylku při prodloužení/zkrácení dodávky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 potvrzení prodloužení/zkrácení dodávky ze strany P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pověď na zpětnou registraci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sponse to ex post PDT regist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pověď na dotaz na stav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sponse to request for PDT st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1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v požadavku na historickou max. měsíční spotřebu (MSMAX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request for historical maximum monthly consumption (MSMAX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1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 aktualizaci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PDT code list up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2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 přijetí průběhových skutečných da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interval metered data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2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 přijetí neprůběhových skutečných da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non-interval metered data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2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 příjmu dat DÚF VO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distribution invoicing data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2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 příjmu dat PPS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TSO data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2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 příjmu dat DÚF MO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distribution invoicing DGI RCS data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3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při zaslání požadav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request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3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DUF VO – Příjem/odmítnutí požadav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GI ICS data request - Receiving / rejection of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3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ová zpráva k požadavku na data o poskytnuté regulační energii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message to request for data of provided regulation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3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ová zpráva pro požadavek 134 (odhad roční spotřeb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msg. for request 134 (annual consumption estima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3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DUF MO – Příjem/odmítnutí požadav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GI RCS data request - Receiving / rejection of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4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 zaslání požadavku na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change of supplier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4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při zaslání sjednaného diagramu (pro data do 31.12.2009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gotiated diagram sending error (for data to 31.12.2009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ijetí zaslaného sjednaného diagramu (pro data do 31.12.2009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sent negotiated diagram receiving (for data to 31.12.2009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4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 schválení/zamítnutí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change of supplier propos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5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v požadavku na sjednaná data (pro data do 31.12.2009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request for negotiated data (for data to 31.12.2009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5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v požadavku na výpis deníku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request for listing of change of supplier logboo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5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/ chyba v zádosti o přiřazení subjektu zúčtování k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/ Confirmation of request receiving to assign subject of settlement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5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/ chyba v žádosti o přiřazení pozorovatele na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/ Confirmation of request receiving to assign an observer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6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/ Chyba při zaslání sjednaných diagramů ÚOB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negotiated CTBS diagrams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6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/ Chyba při zaslání sjednaných diagramů ÚOB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negotiated CTBS diagrams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6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ijetí /chyba při zaslání sjednaných hodnot ÚOB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receiving / Error in sending of negotiated CTBS valu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6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ijetí / odmítnutí odhadu roční spotřeb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receiving / Error in sending of annual consumption esti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6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v požadavku na zaslání ÚOB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request for CTBS values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7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odmítnutí zprávy pro zaslání požadavku na náhradní (dopočtené) hodnoty za OPM s měřením typu B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rejection of message for sending of request for substitutional (computed) values of PDT with type B mete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7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 potvrzení/zamítnutí převzetí odpovědnosti za odchylku při změně subjektu zúčtování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7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pověď na měsíční výkaz 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8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pověď na dotaz na měsíční výkaz 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8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e výkazu pro zúčtování ceny za systémové služb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8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 dotazu na výkaz pro zúčtování ceny za systémové služb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Chyba/potvrzení při zaslání požadavku na odhad spotřeby pro zúčtování 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consumption estimation for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žadavku na odchylky za OPM C spotřeba vypočtené v rámci Clearing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imbalance data per PDT C (consumption) computed within Clea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1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ová zpráva k pož. na ORS pro výpočet odchylek a clearing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. mess. to the req. of ORS for calc. of imbal. and cle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2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žadavku na skutečné hodnoty - neintervalové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metered values - non-inter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3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Dotazu na data dopočtu za primárního dodavatele za jednotlivá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Data request - calculation per primary supplier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4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Dotazu na agregovaná data z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Data request - aggregated values per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5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Dotazu na data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Data request - master data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5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v požadavku na zjednodušený výpis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message for sending simplifi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5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 požadavku na výčet předávacích míst odběrného míst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cknowledgment / error in the request for list of handover points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6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nekompletnosti odečtů v LDS v rámci měsíčního a závěrečného měsíčního zúčtování (MV a ZMV) – na jednotlivá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LDS meter reading incompleteness within the monthly and final monthly settlement – per individual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6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 požadavku na výčet odběrného místa ve společenstv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in the request to enumerate    PDTs in the commun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7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 požadavku na výpis OPM dle služb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message for sending service restrict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8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. zpráva k požadavku na kmenová data sdílení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Message for Request for OPM Sharing Master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voicing base data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0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invoicing base data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0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hled plateb a reklamací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ayments and refunds overview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1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hled plateb a reklamací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payments and refunds overview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1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rozdílů z TDD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ayments and refunds overview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1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rozdílů z TDD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LP differences settlement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2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 dotazu na report vypořádání PXE-OTE (RESPONS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ption/Error in request for settlement data PXE-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2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 dotazu na report vypořádání PXE-OTE (RESPONS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ption/Error in request for settlement data OTE-PX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2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tifikace o dosažení limitu finančního zajiště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Notification on financial security limit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2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/ chyba v dotazu na vypořádací kurz OT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/ error in request for OTE settlement r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3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 dotazu na report započtených pohledávek a závazků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/ error in the request for report of figured receivables and liabiliti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3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 dotazu na report konfirmace denních plateb OT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/ error in the request for report of daily payments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3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- souhrn MV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voicing base data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3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OTE - souhrn MV   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invoicing base data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4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ehled reklamaci - souhrn ZMV   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laim overview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4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ehled reklamaci OTE - souhrn ZMV   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Claim overview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5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/ chyba žádosti o registraci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Confirmation of / Error in request for registration of imbalance responsibility transfer receiving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5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/ chyba ve schválení / odmítnutí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approbation / refusal of imbalance responsibility transfer receivni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5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/ chyba v dotazu na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imbalance responsibility transfer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6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tting TDD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netting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6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finančního limitu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nancial limit status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6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finitivní netting TDD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netting - final settlement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7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finitivní zúčtování rozdílů z TDD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nal Settlement of Clearing Differences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7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finitivní zúčtování rozdílů z TDD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nal Settlement of Clearing Differences OTE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7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RE – ČEPS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lling report ČEPS - PSK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8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hled plateb a reklamací RE – ČEPS - chyba/pot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laim report ČEPS – PSK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8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nastavení limitu VD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/ confirmation set the limit at V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8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automatické změně limitu VD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/ confirmation by sending an automatic limit change V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8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Notifikace o vypršení garance/ratingu pro finanční zajištění 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tification of expiration of the bank guarantee / rating for financial secur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8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STAV NOUZE ČR - CHYBA,POTVRZENÍ 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CZ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9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- VYPOŘÁDÁNÍ EXPORTU/IMPORTU Z DT- CHYBA,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- DAY-AHEAD MARKET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9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STAV NOUZE VYPOŘÁDÁNÍ EXPORTU/IMPORTU Z VDT - CHYBA,POTVRZENÍ 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INTRADAY MARKET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9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VERZE 1 – NETTING - CHYBA,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E OF EMERGENCY VERSION 1 - NETTING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STAV NOUZE VERZE 2 – NETTING - CHYBA,POTVRZENÍ 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E OF EMERGENCY VERSION 2 - NETTING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0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STAV NOUZE – UHRAZENÉ ZÁVAZKY OTE - CHYBA,POTVRZENÍ 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E OF EMERGENCY – PAID PAYMENTS OTE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0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STAV NOUZE – vypořádání exportů/importů IDA - CHYBA,POTVRZENÍ 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E OF EMERGENCY –export/import settlement IDA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jetí normální a skutečné teplot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/ Confirmation of normal and metered average daily temperatures data recei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2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jetí TDD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/ Confirmation of of normal load profiles of supplies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3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jetí predikované teplot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/ Confirmation of predicted temperatures data recei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6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ová zpráva k požadavku na Odhadnutý diagram odběru skupiny OPM(C), nekorigovaný    (561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message for request for estimated diagram of PDT(C) group consumption, non-adjusted (561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6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ová zpráva k požadavku na žádost o Diagram průběhu korekčního činitele na zbytkovou bilanci DS (601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message for request for correction factor history diagram of residual DS balance (601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6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ová zpráva k požadavku na Odhadnutý diagram odběru skupiny OPM(C), korigovaný na počasí a zbytkovou bilanci    (611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message for request for estimated diagram of PDT(C) group consumption, adjusted to weather and residual balance (611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62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ová zpráva k požadavku na žádost o agregovaný diagram za DS (621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request for DS aggregated data (621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63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Dotazu na agregovaná data v rámci stavu nouz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aggregated data within the state of emerg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64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Dotazu na sumární hodnoty za RUT v členění na A, B a C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summary values of RMP separated by metering type A, B and 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65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Dotazu na sumární hodnoty za síť v členění na A, B a C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summary values of grid separated by metering type A, B and 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65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v dotazu na poměrný agregovaný profil ASC2 z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request for proportional ASC2 prof by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66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zamítnutí požadavku na normálních a skutečných klimatických púodmínek (teplot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data of normal and metered weather conditions (temperature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66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zamítnutí požadavku na data TDD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of Request for LP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66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zamítnutí požadavku na data korečního koeficinetu na teplot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of Request for temperature correction coefficient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67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ová zpráva k požadavku na data predikované spotřeby/výroby za SZ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of Request for predicted production/consumption data for 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67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, chyba pož. na kor. TDD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, conf. of req. for corr. L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68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v požadavku na historii měření B za max.12 předchozích měsíců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the request for B measurement history for a maximum of 12 previous month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7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ráva o změně Indikativní poptávk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essage of change of indicative b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7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Zadání defini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definition data sett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72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tvrzení/zamítnutí defini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Confirmation/rejection of defini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73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Odstranění defaultní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Deletion of default realiza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74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Zadání/nahrazení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Setting/replacement of realiza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75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tvrzení/zamítnutí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Confirmation/rejection of realiza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76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Anulace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Cancellationn of realiza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77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Žádosti o data defini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defini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78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Žádosti o data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realiza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79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Žádosti o dny, na které je anulovaná defaultní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days, where the default realization is cancell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0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sunutí uzávěrky otevření příjmu nabídek ID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gate open time dela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0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sunutí uzávěrky ukončení příjmu nabídek ID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gate closure time shif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0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oždění zveřejnění výsledků ID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results publication dela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0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rušení auk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uction cance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0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ublikace/modfikace dat kapacit ID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ublication/modification of IDA network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0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známení o změně/posunutí uzávěrk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tification about closure time modification/shif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1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veřejnění výsledků ID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results publ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dání/nahrazení nabídky na D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enter/replacement of DM b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1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Chyba/potvrzení při zadání/nahrazení nabídk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Confirmation/error message for enter/replac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2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anulaci nabídky na D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cancellation of DM b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2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Chyba/potvrzení při anulaci nabídk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Confirmation/error message for cancel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3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žadavku na zjištění stavu nabídky na D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DM bid state defini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3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Chyba/potvrzení při zaslání požadavku na zjištění stavu nabídk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Confirmation/error message for sending of request for bid state defini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0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oždění zveřejnění dat kapacit.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apacity data publication dela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0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sunutí uzávěrky příjmu nabídek D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hift of DM bids submission GC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0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oždění zveřejnění výsledků D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results publication dela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0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oždění výsledků DT, možnost decoupling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results delay, decoupling ris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0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Úplné rozpojení trhů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ull decoupl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1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oždění zveřejnění ATC hodnot, možnost rozpoj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TC publication delay, decoupling possibil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2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žadavku na předání výstupních da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output data handov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2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žadavku na předání výstupních dat - služba MarketServi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output data handover - MarketServ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žadavku na data - Celkový plán smluvených hodno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Data request - Complete plan of negotiated valu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4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T - Přijetí/chyba v dotazu na marginální ceny a 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- Confirmation / error in request for marginal prices and 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4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Přijetí/chyba v dotazu na marginální ceny a 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Confirmation / error in request for marginal prices and 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5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žadavku na data - Zúčtování po hodinách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Data request - Hourl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6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žadavku na data - Zúčtování za de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Data request - Dail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6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statistická data zúčtování odchylek - chyba / 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imbalance settlement statistic data - error /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7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známení o provedení agregace koncového plánu smluvených hodno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ccomplishment notification of aggregation of total plan with negotiated valu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8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známení o změně uzávěr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Gate open/closure time change no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8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známení o provedení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accomplishment no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8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známení o zveřejnění/modifikaci změny data kapacit na D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Notification about publication/modification of DM capacity data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9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známení účastníkům o vyhlášení 2. aukce na D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tification about opening of the 2nd auction to the market participan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9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známení o provedení agregace dvoustranných smluv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ccomplishment notification of aggregation of bilateral contrac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9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Upozornění na anulaci nabídek po změně práv na DT 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tice about offers annulation as a result of DM access right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9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v rámci kontroly spojení server-server a zaslání neodeslaných zpráv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server-server connection control and sending of non-sent messag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9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v rámci kontroly spojení server-server a zaslání neodeslaných zpráv - služba MarketServi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server-server connection control and sending of non-sent messages - MarketServ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9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známení o zveřejnění výsledků sesouhlasení D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tice about DM results publ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5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UMM_01a) Zpoždění zveřejnění výsledků D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UMM_01a) Delay in final Market Coupling Results publ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5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UMM_02) Riziko částečného rozpojení (Partial Decoupling) na jedné nebo vice hranicích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UMM_02) Risk of Partial Decoulpilng for one or more interconnecto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5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UMM_03) Rozpojení jednoho nebo více přeshraničních profilů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UMM_03) One or more interconnectors decoupl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5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Úplné rozpojení trhů (předčasný decoupling) – detailní info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ull decoupling known in adcance - detail inf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5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ozpojení CZ oblasti – detailní info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coupling CZ area - detail inf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6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Úplné rozpojení trhů – detailní info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NFull decoupling - detail inf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7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ExC_03a) Možnost částečného rozpojené trhů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ExC_03a) Risk of Partial Decoupl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7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ExC_04a) Částečné rozpojení trhů – možnost opětovného zadávání nabídek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ExC_04a) Partial Decoupling – Reopening of the order book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7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ExC_05a) Částečné rozpojení trhů – předčasný partial decoupling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ExC_05a) Partial Decoupling known in adv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7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ExC_06) Zpoždění zveřejnění výsledků DT - maximální cena detekovaná v Litvě, Finsku    nebo Švéds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ExC_06) Delay in Market Coupling Results publication due to curtailment at max price detected in Lithuania, Finland or Swed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SE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- Zúčtování za den - chyba / potvrzení (DTP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- Day settlement - error / confirmation (DM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5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Chyba/potvrzení při zaslání 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1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přesnění obsahu (významu)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content (meaning) spec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" w:name="Link4"/>
      <w:bookmarkEnd w:id="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@date-ti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" w:name="Link5"/>
      <w:bookmarkEnd w:id="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@dtd-vers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8"/>
              <w:gridCol w:w="5198"/>
            </w:tblGrid>
            <w:tr>
              <w:trPr/>
              <w:tc>
                <w:tcPr>
                  <w:tcW w:w="35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19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  <w:tr>
              <w:trPr/>
              <w:tc>
                <w:tcPr>
                  <w:tcW w:w="35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519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" w:name="Link6"/>
      <w:bookmarkEnd w:id="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@dtd-releas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8"/>
              <w:gridCol w:w="5198"/>
            </w:tblGrid>
            <w:tr>
              <w:trPr/>
              <w:tc>
                <w:tcPr>
                  <w:tcW w:w="35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19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  <w:tr>
              <w:trPr/>
              <w:tc>
                <w:tcPr>
                  <w:tcW w:w="35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519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" w:name="Link7"/>
      <w:bookmarkEnd w:id="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Send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Send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" w:name="Link8"/>
      <w:bookmarkEnd w:id="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Receiv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ceiv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" w:name="Link9"/>
      <w:bookmarkEnd w:id="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Referenc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ference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4474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na předchozí zprávu (na kterou je odpovídáno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to the previous message (the one that is answered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" w:name="LinkA"/>
      <w:bookmarkEnd w:id="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Reas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extens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dpověď (v textu elementu je textový popis, v atributech číselné kódy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ponse (text description in text element, numerical codes in attributes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" w:name="LinkB"/>
      <w:bookmarkEnd w:id="1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Reason/@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íslo (kód) chyb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rror number (code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" w:name="LinkC"/>
      <w:bookmarkEnd w:id="1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Reason/@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7"/>
              <w:gridCol w:w="931"/>
              <w:gridCol w:w="6089"/>
            </w:tblGrid>
            <w:tr>
              <w:trPr/>
              <w:tc>
                <w:tcPr>
                  <w:tcW w:w="17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93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08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7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3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01</w:t>
                  </w:r>
                </w:p>
              </w:tc>
              <w:tc>
                <w:tcPr>
                  <w:tcW w:w="608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73"/>
                  </w:tblGrid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 EDI zprávy typu CONTRL - syntaktické chyby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or type CONTRL EDI messages - syntactic erro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7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3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02</w:t>
                  </w:r>
                </w:p>
              </w:tc>
              <w:tc>
                <w:tcPr>
                  <w:tcW w:w="608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73"/>
                  </w:tblGrid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mítnutí aplikací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jection by appl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7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3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03</w:t>
                  </w:r>
                </w:p>
              </w:tc>
              <w:tc>
                <w:tcPr>
                  <w:tcW w:w="608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73"/>
                  </w:tblGrid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bez výhrad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cceptance without reserva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7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3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04</w:t>
                  </w:r>
                </w:p>
              </w:tc>
              <w:tc>
                <w:tcPr>
                  <w:tcW w:w="608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73"/>
                  </w:tblGrid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s výhradou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cceptance with reserva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ruh odpovědi (odmítnutí, přijetí...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ponse type (rejection, acceptation...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2" w:name="LinkD"/>
      <w:bookmarkEnd w:id="1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Reason/@trade-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trade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íslo obchod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rade i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3" w:name="LinkE"/>
      <w:bookmarkEnd w:id="1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Reason/@vers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íslo verze nabídky pro oblast DT a IDA / Verze zúčtování (pouze pro zprávu message-code=982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rder version for DM and IDA area / Settlement version (for message-code= 982 only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4" w:name="LinkF"/>
      <w:bookmarkEnd w:id="1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Reason/@date-fro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čáteční den dodávky intervalu    období zúčtování (pouze pro zprávu message-code=982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art delivery day of settlement period (for mesage-code= 982 only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5" w:name="Link10"/>
      <w:bookmarkEnd w:id="1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Reason/@date-to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oncový den dodávky intervalu    období zúčtování (pouze pro zprávu message-code=982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d delivery day of settlement period (for mesage-code= 982 only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6" w:name="Link11"/>
      <w:bookmarkEnd w:id="1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Reason/@data-timestamp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asové razítko zahájení procesu agregace dat měření (pouze pro zprávu message-code=982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imestamp of the start of the metering data aggregation process (for mesage-code= 982 and version=2,3,4,5,6,15 only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7" w:name="Link12"/>
      <w:bookmarkEnd w:id="1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Reason/@external-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xternal-bid-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lientské id nabídk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ient order i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8" w:name="Link13"/>
      <w:bookmarkEnd w:id="1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Reason/@OPM-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pod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OPM, kterého se zpráva týká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id for which the message is relevan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9" w:name="Link14"/>
      <w:bookmarkEnd w:id="1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Reason/@block-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integer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chybného logického bloku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of fault logical block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0" w:name="Link15"/>
      <w:bookmarkEnd w:id="2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Reason/@result-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íslo chybové zprávy a zdrojový systém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rror number (code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XML Schema documentation generated by </w:t>
      </w:r>
      <w:hyperlink r:id="rId2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XMLSpy</w:t>
        </w:r>
      </w:hyperlink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 Schema Editor </w:t>
      </w:r>
      <w:hyperlink r:id="rId3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  <w:font w:name="Consola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5</Words>
  <Characters>35780</Characters>
  <CharactersWithSpaces>30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5:10:00Z</dcterms:created>
  <dc:creator/>
  <dc:description/>
  <dc:language>en-US</dc:language>
  <cp:lastModifiedBy/>
  <dcterms:modified xsi:type="dcterms:W3CDTF">2025-05-07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issy, Miroslav</vt:lpwstr>
  </property>
</Properties>
</file>