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Segoe UI" w:ascii="Segoe UI" w:hAnsi="Segoe UI"/>
          <w:color w:val="000000"/>
          <w:kern w:val="0"/>
          <w:sz w:val="22"/>
          <w:szCs w:val="22"/>
        </w:rPr>
        <w:t xml:space="preserve">Schema </w:t>
      </w:r>
      <w:r>
        <w:rPr>
          <w:rFonts w:cs="Segoe UI" w:ascii="Segoe UI" w:hAnsi="Segoe UI"/>
          <w:b/>
          <w:bCs/>
          <w:color w:val="000000"/>
          <w:kern w:val="0"/>
          <w:sz w:val="22"/>
          <w:szCs w:val="22"/>
        </w:rPr>
        <w:t>CDSGASMASTERDATA.xsd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tbl>
      <w:tblPr>
        <w:tblW w:w="631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4386"/>
      </w:tblGrid>
      <w:tr>
        <w:trPr/>
        <w:tc>
          <w:tcPr>
            <w:tcW w:w="19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attributeFormDefault: </w:t>
            </w:r>
          </w:p>
        </w:tc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unqualified</w:t>
            </w:r>
          </w:p>
        </w:tc>
      </w:tr>
      <w:tr>
        <w:trPr/>
        <w:tc>
          <w:tcPr>
            <w:tcW w:w="192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elementFormDefault: </w:t>
            </w:r>
          </w:p>
        </w:tc>
        <w:tc>
          <w:tcPr>
            <w:tcW w:w="438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qualified</w:t>
            </w:r>
          </w:p>
        </w:tc>
      </w:tr>
      <w:tr>
        <w:trPr/>
        <w:tc>
          <w:tcPr>
            <w:tcW w:w="192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targetNamespace: </w:t>
            </w:r>
          </w:p>
        </w:tc>
        <w:tc>
          <w:tcPr>
            <w:tcW w:w="438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http://www.ote-cr.cz/schema/cds/gasmasterdata</w:t>
            </w:r>
          </w:p>
        </w:tc>
      </w:tr>
      <w:tr>
        <w:trPr/>
        <w:tc>
          <w:tcPr>
            <w:tcW w:w="192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38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tbl>
      <w:tblPr>
        <w:tblW w:w="21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</w:tblGrid>
      <w:tr>
        <w:trPr/>
        <w:tc>
          <w:tcPr>
            <w:tcW w:w="21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Elements </w:t>
            </w:r>
          </w:p>
        </w:tc>
      </w:tr>
      <w:tr>
        <w:trPr/>
        <w:tc>
          <w:tcPr>
            <w:tcW w:w="212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w:anchor="Link1">
              <w:r>
                <w:rPr>
                  <w:rFonts w:cs="Segoe UI" w:ascii="Segoe UI" w:hAnsi="Segoe UI"/>
                  <w:b/>
                  <w:bCs/>
                  <w:color w:val="0000FF"/>
                  <w:kern w:val="0"/>
                  <w:sz w:val="18"/>
                  <w:szCs w:val="18"/>
                  <w:u w:val="single"/>
                </w:rPr>
                <w:t>CDSGASMASTERDATA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0" w:name="Link1"/>
      <w:bookmarkEnd w:id="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2"/>
              <w:gridCol w:w="4534"/>
            </w:tblGrid>
            <w:tr>
              <w:trPr/>
              <w:tc>
                <w:tcPr>
                  <w:tcW w:w="422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" w:name="Link2"/>
      <w:bookmarkEnd w:id="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@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msg-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Jednoznačný identifikátor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ique message ident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" w:name="Link3"/>
      <w:bookmarkEnd w:id="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@message-cod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8"/>
              <w:gridCol w:w="6869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86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A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Žádost o změnu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ange of supplier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A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is žádosti o změnu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py of change of supplier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A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práva o možnosti rezervace distribuční nebo přepravní kapacit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itribution and transfer reservation possibil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A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is zprávy o možnosti rezervace distribuční nebo přepravní kapacit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py of ditribution and transfer reservation possibil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A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Žádost o pokračování dodávek plynu v odběrném místě (platné pouze do 31.12.2014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continuation of gas supply at the PDT (valid till 31.12.2014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A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pozastavení procesu změny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change of supplier request suspens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AA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is zprávy s požadavkem na pozastavení procesu změny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py of request for change of supplier request suspens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AB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odmítnutí přiřazení odpovědnosti za odchylku za dané odběrné místo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/ Decline of POD imbalance responsibility transf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AD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is potvrzení/odmítnutí přiřazení odpovědnosti za odchylku za dané odběrné místo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py of confirmation / decline of POD imbalance responsibility transf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AE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souhlasu zákazníka se změnou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ustomer confirmation with change of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AG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is potvrzení souhlasu zákazníka se změnou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py of customer confirmation with change of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AH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zamítnutí pokračování dodávek plynu v odběrném místě stávajícím dodavatelem a jeho subjektem zúčtování (platné pouze do 31.12.2014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probation/refusal of the PDT supply continuation by current supplier and his SofS (valid till 31.12.2014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AJ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is potvrzení/zamítnutí pokračování dodávek plynu v odběrném místě stávajícím dodavatelem a jeho subjektem zúčtování (platné pouze do 31.12.2014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/ Decline of continuation of gas supply at POD from the current supplier and subject of settlement (valid till 31.12.2014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AK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ýsledky posouzení žádosti o změnu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sults of change of supplier request consider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AL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Žádost o změnu subjektu zúčtování na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PDT's SofS change request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AN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is žádosti o změnu subjektu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py of change of SofS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AO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chválení/zamítnutí žádosti o změnu subjektu zúčtování ze strany subjektu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/ Decline of request of SofS change from the side of Sof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AQ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is schválení/zamítnutí žádosti o změnu subjektu zúčtování ze strany subjektu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py of confirmation / decline of request of SofS change from the side of Sof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AT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ýpis deníku změny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ange of supplier day book stat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AU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Z nemá fin. zajištění na krytí svých závazků na OPM (uvedeno) ode dne (uvedeno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S has no financial collateral to cover its obligations at the PDT (stated) as of the date (stated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AV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ní zajištěna dodávka do OPM (uvedeno) ode dne (uvedeno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There is no delivery to the PDT (stated) from the date (stated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AW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Není zajištěno převzetí odpovědnosti za odchylku na OPM (uvedeno) ode dne (uvedeno) 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There is no assurance of the assumption of the liability for the deviation in the PDT (stated) from the date (stated)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AX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došlo k převzetí odpovědnosti za odchylku na OPM (uvedeno) ode dne (uvedeno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 liability for deviation in the PDT has been assumed (as stated) from the date (stated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AZ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ce o uzamčení RÚT na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rormation about PDT RMP lock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B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Žádost o registraci předání odpovědnosti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registration of imbalance responsibility transf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B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ce o registraci předání odpovědnosti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tion about registration of imbalance responsibility transf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B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chválení / odmítnutí předání odpovědnosti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pprobation / Refusal of imbalance responsibility transf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B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ce o předání odpovědnosti za odchylku (na dotaz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tion about imbalance responsibility transfer (on request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BA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Žádost o prodloužení/zkrácení dodávky stávajícím dodavatele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extension / reduction of supply by current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BC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is žádost o prodloužení/zkrácení dodávky stávajícím dodavatele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py of the request for extension / reduction of supply by current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BD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ouhlas s prevzetím odpovednosti za odchylku pri prodloužení/zkrácení dodávk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pprobation with imb. resp. transfer within supply extension / redu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BF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is souhlasu s prevzetím odpovednosti za odchylku pri prodloužení/zkrácení dodávk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py of the approbation with imb. resp. transfer within supply extension / redu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BG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Žádost o přiřazení pozorovatele na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assigning an observer to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BI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ce o přiřazení pozorovatele na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tion about observer assignement to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BL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a o přiřazených pozorovatelích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ssigned observers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BM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is informací o probíhající změně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py of the change of supplier progress info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R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registraci / aktualizaci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PDT registration / data up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R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is zprávy s požadavkem na registraci / aktualizaci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py of request for PDT registration / data up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R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is zprávy s požadavkem na data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DT master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R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ce o aktivaci DPI na OPM (uvedeno) ode dne (uvedeno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tion on activation of SLR on PDT (stated) from the date (stated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R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ce o ukončení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tion about PDT termin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R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ce o změnách na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tion about PDT chang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RA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ce o ukončení služby dodavatele a SZ    na OPM (uvedeno) z důvodu nezajištění dodávky nebo převzetí odpovědnosti za odchylku ode dne (uvedeno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Information on the termination of the supplier's service and the SS in the PDT (stated) due to failure to provide delivery or assumption of liability </w:t>
                          <w:br/>
                          <w:t>for deviation from the date (stated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RD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a OPM pro BSD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DT master data for Security of suppl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RG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ýpis OPM dle služb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ist of PDT according to serv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RH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ce o neoprávněném odběru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tion about unauthorized consump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RI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ovedení hromadné změny dodavatele / SZ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ass change of supplier / Sof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RX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ukončení platnosti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PDT termin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RZ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is požadavku na ukončení platnosti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py of request for PDT termin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Z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pětná registrace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x post PDT registr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Z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is zpětné registrace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x post PDT registration – cop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Z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v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DT st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RL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jednodušený výpis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IMPLIFIED LIST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přesnění obsahu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content spec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" w:name="Link4"/>
      <w:bookmarkEnd w:id="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@date-tim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Tim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" w:name="Link5"/>
      <w:bookmarkEnd w:id="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@dtd-vers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9"/>
              <w:gridCol w:w="5227"/>
            </w:tblGrid>
            <w:tr>
              <w:trPr/>
              <w:tc>
                <w:tcPr>
                  <w:tcW w:w="35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22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35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fixed </w:t>
                  </w:r>
                </w:p>
              </w:tc>
              <w:tc>
                <w:tcPr>
                  <w:tcW w:w="522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5" w:name="Link6"/>
      <w:bookmarkEnd w:id="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@dtd-releas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9"/>
              <w:gridCol w:w="5227"/>
            </w:tblGrid>
            <w:tr>
              <w:trPr/>
              <w:tc>
                <w:tcPr>
                  <w:tcW w:w="35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22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35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fixed </w:t>
                  </w:r>
                </w:p>
              </w:tc>
              <w:tc>
                <w:tcPr>
                  <w:tcW w:w="522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6" w:name="Link7"/>
      <w:bookmarkEnd w:id="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@languag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languag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6"/>
              <w:gridCol w:w="1926"/>
              <w:gridCol w:w="3235"/>
            </w:tblGrid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S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Jazyk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languag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7" w:name="Link8"/>
      <w:bookmarkEnd w:id="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@answer-require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dikace požadavku na odpověď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dication of request for respons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8" w:name="Link9"/>
      <w:bookmarkEnd w:id="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@split-counter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integer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řadí zprávy v rámci odpovědi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order within respons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9" w:name="LinkA"/>
      <w:bookmarkEnd w:id="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@split-las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slední zpráva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Last messag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0" w:name="LinkB"/>
      <w:bookmarkEnd w:id="1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SenderIdentificat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SenderIdentificationTyp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2"/>
              <w:gridCol w:w="4534"/>
            </w:tblGrid>
            <w:tr>
              <w:trPr/>
              <w:tc>
                <w:tcPr>
                  <w:tcW w:w="42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1" w:name="LinkC"/>
      <w:bookmarkEnd w:id="1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ReceiverIdentificat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ReceiverIdentificationTyp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2"/>
              <w:gridCol w:w="4534"/>
            </w:tblGrid>
            <w:tr>
              <w:trPr/>
              <w:tc>
                <w:tcPr>
                  <w:tcW w:w="42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2" w:name="LinkD"/>
      <w:bookmarkEnd w:id="1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Referenc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ReferenceTyp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2"/>
              <w:gridCol w:w="4474"/>
            </w:tblGrid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ference na předešlou zprávu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ference to the previous messag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3" w:name="LinkE"/>
      <w:bookmarkEnd w:id="1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OPM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extens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3"/>
              <w:gridCol w:w="5023"/>
            </w:tblGrid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Název OPM (max 60 znaků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Name of PDT (max 60 characters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4" w:name="LinkF"/>
      <w:bookmarkEnd w:id="1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OPM/@ext-ui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pod_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 OPM (EIC 16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 PDT (EIC 16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5" w:name="Link10"/>
      <w:bookmarkEnd w:id="1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OPM/@date-from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latnost od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alid from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6" w:name="Link11"/>
      <w:bookmarkEnd w:id="1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OPM/@date-to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latnost do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alid to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7" w:name="Link12"/>
      <w:bookmarkEnd w:id="1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OPM/@uitex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Název OPM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DT nam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8" w:name="Link13"/>
      <w:bookmarkEnd w:id="1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OPM/@anlar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2"/>
              <w:gridCol w:w="965"/>
              <w:gridCol w:w="5990"/>
            </w:tblGrid>
            <w:tr>
              <w:trPr/>
              <w:tc>
                <w:tcPr>
                  <w:tcW w:w="180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96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599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80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6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001</w:t>
                  </w:r>
                </w:p>
              </w:tc>
              <w:tc>
                <w:tcPr>
                  <w:tcW w:w="59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74"/>
                  </w:tblGrid>
                  <w:tr>
                    <w:trPr/>
                    <w:tc>
                      <w:tcPr>
                        <w:tcW w:w="57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edací místo při rekonstrukcích plynovodu</w:t>
                        </w:r>
                      </w:p>
                    </w:tc>
                  </w:tr>
                  <w:tr>
                    <w:trPr/>
                    <w:tc>
                      <w:tcPr>
                        <w:tcW w:w="57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Transfer point for gas pipeline reconstruction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80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6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002</w:t>
                  </w:r>
                </w:p>
              </w:tc>
              <w:tc>
                <w:tcPr>
                  <w:tcW w:w="59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74"/>
                  </w:tblGrid>
                  <w:tr>
                    <w:trPr/>
                    <w:tc>
                      <w:tcPr>
                        <w:tcW w:w="57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M spotřeba</w:t>
                        </w:r>
                      </w:p>
                    </w:tc>
                  </w:tr>
                  <w:tr>
                    <w:trPr/>
                    <w:tc>
                      <w:tcPr>
                        <w:tcW w:w="57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D consump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80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6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004</w:t>
                  </w:r>
                </w:p>
              </w:tc>
              <w:tc>
                <w:tcPr>
                  <w:tcW w:w="59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74"/>
                  </w:tblGrid>
                  <w:tr>
                    <w:trPr/>
                    <w:tc>
                      <w:tcPr>
                        <w:tcW w:w="57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ituální OPM za SZ</w:t>
                        </w:r>
                      </w:p>
                    </w:tc>
                  </w:tr>
                  <w:tr>
                    <w:trPr/>
                    <w:tc>
                      <w:tcPr>
                        <w:tcW w:w="57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irtual POD for subject of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80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6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005</w:t>
                  </w:r>
                </w:p>
              </w:tc>
              <w:tc>
                <w:tcPr>
                  <w:tcW w:w="59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74"/>
                  </w:tblGrid>
                  <w:tr>
                    <w:trPr/>
                    <w:tc>
                      <w:tcPr>
                        <w:tcW w:w="57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irtuální OPM za síť</w:t>
                        </w:r>
                      </w:p>
                    </w:tc>
                  </w:tr>
                  <w:tr>
                    <w:trPr/>
                    <w:tc>
                      <w:tcPr>
                        <w:tcW w:w="57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irtual POD for gr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80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6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007</w:t>
                  </w:r>
                </w:p>
              </w:tc>
              <w:tc>
                <w:tcPr>
                  <w:tcW w:w="59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74"/>
                  </w:tblGrid>
                  <w:tr>
                    <w:trPr/>
                    <w:tc>
                      <w:tcPr>
                        <w:tcW w:w="57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irtuální OPM za SZ a síť</w:t>
                        </w:r>
                      </w:p>
                    </w:tc>
                  </w:tr>
                  <w:tr>
                    <w:trPr/>
                    <w:tc>
                      <w:tcPr>
                        <w:tcW w:w="57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irtual POD for sofs and gr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80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6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011</w:t>
                  </w:r>
                </w:p>
              </w:tc>
              <w:tc>
                <w:tcPr>
                  <w:tcW w:w="59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74"/>
                  </w:tblGrid>
                  <w:tr>
                    <w:trPr/>
                    <w:tc>
                      <w:tcPr>
                        <w:tcW w:w="57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Těžební plynovod výrobce</w:t>
                        </w:r>
                      </w:p>
                    </w:tc>
                  </w:tr>
                  <w:tr>
                    <w:trPr/>
                    <w:tc>
                      <w:tcPr>
                        <w:tcW w:w="57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oducer´s extractive gas-lin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80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6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021</w:t>
                  </w:r>
                </w:p>
              </w:tc>
              <w:tc>
                <w:tcPr>
                  <w:tcW w:w="59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74"/>
                  </w:tblGrid>
                  <w:tr>
                    <w:trPr/>
                    <w:tc>
                      <w:tcPr>
                        <w:tcW w:w="57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irtuální prodejní bod</w:t>
                        </w:r>
                      </w:p>
                    </w:tc>
                  </w:tr>
                  <w:tr>
                    <w:trPr/>
                    <w:tc>
                      <w:tcPr>
                        <w:tcW w:w="57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irtual selling poi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80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6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022</w:t>
                  </w:r>
                </w:p>
              </w:tc>
              <w:tc>
                <w:tcPr>
                  <w:tcW w:w="59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74"/>
                  </w:tblGrid>
                  <w:tr>
                    <w:trPr/>
                    <w:tc>
                      <w:tcPr>
                        <w:tcW w:w="57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dzemní zásobník plynu</w:t>
                        </w:r>
                      </w:p>
                    </w:tc>
                  </w:tr>
                  <w:tr>
                    <w:trPr/>
                    <w:tc>
                      <w:tcPr>
                        <w:tcW w:w="57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Underground gas tank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80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6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023</w:t>
                  </w:r>
                </w:p>
              </w:tc>
              <w:tc>
                <w:tcPr>
                  <w:tcW w:w="59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74"/>
                  </w:tblGrid>
                  <w:tr>
                    <w:trPr/>
                    <w:tc>
                      <w:tcPr>
                        <w:tcW w:w="57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edávací místo DS/DS</w:t>
                        </w:r>
                      </w:p>
                    </w:tc>
                  </w:tr>
                  <w:tr>
                    <w:trPr/>
                    <w:tc>
                      <w:tcPr>
                        <w:tcW w:w="57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int of transfer DS/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80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6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024</w:t>
                  </w:r>
                </w:p>
              </w:tc>
              <w:tc>
                <w:tcPr>
                  <w:tcW w:w="59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74"/>
                  </w:tblGrid>
                  <w:tr>
                    <w:trPr/>
                    <w:tc>
                      <w:tcPr>
                        <w:tcW w:w="57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Hraniční bod (HPS,PPL)</w:t>
                        </w:r>
                      </w:p>
                    </w:tc>
                  </w:tr>
                  <w:tr>
                    <w:trPr/>
                    <w:tc>
                      <w:tcPr>
                        <w:tcW w:w="57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order point (BTP, BGL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80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6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025</w:t>
                  </w:r>
                </w:p>
              </w:tc>
              <w:tc>
                <w:tcPr>
                  <w:tcW w:w="59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74"/>
                  </w:tblGrid>
                  <w:tr>
                    <w:trPr/>
                    <w:tc>
                      <w:tcPr>
                        <w:tcW w:w="57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edávací místo PS/DS</w:t>
                        </w:r>
                      </w:p>
                    </w:tc>
                  </w:tr>
                  <w:tr>
                    <w:trPr/>
                    <w:tc>
                      <w:tcPr>
                        <w:tcW w:w="57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int of transfer TS/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80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6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027</w:t>
                  </w:r>
                </w:p>
              </w:tc>
              <w:tc>
                <w:tcPr>
                  <w:tcW w:w="59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74"/>
                  </w:tblGrid>
                  <w:tr>
                    <w:trPr/>
                    <w:tc>
                      <w:tcPr>
                        <w:tcW w:w="57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M spotřeba s nominací přepravy</w:t>
                        </w:r>
                      </w:p>
                    </w:tc>
                  </w:tr>
                  <w:tr>
                    <w:trPr/>
                    <w:tc>
                      <w:tcPr>
                        <w:tcW w:w="57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DT consumption with transport nomin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80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6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099</w:t>
                  </w:r>
                </w:p>
              </w:tc>
              <w:tc>
                <w:tcPr>
                  <w:tcW w:w="59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74"/>
                  </w:tblGrid>
                  <w:tr>
                    <w:trPr/>
                    <w:tc>
                      <w:tcPr>
                        <w:tcW w:w="57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irtuální OPM TDD (koeficienty)</w:t>
                        </w:r>
                      </w:p>
                    </w:tc>
                  </w:tr>
                  <w:tr>
                    <w:trPr/>
                    <w:tc>
                      <w:tcPr>
                        <w:tcW w:w="57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irtual POD for LP (koeficient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ruh OPM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DT typ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9" w:name="Link14"/>
      <w:bookmarkEnd w:id="1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OPM/@typm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6"/>
              <w:gridCol w:w="818"/>
              <w:gridCol w:w="6413"/>
            </w:tblGrid>
            <w:tr>
              <w:trPr/>
              <w:tc>
                <w:tcPr>
                  <w:tcW w:w="15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81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41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5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1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</w:t>
                  </w:r>
                </w:p>
              </w:tc>
              <w:tc>
                <w:tcPr>
                  <w:tcW w:w="6413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97"/>
                  </w:tblGrid>
                  <w:tr>
                    <w:trPr/>
                    <w:tc>
                      <w:tcPr>
                        <w:tcW w:w="61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Typ měření A - průběhové</w:t>
                        </w:r>
                      </w:p>
                    </w:tc>
                  </w:tr>
                  <w:tr>
                    <w:trPr/>
                    <w:tc>
                      <w:tcPr>
                        <w:tcW w:w="61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etering type 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1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</w:t>
                  </w:r>
                </w:p>
              </w:tc>
              <w:tc>
                <w:tcPr>
                  <w:tcW w:w="6413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97"/>
                  </w:tblGrid>
                  <w:tr>
                    <w:trPr/>
                    <w:tc>
                      <w:tcPr>
                        <w:tcW w:w="61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Typ měření B - průbehové</w:t>
                        </w:r>
                      </w:p>
                    </w:tc>
                  </w:tr>
                  <w:tr>
                    <w:trPr/>
                    <w:tc>
                      <w:tcPr>
                        <w:tcW w:w="61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etering type B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1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6413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97"/>
                  </w:tblGrid>
                  <w:tr>
                    <w:trPr/>
                    <w:tc>
                      <w:tcPr>
                        <w:tcW w:w="61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Typ měření C - neprůběhové</w:t>
                        </w:r>
                      </w:p>
                    </w:tc>
                  </w:tr>
                  <w:tr>
                    <w:trPr/>
                    <w:tc>
                      <w:tcPr>
                        <w:tcW w:w="61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etering type 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1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M</w:t>
                  </w:r>
                </w:p>
              </w:tc>
              <w:tc>
                <w:tcPr>
                  <w:tcW w:w="6413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97"/>
                  </w:tblGrid>
                  <w:tr>
                    <w:trPr/>
                    <w:tc>
                      <w:tcPr>
                        <w:tcW w:w="61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Typ měření C - neprůběhové s měsíčním odečtovým cyklem</w:t>
                        </w:r>
                      </w:p>
                    </w:tc>
                  </w:tr>
                  <w:tr>
                    <w:trPr/>
                    <w:tc>
                      <w:tcPr>
                        <w:tcW w:w="61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Metering type C - with one-month reading cycle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 měření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tering typ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0" w:name="Link15"/>
      <w:bookmarkEnd w:id="2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OPM/@grid-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íť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ri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1" w:name="Link16"/>
      <w:bookmarkEnd w:id="2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OPM/@grid-id-ps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íť provozovatele soustavy (pro předací místa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ransmission system operator grid (for transfer points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2" w:name="Link17"/>
      <w:bookmarkEnd w:id="2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OPM/@partner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mp_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ajitel OPM (EAN 13 nebo EIC 16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DT owner (EAN 13 or EIC 16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3" w:name="Link18"/>
      <w:bookmarkEnd w:id="2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OPM/@tdd-class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7"/>
              <w:gridCol w:w="1633"/>
              <w:gridCol w:w="4077"/>
            </w:tblGrid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407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M1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M1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M2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M2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M3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M3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M4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M4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O1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O1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O2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O2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O3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O3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O4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O4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O1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O1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O2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O2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O3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O3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O4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O4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řída TDD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LP class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4" w:name="Link19"/>
      <w:bookmarkEnd w:id="2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OPM/@est-cons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integer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dhad roční spotřeby (v kWh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nnual consumption estimation (in kWh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5" w:name="Link1A"/>
      <w:bookmarkEnd w:id="2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OPM/@est-cons-2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integer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dhad roční spotřeby (v m3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nnual consumption estimation (in m3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6" w:name="Link1B"/>
      <w:bookmarkEnd w:id="2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OPM/@city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ěsto - CHAR40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own - CHAR40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7" w:name="Link1C"/>
      <w:bookmarkEnd w:id="2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OPM/@post-cod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štovní směrovací číslo - CHAR5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stcode - CHAR5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8" w:name="Link1D"/>
      <w:bookmarkEnd w:id="2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OPM/@stree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lice - CHAR60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treet - CHAR60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9" w:name="Link1E"/>
      <w:bookmarkEnd w:id="2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OPM/@house-num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Číslo domu - CHAR10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House number - CHAR10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0" w:name="Link1F"/>
      <w:bookmarkEnd w:id="3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OPM/@pof-typ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7"/>
              <w:gridCol w:w="1633"/>
              <w:gridCol w:w="4077"/>
            </w:tblGrid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407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tervalové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terv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N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intervalové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n-interv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Kombinované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mbinat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 zasílaného POF (I, N, C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e of sent DGI (I, N, C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1" w:name="Link20"/>
      <w:bookmarkEnd w:id="3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OPM/@pof-freq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Cyklus zasílání POF (předpokládaný počet odečtů v roce) 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ycle of DGI sending (assumed number of meter readings in one year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2" w:name="Link21"/>
      <w:bookmarkEnd w:id="3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OPM/@mr-firs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rvní odečet v roce (předpokládaný měsíc prvního odečtového cyklu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First meter reading in the year (assumed month of first meter reading cycle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3" w:name="Link22"/>
      <w:bookmarkEnd w:id="3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OPM/@resrv-cap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integer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istribuční kapacita OPM (pro typ měření A, B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DT ditribution capacity (for metering type A, B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4" w:name="Link23"/>
      <w:bookmarkEnd w:id="3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OPM/@resrv-cap-k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integer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zervovaná kapacita v kWh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DT ditribution capacity (for metering type A, B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5" w:name="Link24"/>
      <w:bookmarkEnd w:id="3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OPM/@mrsend-susp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zastavení platnosti OPM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spension of PDT validity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6" w:name="Link25"/>
      <w:bookmarkEnd w:id="3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OPM/@dpi-disabl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Nelze DPI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PI mode disabl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7" w:name="Link26"/>
      <w:bookmarkEnd w:id="3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OPM/@sourc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7"/>
              <w:gridCol w:w="1285"/>
              <w:gridCol w:w="5075"/>
            </w:tblGrid>
            <w:tr>
              <w:trPr/>
              <w:tc>
                <w:tcPr>
                  <w:tcW w:w="239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507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239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NG</w:t>
                  </w:r>
                </w:p>
              </w:tc>
              <w:tc>
                <w:tcPr>
                  <w:tcW w:w="507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59"/>
                  </w:tblGrid>
                  <w:tr>
                    <w:trPr/>
                    <w:tc>
                      <w:tcPr>
                        <w:tcW w:w="48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emní plyn</w:t>
                        </w:r>
                      </w:p>
                    </w:tc>
                  </w:tr>
                  <w:tr>
                    <w:trPr/>
                    <w:tc>
                      <w:tcPr>
                        <w:tcW w:w="48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atural ga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39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M</w:t>
                  </w:r>
                </w:p>
              </w:tc>
              <w:tc>
                <w:tcPr>
                  <w:tcW w:w="507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59"/>
                  </w:tblGrid>
                  <w:tr>
                    <w:trPr/>
                    <w:tc>
                      <w:tcPr>
                        <w:tcW w:w="48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Biometan </w:t>
                        </w:r>
                      </w:p>
                    </w:tc>
                  </w:tr>
                  <w:tr>
                    <w:trPr/>
                    <w:tc>
                      <w:tcPr>
                        <w:tcW w:w="48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Bio-methan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39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LG</w:t>
                  </w:r>
                </w:p>
              </w:tc>
              <w:tc>
                <w:tcPr>
                  <w:tcW w:w="507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59"/>
                  </w:tblGrid>
                  <w:tr>
                    <w:trPr/>
                    <w:tc>
                      <w:tcPr>
                        <w:tcW w:w="48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kapalněný zemní plyn</w:t>
                        </w:r>
                      </w:p>
                    </w:tc>
                  </w:tr>
                  <w:tr>
                    <w:trPr/>
                    <w:tc>
                      <w:tcPr>
                        <w:tcW w:w="48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iquefied Natural Ga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39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H2</w:t>
                  </w:r>
                </w:p>
              </w:tc>
              <w:tc>
                <w:tcPr>
                  <w:tcW w:w="507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59"/>
                  </w:tblGrid>
                  <w:tr>
                    <w:trPr/>
                    <w:tc>
                      <w:tcPr>
                        <w:tcW w:w="48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ýrobna vodíku</w:t>
                        </w:r>
                      </w:p>
                    </w:tc>
                  </w:tr>
                  <w:tr>
                    <w:trPr/>
                    <w:tc>
                      <w:tcPr>
                        <w:tcW w:w="48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Hydrogen production pla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 zdroje pro výrobn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ource type for gener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8" w:name="Link27"/>
      <w:bookmarkEnd w:id="3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OPM/@dpi-activ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tribut DPI aktivní/neaktivní - umožnění režimu DPI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ttribute SLR active/inactive - DPI mode ability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9" w:name="Link28"/>
      <w:bookmarkEnd w:id="3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OPM/@alloc-sch-entry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8"/>
              <w:gridCol w:w="1049"/>
              <w:gridCol w:w="5750"/>
            </w:tblGrid>
            <w:tr>
              <w:trPr/>
              <w:tc>
                <w:tcPr>
                  <w:tcW w:w="19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04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575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9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04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4G</w:t>
                  </w:r>
                </w:p>
              </w:tc>
              <w:tc>
                <w:tcPr>
                  <w:tcW w:w="575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34"/>
                  </w:tblGrid>
                  <w:tr>
                    <w:trPr/>
                    <w:tc>
                      <w:tcPr>
                        <w:tcW w:w="55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o rata</w:t>
                        </w:r>
                      </w:p>
                    </w:tc>
                  </w:tr>
                  <w:tr>
                    <w:trPr/>
                    <w:tc>
                      <w:tcPr>
                        <w:tcW w:w="55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o r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9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04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5G</w:t>
                  </w:r>
                </w:p>
              </w:tc>
              <w:tc>
                <w:tcPr>
                  <w:tcW w:w="575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34"/>
                  </w:tblGrid>
                  <w:tr>
                    <w:trPr/>
                    <w:tc>
                      <w:tcPr>
                        <w:tcW w:w="55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BA (Shipper balancing agreement)</w:t>
                        </w:r>
                      </w:p>
                    </w:tc>
                  </w:tr>
                  <w:tr>
                    <w:trPr/>
                    <w:tc>
                      <w:tcPr>
                        <w:tcW w:w="55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BA (Shipper balancing agreement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9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04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6G</w:t>
                  </w:r>
                </w:p>
              </w:tc>
              <w:tc>
                <w:tcPr>
                  <w:tcW w:w="575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34"/>
                  </w:tblGrid>
                  <w:tr>
                    <w:trPr/>
                    <w:tc>
                      <w:tcPr>
                        <w:tcW w:w="55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BA (Operational balancing agreement)</w:t>
                        </w:r>
                      </w:p>
                    </w:tc>
                  </w:tr>
                  <w:tr>
                    <w:trPr/>
                    <w:tc>
                      <w:tcPr>
                        <w:tcW w:w="55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BA (Operational balancing agreement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9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04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7G</w:t>
                  </w:r>
                </w:p>
              </w:tc>
              <w:tc>
                <w:tcPr>
                  <w:tcW w:w="575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34"/>
                  </w:tblGrid>
                  <w:tr>
                    <w:trPr/>
                    <w:tc>
                      <w:tcPr>
                        <w:tcW w:w="55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o/SBA</w:t>
                        </w:r>
                      </w:p>
                    </w:tc>
                  </w:tr>
                  <w:tr>
                    <w:trPr/>
                    <w:tc>
                      <w:tcPr>
                        <w:tcW w:w="55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o/SB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lokační pravidlo na vstupu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llocation rule entry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0" w:name="Link29"/>
      <w:bookmarkEnd w:id="4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OPM/@alloc-sch-exi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8"/>
              <w:gridCol w:w="1049"/>
              <w:gridCol w:w="5750"/>
            </w:tblGrid>
            <w:tr>
              <w:trPr/>
              <w:tc>
                <w:tcPr>
                  <w:tcW w:w="19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04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575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9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04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4G</w:t>
                  </w:r>
                </w:p>
              </w:tc>
              <w:tc>
                <w:tcPr>
                  <w:tcW w:w="575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34"/>
                  </w:tblGrid>
                  <w:tr>
                    <w:trPr/>
                    <w:tc>
                      <w:tcPr>
                        <w:tcW w:w="55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o rata</w:t>
                        </w:r>
                      </w:p>
                    </w:tc>
                  </w:tr>
                  <w:tr>
                    <w:trPr/>
                    <w:tc>
                      <w:tcPr>
                        <w:tcW w:w="55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o r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9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04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5G</w:t>
                  </w:r>
                </w:p>
              </w:tc>
              <w:tc>
                <w:tcPr>
                  <w:tcW w:w="575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34"/>
                  </w:tblGrid>
                  <w:tr>
                    <w:trPr/>
                    <w:tc>
                      <w:tcPr>
                        <w:tcW w:w="55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BA (Shipper balancing agreement)</w:t>
                        </w:r>
                      </w:p>
                    </w:tc>
                  </w:tr>
                  <w:tr>
                    <w:trPr/>
                    <w:tc>
                      <w:tcPr>
                        <w:tcW w:w="55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BA (Shipper balancing agreement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9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04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6G</w:t>
                  </w:r>
                </w:p>
              </w:tc>
              <w:tc>
                <w:tcPr>
                  <w:tcW w:w="575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34"/>
                  </w:tblGrid>
                  <w:tr>
                    <w:trPr/>
                    <w:tc>
                      <w:tcPr>
                        <w:tcW w:w="55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BA (Operational balancing agreement)</w:t>
                        </w:r>
                      </w:p>
                    </w:tc>
                  </w:tr>
                  <w:tr>
                    <w:trPr/>
                    <w:tc>
                      <w:tcPr>
                        <w:tcW w:w="55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BA (Operational balancing agreement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9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04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7G</w:t>
                  </w:r>
                </w:p>
              </w:tc>
              <w:tc>
                <w:tcPr>
                  <w:tcW w:w="575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34"/>
                  </w:tblGrid>
                  <w:tr>
                    <w:trPr/>
                    <w:tc>
                      <w:tcPr>
                        <w:tcW w:w="55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o/SBA</w:t>
                        </w:r>
                      </w:p>
                    </w:tc>
                  </w:tr>
                  <w:tr>
                    <w:trPr/>
                    <w:tc>
                      <w:tcPr>
                        <w:tcW w:w="55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o/SB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lokační pravidlo na výstupu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llocation rule exit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1" w:name="Link2A"/>
      <w:bookmarkEnd w:id="4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OPM/@sopm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pod_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IC sousedního OPM (u předávacího místa mezi soustavami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djacent OPM EIC (case of transfer point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2" w:name="Link2B"/>
      <w:bookmarkEnd w:id="4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OPM/@opm-sum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pod_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sumárního OPM pokud jde o registraci OPM, které se vyčleňuje ze    sumárního OPM dané síťě.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mmary PDT identification - in case of PDT registration singled out of summary PDT in given grid.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3" w:name="Link2C"/>
      <w:bookmarkEnd w:id="4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OPM/@info-tex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formace o změnách na OPM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DT changes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4" w:name="Link2D"/>
      <w:bookmarkEnd w:id="4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OPM/@ps-do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mp_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rimární dodavatel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pplier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5" w:name="Link2E"/>
      <w:bookmarkEnd w:id="4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OPM/@ps-sz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mp_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bjekt zúčtování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bject of settlement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6" w:name="Link2F"/>
      <w:bookmarkEnd w:id="4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OPM/@ps-poz-1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mp_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ohlížitel na pozici 1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uardian at 1st posi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7" w:name="Link30"/>
      <w:bookmarkEnd w:id="4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OPM/@ps-poz-2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mp_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ohlížitel na pozici 2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uardian at 2nd posi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8" w:name="Link31"/>
      <w:bookmarkEnd w:id="4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OPM/@ps-poz-3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mp_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ohlížitel na pozici 3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uardian at 3rd posi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9" w:name="Link32"/>
      <w:bookmarkEnd w:id="4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OPM/@ps-poz-4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mp_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ohlížitel na pozici 4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uardian at 4th posi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50" w:name="Link33"/>
      <w:bookmarkEnd w:id="5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OPM/@ps-poz-5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mp_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ohlížitel na pozici 5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uardian at 5th posi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51" w:name="Link34"/>
      <w:bookmarkEnd w:id="5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OPM/@ps-obs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mp_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zorovatel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zorovate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52" w:name="Link35"/>
      <w:bookmarkEnd w:id="5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OPM/@fc-grp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kupina pro predikce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Forecast group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53" w:name="Link36"/>
      <w:bookmarkEnd w:id="5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OPM/@categ-cus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0"/>
              <w:gridCol w:w="1560"/>
              <w:gridCol w:w="4287"/>
            </w:tblGrid>
            <w:tr>
              <w:trPr/>
              <w:tc>
                <w:tcPr>
                  <w:tcW w:w="291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428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291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O</w:t>
                  </w:r>
                </w:p>
              </w:tc>
              <w:tc>
                <w:tcPr>
                  <w:tcW w:w="428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71"/>
                  </w:tblGrid>
                  <w:tr>
                    <w:trPr/>
                    <w:tc>
                      <w:tcPr>
                        <w:tcW w:w="4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elkoodběrate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91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O</w:t>
                  </w:r>
                </w:p>
              </w:tc>
              <w:tc>
                <w:tcPr>
                  <w:tcW w:w="428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71"/>
                  </w:tblGrid>
                  <w:tr>
                    <w:trPr/>
                    <w:tc>
                      <w:tcPr>
                        <w:tcW w:w="4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řední odběrate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91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O</w:t>
                  </w:r>
                </w:p>
              </w:tc>
              <w:tc>
                <w:tcPr>
                  <w:tcW w:w="428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71"/>
                  </w:tblGrid>
                  <w:tr>
                    <w:trPr/>
                    <w:tc>
                      <w:tcPr>
                        <w:tcW w:w="4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aloodběrate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91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OM</w:t>
                  </w:r>
                </w:p>
              </w:tc>
              <w:tc>
                <w:tcPr>
                  <w:tcW w:w="428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71"/>
                  </w:tblGrid>
                  <w:tr>
                    <w:trPr/>
                    <w:tc>
                      <w:tcPr>
                        <w:tcW w:w="4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mácno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ategorie zákazníka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ustomer category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54" w:name="Link37"/>
      <w:bookmarkEnd w:id="5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OPM/@categ-emer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807"/>
              <w:gridCol w:w="6443"/>
            </w:tblGrid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80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44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0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</w:t>
                  </w:r>
                </w:p>
              </w:tc>
              <w:tc>
                <w:tcPr>
                  <w:tcW w:w="644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0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1</w:t>
                  </w:r>
                </w:p>
              </w:tc>
              <w:tc>
                <w:tcPr>
                  <w:tcW w:w="644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0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2</w:t>
                  </w:r>
                </w:p>
              </w:tc>
              <w:tc>
                <w:tcPr>
                  <w:tcW w:w="644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0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3</w:t>
                  </w:r>
                </w:p>
              </w:tc>
              <w:tc>
                <w:tcPr>
                  <w:tcW w:w="644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0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644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0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1</w:t>
                  </w:r>
                </w:p>
              </w:tc>
              <w:tc>
                <w:tcPr>
                  <w:tcW w:w="644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0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2</w:t>
                  </w:r>
                </w:p>
              </w:tc>
              <w:tc>
                <w:tcPr>
                  <w:tcW w:w="644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0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</w:t>
                  </w:r>
                </w:p>
              </w:tc>
              <w:tc>
                <w:tcPr>
                  <w:tcW w:w="644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0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1</w:t>
                  </w:r>
                </w:p>
              </w:tc>
              <w:tc>
                <w:tcPr>
                  <w:tcW w:w="644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0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2</w:t>
                  </w:r>
                </w:p>
              </w:tc>
              <w:tc>
                <w:tcPr>
                  <w:tcW w:w="644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0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</w:t>
                  </w:r>
                </w:p>
              </w:tc>
              <w:tc>
                <w:tcPr>
                  <w:tcW w:w="644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0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644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0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</w:t>
                  </w:r>
                </w:p>
              </w:tc>
              <w:tc>
                <w:tcPr>
                  <w:tcW w:w="6443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27"/>
                  </w:tblGrid>
                  <w:tr>
                    <w:trPr/>
                    <w:tc>
                      <w:tcPr>
                        <w:tcW w:w="62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M zajišťující bezpečný provoz plyn. zařízení provozo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kupina zákazníka pro účely stavů nouze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ustomer group for state of emergency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55" w:name="Link38"/>
      <w:bookmarkEnd w:id="5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OPM/@status-supp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7"/>
              <w:gridCol w:w="1012"/>
              <w:gridCol w:w="5858"/>
            </w:tblGrid>
            <w:tr>
              <w:trPr/>
              <w:tc>
                <w:tcPr>
                  <w:tcW w:w="188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0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58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88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0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HNO</w:t>
                  </w:r>
                </w:p>
              </w:tc>
              <w:tc>
                <w:tcPr>
                  <w:tcW w:w="5858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42"/>
                  </w:tblGrid>
                  <w:tr>
                    <w:trPr/>
                    <w:tc>
                      <w:tcPr>
                        <w:tcW w:w="56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Hrozící neoprávněný odběr</w:t>
                        </w:r>
                      </w:p>
                    </w:tc>
                  </w:tr>
                  <w:tr>
                    <w:trPr/>
                    <w:tc>
                      <w:tcPr>
                        <w:tcW w:w="56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Warning about unauthorized consump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88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0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NEO</w:t>
                  </w:r>
                </w:p>
              </w:tc>
              <w:tc>
                <w:tcPr>
                  <w:tcW w:w="5858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42"/>
                  </w:tblGrid>
                  <w:tr>
                    <w:trPr/>
                    <w:tc>
                      <w:tcPr>
                        <w:tcW w:w="56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oprávněný odběr</w:t>
                        </w:r>
                      </w:p>
                    </w:tc>
                  </w:tr>
                  <w:tr>
                    <w:trPr/>
                    <w:tc>
                      <w:tcPr>
                        <w:tcW w:w="56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Unauthorized consump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tatus dodávk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pply status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56" w:name="Link39"/>
      <w:bookmarkEnd w:id="5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OPM/@rut-lock-dat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uzamčení RUT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e of PID lockout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57" w:name="Link3A"/>
      <w:bookmarkEnd w:id="5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OPM/@rut-lock-eic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mp_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IC kód uzamčeného RUT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IC code locked PI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58" w:name="Link3B"/>
      <w:bookmarkEnd w:id="5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OPM/@contract-typ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6"/>
              <w:gridCol w:w="1926"/>
              <w:gridCol w:w="3235"/>
            </w:tblGrid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CS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SU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 smlou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ntract typ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59" w:name="Link3C"/>
      <w:bookmarkEnd w:id="5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OPM/@typmz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6"/>
              <w:gridCol w:w="1926"/>
              <w:gridCol w:w="3235"/>
            </w:tblGrid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1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2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 měřicího zařízení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e of measuring devic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60" w:name="Link3D"/>
      <w:bookmarkEnd w:id="6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OPM/@typ-pm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835"/>
              <w:gridCol w:w="6363"/>
            </w:tblGrid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8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3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KC</w:t>
                  </w:r>
                </w:p>
              </w:tc>
              <w:tc>
                <w:tcPr>
                  <w:tcW w:w="6363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47"/>
                  </w:tblGrid>
                  <w:tr>
                    <w:trPr/>
                    <w:tc>
                      <w:tcPr>
                        <w:tcW w:w="61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odárna, kotelna byt. domu, CNG stanice</w:t>
                        </w:r>
                      </w:p>
                    </w:tc>
                  </w:tr>
                  <w:tr>
                    <w:trPr/>
                    <w:tc>
                      <w:tcPr>
                        <w:tcW w:w="61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Waterworks, boiler room apartment building, CNG st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</w:t>
                  </w:r>
                </w:p>
              </w:tc>
              <w:tc>
                <w:tcPr>
                  <w:tcW w:w="6363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47"/>
                  </w:tblGrid>
                  <w:tr>
                    <w:trPr/>
                    <w:tc>
                      <w:tcPr>
                        <w:tcW w:w="61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odárna</w:t>
                        </w:r>
                      </w:p>
                    </w:tc>
                  </w:tr>
                  <w:tr>
                    <w:trPr/>
                    <w:tc>
                      <w:tcPr>
                        <w:tcW w:w="61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Waterwork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</w:t>
                  </w:r>
                </w:p>
              </w:tc>
              <w:tc>
                <w:tcPr>
                  <w:tcW w:w="6363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47"/>
                  </w:tblGrid>
                  <w:tr>
                    <w:trPr/>
                    <w:tc>
                      <w:tcPr>
                        <w:tcW w:w="61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Kotelna bytového domu</w:t>
                        </w:r>
                      </w:p>
                    </w:tc>
                  </w:tr>
                  <w:tr>
                    <w:trPr/>
                    <w:tc>
                      <w:tcPr>
                        <w:tcW w:w="61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oiler room of an apartment build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6363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47"/>
                  </w:tblGrid>
                  <w:tr>
                    <w:trPr/>
                    <w:tc>
                      <w:tcPr>
                        <w:tcW w:w="61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NG stanice</w:t>
                        </w:r>
                      </w:p>
                    </w:tc>
                  </w:tr>
                  <w:tr>
                    <w:trPr/>
                    <w:tc>
                      <w:tcPr>
                        <w:tcW w:w="61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NG st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K</w:t>
                  </w:r>
                </w:p>
              </w:tc>
              <w:tc>
                <w:tcPr>
                  <w:tcW w:w="6363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47"/>
                  </w:tblGrid>
                  <w:tr>
                    <w:trPr/>
                    <w:tc>
                      <w:tcPr>
                        <w:tcW w:w="61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odárna a kotelna byt. domu</w:t>
                        </w:r>
                      </w:p>
                    </w:tc>
                  </w:tr>
                  <w:tr>
                    <w:trPr/>
                    <w:tc>
                      <w:tcPr>
                        <w:tcW w:w="61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Waterworks and boiler apartment. building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C</w:t>
                  </w:r>
                </w:p>
              </w:tc>
              <w:tc>
                <w:tcPr>
                  <w:tcW w:w="6363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47"/>
                  </w:tblGrid>
                  <w:tr>
                    <w:trPr/>
                    <w:tc>
                      <w:tcPr>
                        <w:tcW w:w="61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telna byt. domu a CNG stanice</w:t>
                        </w:r>
                      </w:p>
                    </w:tc>
                  </w:tr>
                  <w:tr>
                    <w:trPr/>
                    <w:tc>
                      <w:tcPr>
                        <w:tcW w:w="61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oiler room apartment. building and CNG st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C</w:t>
                  </w:r>
                </w:p>
              </w:tc>
              <w:tc>
                <w:tcPr>
                  <w:tcW w:w="6363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47"/>
                  </w:tblGrid>
                  <w:tr>
                    <w:trPr/>
                    <w:tc>
                      <w:tcPr>
                        <w:tcW w:w="61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odárna a CNG stanice</w:t>
                        </w:r>
                      </w:p>
                    </w:tc>
                  </w:tr>
                  <w:tr>
                    <w:trPr/>
                    <w:tc>
                      <w:tcPr>
                        <w:tcW w:w="61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Waterworks and CNG st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typu předávacího místa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cation of transfer point typ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61" w:name="Link3E"/>
      <w:bookmarkEnd w:id="6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Data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3"/>
              <w:gridCol w:w="5023"/>
            </w:tblGrid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a o OPM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DT data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62" w:name="Link3F"/>
      <w:bookmarkEnd w:id="6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Data/@opm-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pod_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IC 16 - identifikace OPM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IC 16 - PDT ident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63" w:name="Link40"/>
      <w:bookmarkEnd w:id="6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Data/@start-dat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čátek platnosti dat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eginning of data validity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64" w:name="Link41"/>
      <w:bookmarkEnd w:id="6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Data/@end-dat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onec platnosti dat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d of data validity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65" w:name="Link42"/>
      <w:bookmarkEnd w:id="6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Data/@process-status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7"/>
              <w:gridCol w:w="1037"/>
              <w:gridCol w:w="5783"/>
            </w:tblGrid>
            <w:tr>
              <w:trPr/>
              <w:tc>
                <w:tcPr>
                  <w:tcW w:w="193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578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93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NY</w:t>
                  </w:r>
                </w:p>
              </w:tc>
              <w:tc>
                <w:tcPr>
                  <w:tcW w:w="5783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67"/>
                  </w:tblGrid>
                  <w:tr>
                    <w:trPr/>
                    <w:tc>
                      <w:tcPr>
                        <w:tcW w:w="55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us změnového požadavku - schválen</w:t>
                        </w:r>
                      </w:p>
                    </w:tc>
                  </w:tr>
                  <w:tr>
                    <w:trPr/>
                    <w:tc>
                      <w:tcPr>
                        <w:tcW w:w="55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us of change request - confirm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93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NN</w:t>
                  </w:r>
                </w:p>
              </w:tc>
              <w:tc>
                <w:tcPr>
                  <w:tcW w:w="5783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67"/>
                  </w:tblGrid>
                  <w:tr>
                    <w:trPr/>
                    <w:tc>
                      <w:tcPr>
                        <w:tcW w:w="55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us změnového požadavku - zamítnut</w:t>
                        </w:r>
                      </w:p>
                    </w:tc>
                  </w:tr>
                  <w:tr>
                    <w:trPr/>
                    <w:tc>
                      <w:tcPr>
                        <w:tcW w:w="55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us of change request - reject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93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NP</w:t>
                  </w:r>
                </w:p>
              </w:tc>
              <w:tc>
                <w:tcPr>
                  <w:tcW w:w="5783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67"/>
                  </w:tblGrid>
                  <w:tr>
                    <w:trPr/>
                    <w:tc>
                      <w:tcPr>
                        <w:tcW w:w="55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us změnového požadavku - návrh</w:t>
                        </w:r>
                      </w:p>
                    </w:tc>
                  </w:tr>
                  <w:tr>
                    <w:trPr/>
                    <w:tc>
                      <w:tcPr>
                        <w:tcW w:w="55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us of change request - propos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tatus zpracování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rocess status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66" w:name="Link43"/>
      <w:bookmarkEnd w:id="6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Data/@reg-neede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tribut požadavku na registraci OPM před potvrzením změnového požadavku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tribut when registration of PoD befor confirming change of supplier is need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67" w:name="Link44"/>
      <w:bookmarkEnd w:id="6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Data/@chs-typ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9"/>
              <w:gridCol w:w="831"/>
              <w:gridCol w:w="6377"/>
            </w:tblGrid>
            <w:tr>
              <w:trPr/>
              <w:tc>
                <w:tcPr>
                  <w:tcW w:w="154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83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37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54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ZD</w:t>
                  </w:r>
                </w:p>
              </w:tc>
              <w:tc>
                <w:tcPr>
                  <w:tcW w:w="63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61"/>
                  </w:tblGrid>
                  <w:tr>
                    <w:trPr/>
                    <w:tc>
                      <w:tcPr>
                        <w:tcW w:w="61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ndartní změna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61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ndart change of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4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ZD</w:t>
                  </w:r>
                </w:p>
              </w:tc>
              <w:tc>
                <w:tcPr>
                  <w:tcW w:w="63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61"/>
                  </w:tblGrid>
                  <w:tr>
                    <w:trPr/>
                    <w:tc>
                      <w:tcPr>
                        <w:tcW w:w="61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ychlou změnu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61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ccelerated change of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4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ZU</w:t>
                  </w:r>
                </w:p>
              </w:tc>
              <w:tc>
                <w:tcPr>
                  <w:tcW w:w="63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61"/>
                  </w:tblGrid>
                  <w:tr>
                    <w:trPr/>
                    <w:tc>
                      <w:tcPr>
                        <w:tcW w:w="61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měnu dodavatele formou registrace změny údajů</w:t>
                        </w:r>
                      </w:p>
                    </w:tc>
                  </w:tr>
                  <w:tr>
                    <w:trPr/>
                    <w:tc>
                      <w:tcPr>
                        <w:tcW w:w="61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ange of supplier in the form of data change registr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4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IC</w:t>
                  </w:r>
                </w:p>
              </w:tc>
              <w:tc>
                <w:tcPr>
                  <w:tcW w:w="63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61"/>
                  </w:tblGrid>
                  <w:tr>
                    <w:trPr/>
                    <w:tc>
                      <w:tcPr>
                        <w:tcW w:w="61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měnu subjektu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61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ange of subject of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4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VA</w:t>
                  </w:r>
                </w:p>
              </w:tc>
              <w:tc>
                <w:tcPr>
                  <w:tcW w:w="63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61"/>
                  </w:tblGrid>
                  <w:tr>
                    <w:trPr/>
                    <w:tc>
                      <w:tcPr>
                        <w:tcW w:w="61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odloužení/zkrácení dodávky</w:t>
                        </w:r>
                      </w:p>
                    </w:tc>
                  </w:tr>
                  <w:tr>
                    <w:trPr/>
                    <w:tc>
                      <w:tcPr>
                        <w:tcW w:w="61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pply extension / redu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4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BS</w:t>
                  </w:r>
                </w:p>
              </w:tc>
              <w:tc>
                <w:tcPr>
                  <w:tcW w:w="63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61"/>
                  </w:tblGrid>
                  <w:tr>
                    <w:trPr/>
                    <w:tc>
                      <w:tcPr>
                        <w:tcW w:w="61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řazení pozorovatele na OPM</w:t>
                        </w:r>
                      </w:p>
                    </w:tc>
                  </w:tr>
                  <w:tr>
                    <w:trPr/>
                    <w:tc>
                      <w:tcPr>
                        <w:tcW w:w="61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bserver assignment at the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ruh změny dodavatele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hange of supplier typ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68" w:name="Link45"/>
      <w:bookmarkEnd w:id="6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Data/@contract-typ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9"/>
              <w:gridCol w:w="847"/>
              <w:gridCol w:w="6331"/>
            </w:tblGrid>
            <w:tr>
              <w:trPr/>
              <w:tc>
                <w:tcPr>
                  <w:tcW w:w="157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8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33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57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CS</w:t>
                  </w:r>
                </w:p>
              </w:tc>
              <w:tc>
                <w:tcPr>
                  <w:tcW w:w="633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15"/>
                  </w:tblGrid>
                  <w:tr>
                    <w:trPr/>
                    <w:tc>
                      <w:tcPr>
                        <w:tcW w:w="61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družená smlouva na dodávku a distribic</w:t>
                        </w:r>
                      </w:p>
                    </w:tc>
                  </w:tr>
                  <w:tr>
                    <w:trPr/>
                    <w:tc>
                      <w:tcPr>
                        <w:tcW w:w="61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tract on composite service of distribution and suppl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7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SU</w:t>
                  </w:r>
                </w:p>
              </w:tc>
              <w:tc>
                <w:tcPr>
                  <w:tcW w:w="633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15"/>
                  </w:tblGrid>
                  <w:tr>
                    <w:trPr/>
                    <w:tc>
                      <w:tcPr>
                        <w:tcW w:w="61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mlouva pouze na dodávku</w:t>
                        </w:r>
                      </w:p>
                    </w:tc>
                  </w:tr>
                  <w:tr>
                    <w:trPr/>
                    <w:tc>
                      <w:tcPr>
                        <w:tcW w:w="61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tract on supply service onl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 smlou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ntract typ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69" w:name="Link46"/>
      <w:bookmarkEnd w:id="6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Data/@rejection-reas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8"/>
              <w:gridCol w:w="6869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86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potvrzení rezervace distribuční kapacity ze strany PDS/PP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potvrzení převzetí odpovědnosti za ochylku ze strany SZ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ní zaregistrováno OPM na dané období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zastaveno ze strany nového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zastaveno ze strany původního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gativní kontrola finančního zajištění nového SZ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pětvzetí žádosti o změnu dodavatele novým dodavatele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Ukončení SZD na základě akce CSR s důvodem AR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5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potvrzení rezervace distribuční kapacity ze strany PDS/PPS + není zajištěna dodávka (platné pouze do 31.12.2014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5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potvrzení převzetí odpovědnosti za ochylku ze strany SZ + není zajištěna dodávka (platné pouze do 31.12.2014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M nepřechází z režimu DPI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5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zastaveno ze strany nového dodavatele + není zajištěna dodávka (platné pouze do 31.12.2014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statní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ůvod zamítnutí změny dodavatel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70" w:name="Link47"/>
      <w:bookmarkEnd w:id="7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Data/@rzu-reas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2"/>
              <w:gridCol w:w="1020"/>
              <w:gridCol w:w="5835"/>
            </w:tblGrid>
            <w:tr>
              <w:trPr/>
              <w:tc>
                <w:tcPr>
                  <w:tcW w:w="190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02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58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90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02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583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19"/>
                  </w:tblGrid>
                  <w:tr>
                    <w:trPr/>
                    <w:tc>
                      <w:tcPr>
                        <w:tcW w:w="56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vé připojení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90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02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583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19"/>
                  </w:tblGrid>
                  <w:tr>
                    <w:trPr/>
                    <w:tc>
                      <w:tcPr>
                        <w:tcW w:w="56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epi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90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02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583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19"/>
                  </w:tblGrid>
                  <w:tr>
                    <w:trPr/>
                    <w:tc>
                      <w:tcPr>
                        <w:tcW w:w="56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oprávněný odběr/distribuce (zahájení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90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02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583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19"/>
                  </w:tblGrid>
                  <w:tr>
                    <w:trPr/>
                    <w:tc>
                      <w:tcPr>
                        <w:tcW w:w="56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oprávněný odběr/distribuce (obnovení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ůvod změny dodavatele formou změny reg. údajů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71" w:name="Link48"/>
      <w:bookmarkEnd w:id="7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Data/@chs-reas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8"/>
              <w:gridCol w:w="6869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86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měna dodavatele plynu za jiného dodavatele plynu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měna dodavatele plynu z dodavatele poslední instan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měna dodavatele se změnou zákazníka v odběrném místě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ahájení dodávek do odběrného místa nově připojeného zákazník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ahájení dodávek do odběrného místa po neoprávněném odběru plynu a/nebo neoprávněné distribuci plynu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ahájení dodávek při předcházení neoprávněnému odběru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ahájení zákonných dodávek do OPM po DPI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Z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krácení dodávek - standardní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Z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dstoupení dle § 11b odst. 2 EZ nebo výpověď dle § 11a odst. 4, § 11b odst. 1 nebo § 11o EZ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ZA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Zkrácení dodávek - odstoupení od smlouvy dle § 11b odst. 2 EZ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ZV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ýmaz dodávk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odloužení dodávek - standardní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dstoupení od smlouvy dle § 11b odst. 2 EZ nebo výpověď smlouvy podle § 11b odst. 1 nebo § 11o EZ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H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pětný posun počátku platnosti Z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Zahájení dodávek do OM nově připojeného zákazníka v režimu DPI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ůvod změny dodavatel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72" w:name="Link49"/>
      <w:bookmarkEnd w:id="7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Data/@contract-negotiation-typ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8"/>
              <w:gridCol w:w="6869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86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imo prostory obvyklé k podnikání (Zákazník má právo odstoupit od smlouvy dle § 11b odst. 2 nebo vypovědět dle § 11b odst. 1 EZ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 prostorách obvyklých k podnikání (Zákazník nemá právo odstoupit od smlouvy dle § 11b odst. 2 nebo vypovědět dle § 11b odst. 1 EZ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istanční (Zákazník má právo odstoupit od smlouvy dle § 11b odst. 2 nebo vypovědět dle § 11b odst. 1 EZ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Z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ostřednictvím zprostředkovatele (Zákazník má právo odstoupit od smlouvy dle § 11o EZ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Způsob uzavření smlouvy 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hange of supplier reas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73" w:name="Link4A"/>
      <w:bookmarkEnd w:id="7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Data/Workflow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2"/>
              <w:gridCol w:w="4474"/>
            </w:tblGrid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workflow (jednoznačné ID, podle kterého se lze dotázat na stav změny dodavatele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Workflow identification (unique ID, state of change of supplier can be traced by it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74" w:name="Link4B"/>
      <w:bookmarkEnd w:id="7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Data/Workflow/@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msg-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workflow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Workflow ident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75" w:name="Link4C"/>
      <w:bookmarkEnd w:id="7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Data/Workflow/@date-time-star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Tim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a čas zahájení ZD (doplňuje OTE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76" w:name="Link4D"/>
      <w:bookmarkEnd w:id="7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Data/Workflow/@date-time-eval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Tim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a čas vyhodnocení ZD (doplňuje OTE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77" w:name="Link4E"/>
      <w:bookmarkEnd w:id="7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Data/Workflow/@ref-wf-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msg-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referenčního workflow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ference workflow ident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78" w:name="Link4F"/>
      <w:bookmarkEnd w:id="7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Data/Party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2"/>
              <w:gridCol w:w="4474"/>
            </w:tblGrid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4</w:t>
                  </w:r>
                </w:p>
              </w:tc>
            </w:tr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účastníka v procesu změny dodavatele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cation of change of supplier participant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79" w:name="Link50"/>
      <w:bookmarkEnd w:id="7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Data/Party/@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mp_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 účastníka (EIC 16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articipant Id (EIC 16)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80" w:name="Link51"/>
      <w:bookmarkEnd w:id="8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Data/Party/@rol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7"/>
              <w:gridCol w:w="979"/>
              <w:gridCol w:w="5951"/>
            </w:tblGrid>
            <w:tr>
              <w:trPr/>
              <w:tc>
                <w:tcPr>
                  <w:tcW w:w="182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97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595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82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7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01</w:t>
                  </w:r>
                </w:p>
              </w:tc>
              <w:tc>
                <w:tcPr>
                  <w:tcW w:w="595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35"/>
                  </w:tblGrid>
                  <w:tr>
                    <w:trPr/>
                    <w:tc>
                      <w:tcPr>
                        <w:tcW w:w="57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davatel primární - stávající</w:t>
                        </w:r>
                      </w:p>
                    </w:tc>
                  </w:tr>
                  <w:tr>
                    <w:trPr/>
                    <w:tc>
                      <w:tcPr>
                        <w:tcW w:w="57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pplier - pres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82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7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11</w:t>
                  </w:r>
                </w:p>
              </w:tc>
              <w:tc>
                <w:tcPr>
                  <w:tcW w:w="595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35"/>
                  </w:tblGrid>
                  <w:tr>
                    <w:trPr/>
                    <w:tc>
                      <w:tcPr>
                        <w:tcW w:w="57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bjekt zúčtování - stávající</w:t>
                        </w:r>
                      </w:p>
                    </w:tc>
                  </w:tr>
                  <w:tr>
                    <w:trPr/>
                    <w:tc>
                      <w:tcPr>
                        <w:tcW w:w="57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ofS - pres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82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7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13</w:t>
                  </w:r>
                </w:p>
              </w:tc>
              <w:tc>
                <w:tcPr>
                  <w:tcW w:w="595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35"/>
                  </w:tblGrid>
                  <w:tr>
                    <w:trPr/>
                    <w:tc>
                      <w:tcPr>
                        <w:tcW w:w="57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skytovatel dat (PDS/PPS)</w:t>
                        </w:r>
                      </w:p>
                    </w:tc>
                  </w:tr>
                  <w:tr>
                    <w:trPr/>
                    <w:tc>
                      <w:tcPr>
                        <w:tcW w:w="57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a provider (DSO/TSO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82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7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14</w:t>
                  </w:r>
                </w:p>
              </w:tc>
              <w:tc>
                <w:tcPr>
                  <w:tcW w:w="595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35"/>
                  </w:tblGrid>
                  <w:tr>
                    <w:trPr/>
                    <w:tc>
                      <w:tcPr>
                        <w:tcW w:w="57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davatel poslední instance</w:t>
                        </w:r>
                      </w:p>
                    </w:tc>
                  </w:tr>
                  <w:tr>
                    <w:trPr/>
                    <w:tc>
                      <w:tcPr>
                        <w:tcW w:w="57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ppiler of last res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82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7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15</w:t>
                  </w:r>
                </w:p>
              </w:tc>
              <w:tc>
                <w:tcPr>
                  <w:tcW w:w="595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35"/>
                  </w:tblGrid>
                  <w:tr>
                    <w:trPr/>
                    <w:tc>
                      <w:tcPr>
                        <w:tcW w:w="57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ousední distributor</w:t>
                        </w:r>
                      </w:p>
                    </w:tc>
                  </w:tr>
                  <w:tr>
                    <w:trPr/>
                    <w:tc>
                      <w:tcPr>
                        <w:tcW w:w="57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ighbour operat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82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7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17</w:t>
                  </w:r>
                </w:p>
              </w:tc>
              <w:tc>
                <w:tcPr>
                  <w:tcW w:w="595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35"/>
                  </w:tblGrid>
                  <w:tr>
                    <w:trPr/>
                    <w:tc>
                      <w:tcPr>
                        <w:tcW w:w="57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právce TDD</w:t>
                        </w:r>
                      </w:p>
                    </w:tc>
                  </w:tr>
                  <w:tr>
                    <w:trPr/>
                    <w:tc>
                      <w:tcPr>
                        <w:tcW w:w="57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P mast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82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7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18</w:t>
                  </w:r>
                </w:p>
              </w:tc>
              <w:tc>
                <w:tcPr>
                  <w:tcW w:w="595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35"/>
                  </w:tblGrid>
                  <w:tr>
                    <w:trPr/>
                    <w:tc>
                      <w:tcPr>
                        <w:tcW w:w="57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skytovatel dat o počasí</w:t>
                        </w:r>
                      </w:p>
                    </w:tc>
                  </w:tr>
                  <w:tr>
                    <w:trPr/>
                    <w:tc>
                      <w:tcPr>
                        <w:tcW w:w="57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Weather data provid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82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7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19</w:t>
                  </w:r>
                </w:p>
              </w:tc>
              <w:tc>
                <w:tcPr>
                  <w:tcW w:w="595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35"/>
                  </w:tblGrid>
                  <w:tr>
                    <w:trPr/>
                    <w:tc>
                      <w:tcPr>
                        <w:tcW w:w="57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zorovatel</w:t>
                        </w:r>
                      </w:p>
                    </w:tc>
                  </w:tr>
                  <w:tr>
                    <w:trPr/>
                    <w:tc>
                      <w:tcPr>
                        <w:tcW w:w="57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bserv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82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7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595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35"/>
                  </w:tblGrid>
                  <w:tr>
                    <w:trPr/>
                    <w:tc>
                      <w:tcPr>
                        <w:tcW w:w="57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ovozovatel podzemního zásobníku</w:t>
                        </w:r>
                      </w:p>
                    </w:tc>
                  </w:tr>
                  <w:tr>
                    <w:trPr/>
                    <w:tc>
                      <w:tcPr>
                        <w:tcW w:w="57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Underground gas storage tank operat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82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7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01</w:t>
                  </w:r>
                </w:p>
              </w:tc>
              <w:tc>
                <w:tcPr>
                  <w:tcW w:w="595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35"/>
                  </w:tblGrid>
                  <w:tr>
                    <w:trPr/>
                    <w:tc>
                      <w:tcPr>
                        <w:tcW w:w="57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davatel primární - nový</w:t>
                        </w:r>
                      </w:p>
                    </w:tc>
                  </w:tr>
                  <w:tr>
                    <w:trPr/>
                    <w:tc>
                      <w:tcPr>
                        <w:tcW w:w="57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pplier - new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82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7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11</w:t>
                  </w:r>
                </w:p>
              </w:tc>
              <w:tc>
                <w:tcPr>
                  <w:tcW w:w="595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35"/>
                  </w:tblGrid>
                  <w:tr>
                    <w:trPr/>
                    <w:tc>
                      <w:tcPr>
                        <w:tcW w:w="57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bjekt zúčtování - nový</w:t>
                        </w:r>
                      </w:p>
                    </w:tc>
                  </w:tr>
                  <w:tr>
                    <w:trPr/>
                    <w:tc>
                      <w:tcPr>
                        <w:tcW w:w="57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ofS - new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82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7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ST</w:t>
                  </w:r>
                </w:p>
              </w:tc>
              <w:tc>
                <w:tcPr>
                  <w:tcW w:w="595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35"/>
                  </w:tblGrid>
                  <w:tr>
                    <w:trPr/>
                    <w:tc>
                      <w:tcPr>
                        <w:tcW w:w="57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bjekt zúčtování v roli defaultní</w:t>
                        </w:r>
                      </w:p>
                    </w:tc>
                  </w:tr>
                  <w:tr>
                    <w:trPr/>
                    <w:tc>
                      <w:tcPr>
                        <w:tcW w:w="57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bject of settlement in the role defaul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82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7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ST</w:t>
                  </w:r>
                </w:p>
              </w:tc>
              <w:tc>
                <w:tcPr>
                  <w:tcW w:w="595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35"/>
                  </w:tblGrid>
                  <w:tr>
                    <w:trPr/>
                    <w:tc>
                      <w:tcPr>
                        <w:tcW w:w="57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bjekt zúčtování v roli sekundární</w:t>
                        </w:r>
                      </w:p>
                    </w:tc>
                  </w:tr>
                  <w:tr>
                    <w:trPr/>
                    <w:tc>
                      <w:tcPr>
                        <w:tcW w:w="57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bject of settlement in the role seconda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82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7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MP</w:t>
                  </w:r>
                </w:p>
              </w:tc>
              <w:tc>
                <w:tcPr>
                  <w:tcW w:w="595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35"/>
                  </w:tblGrid>
                  <w:tr>
                    <w:trPr/>
                    <w:tc>
                      <w:tcPr>
                        <w:tcW w:w="57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UT předávající odpovědnost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57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Transfering market participa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82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7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SF</w:t>
                  </w:r>
                </w:p>
              </w:tc>
              <w:tc>
                <w:tcPr>
                  <w:tcW w:w="595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35"/>
                  </w:tblGrid>
                  <w:tr>
                    <w:trPr/>
                    <w:tc>
                      <w:tcPr>
                        <w:tcW w:w="57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ávající subjekt zúčtování na pozici defaultní</w:t>
                        </w:r>
                      </w:p>
                    </w:tc>
                  </w:tr>
                  <w:tr>
                    <w:trPr/>
                    <w:tc>
                      <w:tcPr>
                        <w:tcW w:w="57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ormer default subject of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ole účastníka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articipant rol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81" w:name="Link52"/>
      <w:bookmarkEnd w:id="8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Data/Activity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3"/>
              <w:gridCol w:w="5023"/>
            </w:tblGrid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kce v rámci procesu změny dodavatele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ction within change of supplier workflow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82" w:name="Link53"/>
      <w:bookmarkEnd w:id="8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Data/Activity/@typ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8"/>
              <w:gridCol w:w="6869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86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R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Žádost o změnu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chage of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RC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rezervace přepravní kapacit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transport capacity reserv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RD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amítnutí rezervace přepravní kapacit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ecline of transport capacity reserv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SR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Žádost o pozastavení změny dodavatele ze strany stávajícího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chage of supplier process suspension from the part of current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NR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Žádost o pozastavení změny dodavatele ze strany nového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chage of supplier process suspension from the part of new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RC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ouhlas s přiřazením odpovědnosti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imbalance responsibility transf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RD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dmítnutí přiřazení odpovědnosti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ecline of imbalance responsibility transf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SC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souhlasu zákazníka se změnou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ustomer confirmation with the change of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SS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pokračování dodávek plynu stávajícím dodavatele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Confirmation of continuation of gas supply at PDT from the current supplier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SD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amítnutí pokračování dodávek plynu stávajícím dodavatele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Decline of continuation of gas supply at PDT from the current supplier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SS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pokračování dodávek plynu stávajícím subjektem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continuation of gas supply from the current Sof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SD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amítnutí pokračování dodávek plynu stávajícím subjektem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ecline of continuation of gas supply from the current Sof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RP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Žádost o změnu subjektu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change of subject of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VC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ouhlas s přiřazením odpovědnosti za odchylku při prodloužení/zkrácení dodávk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imb. resp. transfer within supply extension / redu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VD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souhlas s přiřazením odpovědnosti za odchylku při prodloužení/zkrácení dodávk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ecline of imb. resp. transfer within supply extension / redu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AR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Žádost o prodloužení/zkrácení dodávk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supply extension / redu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BS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řazení pozorovatel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bserver assign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 činnosti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ction typ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83" w:name="Link54"/>
      <w:bookmarkEnd w:id="8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Data/Activity/@party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mp_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UT ID odesílatele (doplňuje OTE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84" w:name="Link55"/>
      <w:bookmarkEnd w:id="8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Data/Activity/@date-tim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Tim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a čas zprávy (doplňuje OTE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85" w:name="Link56"/>
      <w:bookmarkEnd w:id="8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Data/Activity/@commen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omentář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ment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86" w:name="Link57"/>
      <w:bookmarkEnd w:id="8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ASMASTERDATA/Data/Activity/@reas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8"/>
              <w:gridCol w:w="6869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86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podání žádosti o rezervaci DK/uzavření smlouvy v termínu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splnění náležitostí žádosti o rezervaci DK/uzavření smlouv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dostatečné finanční zajištění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podání žádosti o uzavření smlouvy o připojení v termínu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došlo k ukončení smlouv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ísemná vůle zákazník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správný typ smlouv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E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dstoupení od smlouvy dle § 11b odst. 2 nebo výpověď smlouvy dle § 11b odst. 1 nebo § 11o EZ a pokrač. dodávky stáv. doda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ůvod provedení akc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Segoe UI" w:ascii="Segoe UI" w:hAnsi="Segoe UI"/>
          <w:color w:val="808080"/>
          <w:kern w:val="0"/>
          <w:sz w:val="18"/>
          <w:szCs w:val="18"/>
        </w:rPr>
        <w:t xml:space="preserve">XML Schema documentation generated by </w:t>
      </w:r>
      <w:hyperlink r:id="rId2">
        <w:r>
          <w:rPr>
            <w:rFonts w:cs="Segoe UI" w:ascii="Segoe UI" w:hAnsi="Segoe UI"/>
            <w:b/>
            <w:bCs/>
            <w:color w:val="0000FF"/>
            <w:kern w:val="0"/>
            <w:sz w:val="18"/>
            <w:szCs w:val="18"/>
            <w:u w:val="single"/>
          </w:rPr>
          <w:t>XMLSpy</w:t>
        </w:r>
      </w:hyperlink>
      <w:r>
        <w:rPr>
          <w:rFonts w:cs="Segoe UI" w:ascii="Segoe UI" w:hAnsi="Segoe UI"/>
          <w:color w:val="808080"/>
          <w:kern w:val="0"/>
          <w:sz w:val="18"/>
          <w:szCs w:val="18"/>
        </w:rPr>
        <w:t xml:space="preserve"> Schema Editor </w:t>
      </w:r>
      <w:hyperlink r:id="rId3">
        <w:r>
          <w:rPr>
            <w:rFonts w:cs="Segoe UI" w:ascii="Segoe UI" w:hAnsi="Segoe UI"/>
            <w:b/>
            <w:bCs/>
            <w:color w:val="0000FF"/>
            <w:kern w:val="0"/>
            <w:sz w:val="18"/>
            <w:szCs w:val="18"/>
            <w:u w:val="single"/>
          </w:rPr>
          <w:t>http://www.altova.com/xmlspy</w:t>
        </w:r>
      </w:hyperlink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1"/>
    <w:family w:val="roman"/>
    <w:pitch w:val="variable"/>
  </w:font>
  <w:font w:name="Consola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16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16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16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16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16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16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  <w:jc w:val="left"/>
      <w:textAlignment w:val="auto"/>
    </w:pPr>
    <w:rPr>
      <w:rFonts w:ascii="Aptos" w:hAnsi="Aptos" w:eastAsia="Times New Roman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ZhlavChar">
    <w:name w:val="Záhlaví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ZpatChar">
    <w:name w:val="Zápatí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160"/>
      <w:jc w:val="left"/>
      <w:textAlignment w:val="auto"/>
    </w:pPr>
    <w:rPr>
      <w:rFonts w:ascii="Aptos" w:hAnsi="Aptos" w:eastAsia="Times New Roman" w:cs="Times New Roman"/>
      <w:color w:val="auto"/>
      <w:kern w:val="2"/>
      <w:sz w:val="24"/>
      <w:szCs w:val="24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21</Words>
  <Characters>41467</Characters>
  <CharactersWithSpaces>355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5:39:00Z</dcterms:created>
  <dc:creator/>
  <dc:description/>
  <dc:language>en-US</dc:language>
  <cp:lastModifiedBy/>
  <dcterms:modified xsi:type="dcterms:W3CDTF">2024-11-21T15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769f6ca8-b33c-4890-a0e3-cc86b5c3254a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11-21T14:39:31Z</vt:lpwstr>
  </property>
  <property fmtid="{D5CDD505-2E9C-101B-9397-08002B2CF9AE}" pid="8" name="MSIP_Label_d9290083-bd2f-48a2-8ac5-09a524b17d15_SiteId">
    <vt:lpwstr>b9fec68c-c92d-461e-9a97-3d03a0f18b82</vt:lpwstr>
  </property>
  <property fmtid="{D5CDD505-2E9C-101B-9397-08002B2CF9AE}" pid="9" name="Operator">
    <vt:lpwstr>Stryžovský, Miroslav</vt:lpwstr>
  </property>
</Properties>
</file>