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GASTDD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373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gastd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3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</w:tblGrid>
      <w:tr>
        <w:trPr/>
        <w:tc>
          <w:tcPr>
            <w:tcW w:w="1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GASTDD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73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E</w:t>
                  </w:r>
                </w:p>
              </w:tc>
              <w:tc>
                <w:tcPr>
                  <w:tcW w:w="3732" w:type="dxa"/>
                  <w:tcBorders/>
                </w:tcPr>
                <w:tbl>
                  <w:tblPr>
                    <w:tblW w:w="2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22"/>
                  </w:tblGrid>
                  <w:tr>
                    <w:trPr/>
                    <w:tc>
                      <w:tcPr>
                        <w:tcW w:w="20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rozdílů z TDD</w:t>
                        </w:r>
                      </w:p>
                    </w:tc>
                  </w:tr>
                  <w:tr>
                    <w:trPr/>
                    <w:tc>
                      <w:tcPr>
                        <w:tcW w:w="20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differences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H</w:t>
                  </w:r>
                </w:p>
              </w:tc>
              <w:tc>
                <w:tcPr>
                  <w:tcW w:w="3732" w:type="dxa"/>
                  <w:tcBorders/>
                </w:tcPr>
                <w:tbl>
                  <w:tblPr>
                    <w:tblW w:w="23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15"/>
                  </w:tblGrid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rozdílů z TDD OTE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differences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Z</w:t>
                  </w:r>
                </w:p>
              </w:tc>
              <w:tc>
                <w:tcPr>
                  <w:tcW w:w="373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earing ztrá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oss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3</w:t>
                  </w:r>
                </w:p>
              </w:tc>
              <w:tc>
                <w:tcPr>
                  <w:tcW w:w="3732" w:type="dxa"/>
                  <w:tcBorders/>
                </w:tcPr>
                <w:tbl>
                  <w:tblPr>
                    <w:tblW w:w="15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41"/>
                  </w:tblGrid>
                  <w:tr>
                    <w:trPr/>
                    <w:tc>
                      <w:tcPr>
                        <w:tcW w:w="15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earing ztrát OTE</w:t>
                        </w:r>
                      </w:p>
                    </w:tc>
                  </w:tr>
                  <w:tr>
                    <w:trPr/>
                    <w:tc>
                      <w:tcPr>
                        <w:tcW w:w="15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oss clearing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6</w:t>
                  </w:r>
                </w:p>
              </w:tc>
              <w:tc>
                <w:tcPr>
                  <w:tcW w:w="3732" w:type="dxa"/>
                  <w:tcBorders/>
                </w:tcPr>
                <w:tbl>
                  <w:tblPr>
                    <w:tblW w:w="30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44"/>
                  </w:tblGrid>
                  <w:tr>
                    <w:trPr/>
                    <w:tc>
                      <w:tcPr>
                        <w:tcW w:w="3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finitivní zúčtování rozdílů z TDD</w:t>
                        </w:r>
                      </w:p>
                    </w:tc>
                  </w:tr>
                  <w:tr>
                    <w:trPr/>
                    <w:tc>
                      <w:tcPr>
                        <w:tcW w:w="3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Settlement of Clearing Differe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9</w:t>
                  </w:r>
                </w:p>
              </w:tc>
              <w:tc>
                <w:tcPr>
                  <w:tcW w:w="3732" w:type="dxa"/>
                  <w:tcBorders/>
                </w:tcPr>
                <w:tbl>
                  <w:tblPr>
                    <w:tblW w:w="35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16"/>
                  </w:tblGrid>
                  <w:tr>
                    <w:trPr/>
                    <w:tc>
                      <w:tcPr>
                        <w:tcW w:w="3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finitivní zúčtování rozdílů z TDD OTE</w:t>
                        </w:r>
                      </w:p>
                    </w:tc>
                  </w:tr>
                  <w:tr>
                    <w:trPr/>
                    <w:tc>
                      <w:tcPr>
                        <w:tcW w:w="3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Settlement of Clearing Differences -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1"/>
            </w:tblGrid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účtování rozdílů z TDD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ea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@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-li nastaveno (1, true) jedná se o Zúčtování rozdílů z TDD OTE, v opačném případě (0, false) o Zúčtování rozdílů z TDD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@e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@ic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@partic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kupina obchodů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D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D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40"/>
            </w:tblGrid>
            <w:tr>
              <w:trPr/>
              <w:tc>
                <w:tcPr>
                  <w:tcW w:w="8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Typ obchodu </w:t>
                    <w:br/>
                    <w:t xml:space="preserve">                                                            TDP - Clearing TDD za OPM,</w:t>
                    <w:br/>
                    <w:t xml:space="preserve">                                                            TDZ - Clearing TDD na základě odpovědnosti za ztráty</w:t>
                    <w:br/>
                    <w:t xml:space="preserve">                                                        </w:t>
                  </w:r>
                </w:p>
              </w:tc>
            </w:tr>
            <w:tr>
              <w:trPr/>
              <w:tc>
                <w:tcPr>
                  <w:tcW w:w="8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Trade type </w:t>
                    <w:br/>
                    <w:t xml:space="preserve">                                                            TDP - Clearing TDD for PDT,</w:t>
                    <w:br/>
                    <w:t xml:space="preserve">                                                            TDZ - Clearing TDD based on responsibility for losses</w:t>
                    <w:br/>
                    <w:t xml:space="preserve">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it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@emp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8"/>
            </w:tblGrid>
            <w:tr>
              <w:trPr/>
              <w:tc>
                <w:tcPr>
                  <w:tcW w:w="74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4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-li nastaveno (1, true) atribut gridId je prazdny, v opačném případě (0, false) je atribut grigId vyplnen</w:t>
                  </w:r>
                </w:p>
              </w:tc>
            </w:tr>
            <w:tr>
              <w:trPr/>
              <w:tc>
                <w:tcPr>
                  <w:tcW w:w="74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4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f set (1, true) attribute gridId is empty, otherwise (0, false) GridId is fill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@grid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sítě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id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k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Yea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@periodYea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gYea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dob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eriod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Data/@period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dob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eriod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Data/@contract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3"/>
            </w:tblGrid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kontraktu (0 nákup, 1 prodej)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type (0 buy, 1 sel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Data/@orig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Data/@unitPr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0"/>
            </w:tblGrid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síční clearingová cena Kč/MWh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onthly clearing price CZK/MW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Data/@orig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Data/@origE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Data/@trad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gYearMonth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Data/@amount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Data/@tax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Data/@vat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zb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Data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účtování (1 - měsíční, 2 - finální)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1 - monthly, 2 -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3" w:name="Link2C"/>
      <w:bookmarkEnd w:id="4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Summary/@totalPerYea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gYea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marní rok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mary yea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4" w:name="Link2D"/>
      <w:bookmarkEnd w:id="4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Summary/@orig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5" w:name="Link2E"/>
      <w:bookmarkEnd w:id="4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Summary/@amount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6" w:name="Link2F"/>
      <w:bookmarkEnd w:id="4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Summary/@tax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7" w:name="Link30"/>
      <w:bookmarkEnd w:id="4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Summary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8" w:name="Link31"/>
      <w:bookmarkEnd w:id="4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Period/Summary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účtování (1 - měsíční, 2 - finální)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1 - monthly, 2 -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9" w:name="Link32"/>
      <w:bookmarkEnd w:id="4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SummaryGr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0" w:name="Link33"/>
      <w:bookmarkEnd w:id="5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SummaryGrid/@totalPerGr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sít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id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1" w:name="Link34"/>
      <w:bookmarkEnd w:id="5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SummaryGrid/@orig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2" w:name="Link35"/>
      <w:bookmarkEnd w:id="5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SummaryGrid/@amount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3" w:name="Link36"/>
      <w:bookmarkEnd w:id="5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SummaryGrid/@tax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4" w:name="Link37"/>
      <w:bookmarkEnd w:id="5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SummaryGrid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5" w:name="Link38"/>
      <w:bookmarkEnd w:id="5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/Clearing/Rut/TradeGroup/Grid/SummaryGrid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účtování (1 - měsíční, 2 - finální)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1 - monthly, 2 -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10:00Z</dcterms:created>
  <dc:creator>Vočadlo, Stanislav</dc:creator>
  <dc:description/>
  <cp:keywords/>
  <dc:language>en-US</dc:language>
  <cp:lastModifiedBy>Vočadlo, Stanislav</cp:lastModifiedBy>
  <dcterms:modified xsi:type="dcterms:W3CDTF">2024-05-20T0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3b5f4ba2-3b57-4344-875b-4b3b1a8a152b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10:12Z</vt:lpwstr>
  </property>
  <property fmtid="{D5CDD505-2E9C-101B-9397-08002B2CF9AE}" pid="8" name="MSIP_Label_d9290083-bd2f-48a2-8ac5-09a524b17d15_SiteId">
    <vt:lpwstr>b9fec68c-c92d-461e-9a97-3d03a0f18b82</vt:lpwstr>
  </property>
</Properties>
</file>