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DSLDSREPORT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435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4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4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4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ds/ldsreport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4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</w:tblGrid>
      <w:tr>
        <w:trPr/>
        <w:tc>
          <w:tcPr>
            <w:tcW w:w="15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DSLDSREPORT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50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5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77</w:t>
                  </w:r>
                </w:p>
              </w:tc>
              <w:tc>
                <w:tcPr>
                  <w:tcW w:w="2504" w:type="dxa"/>
                  <w:tcBorders/>
                </w:tcPr>
                <w:tbl>
                  <w:tblPr>
                    <w:tblW w:w="15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86"/>
                  </w:tblGrid>
                  <w:tr>
                    <w:trPr/>
                    <w:tc>
                      <w:tcPr>
                        <w:tcW w:w="15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výkaz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79</w:t>
                  </w:r>
                </w:p>
              </w:tc>
              <w:tc>
                <w:tcPr>
                  <w:tcW w:w="2504" w:type="dxa"/>
                  <w:tcBorders/>
                </w:tcPr>
                <w:tbl>
                  <w:tblPr>
                    <w:tblW w:w="22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88"/>
                  </w:tblGrid>
                  <w:tr>
                    <w:trPr/>
                    <w:tc>
                      <w:tcPr>
                        <w:tcW w:w="2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výkaz LDS - opis d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2504" w:type="dxa"/>
                  <w:tcBorders/>
                </w:tcPr>
                <w:tbl>
                  <w:tblPr>
                    <w:tblW w:w="22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88"/>
                  </w:tblGrid>
                  <w:tr>
                    <w:trPr/>
                    <w:tc>
                      <w:tcPr>
                        <w:tcW w:w="2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výkaz LDS - opis d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 1=ANO, 0=NE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@interv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val platnosti dat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validity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@time-offs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777"/>
            </w:tblGrid>
            <w:tr>
              <w:trPr/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default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+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ový posu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ime off-se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@split-count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</w:tblGrid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řadí zprávy v rámci odpovědi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order within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@split-las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</w:tblGrid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slední zpráva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ast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</w:tblGrid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síční výkaz - LDS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ocal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grid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íť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val-yea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k výkazu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val-month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síc výkazu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rep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398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398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398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stro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398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vo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398" w:type="dxa"/>
                  <w:tcBorders/>
                </w:tcPr>
                <w:tbl>
                  <w:tblPr>
                    <w:tblW w:w="2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82"/>
                  </w:tblGrid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mezený ostrov nap. z 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výkazu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z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v1-ds-con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6"/>
            </w:tblGrid>
            <w:tr>
              <w:trPr/>
              <w:tc>
                <w:tcPr>
                  <w:tcW w:w="56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6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dběr elektřiny z propojené distribuční soustavy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v2-ds-suppl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0"/>
            </w:tblGrid>
            <w:tr>
              <w:trPr/>
              <w:tc>
                <w:tcPr>
                  <w:tcW w:w="59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dávka elektřiny do propojené distribuční soustavy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v3-prod-pr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ová dodávka elektřiny výrobců, jejichž zařízení jsou připojena do lokální distribuční soustavy, do této soustavy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v4-prod-con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ový odběr elektřiny výrobců, jejichž zařízení jsou připojena do lokální distribuční soustavy, z této soustavy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v5-end-con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9"/>
            </w:tblGrid>
            <w:tr>
              <w:trPr/>
              <w:tc>
                <w:tcPr>
                  <w:tcW w:w="69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9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a konečných spotřeb elektřiny za předávacíma místy výroben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v6-local-con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1"/>
            </w:tblGrid>
            <w:tr>
              <w:trPr/>
              <w:tc>
                <w:tcPr>
                  <w:tcW w:w="8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 toho celková lokální spotřeba výrobců elektřiny spotřebovaná v areálech výroben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v7-tot-lds-con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5"/>
            </w:tblGrid>
            <w:tr>
              <w:trPr/>
              <w:tc>
                <w:tcPr>
                  <w:tcW w:w="68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8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ová konečná spotřeba elektřiny v lokální distribuční soustavě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v8-tot-loc-con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 toho celková lokální spotřeba výrobců elektřiny spotřebovaná v lokální distribuční soustavě mimo areály výroben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v9-los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0"/>
            </w:tblGrid>
            <w:tr>
              <w:trPr/>
              <w:tc>
                <w:tcPr>
                  <w:tcW w:w="5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tráty elektřiny v lokální distribuční soustavě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v10-pd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1"/>
            </w:tblGrid>
            <w:tr>
              <w:trPr/>
              <w:tc>
                <w:tcPr>
                  <w:tcW w:w="57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značení předávacího místa podle smlouvy o připojení k nadřazené soustavě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@v11-voltag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voltage-leve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0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1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400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40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2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220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22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3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10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4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35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35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5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22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22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6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0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7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6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6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8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3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3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V9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0,4 k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0,4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0"/>
            </w:tblGrid>
            <w:tr>
              <w:trPr/>
              <w:tc>
                <w:tcPr>
                  <w:tcW w:w="59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apětí v předávacím místě s nadřazenou soustavou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LDSREPORT/Data/Row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ow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2"/>
            </w:tblGrid>
            <w:tr>
              <w:trPr/>
              <w:tc>
                <w:tcPr>
                  <w:tcW w:w="32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Řádek výkazu (výkazy za rok 2016 a dále)</w:t>
                  </w:r>
                </w:p>
              </w:tc>
            </w:tr>
            <w:tr>
              <w:trPr/>
              <w:tc>
                <w:tcPr>
                  <w:tcW w:w="32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row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6:00Z</dcterms:created>
  <dc:creator>Vočadlo, Stanislav</dc:creator>
  <dc:description/>
  <cp:keywords/>
  <dc:language>en-US</dc:language>
  <cp:lastModifiedBy>Vočadlo, Stanislav</cp:lastModifiedBy>
  <dcterms:modified xsi:type="dcterms:W3CDTF">2024-05-20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130faef0-9317-46b6-96e2-2628295eb2ec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36:21Z</vt:lpwstr>
  </property>
  <property fmtid="{D5CDD505-2E9C-101B-9397-08002B2CF9AE}" pid="8" name="MSIP_Label_d9290083-bd2f-48a2-8ac5-09a524b17d15_SiteId">
    <vt:lpwstr>b9fec68c-c92d-461e-9a97-3d03a0f18b82</vt:lpwstr>
  </property>
</Properties>
</file>