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ISOTEDATA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57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843"/>
      </w:tblGrid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market/data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12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</w:tblGrid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ISOTEDATA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  <w:gridCol w:w="825"/>
              <w:gridCol w:w="6390"/>
            </w:tblGrid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39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11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Zadání / 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Order creation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13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Opis dat nabídky (odpověď na 811 - zadání)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Copy of order data (response to 811- en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14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Zadání / 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Order creation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16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Opis dat nabídky (odpověď na 814 - zadání)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py of order data (response to 814 - en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21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Anulace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23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Opis dat nabídky (odpověď na 821 - anulace)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Copy of order data (response to 821- cancel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24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Anulace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26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Opis dat nabídky (odpověď na 824 - anulace)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py of order data (response to 824- cancel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33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Opis dat nabídky (odpověď na 831 - aktuální stav)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Copy of order data (response to 831- actual statu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36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Opis dat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py of order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3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oncový plan smuvených hodnot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plan of negotiated values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6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Marginální ceny a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Marginal prices and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9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Marginální ceny a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Marginal prices and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3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ozpis výsledků zúčtování po periodách – Opis dat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reakdown of settlement Results by periods –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63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nní výsledky zúčtování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ily settlement results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66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istická data zúčtová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istic data of Imbalances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VA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– plyn - Průběžné nominace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IM – gas – Incremental nominations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VB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VDT – plyn - Finální nominace 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IM – gas - Final nominations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SF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zúčtování za den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ily settlement data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de specifying the message content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@answer-requir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kace požadavku na odpověď 1=ANO, 0=N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Referen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chod/Nabídka na nákup/Nabídka na prodej v IS OT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S OTE trade/Buy order/Sell ord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trade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átor obchodního pokynu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rading order identifi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external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xternal-bid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lientské id nabíd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ient order 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parent-external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xternal-bid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Klientské id nadřazené nabídky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ent client order 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trade-da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obchodního dne o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"Date from" of trading da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erze</w:t>
                    <w:tab/>
                    <w:t>nabídky/zúčt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rder /Settlement vers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4" w:name="LinkF"/>
      <w:bookmarkEnd w:id="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trade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kup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u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ej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Třída nabídky - B, S (B - Nákup, S - Prodej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Bid class - B, S (B - Buy, S - Sell)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5" w:name="Link10"/>
      <w:bookmarkEnd w:id="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error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ód chyb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rror cod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6" w:name="Link11"/>
      <w:bookmarkEnd w:id="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replaceme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8"/>
              <w:gridCol w:w="1585"/>
              <w:gridCol w:w="4214"/>
            </w:tblGrid>
            <w:tr>
              <w:trPr/>
              <w:tc>
                <w:tcPr>
                  <w:tcW w:w="2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58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2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58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Y</w:t>
                  </w:r>
                </w:p>
              </w:tc>
              <w:tc>
                <w:tcPr>
                  <w:tcW w:w="421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8"/>
                  </w:tblGrid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Y - nahrazená </w:t>
                        </w:r>
                      </w:p>
                    </w:tc>
                  </w:tr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Y - replac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58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</w:t>
                  </w:r>
                </w:p>
              </w:tc>
              <w:tc>
                <w:tcPr>
                  <w:tcW w:w="421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8"/>
                  </w:tblGrid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 - nenahrazená</w:t>
                        </w:r>
                      </w:p>
                    </w:tc>
                  </w:tr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 - not replac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 nahrazení nabíd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rder replacement flag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7" w:name="Link12"/>
      <w:bookmarkEnd w:id="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resolu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7"/>
              <w:gridCol w:w="1844"/>
              <w:gridCol w:w="3956"/>
            </w:tblGrid>
            <w:tr>
              <w:trPr/>
              <w:tc>
                <w:tcPr>
                  <w:tcW w:w="29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9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T15M</w:t>
                  </w:r>
                </w:p>
              </w:tc>
              <w:tc>
                <w:tcPr>
                  <w:tcW w:w="395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0"/>
                  </w:tblGrid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5 minut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5 minu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9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T60M</w:t>
                  </w:r>
                </w:p>
              </w:tc>
              <w:tc>
                <w:tcPr>
                  <w:tcW w:w="395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0"/>
                  </w:tblGrid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0 minut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0 minu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9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1D</w:t>
                  </w:r>
                </w:p>
              </w:tc>
              <w:tc>
                <w:tcPr>
                  <w:tcW w:w="395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0"/>
                  </w:tblGrid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 de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 d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9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1M</w:t>
                  </w:r>
                </w:p>
              </w:tc>
              <w:tc>
                <w:tcPr>
                  <w:tcW w:w="395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0"/>
                  </w:tblGrid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 měsíc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 mont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asové rozlišení nabíd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rder time perio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8" w:name="Link13"/>
      <w:bookmarkEnd w:id="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marke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  <w:gridCol w:w="1169"/>
              <w:gridCol w:w="5406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M</w:t>
                  </w:r>
                </w:p>
              </w:tc>
              <w:tc>
                <w:tcPr>
                  <w:tcW w:w="540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90"/>
                  </w:tblGrid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nitrodenní trh s elektřinou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tra-day elecricity.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RD</w:t>
                  </w:r>
                </w:p>
              </w:tc>
              <w:tc>
                <w:tcPr>
                  <w:tcW w:w="540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90"/>
                  </w:tblGrid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vidence realizačních diagramů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istration of realized diagra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M</w:t>
                  </w:r>
                </w:p>
              </w:tc>
              <w:tc>
                <w:tcPr>
                  <w:tcW w:w="540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90"/>
                  </w:tblGrid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il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  <w:tc>
                <w:tcPr>
                  <w:tcW w:w="540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90"/>
                  </w:tblGrid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ez specifikace trhu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ithout marke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trh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rke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9" w:name="Link14"/>
      <w:bookmarkEnd w:id="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trade-fla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1276"/>
              <w:gridCol w:w="5101"/>
            </w:tblGrid>
            <w:tr>
              <w:trPr/>
              <w:tc>
                <w:tcPr>
                  <w:tcW w:w="238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1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38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Y</w:t>
                  </w:r>
                </w:p>
              </w:tc>
              <w:tc>
                <w:tcPr>
                  <w:tcW w:w="51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85"/>
                  </w:tblGrid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, nabídka je anulovaná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Yes, order is cancell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</w:t>
                  </w:r>
                </w:p>
              </w:tc>
              <w:tc>
                <w:tcPr>
                  <w:tcW w:w="51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85"/>
                  </w:tblGrid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, nabídka není anulovaná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No, order is not cancell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 anulace nabíd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rder cancellation flag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0" w:name="Link15"/>
      <w:bookmarkEnd w:id="2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trade-st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- platná)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 - vali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 - neplatná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-inval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v obchodního pokyn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e of trade instruc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1" w:name="Link16"/>
      <w:bookmarkEnd w:id="2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sett-cur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ZK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oruna česká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zech crow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UR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ur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ur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ěna vypořád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ttlement currenc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2" w:name="Link17"/>
      <w:bookmarkEnd w:id="2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source-sy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5"/>
              <w:gridCol w:w="908"/>
              <w:gridCol w:w="6154"/>
            </w:tblGrid>
            <w:tr>
              <w:trPr/>
              <w:tc>
                <w:tcPr>
                  <w:tcW w:w="169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0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1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69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0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XE</w:t>
                  </w:r>
                </w:p>
              </w:tc>
              <w:tc>
                <w:tcPr>
                  <w:tcW w:w="615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38"/>
                  </w:tblGrid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chodní platrofma PXE - Energetická burza Praha</w:t>
                        </w:r>
                      </w:p>
                    </w:tc>
                  </w:tr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ading platform PXE - Prague Energy ex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9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0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TE</w:t>
                  </w:r>
                </w:p>
              </w:tc>
              <w:tc>
                <w:tcPr>
                  <w:tcW w:w="615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38"/>
                  </w:tblGrid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chodní platforma OTE</w:t>
                        </w:r>
                      </w:p>
                    </w:tc>
                  </w:tr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ading platform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drojová obchodní platform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urce trading platform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3" w:name="Link18"/>
      <w:bookmarkEnd w:id="2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trade-ses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4"/>
              <w:gridCol w:w="1315"/>
              <w:gridCol w:w="4988"/>
            </w:tblGrid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98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M</w:t>
                  </w:r>
                </w:p>
              </w:tc>
              <w:tc>
                <w:tcPr>
                  <w:tcW w:w="49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2"/>
                  </w:tblGrid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DAM – Denní trh 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A1</w:t>
                  </w:r>
                </w:p>
              </w:tc>
              <w:tc>
                <w:tcPr>
                  <w:tcW w:w="49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2"/>
                  </w:tblGrid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rst IDA a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A2</w:t>
                  </w:r>
                </w:p>
              </w:tc>
              <w:tc>
                <w:tcPr>
                  <w:tcW w:w="49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2"/>
                  </w:tblGrid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A3</w:t>
                  </w:r>
                </w:p>
              </w:tc>
              <w:tc>
                <w:tcPr>
                  <w:tcW w:w="49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2"/>
                  </w:tblGrid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První IDA aukce 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anc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ss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4" w:name="Link19"/>
      <w:bookmarkEnd w:id="2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trade-market-fla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9"/>
              <w:gridCol w:w="1580"/>
              <w:gridCol w:w="4228"/>
            </w:tblGrid>
            <w:tr>
              <w:trPr/>
              <w:tc>
                <w:tcPr>
                  <w:tcW w:w="29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58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22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9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58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T</w:t>
                  </w:r>
                </w:p>
              </w:tc>
              <w:tc>
                <w:tcPr>
                  <w:tcW w:w="422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12"/>
                  </w:tblGrid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t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t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58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ER</w:t>
                  </w:r>
                </w:p>
              </w:tc>
              <w:tc>
                <w:tcPr>
                  <w:tcW w:w="422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12"/>
                  </w:tblGrid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abídka FS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S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ecifický příznak typu trh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ecific attribute of trade market flag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5" w:name="Link1A"/>
      <w:bookmarkEnd w:id="2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categor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9"/>
              <w:gridCol w:w="933"/>
              <w:gridCol w:w="6085"/>
            </w:tblGrid>
            <w:tr>
              <w:trPr/>
              <w:tc>
                <w:tcPr>
                  <w:tcW w:w="17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08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7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BO</w:t>
                  </w:r>
                </w:p>
              </w:tc>
              <w:tc>
                <w:tcPr>
                  <w:tcW w:w="608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9"/>
                  </w:tblGrid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BN-profilová blok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BO-Profile Block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PBO</w:t>
                  </w:r>
                </w:p>
              </w:tc>
              <w:tc>
                <w:tcPr>
                  <w:tcW w:w="608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9"/>
                  </w:tblGrid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PBN-Propojená profilová blok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BO-Linked Profile Block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HO</w:t>
                  </w:r>
                </w:p>
              </w:tc>
              <w:tc>
                <w:tcPr>
                  <w:tcW w:w="608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9"/>
                  </w:tblGrid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HN-flexibilní hodinová nabídka (historická data)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HO-Flexible Hour Order (historicak data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D</w:t>
                  </w:r>
                </w:p>
              </w:tc>
              <w:tc>
                <w:tcPr>
                  <w:tcW w:w="608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9"/>
                  </w:tblGrid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D-standardní nabídka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O-standard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tegorie nabídky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rder categor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6" w:name="Link1B"/>
      <w:bookmarkEnd w:id="2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accept-rati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inimální míra sesouhlase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inimum Acceptance Rati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7" w:name="Link1C"/>
      <w:bookmarkEnd w:id="2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actual-rati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ktuální míra sesouhlaseného množství(pouze u PBN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urrent Acceptance Ratio (only for PBO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8" w:name="Link1D"/>
      <w:bookmarkEnd w:id="2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parent-block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ód nadřazené nabíd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ent Block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9" w:name="Link1E"/>
      <w:bookmarkEnd w:id="2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excls-grou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ýlučná skupin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xclusive Group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0" w:name="Link1F"/>
      <w:bookmarkEnd w:id="3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util-fla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1"/>
              <w:gridCol w:w="1376"/>
              <w:gridCol w:w="4810"/>
            </w:tblGrid>
            <w:tr>
              <w:trPr/>
              <w:tc>
                <w:tcPr>
                  <w:tcW w:w="257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3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81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57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481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94"/>
                  </w:tblGrid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jdříve v průběhu D-2</w:t>
                        </w:r>
                      </w:p>
                    </w:tc>
                  </w:tr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uring D-2 at earli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57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81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94"/>
                  </w:tblGrid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kamžitě</w:t>
                        </w:r>
                      </w:p>
                    </w:tc>
                  </w:tr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Immediatel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kamžik finančního zajiště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eck for financial secur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1" w:name="Link20"/>
      <w:bookmarkEnd w:id="3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Time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asová data obchodního pokyn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ime data of trade instruc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2" w:name="Link21"/>
      <w:bookmarkEnd w:id="3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TimeData/@date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3" w:name="Link22"/>
      <w:bookmarkEnd w:id="3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TimeData/@datetime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8"/>
              <w:gridCol w:w="942"/>
              <w:gridCol w:w="6057"/>
            </w:tblGrid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0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TC</w:t>
                  </w:r>
                </w:p>
              </w:tc>
              <w:tc>
                <w:tcPr>
                  <w:tcW w:w="60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41"/>
                  </w:tblGrid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Datum a čas zavedení Nabídky na nákup/prodej </w:t>
                        </w:r>
                      </w:p>
                    </w:tc>
                  </w:tr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e and time of buy/sell order cre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TA</w:t>
                  </w:r>
                </w:p>
              </w:tc>
              <w:tc>
                <w:tcPr>
                  <w:tcW w:w="60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41"/>
                  </w:tblGrid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Datum a čas anulace nabídky </w:t>
                        </w:r>
                      </w:p>
                    </w:tc>
                  </w:tr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e and time of the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ýznam časového údaj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aning of the tim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4" w:name="Link23"/>
      <w:bookmarkEnd w:id="3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profil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fil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5" w:name="Link24"/>
      <w:bookmarkEnd w:id="3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/@profile-rol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6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6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7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7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8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8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9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9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0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0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6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6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7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7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8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8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9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9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0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0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2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2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2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2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3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4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5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6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6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7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7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8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8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9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9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0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0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1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2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3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4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5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6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6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7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7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8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8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9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9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0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0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2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1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2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2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3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2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4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2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5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6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6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7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7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8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8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9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9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0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0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6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6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7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7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8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8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9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9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20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20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2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2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2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2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2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2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2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2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2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2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2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2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2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2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IDA –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IDA Fee – total traded energ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chylka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ance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chylka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ance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DT –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Fee – total traded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záporné odchylky 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negative SS imbalance at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kladné odchylky 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positive SS imbalance at positive/non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– záporná energie (odběr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– negative energy (consumption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- kladná energie (dodávka) za kladné/nulov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- positive energy (supply) at positive/zero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VDT -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fee - total energy tra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chylka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ance Settlement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1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chylka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ance Settlement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1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záporná energie - odběr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negative energy - consumption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kladná energie - dodávka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positive energy - supply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- záporná energie (odběr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- negative energy (consumption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- kladná energie (dodávka) za kladn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- positive energy (supply) for posi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ácí RD -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estic RD -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ácí RD -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estic RD -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raniční RD -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eign RD -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raniční RD -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eign RD -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-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-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-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–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–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3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–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–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3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záporná energie - odběr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negative energy - consumption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3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kladná energie - dodávka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positive energy - supply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3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s plynem (odběr) -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with gas (consumption)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3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s plynem (dodávka)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with gas (supply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3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VDT s plynem -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fee with gas– total energy tra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záporné odchylky 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negative SS imbalance at a positive/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kladné odchylky 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positive SS imbalance at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- záporná energie (odběr) za kladné/nulov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- negative energy (consumption) at positive/zero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- kladná energie (dodávka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- positive energy (supply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elkové zobchodované množství nákupu v dané periodě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otal traded purchase quantity in a given delivery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elkové zobchodované množství prodeje v dané periodě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otal traded purchase quantity in a given delivery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elkové zobchodované množství nákupu daného účastníka v dané periodě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he total traded quantity of the participant's purchase in a given delivery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elkové zobchodované množství prodeje daného účastníka v dané periodě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he total traded quantity of the participant's sales in a given delivery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– záporná energie –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– negative energy (consumption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– záporná energie – odběr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– negative energy (consumption) at a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- kladná energie – dodávka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- positive energy (supply) at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- kladná energie -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- positive energy (supply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7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- záporná energie (odběr) za kladn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- negative energy (consumption) for posi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- kladná energie (dodávka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- positive energy (supply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7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IDA - ex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DA -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8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IDA - im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DA -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F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z aktivace PpS při kladné ceně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from AnS activation at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F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z aktivace PpS při záporné ceně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from AnS activation at a negative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F6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z aktivace PpS při záporné ceně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from AnS activation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F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z aktivace PpS při kladné ceně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from AnS activation at positive/zero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G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z aktivace PpS při kladné/nulové ceně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for BE+ from AnS activation at positive/zero BE+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G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z aktivace PpS při záporné ceně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for BE- from AnS activation at a negative BE-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G6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z aktivace PpS při záporné ceně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for BE+ from AnS activation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G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z aktivace PpS při kladné/nulové ceně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for BE- from activation of AnS at positive/zero price of BE 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IDA - záporná částka za celkovou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fee - negative amount for total traded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DT - záporná částka za celkovou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fee - negative amount for the total traded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zápornou odchylku SZ při záporn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negative imbalance of the SS at a negative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kladnou odchylku SZ při kladné/nulov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of positive SS imbalance at positive/nonzero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– částka za zápornou energii (odběr) za zápor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– amount for negative energy (consumption) for negative prices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- částka za kladnou energii (dodávka) za kladné/nulov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- amount for positive energy(supply) at positive/zero prices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VDT - záporná částka za celkovou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fee - negative amount for the total energy traded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chylka - kladná energie, částka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ance Settlement – price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1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chylka – záporná energie, částka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ance Settlement – price of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rginální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rginal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2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– částka za zápornou energii (odběr) za zápor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M – amount for negative energy (consumption) at negative prices (delivery)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– částka za kladnou energii (dodávku) za klad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M – amount for positive energy (delivery) for positive prices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2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- negative amount for negative energy   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2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-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- positive amount for positive energy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2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– částka za kladnou energii (dodávku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– amount for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3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– částka za zápornou energii (odběr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– amount for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3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s plynem (odběr) –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with gas (consumption) –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3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s plynem (dodávka) -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with gas (supply) – amount for positive energy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3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VDT s plynem - záporná částka za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fee with gas– negative amount for traded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zápornou odchylku SZ při kladné/nulov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negative imbalance of SS at positive/zero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kladnou odchylku SZ při záporn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a positive SS imbalance at a negative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– částka za zápornou energii (odběr) za kladné/nulov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– amount for negative energy (consumption) at positive/zero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- částka za kladnou energii (dodávka) za zápor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- amount for positive energy (supply) for negative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6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– částka za zápornou energii -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– amount for negative energy (consumption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6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– částka za zápornou energii – odběr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– amount for negative energy (consumption) at a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6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– částka za kladnou energii – dodávka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– amount for positive energy (supply) at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6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– částka za kladnou energii -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– amount for positive energy (supply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7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– částka za zápornou energii (odběr) za klad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- amount for negative energy (consumption) for positive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– částka za kladnou energii (dodávku) za zápor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– amount for positive energy (supply) for negative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7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IDA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DA – amount for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8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IDA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DA – amount for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1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SZ za zúčtování odchylek s plynem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SS fee for settlement of imbalances with gas –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iční poplatek za poskytování skutečných hodnot s plynem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fee for providing real values with gas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za přístup k CDS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CDS Access Fee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SZ za zúčtování odchylek s elektřinou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fee for settlement of imbalances with electricity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bytek zúčtování odchylek a regulační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rplus of settlement of imbalances and B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1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fixní poplatek elektřina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MIT monthly fee - fixed electricity fee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1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fixní poplatek plyn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fee REMIT – fixed fee gas –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1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stémová odchylk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stem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ací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klady na R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sts of 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klady na RE+ -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sts of RE+ -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klady na RE+ - částk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sts of RE+ -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klady na RE- -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sts of RE- -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klady na RE- - částk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sts of RE- -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ena protiodchyl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unter-imbalanc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okrouhle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ounding off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- záporná energie - odběr (nabídka FS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- negative energy - consumption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kladná energie - dodávka (nabídka FS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positive energy - supply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kladné agregované odchylky S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positive aggregate SSS imbalance at positive/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záporné agregované odchylky S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negative aggregate SSS imbalance at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záporná energie - odběr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negative energy - consumption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kladná energie - dodávka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positive energy - supply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záporná energie - odběr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nega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kladná energie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posi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záporná energie - odběr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negative energy - consumption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kladná energie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posi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záporná energie - odběr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negative energy - consumption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kladná energie - dodávka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positive energy - supply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záporná energie - odběr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negative energy - consumption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kladná energie - dodávka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positive energy – supply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kladné agregované odchylky S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positive aggregated SSS imbalance at a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záporné agregované odchylky S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negative aggregate SSS imbalance at positive/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záporná energie – odběr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negative energy - consumption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kladná energie – dodávka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positive energy - supply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záporná energie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kladná energie – 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positive energy 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– záporná energie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kladná energie – 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positive energy 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záporná energie –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negative energy - consumption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kladná energie –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positive energy - supply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záporná energie – odběr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negative energy - consumption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kladná energie – dodávka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positive energy – supply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kladnou agregovanou odchylku SSZ při kladné/nulov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of positive aggregate SSS imbalance at positive/zero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kladnou agregovanou odchylku SSZ při záporn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of positive aggregated SSS imbalance at a negative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zápornou agregovanou odchylku SSZ při záporn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of negative aggregate SSS imbalance at negative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zápornou agregovanou odchylku SSZ při kladné/nulov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of negative aggregate SSS imbalance at positive/zero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zápornou energii – odběr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– amount for negative energy - consumption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kladnou energie – dodávka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– amount for positive energy - supply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zápornou energii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kladnou energii – 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positive energy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– částka za zápornou energii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amount for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částka za kladnou energii –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amount for negative energy 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částka za zápornou energii –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amount for negative energy - consumption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– částka za kladnou energii –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amount for positive energy - supply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zápornou energii – odběr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negative energy - consumption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kladnou energii – dodávka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positive energy - supply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záporná energie - odběr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Buy - Settlement DM (spot orders) - negative energy for negative/zero amount (MWh) - OT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kladná energie - dodávka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Sell - Settlement DM (spot orders)</w:t>
                          <w:tab/>
                          <w:t>- positive energy for positive/zero amount (MWh) - OT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záporná energie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Buy – Settlement DM (FS orders) –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kladná energie - dodávka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Sell - Settlement DM (FS orders) –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záporná energie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PXE Buy – (FS orders) -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kladná energie - dodávka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PXE Sell – (FS orders) -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záporná energie - odběr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PXE Buy – (spot orders) -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kladná energie - dodávka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PXE Sell – (spot orders) -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záporná energie - odběr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Buy - Settlement DM (spot orders) - negative energy for negative/zero amount (MWh) - PX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kladná energie - dodávka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Sell - Settlement DM (spot orders)</w:t>
                          <w:tab/>
                          <w:t>- positive energy for positive/zero amount (MWh) - PX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příkazy plyn -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fee REMIT - variable fee for orders gas - number of ord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transakce plyn -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MIT monthly fee – variable transaction fee gas – number of transa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příkazy elektřina -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MIT monthly fee - variable fee for orders electricity - number of ord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transakce elektřina -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MIT monthly fee - variable transaction fee electricity - number of transa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DT ex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M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DT im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M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DT ex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DM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DT im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DM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TERRE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provided on TERRE at a negative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TERRE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provided on TERRE at positive/zero price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TERRE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on TERRE for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TERRE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on TERRE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Vypořádání TDD (distribuční oblast EG.D) – záporná energie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LP evaluation (distribution area    EG.D) – negative energ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EG.D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    EG.D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PRE Distribuce)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 PRE Distribuce)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PRE Distribuce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 PRE Distribuce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ČEZ Distribuce)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 ČEZ Distribuce)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ČEZ Distribuce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 ČEZ Distribuce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MARI (plánovaná aktivace)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at MARI (planned activation) at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MARI (plánovaná aktivace)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at MARI (planned activation)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PICASSO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BE- provided on PICASSO at a negative price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PICASSO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BE- provided on PICASSO at positive/zero price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PICASSO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on PICASSO for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PICASSO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on PICASSO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ůvod zúčtovací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igin of th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MARI (přímá aktivace)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provided at MARI (direct activation) at a negative price of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MARI (přímá aktivace)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provided at MARI (direct activation) at a positive/zero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9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MARI (přímá aktivace)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on MARI (direct activation) at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9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MARI (přímá aktivace)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at MARI (direct activation)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9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MARI (plánovaná aktivace)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provided at MARI (planned activation) at a negative price of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9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MARI (plánovaná aktivace)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provided at MARI (planned activation) at a positive/zero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zápornou energii - odběr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– amount for negative energy - consumption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kladnou energie - dodávka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– amount for positive energy - supply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částka za zápornou energii - odběr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nega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částka za kladnou energii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positive energy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částka za zápornou energii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částka za zápornou energii - odběr za kladnou cenu (FS nabídk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částka za kladnou energii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amount for posi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částka za zápornou energii - odběr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amount for negative energy - consumption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částka za kladnou energii - dodávka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amount for positive energy - supply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částka za zápornou energii - odběr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negative energy - consumption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částka za kladnou energii - dodávka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positive energy- supply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příkazy plyn – záporná částka za počet příkazů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fee REMIT - variable fee for orders gas - negative amount for the number of order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transakce plyn – záporná částka za počet transakcí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fee REMIT – variable gas transaction fee – negative amount per transaction c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příkazy elektřina – záporná částka za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MIT monthly fee - variable fee for electricity orders – negative amount for the number of ord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transakce elektřina – záporná částka za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MIT monthly fee - variable fee for electricity transactions - negative amount for the number of transa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DT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M – amount for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DT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M – amount for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DT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DM – amount for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DT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DM – amount for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TERRE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ded on TERRE for negative price BE-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TERRE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ded on TERRE for positive/zero price BE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TERRE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TERRE for positive/zero price BE+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TERRE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TERRE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EG.D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 EG.D) - negative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EG.D) –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    EG.D) – positive amount for positive energy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PRE Distribuce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 distribution area PRE Distribuce) - negative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PRE Distribuce) –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 PRE Distribuce) – positive amount for positive energy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ČEZ Distribuce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 ČEZ Distribuce) - negative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ČEZ Distribuce) -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LP evaluation (distribution area CEZ Distribuce) - positive amount for positive energy(receivable)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MARI (plánovaná aktivace)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MARI (planned activation) at positive/zero BE+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MARI (plánovaná aktivace)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MARI (scheduled activation)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PICASSO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ded on PICASSO at negative price BE-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PICASSO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ded on PICASSO at positive/zero price BE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PICASSO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PICASSO for positive/zero price BE+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PICASSO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PICASSO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MARI (přímá aktivace)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ded on MARI (direct activation) at a negative BE-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MARI (přímá aktivace)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ded on MARI (direct activation) at positive/zero price BE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9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MARI (přímá aktivace)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MARI (direct activation) at positive/zero BE+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9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MARI (přímá aktivace)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MARI (direct activation)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9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MARI (plánovaná aktivace)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sioned on MARI (planned activation) at a negative BE price -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9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MARI (plánovaná aktivace)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ded on MARI (planned activation) for positive/zero BE price 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le profil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file ro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6" w:name="Link25"/>
      <w:bookmarkEnd w:id="3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/@uni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8"/>
              <w:gridCol w:w="2029"/>
              <w:gridCol w:w="4390"/>
            </w:tblGrid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WH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ednotka Energie: kWh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nergy unit: kW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WT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ednotka výkonu: kW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wer unit: k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WH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ednotka Energie: MWh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nergy unit: MW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W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ednotka výkonu: MW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wer unit: M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ZK/MWH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Jednotková cena v CZK 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it price in CZ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UR/MWH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ednotková cena v EUR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it price in EU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ZK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eská koruna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zech crow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UR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uro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ur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ez jednotky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ithout uni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tka vztahující se k předávané hodnotě pro danou roli profil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t for valu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7" w:name="Link26"/>
      <w:bookmarkEnd w:id="3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/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pro lokalitu a časový interval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ocality data and data of time interv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8" w:name="Link27"/>
      <w:bookmarkEnd w:id="3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/Data/@perio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eriody dodávky, pro kterou jsou poskytovaná data dané role profil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cation of a delivery period, for which data of given profile role are provid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9" w:name="Link28"/>
      <w:bookmarkEnd w:id="3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/Data/@valu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nožství na max. pět desetinných čísel (ne exponenciální tvar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mount - max. 5 decimal places (not an exponential form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0" w:name="Link29"/>
      <w:bookmarkEnd w:id="4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/Data/@splittin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  <w:gridCol w:w="757"/>
              <w:gridCol w:w="6588"/>
            </w:tblGrid>
            <w:tr>
              <w:trPr/>
              <w:tc>
                <w:tcPr>
                  <w:tcW w:w="14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58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</w:t>
                  </w:r>
                </w:p>
              </w:tc>
              <w:tc>
                <w:tcPr>
                  <w:tcW w:w="65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72"/>
                  </w:tblGrid>
                  <w:tr>
                    <w:trPr/>
                    <w:tc>
                      <w:tcPr>
                        <w:tcW w:w="6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íznak objemové dělitelnosti (Ne – objemově neděliteln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6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lag of volume divisibility (No – volume indivisi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efinice objemové dělitelnost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olume divisibility definition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1" w:name="Link2A"/>
      <w:bookmarkEnd w:id="4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Comme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mentář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2" w:name="Link2B"/>
      <w:bookmarkEnd w:id="4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ar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ce o účastníkov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Participant information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3" w:name="Link2C"/>
      <w:bookmarkEnd w:id="4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arty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účastník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4" w:name="Link2D"/>
      <w:bookmarkEnd w:id="4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arty/@rol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O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lastník dat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wn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le účastníka trh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rade participant ro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03</Words>
  <Characters>68195</Characters>
  <CharactersWithSpaces>58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3:27:00Z</dcterms:created>
  <dc:creator/>
  <dc:description/>
  <dc:language>en-US</dc:language>
  <cp:lastModifiedBy/>
  <dcterms:modified xsi:type="dcterms:W3CDTF">2025-05-09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ssy, Miroslav</vt:lpwstr>
  </property>
</Properties>
</file>