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SFVOTGASSOL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820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sfvot/gassol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eastAsia="Segoe UI"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1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</w:tblGrid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hyperlink w:anchor="Link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SFVOTGASSOL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0" w:name="Link1"/>
      <w:bookmarkEnd w:id="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5"/>
            </w:tblGrid>
            <w:tr>
              <w:trPr/>
              <w:tc>
                <w:tcPr>
                  <w:tcW w:w="4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4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" w:name="Link2"/>
      <w:bookmarkEnd w:id="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3"/>
            </w:tblGrid>
            <w:tr>
              <w:trPr/>
              <w:tc>
                <w:tcPr>
                  <w:tcW w:w="40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" w:name="Link3"/>
      <w:bookmarkEnd w:id="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" w:name="Link4"/>
      <w:bookmarkEnd w:id="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" w:name="Link5"/>
      <w:bookmarkEnd w:id="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unsignedBy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9"/>
            </w:tblGrid>
            <w:tr>
              <w:trPr/>
              <w:tc>
                <w:tcPr>
                  <w:tcW w:w="4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4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5" w:name="Link6"/>
      <w:bookmarkEnd w:id="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</w:tblGrid>
            <w:tr>
              <w:trPr/>
              <w:tc>
                <w:tcPr>
                  <w:tcW w:w="20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20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6" w:name="Link7"/>
      <w:bookmarkEnd w:id="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471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M</w:t>
                  </w:r>
                </w:p>
              </w:tc>
              <w:tc>
                <w:tcPr>
                  <w:tcW w:w="4716" w:type="dxa"/>
                  <w:tcBorders/>
                </w:tcPr>
                <w:tbl>
                  <w:tblPr>
                    <w:tblW w:w="3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21"/>
                  </w:tblGrid>
                  <w:tr>
                    <w:trPr/>
                    <w:tc>
                      <w:tcPr>
                        <w:tcW w:w="33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33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olidarity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Q</w:t>
                  </w:r>
                </w:p>
              </w:tc>
              <w:tc>
                <w:tcPr>
                  <w:tcW w:w="4716" w:type="dxa"/>
                  <w:tcBorders/>
                </w:tcPr>
                <w:tbl>
                  <w:tblPr>
                    <w:tblW w:w="37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69"/>
                  </w:tblGrid>
                  <w:tr>
                    <w:trPr/>
                    <w:tc>
                      <w:tcPr>
                        <w:tcW w:w="3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MPO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3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PO Invoicing base data - solidarity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V</w:t>
                  </w:r>
                </w:p>
              </w:tc>
              <w:tc>
                <w:tcPr>
                  <w:tcW w:w="4716" w:type="dxa"/>
                  <w:tcBorders/>
                </w:tcPr>
                <w:tbl>
                  <w:tblPr>
                    <w:tblW w:w="4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01"/>
                  </w:tblGrid>
                  <w:tr>
                    <w:trPr/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SZ – Solidarita plyn – oprava</w:t>
                        </w:r>
                      </w:p>
                    </w:tc>
                  </w:tr>
                  <w:tr>
                    <w:trPr/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BRP - Solidarity gas - corr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Y</w:t>
                  </w:r>
                </w:p>
              </w:tc>
              <w:tc>
                <w:tcPr>
                  <w:tcW w:w="4716" w:type="dxa"/>
                  <w:tcBorders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MPO – Solidarita plyn – oprava</w:t>
                        </w:r>
                      </w:p>
                    </w:tc>
                  </w:tr>
                  <w:tr>
                    <w:trPr/>
                    <w:tc>
                      <w:tcPr>
                        <w:tcW w:w="4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MPO - Solidarity gas - corr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8"/>
            </w:tblGrid>
            <w:tr>
              <w:trPr/>
              <w:tc>
                <w:tcPr>
                  <w:tcW w:w="4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4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7" w:name="Link8"/>
      <w:bookmarkEnd w:id="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end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2"/>
            </w:tblGrid>
            <w:tr>
              <w:trPr/>
              <w:tc>
                <w:tcPr>
                  <w:tcW w:w="3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8" w:name="Link9"/>
      <w:bookmarkEnd w:id="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Receiv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8"/>
            </w:tblGrid>
            <w:tr>
              <w:trPr/>
              <w:tc>
                <w:tcPr>
                  <w:tcW w:w="4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4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9" w:name="LinkA"/>
      <w:bookmarkEnd w:id="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Referen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886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6"/>
            </w:tblGrid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0" w:name="LinkB"/>
      <w:bookmarkEnd w:id="1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/>
              <w:tc>
                <w:tcPr>
                  <w:tcW w:w="3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dklady pro fakturaci – Solidarita plyn</w:t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illing Report - Solidarity ga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1" w:name="LinkC"/>
      <w:bookmarkEnd w:id="1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@dat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1"/>
            </w:tblGrid>
            <w:tr>
              <w:trPr/>
              <w:tc>
                <w:tcPr>
                  <w:tcW w:w="19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9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2" w:name="LinkD"/>
      <w:bookmarkEnd w:id="1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@date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3" w:name="LinkE"/>
      <w:bookmarkEnd w:id="1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@date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4" w:name="LinkF"/>
      <w:bookmarkEnd w:id="1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@ot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integer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6"/>
            </w:tblGrid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5" w:name="Link10"/>
      <w:bookmarkEnd w:id="1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@titl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6" w:name="Link11"/>
      <w:bookmarkEnd w:id="1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</w:tblGrid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7" w:name="Link12"/>
      <w:bookmarkEnd w:id="1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@dic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Č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8" w:name="Link13"/>
      <w:bookmarkEnd w:id="1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@eic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</w:tblGrid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9" w:name="Link14"/>
      <w:bookmarkEnd w:id="1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@ic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integer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</w:tblGrid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Č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0" w:name="Link15"/>
      <w:bookmarkEnd w:id="2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@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integer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1"/>
            </w:tblGrid>
            <w:tr>
              <w:trPr/>
              <w:tc>
                <w:tcPr>
                  <w:tcW w:w="3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1" w:name="Link16"/>
      <w:bookmarkEnd w:id="2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@na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</w:tblGrid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2" w:name="Link17"/>
      <w:bookmarkEnd w:id="2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74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3" w:name="Link18"/>
      <w:bookmarkEnd w:id="2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@deliveryDat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livet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4" w:name="Link19"/>
      <w:bookmarkEnd w:id="2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</w:tblGrid>
            <w:tr>
              <w:trPr/>
              <w:tc>
                <w:tcPr>
                  <w:tcW w:w="1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dle dne dodávky</w:t>
                  </w:r>
                </w:p>
              </w:tc>
            </w:tr>
            <w:tr>
              <w:trPr/>
              <w:tc>
                <w:tcPr>
                  <w:tcW w:w="1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by 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5" w:name="Link1A"/>
      <w:bookmarkEnd w:id="2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trade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M+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M-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N+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N-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6"/>
            </w:tblGrid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yp obchodu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+ - Solidarita 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a tržní odběr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a ne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SN- - Solidarita netržní odběr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ade typ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SM+ - Solidarity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y market - Consumption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y non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- - Solidarity non market - Consump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6" w:name="Link1B"/>
      <w:bookmarkEnd w:id="2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integer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7"/>
            </w:tblGrid>
            <w:tr>
              <w:trPr/>
              <w:tc>
                <w:tcPr>
                  <w:tcW w:w="30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účtování (1 měsíční, 2 finální)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ttlement type (1 monthly, 2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7" w:name="Link1C"/>
      <w:bookmarkEnd w:id="2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evaluationDat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1"/>
            </w:tblGrid>
            <w:tr>
              <w:trPr/>
              <w:tc>
                <w:tcPr>
                  <w:tcW w:w="1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n vyhodnocení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of evalu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8" w:name="Link1D"/>
      <w:bookmarkEnd w:id="2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exchRat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9"/>
            </w:tblGrid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měnný kurz EUR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xchange rate EU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9" w:name="Link1E"/>
      <w:bookmarkEnd w:id="2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amountNetEu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9"/>
            </w:tblGrid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0" w:name="Link1F"/>
      <w:bookmarkEnd w:id="3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amountEu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1" w:name="Link20"/>
      <w:bookmarkEnd w:id="3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gtaxEu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2" w:name="Link21"/>
      <w:bookmarkEnd w:id="3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vatEu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H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3" w:name="Link22"/>
      <w:bookmarkEnd w:id="3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volu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4" w:name="Link23"/>
      <w:bookmarkEnd w:id="3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Data/@amountNetCzk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9"/>
            </w:tblGrid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5" w:name="Link24"/>
      <w:bookmarkEnd w:id="3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Summary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7"/>
            </w:tblGrid>
            <w:tr>
              <w:trPr/>
              <w:tc>
                <w:tcPr>
                  <w:tcW w:w="1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6" w:name="Link25"/>
      <w:bookmarkEnd w:id="3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Summary/@amountNetEu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9"/>
            </w:tblGrid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7" w:name="Link26"/>
      <w:bookmarkEnd w:id="3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Summary/@amountEu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8" w:name="Link27"/>
      <w:bookmarkEnd w:id="3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Summary/@etaxEu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9" w:name="Link28"/>
      <w:bookmarkEnd w:id="3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Summary/@vatEu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H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0" w:name="Link29"/>
      <w:bookmarkEnd w:id="4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Summary/@volu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1" w:name="Link2A"/>
      <w:bookmarkEnd w:id="4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SOL/Solidarity/Rut/deliveryDate/Summary/@amountNetCzk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9"/>
            </w:tblGrid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8:00Z</dcterms:created>
  <dc:creator>Stryžovský, Miroslav</dc:creator>
  <dc:description/>
  <cp:keywords/>
  <dc:language>en-US</dc:language>
  <cp:lastModifiedBy>Stryžovský, Miroslav</cp:lastModifiedBy>
  <dcterms:modified xsi:type="dcterms:W3CDTF">2024-11-21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041c0b38-81c0-4d2d-8a47-3435d5d63a9a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11-21T14:44:38Z</vt:lpwstr>
  </property>
  <property fmtid="{D5CDD505-2E9C-101B-9397-08002B2CF9AE}" pid="8" name="MSIP_Label_d9290083-bd2f-48a2-8ac5-09a524b17d15_SiteId">
    <vt:lpwstr>b9fec68c-c92d-461e-9a97-3d03a0f18b82</vt:lpwstr>
  </property>
</Properties>
</file>