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CDSEDIGASREQ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497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cds/edigasreq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4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</w:tblGrid>
      <w:tr>
        <w:trPr/>
        <w:tc>
          <w:tcPr>
            <w:tcW w:w="1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51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CDSEDIGASREQ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8"/>
            </w:tblGrid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čný identifikátor zprávy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ique 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5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5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předběž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reliminary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3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338"/>
                  </w:tblGrid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ředběž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3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reliminary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5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skuteč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al metered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7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4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54"/>
                  </w:tblGrid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kut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al metered allocation differe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9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57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766"/>
                  </w:tblGrid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mimotoleranční odchylku po zahrnutí obchodu s nevyužitou tolerancí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7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outher imbalace after including trade with unused toler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B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9"/>
                  </w:tblGrid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opravné odchylky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rrectional imbalan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D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6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67"/>
                  </w:tblGrid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otaz na data převzatých předběžných odchylek 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6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umed preliminary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F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6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49"/>
                  </w:tblGrid>
                  <w:tr>
                    <w:trPr/>
                    <w:tc>
                      <w:tcPr>
                        <w:tcW w:w="3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převzatých závěrečných odchylek</w:t>
                        </w:r>
                      </w:p>
                    </w:tc>
                  </w:tr>
                  <w:tr>
                    <w:trPr/>
                    <w:tc>
                      <w:tcPr>
                        <w:tcW w:w="3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umed closing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H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5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52"/>
                  </w:tblGrid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převzatých skutečných odchylek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ssumed real metered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J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1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60"/>
                  </w:tblGrid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závěrečný rozdíl alokací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losing allocation imbalanc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L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7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8"/>
                  </w:tblGrid>
                  <w:tr>
                    <w:trPr/>
                    <w:tc>
                      <w:tcPr>
                        <w:tcW w:w="3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předběžné denní odchylky NC B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N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9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47"/>
                  </w:tblGrid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denní odchylky NC B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P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7"/>
                  </w:tblGrid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měsíční odchylky NC B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R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7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29"/>
                  </w:tblGrid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2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pravné měsíční odchylky NC B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IT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Dotaz na stav Konta provozovate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2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tav Konta neutra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4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7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65"/>
                  </w:tblGrid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6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měsíčních odchylek zúčtování TD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6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08"/>
                  </w:tblGrid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0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závěrečných měsíčních odchylek zúčtování TD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8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74"/>
                  </w:tblGrid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7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odchylek zúčtování ztrá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L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5"/>
                  </w:tblGrid>
                  <w:tr>
                    <w:trPr/>
                    <w:tc>
                      <w:tcPr>
                        <w:tcW w:w="23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alokací</w:t>
                        </w:r>
                      </w:p>
                    </w:tc>
                  </w:tr>
                  <w:tr>
                    <w:trPr/>
                    <w:tc>
                      <w:tcPr>
                        <w:tcW w:w="23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9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ocated mete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L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0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27"/>
                  </w:tblGrid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rezervované kapacity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2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ocated reserved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96"/>
                  </w:tblGrid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skutečné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9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metered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88"/>
                  </w:tblGrid>
                  <w:tr>
                    <w:trPr/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náhradní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ubstitutional data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5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9"/>
                  </w:tblGrid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řadavek na změnu akumulace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hage of accumul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7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1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48"/>
                  </w:tblGrid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řadavek na skutečné hodnoty (ne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4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metered data (non-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9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5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25"/>
                  </w:tblGrid>
                  <w:tr>
                    <w:trPr/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řadavek na plánovaný odhad roční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stimated year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B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2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98"/>
                  </w:tblGrid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spalné teplo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mbustible he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D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45"/>
                  </w:tblGrid>
                  <w:tr>
                    <w:trPr/>
                    <w:tc>
                      <w:tcPr>
                        <w:tcW w:w="2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istribuč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2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4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istribu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F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98"/>
                  </w:tblGrid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přepravní kapacitu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transportation capac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H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58"/>
                  </w:tblGrid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skuteč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5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al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J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56"/>
                  </w:tblGrid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plánované vlastní ztráty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9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lanned own loss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L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0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72"/>
                  </w:tblGrid>
                  <w:tr>
                    <w:trPr/>
                    <w:tc>
                      <w:tcPr>
                        <w:tcW w:w="3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agregované hodnoty za SZ</w:t>
                        </w:r>
                      </w:p>
                    </w:tc>
                  </w:tr>
                  <w:tr>
                    <w:trPr/>
                    <w:tc>
                      <w:tcPr>
                        <w:tcW w:w="3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7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ggregated values pe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N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80"/>
                  </w:tblGrid>
                  <w:tr>
                    <w:trPr/>
                    <w:tc>
                      <w:tcPr>
                        <w:tcW w:w="34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ata za DS členěná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34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4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t for data per D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P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6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90"/>
                  </w:tblGrid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umární hodnoty za SZ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ggregated values per SofS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R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14"/>
                  </w:tblGrid>
                  <w:tr>
                    <w:trPr/>
                    <w:tc>
                      <w:tcPr>
                        <w:tcW w:w="47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sumární hodnoty za SZ a síť v členění na A, B, C, CM</w:t>
                        </w:r>
                      </w:p>
                    </w:tc>
                  </w:tr>
                  <w:tr>
                    <w:trPr/>
                    <w:tc>
                      <w:tcPr>
                        <w:tcW w:w="47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ggregated values per net divided to A, B,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T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80"/>
                  </w:tblGrid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enní hodnoty měření C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8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 metering day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V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98"/>
                  </w:tblGrid>
                  <w:tr>
                    <w:trPr/>
                    <w:tc>
                      <w:tcPr>
                        <w:tcW w:w="3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lánovanou měsíční spotřebu</w:t>
                        </w:r>
                      </w:p>
                    </w:tc>
                  </w:tr>
                  <w:tr>
                    <w:trPr/>
                    <w:tc>
                      <w:tcPr>
                        <w:tcW w:w="3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9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planned month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MX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83"/>
                  </w:tblGrid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enní hodnoty CM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8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ay values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32"/>
                  </w:tblGrid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nominace daného SZ všech typů</w:t>
                        </w:r>
                      </w:p>
                    </w:tc>
                  </w:tr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23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 nomination types for Sof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8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93"/>
                  </w:tblGrid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šechny nominace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 transport 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5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76"/>
                  </w:tblGrid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šechny nominace distribuce k danému PDS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7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 distribution nominations for D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7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254"/>
                  </w:tblGrid>
                  <w:tr>
                    <w:trPr/>
                    <w:tc>
                      <w:tcPr>
                        <w:tcW w:w="4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šechny nominace uskladnění k danému PPZP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25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 storage nominations for SS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9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4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04"/>
                  </w:tblGrid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číselník shipper kódů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shipper codes li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B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62"/>
                  </w:tblGrid>
                  <w:tr>
                    <w:trPr/>
                    <w:tc>
                      <w:tcPr>
                        <w:tcW w:w="4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nominace daného SZ všech typů – poslední potvrzené</w:t>
                        </w:r>
                      </w:p>
                    </w:tc>
                  </w:tr>
                  <w:tr>
                    <w:trPr/>
                    <w:tc>
                      <w:tcPr>
                        <w:tcW w:w="4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all nomination types for SS - last confirm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3"/>
                  </w:tblGrid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i skutečné hodnoty (intervalové měření)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0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al value history (interval metering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i spotřeby C, CM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nsumption history C, C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5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18"/>
                  </w:tblGrid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cké spotřeby (A,B)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historic consumption (A,B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O7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21"/>
                  </w:tblGrid>
                  <w:tr>
                    <w:trPr/>
                    <w:tc>
                      <w:tcPr>
                        <w:tcW w:w="4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denní hodnoty C skutečné odečtené spotřeby</w:t>
                          <w:br/>
                        </w:r>
                      </w:p>
                    </w:tc>
                  </w:tr>
                  <w:tr>
                    <w:trPr/>
                    <w:tc>
                      <w:tcPr>
                        <w:tcW w:w="4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2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daily vaules C from meter reading</w:t>
                          <w:br/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55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597"/>
                  </w:tblGrid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normálních a skutečných klimatických podmínek (teplot)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5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normalized and real climatic conditions (temperature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3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19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86"/>
                  </w:tblGrid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TDD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8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P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5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3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0"/>
                  </w:tblGrid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data korekčního koeficientu na teplotu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orrectional coef. for temperatur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7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zbytkové diagramy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residual diagram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9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5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79"/>
                  </w:tblGrid>
                  <w:tr>
                    <w:trPr/>
                    <w:tc>
                      <w:tcPr>
                        <w:tcW w:w="5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odhadnutý diagram odběru skupiny OPM(C, CM)</w:t>
                        </w:r>
                      </w:p>
                    </w:tc>
                  </w:tr>
                  <w:tr>
                    <w:trPr/>
                    <w:tc>
                      <w:tcPr>
                        <w:tcW w:w="5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51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estimated consumption diagram for group of PoD (C, C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B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7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0"/>
                  </w:tblGrid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výsledek clearing za OPM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76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clearing results for PD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TD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05"/>
                  </w:tblGrid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odečty OPM vstupující do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00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ist of PDT readings submitted to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JA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2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44"/>
                  </w:tblGrid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Úroveň flexibility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evel of flexibil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S1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7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51"/>
                  </w:tblGrid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žadavek na historickou max. měsíční spotřebu (MSMAX)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7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historical maximum monthly consumption (MSMAX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ND</w:t>
                  </w:r>
                </w:p>
              </w:tc>
              <w:tc>
                <w:tcPr>
                  <w:tcW w:w="5982" w:type="dxa"/>
                  <w:tcBorders/>
                </w:tcPr>
                <w:tbl>
                  <w:tblPr>
                    <w:tblW w:w="46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699"/>
                  </w:tblGrid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taz na poslední finančně zajištěné nominace přepravy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69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Request for list of last financially secured transport nomination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přesnění obsahu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ntent spec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date-ti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dtd-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dtd-releas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áno pro pozdější verze. Nyní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@languag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N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S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Send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ReceiverIdentifi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Docu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ce o požadovaném dokumentu.</w:t>
                    <w:br/>
                    <w:t>Pokud není tento tag přítomen, očekává se jednorázová odpověď. Pokud je přítomen, atribut periodic určuje, jestli se nastavuje nebo ruší periodické zasílání dat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formation about requested documentation.</w:t>
                    <w:br/>
                    <w:t>If the tag is not present, single-shot answer is expected. If it's present, attribute periodic determine the periodic or 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Document/@perio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23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3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51"/>
                  </w:tblGrid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k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5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3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07"/>
                  </w:tblGrid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rušení periodického požadavku na data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0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Cancellation of periodic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3323" w:type="dxa"/>
                  <w:tcBorders/>
                </w:tcPr>
                <w:tbl>
                  <w:tblPr>
                    <w:tblW w:w="2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</w:tblGrid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Jednorázový požadavek na data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52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ingle-shot data reque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7"/>
            </w:tblGrid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eriodického/neperiodického zasílání dat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periodic/non-periodic data sending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2"/>
            </w:tblGrid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PM a intervalu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and interval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ext-ui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pod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5"/>
            </w:tblGrid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16 identifikující lokalitu (OPM)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IC 16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6"/>
            </w:tblGrid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ynárenský den - počátek období, pro které jsou požadována data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day - start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3"/>
            </w:tblGrid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ynárenský den - konec období, pro které jsou požadována data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as day - end of period, the data are requested fo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anlar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7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02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0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1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2"/>
                  </w:tblGrid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výroba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38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2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5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15"/>
                  </w:tblGrid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spotřeba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51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 consump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4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2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04"/>
                  </w:tblGrid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tuální OPM za SZ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80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ubject of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5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5"/>
                  </w:tblGrid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íť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65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07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2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53"/>
                  </w:tblGrid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za SZ a síť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5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sofs and gr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11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2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33"/>
                  </w:tblGrid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ěžební plynovod výrobce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3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roducer´s extractive gas-lin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1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7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38"/>
                  </w:tblGrid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prodejní bod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73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selling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2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20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9"/>
                  </w:tblGrid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dzemní zásobník plynu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Underground gas tan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3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9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06"/>
                  </w:tblGrid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DS/DS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0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D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4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9"/>
                  </w:tblGrid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Hraniční bod (HPS,PPL)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Border point (BTP, BG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25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18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97"/>
                  </w:tblGrid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ředávací místo PS/DS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8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Point of transfer TS/D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99</w:t>
                  </w:r>
                </w:p>
              </w:tc>
              <w:tc>
                <w:tcPr>
                  <w:tcW w:w="3020" w:type="dxa"/>
                  <w:tcBorders/>
                </w:tcPr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ální OPM TDD (koeficienty)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irtual POD for LP (koeficient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ruh 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DT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temp-are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1"/>
            </w:tblGrid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teplotní oblast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2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temperature are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tdd-class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8"/>
            </w:tblGrid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ametr pro upřesnění dotazu - třída TDD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request specification parameter - LP cla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37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37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0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4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56"/>
                  </w:tblGrid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denní zúčtování / První aktualizace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15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daily settlement / First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149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97"/>
                  </w:tblGrid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ruhá aktualizace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9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econd up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31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87"/>
                  </w:tblGrid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8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30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009"/>
                  </w:tblGrid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00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37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747"/>
                  </w:tblGrid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é měsíční zúčtování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747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settleme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3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14"/>
                  </w:tblGrid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data pro závěrečný měsíční clearing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61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data for final monthly clearing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99</w:t>
                  </w:r>
                </w:p>
              </w:tc>
              <w:tc>
                <w:tcPr>
                  <w:tcW w:w="4372" w:type="dxa"/>
                  <w:tcBorders/>
                </w:tcPr>
                <w:tbl>
                  <w:tblPr>
                    <w:tblW w:w="3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979"/>
                  </w:tblGrid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rze dat - aktuální verze dat / Aktuální hodnoty</w:t>
                        </w:r>
                      </w:p>
                    </w:tc>
                  </w:tr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97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ata version - actual data version / Up to date value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1"/>
            </w:tblGrid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erze dat v rámci zúčtování odchylek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version within the imbalance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import-date-time-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97"/>
            </w:tblGrid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od - datum a čas importu dat od (pro clearované období); Měsíc výkazu pro podklady BSD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from - import date and time from (for cleared period); Reported month for Security of Supp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import-date-time-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9"/>
            </w:tblGrid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do - datum a čas importu dat do (pro clearované období); Měsíc výkazu pro podklady BSD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1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port to - import date and time to (for cleared period); Reported month for Security of Suppl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select-meth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283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28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26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8"/>
                  </w:tblGrid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le intervalu spotřeby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61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ording to consumption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834" w:type="dxa"/>
                  <w:tcBorders/>
                </w:tcPr>
                <w:tbl>
                  <w:tblPr>
                    <w:tblW w:w="20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40"/>
                  </w:tblGrid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le data odečtu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4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According to reading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0"/>
            </w:tblGrid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oda výběru (pouze GM7)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hod of selection (GM7 only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typ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701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7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A - 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A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0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75"/>
                  </w:tblGrid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B - průbehové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07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B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2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2"/>
                  </w:tblGrid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26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tering type 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M</w:t>
                  </w:r>
                </w:p>
              </w:tc>
              <w:tc>
                <w:tcPr>
                  <w:tcW w:w="4701" w:type="dxa"/>
                  <w:tcBorders/>
                </w:tcPr>
                <w:tbl>
                  <w:tblPr>
                    <w:tblW w:w="44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485"/>
                  </w:tblGrid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Typ měření C - neprůběhové s měsíčním odečtovým cyklem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485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 xml:space="preserve">Metering type C - with one-month reading cycle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měře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tering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grid-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íť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r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categ-cus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1660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16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4"/>
                  </w:tblGrid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8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Velk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4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4"/>
                  </w:tblGrid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4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Střední 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O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aloodběrate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OM</w:t>
                  </w:r>
                </w:p>
              </w:tc>
              <w:tc>
                <w:tcPr>
                  <w:tcW w:w="1660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Domácnos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ategorie zákazníka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categor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categ-emer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4806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B3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1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2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4806" w:type="dxa"/>
                  <w:tcBorders/>
                </w:tcPr>
                <w:tbl>
                  <w:tblPr>
                    <w:tblW w:w="45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90"/>
                  </w:tblGrid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4590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OPM zajišťující bezpečný provoz plyn. zařízení provozovate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0"/>
            </w:tblGrid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kupina zákazníka pro účely stavů nouze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ustomer group for state of emerg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ps-d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imární dodavatel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p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CDSEDIGASREQ/Location/@ps-sz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p_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</w:tblGrid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kt zúčtování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ubject of sett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19:00Z</dcterms:created>
  <dc:creator>Vočadlo, Stanislav</dc:creator>
  <dc:description/>
  <cp:keywords/>
  <dc:language>en-US</dc:language>
  <cp:lastModifiedBy>Vočadlo, Stanislav</cp:lastModifiedBy>
  <dcterms:modified xsi:type="dcterms:W3CDTF">2024-05-20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4977659-2e3d-4f3a-9dd7-83e3cac86b9a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19:10Z</vt:lpwstr>
  </property>
  <property fmtid="{D5CDD505-2E9C-101B-9397-08002B2CF9AE}" pid="8" name="MSIP_Label_d9290083-bd2f-48a2-8ac5-09a524b17d15_SiteId">
    <vt:lpwstr>b9fec68c-c92d-461e-9a97-3d03a0f18b82</vt:lpwstr>
  </property>
</Properties>
</file>