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000000"/>
          <w:kern w:val="0"/>
          <w:sz w:val="22"/>
          <w:szCs w:val="22"/>
        </w:rPr>
        <w:t xml:space="preserve">Schema </w:t>
      </w:r>
      <w:r>
        <w:rPr>
          <w:rFonts w:cs="Segoe UI" w:ascii="Segoe UI" w:hAnsi="Segoe UI"/>
          <w:b/>
          <w:bCs/>
          <w:color w:val="000000"/>
          <w:kern w:val="0"/>
          <w:sz w:val="22"/>
          <w:szCs w:val="22"/>
        </w:rPr>
        <w:t>ISOTEDATA.xsd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576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3843"/>
      </w:tblGrid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attributeFormDefault: 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un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FormDefault: 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qualified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targetNamespace: 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http://www.ote-cr.cz/schema/market/data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843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tbl>
      <w:tblPr>
        <w:tblW w:w="120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</w:tblGrid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 xml:space="preserve">Elements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hyperlink w:anchor="Link1">
              <w:r>
                <w:rPr>
                  <w:rFonts w:cs="Segoe UI" w:ascii="Segoe UI" w:hAnsi="Segoe UI"/>
                  <w:b/>
                  <w:bCs/>
                  <w:color w:val="0000FF"/>
                  <w:kern w:val="0"/>
                  <w:sz w:val="18"/>
                  <w:szCs w:val="18"/>
                  <w:u w:val="single"/>
                </w:rPr>
                <w:t>ISOTEDATA</w:t>
              </w:r>
            </w:hyperlink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0" w:name="Link1"/>
      <w:bookmarkEnd w:id="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" w:name="Link2"/>
      <w:bookmarkEnd w:id="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sg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" w:name="Link3"/>
      <w:bookmarkEnd w:id="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@message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"/>
              <w:gridCol w:w="825"/>
              <w:gridCol w:w="6390"/>
            </w:tblGrid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39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11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Zadání / Nahraze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Order creation/repla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13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Opis dat nabídky (odpověď na 811 - zadání)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Copy of order data (response to 811- en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14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Zadání / Nahrazení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Order creation/replac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16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Opis dat nabídky (odpověď na 814 - zadání)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py of order data (response to 814 - en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21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Anulace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Orde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23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Opis dat nabídky (odpověď na 821 - anulace)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Copy of order data (response to 821- cancel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24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Anulace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Orde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26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Opis dat nabídky (odpověď na 824 - anulace)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py of order data (response to 824- cancela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33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Opis dat nabídky (odpověď na 831 - aktuální stav)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Copy of order data (response to 831- actual statu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836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Opis dat nabídky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Copy of order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43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oncový plan smuvených hodnot - Opis dat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nal plan of negotiated values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46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Marginální ceny a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Marginal prices and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49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Marginální ceny a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Marginal prices and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53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ozpis výsledků zúčtování po periodách – Opis dat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reakdown of settlement Results by periods –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63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nní výsledky zúčtování - Opis dat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ily settlement results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966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istická data zúčtová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tistic data of Imbalances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VA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– plyn - Průběžné nominace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IM – gas – Incremental nominations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VB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VDT – plyn - Finální nominace 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IM – gas - Final nominations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GSF</w:t>
                  </w:r>
                </w:p>
              </w:tc>
              <w:tc>
                <w:tcPr>
                  <w:tcW w:w="6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174"/>
                  </w:tblGrid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zúčtování za den - Opis dat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ily settlement data - Copy of dat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code specifying the message content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" w:name="Link4"/>
      <w:bookmarkEnd w:id="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@date-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" w:name="Link5"/>
      <w:bookmarkEnd w:id="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@answer-require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boolean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kace požadavku na odpověď 1=ANO, 0=N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5" w:name="Link6"/>
      <w:bookmarkEnd w:id="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Send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Send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6" w:name="Link7"/>
      <w:bookmarkEnd w:id="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ReceiverIdentifica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ceiverIdentification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2"/>
              <w:gridCol w:w="4534"/>
            </w:tblGrid>
            <w:tr>
              <w:trPr/>
              <w:tc>
                <w:tcPr>
                  <w:tcW w:w="42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7" w:name="Link8"/>
      <w:bookmarkEnd w:id="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Referenc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ReferenceTyp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8" w:name="Link9"/>
      <w:bookmarkEnd w:id="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bchod/Nabídka na nákup/Nabídka na prodej v IS OT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S OTE trade/Buy order/Sell ord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9" w:name="LinkA"/>
      <w:bookmarkEnd w:id="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trade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átor obchodního pokynu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rading order identifier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0" w:name="LinkB"/>
      <w:bookmarkEnd w:id="1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external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xternal-bid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lientské id nabíd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lient order 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1" w:name="LinkC"/>
      <w:bookmarkEnd w:id="1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parent-external-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external-bid-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Klientské id nadřazené nabídky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ent client order i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2" w:name="LinkD"/>
      <w:bookmarkEnd w:id="1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trade-da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obchodního dne od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"Date from" of trading da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3" w:name="LinkE"/>
      <w:bookmarkEnd w:id="1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ver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erze</w:t>
                    <w:tab/>
                    <w:t>nabídky/zúčtov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rder /Settlement vers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4" w:name="LinkF"/>
      <w:bookmarkEnd w:id="1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trade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kup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u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odej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l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Třída nabídky - B, S (B - Nákup, S - Prodej) 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Bid class - B, S (B - Buy, S - Sell)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5" w:name="Link10"/>
      <w:bookmarkEnd w:id="1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error-cod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ód chyb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rror cod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6" w:name="Link11"/>
      <w:bookmarkEnd w:id="1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replacemen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8"/>
              <w:gridCol w:w="1585"/>
              <w:gridCol w:w="4214"/>
            </w:tblGrid>
            <w:tr>
              <w:trPr/>
              <w:tc>
                <w:tcPr>
                  <w:tcW w:w="2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58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21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58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Y</w:t>
                  </w:r>
                </w:p>
              </w:tc>
              <w:tc>
                <w:tcPr>
                  <w:tcW w:w="421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8"/>
                  </w:tblGrid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Y - nahrazená </w:t>
                        </w:r>
                      </w:p>
                    </w:tc>
                  </w:tr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Y - replac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9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58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</w:t>
                  </w:r>
                </w:p>
              </w:tc>
              <w:tc>
                <w:tcPr>
                  <w:tcW w:w="421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8"/>
                  </w:tblGrid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 - nenahrazená</w:t>
                        </w:r>
                      </w:p>
                    </w:tc>
                  </w:tr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 - not replac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 nahrazení nabíd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rder replacement flag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7" w:name="Link12"/>
      <w:bookmarkEnd w:id="1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resolut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7"/>
              <w:gridCol w:w="1844"/>
              <w:gridCol w:w="3956"/>
            </w:tblGrid>
            <w:tr>
              <w:trPr/>
              <w:tc>
                <w:tcPr>
                  <w:tcW w:w="29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395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9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T15M</w:t>
                  </w:r>
                </w:p>
              </w:tc>
              <w:tc>
                <w:tcPr>
                  <w:tcW w:w="395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0"/>
                  </w:tblGrid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5 minut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5 minu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9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T60M</w:t>
                  </w:r>
                </w:p>
              </w:tc>
              <w:tc>
                <w:tcPr>
                  <w:tcW w:w="395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0"/>
                  </w:tblGrid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0 minut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60 minut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9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1D</w:t>
                  </w:r>
                </w:p>
              </w:tc>
              <w:tc>
                <w:tcPr>
                  <w:tcW w:w="395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0"/>
                  </w:tblGrid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 de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 da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9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8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1M</w:t>
                  </w:r>
                </w:p>
              </w:tc>
              <w:tc>
                <w:tcPr>
                  <w:tcW w:w="395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0"/>
                  </w:tblGrid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 měsíc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1 mont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asové rozlišení nabíd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rder time perio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8" w:name="Link13"/>
      <w:bookmarkEnd w:id="1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marke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2"/>
              <w:gridCol w:w="1169"/>
              <w:gridCol w:w="5406"/>
            </w:tblGrid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40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M</w:t>
                  </w:r>
                </w:p>
              </w:tc>
              <w:tc>
                <w:tcPr>
                  <w:tcW w:w="540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90"/>
                  </w:tblGrid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nitrodenní trh s elektřinou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ntra-day elecricity.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RD</w:t>
                  </w:r>
                </w:p>
              </w:tc>
              <w:tc>
                <w:tcPr>
                  <w:tcW w:w="540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90"/>
                  </w:tblGrid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vidence realizačních diagramů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gistration of realized diagra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M</w:t>
                  </w:r>
                </w:p>
              </w:tc>
              <w:tc>
                <w:tcPr>
                  <w:tcW w:w="540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90"/>
                  </w:tblGrid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enní trh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ily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1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1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  <w:tc>
                <w:tcPr>
                  <w:tcW w:w="5406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90"/>
                  </w:tblGrid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ez specifikace trhu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Without market spec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yp trh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rket typ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19" w:name="Link14"/>
      <w:bookmarkEnd w:id="1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trade-fla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0"/>
              <w:gridCol w:w="1276"/>
              <w:gridCol w:w="5101"/>
            </w:tblGrid>
            <w:tr>
              <w:trPr/>
              <w:tc>
                <w:tcPr>
                  <w:tcW w:w="238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510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38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Y</w:t>
                  </w:r>
                </w:p>
              </w:tc>
              <w:tc>
                <w:tcPr>
                  <w:tcW w:w="51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85"/>
                  </w:tblGrid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no, nabídka je anulovaná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Yes, order is cancell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8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</w:t>
                  </w:r>
                </w:p>
              </w:tc>
              <w:tc>
                <w:tcPr>
                  <w:tcW w:w="5101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85"/>
                  </w:tblGrid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, nabídka není anulovaná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8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No, order is not cancelled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 anulace nabíd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rder cancellation flag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0" w:name="Link15"/>
      <w:bookmarkEnd w:id="2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trade-st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- platná)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 - valid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 - neplatná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-inval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v obchodního pokyn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ate of trade instruc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1" w:name="Link16"/>
      <w:bookmarkEnd w:id="2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sett-curr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ZK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Koruna česká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zech crow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UR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uro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ur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ěna vypořádá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ttlement currenc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2" w:name="Link17"/>
      <w:bookmarkEnd w:id="2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source-sys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5"/>
              <w:gridCol w:w="908"/>
              <w:gridCol w:w="6154"/>
            </w:tblGrid>
            <w:tr>
              <w:trPr/>
              <w:tc>
                <w:tcPr>
                  <w:tcW w:w="169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0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1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69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0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XE</w:t>
                  </w:r>
                </w:p>
              </w:tc>
              <w:tc>
                <w:tcPr>
                  <w:tcW w:w="615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38"/>
                  </w:tblGrid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bchodní platrofma PXE - Energetická burza Praha</w:t>
                        </w:r>
                      </w:p>
                    </w:tc>
                  </w:tr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ading platform PXE - Prague Energy exchan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69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0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TE</w:t>
                  </w:r>
                </w:p>
              </w:tc>
              <w:tc>
                <w:tcPr>
                  <w:tcW w:w="6154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38"/>
                  </w:tblGrid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bchodní platforma OTE</w:t>
                        </w:r>
                      </w:p>
                    </w:tc>
                  </w:tr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9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rading platform O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Zdrojová obchodní platform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ource trading platform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3" w:name="Link18"/>
      <w:bookmarkEnd w:id="2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trade-session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4"/>
              <w:gridCol w:w="1315"/>
              <w:gridCol w:w="4988"/>
            </w:tblGrid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98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M</w:t>
                  </w:r>
                </w:p>
              </w:tc>
              <w:tc>
                <w:tcPr>
                  <w:tcW w:w="498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2"/>
                  </w:tblGrid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DAM – Denní trh 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A1</w:t>
                  </w:r>
                </w:p>
              </w:tc>
              <w:tc>
                <w:tcPr>
                  <w:tcW w:w="498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2"/>
                  </w:tblGrid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irst IDA auc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A2</w:t>
                  </w:r>
                </w:p>
              </w:tc>
              <w:tc>
                <w:tcPr>
                  <w:tcW w:w="498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2"/>
                  </w:tblGrid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vní IDA aukce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45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1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A3</w:t>
                  </w:r>
                </w:p>
              </w:tc>
              <w:tc>
                <w:tcPr>
                  <w:tcW w:w="498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2"/>
                  </w:tblGrid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První IDA aukce 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M – Day Ahead Mark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anc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ess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4" w:name="Link19"/>
      <w:bookmarkEnd w:id="2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trade-market-fla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9"/>
              <w:gridCol w:w="1580"/>
              <w:gridCol w:w="4228"/>
            </w:tblGrid>
            <w:tr>
              <w:trPr/>
              <w:tc>
                <w:tcPr>
                  <w:tcW w:w="29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58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22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9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58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T</w:t>
                  </w:r>
                </w:p>
              </w:tc>
              <w:tc>
                <w:tcPr>
                  <w:tcW w:w="422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12"/>
                  </w:tblGrid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t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pot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94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58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ER</w:t>
                  </w:r>
                </w:p>
              </w:tc>
              <w:tc>
                <w:tcPr>
                  <w:tcW w:w="422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12"/>
                  </w:tblGrid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abídka FS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1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S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ecifický příznak typu trh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ecific attribute of trade market flag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5" w:name="Link1A"/>
      <w:bookmarkEnd w:id="2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categor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9"/>
              <w:gridCol w:w="933"/>
              <w:gridCol w:w="6085"/>
            </w:tblGrid>
            <w:tr>
              <w:trPr/>
              <w:tc>
                <w:tcPr>
                  <w:tcW w:w="17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08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7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BO</w:t>
                  </w:r>
                </w:p>
              </w:tc>
              <w:tc>
                <w:tcPr>
                  <w:tcW w:w="608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9"/>
                  </w:tblGrid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BN-profilová blok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BO-Profile Block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PBO</w:t>
                  </w:r>
                </w:p>
              </w:tc>
              <w:tc>
                <w:tcPr>
                  <w:tcW w:w="608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9"/>
                  </w:tblGrid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PBN-Propojená profilová bloková nabídka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BO-Linked Profile Block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FHO</w:t>
                  </w:r>
                </w:p>
              </w:tc>
              <w:tc>
                <w:tcPr>
                  <w:tcW w:w="608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9"/>
                  </w:tblGrid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HN-flexibilní hodinová nabídka (historická data)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HO-Flexible Hour Order (historicak data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D</w:t>
                  </w:r>
                </w:p>
              </w:tc>
              <w:tc>
                <w:tcPr>
                  <w:tcW w:w="6085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69"/>
                  </w:tblGrid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D-standardní nabídka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6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O-standard Ord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ategorie nabídky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rder categor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6" w:name="Link1B"/>
      <w:bookmarkEnd w:id="2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accept-rati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inimální míra sesouhlase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inimum Acceptance Rati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7" w:name="Link1C"/>
      <w:bookmarkEnd w:id="2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actual-ratio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ktuální míra sesouhlaseného množství(pouze u PBN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urrent Acceptance Ratio (only for PBO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8" w:name="Link1D"/>
      <w:bookmarkEnd w:id="2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parent-block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ód nadřazené nabídky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ent Block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29" w:name="Link1E"/>
      <w:bookmarkEnd w:id="2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excls-group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ýlučná skupin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xclusive Group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0" w:name="Link1F"/>
      <w:bookmarkEnd w:id="3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@util-fla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int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1"/>
              <w:gridCol w:w="1376"/>
              <w:gridCol w:w="4810"/>
            </w:tblGrid>
            <w:tr>
              <w:trPr/>
              <w:tc>
                <w:tcPr>
                  <w:tcW w:w="257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3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81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57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481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94"/>
                  </w:tblGrid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ejdříve v průběhu D-2</w:t>
                        </w:r>
                      </w:p>
                    </w:tc>
                  </w:tr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uring D-2 at earli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57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7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481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94"/>
                  </w:tblGrid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kamžitě</w:t>
                        </w:r>
                      </w:p>
                    </w:tc>
                  </w:tr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9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Immediatel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kamžik finančního zajištění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heck for financial security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1" w:name="Link20"/>
      <w:bookmarkEnd w:id="3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Time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Časová data obchodního pokyn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ime data of trade instruc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2" w:name="Link21"/>
      <w:bookmarkEnd w:id="3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TimeData/@datetim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dateTime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um a čas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e and tim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3" w:name="Link22"/>
      <w:bookmarkEnd w:id="3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TimeData/@datetime-typ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8"/>
              <w:gridCol w:w="942"/>
              <w:gridCol w:w="6057"/>
            </w:tblGrid>
            <w:tr>
              <w:trPr/>
              <w:tc>
                <w:tcPr>
                  <w:tcW w:w="17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0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7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TC</w:t>
                  </w:r>
                </w:p>
              </w:tc>
              <w:tc>
                <w:tcPr>
                  <w:tcW w:w="60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41"/>
                  </w:tblGrid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Datum a čas zavedení Nabídky na nákup/prodej </w:t>
                        </w:r>
                      </w:p>
                    </w:tc>
                  </w:tr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e and time of buy/sell order cre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7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94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TA</w:t>
                  </w:r>
                </w:p>
              </w:tc>
              <w:tc>
                <w:tcPr>
                  <w:tcW w:w="605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41"/>
                  </w:tblGrid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Datum a čas anulace nabídky </w:t>
                        </w:r>
                      </w:p>
                    </w:tc>
                  </w:tr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84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e and time of the order cancel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ýznam časového údaj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eaning of the tim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4" w:name="Link23"/>
      <w:bookmarkEnd w:id="3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rofile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profil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file data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5" w:name="Link24"/>
      <w:bookmarkEnd w:id="3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rofileData/@profile-rol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658"/>
              <w:gridCol w:w="6869"/>
            </w:tblGrid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86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3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3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4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4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5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5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6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6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7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7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8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8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9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9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0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0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1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1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2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2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3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3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4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4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5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5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6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6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7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7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8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8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1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9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9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2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0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0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2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1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1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2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2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2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3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3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2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4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4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C2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5 - výk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5 - pow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3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3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4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4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5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5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6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6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7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7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8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8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9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9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0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0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1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1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2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2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3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3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4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4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5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5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6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6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7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7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8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8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1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19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19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2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0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0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2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1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1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2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2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2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3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3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2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4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4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P2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nabídky 25 -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der segment 25 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2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2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3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3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4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4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5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5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6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6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7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7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8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8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9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9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0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0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1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1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2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2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3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3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4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4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5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5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6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6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7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7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8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8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1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19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19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2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20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20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2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21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21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22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22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2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23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23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2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24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24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BS2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entifikace segmentu nabídky (segment 25) – sesouhlasené množství (MW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gment identification of order (segment 25) - matched volume (MW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IDA –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IDA Fee – total traded energ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chylka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ance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chylka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ance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DT –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Fee – total traded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záporné odchylky 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negative SS imbalance at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kladné odchylky 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positive SS imbalance at positive/non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– záporná energie (odběr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– negative energy (consumption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- kladná energie (dodávka) za kladné/nulov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- positive energy (supply) at positive/zero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VDT -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fee - total energy tra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chylka -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ance Settlement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1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chylka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ance Settlement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1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záporná energie - odběr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negative energy - consumption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kladná energie - dodávka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positive energy - supply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- záporná energie (odběr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- negative energy (consumption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- kladná energie (dodávka) za kladn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- positive energy (supply) for posi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ácí RD - záporná energie (odběr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estic RD -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ácí RD - kladná energie (do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omestic RD -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raniční RD - záporná energie (odběr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reign RD -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hraniční RD - kladná energie (do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oreign RD -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-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-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-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-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2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– kladná energie (do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–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3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– záporná energie (odběr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–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3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záporná energie - odběr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negative energy - consumption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3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kladná energie - dodávka (spotov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- positive energy - supply (spot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3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s plynem (odběr) -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with gas (consumption)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3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s plynem (dodávka) -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with gas (supply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3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VDT s plynem - celková zobchodova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fee with gas– total energy trad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záporné odchylky 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negative SS imbalance at a positive/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kladné odchylky 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positive SS imbalance at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- záporná energie (odběr) za kladné/nulov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- negative energy (consumption) at positive/zero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- kladná energie (dodávka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- positive energy (supply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elkové zobchodované množství nákupu v dané periodě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otal traded purchase quantity in a given delivery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elkové zobchodované množství prodeje v dané periodě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otal traded purchase quantity in a given delivery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elkové zobchodované množství nákupu daného účastníka v dané periodě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he total traded quantity of the participant's purchase in a given delivery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elkové zobchodované množství prodeje daného účastníka v dané periodě dodáv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The total traded quantity of the participant's sales in a given delivery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– záporná energie –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– negative energy (consumption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– záporná energie – odběr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– negative energy (consumption) at a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- kladná energie – dodávka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- positive energy (supply) at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6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- kladná energie -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- positive energy (supply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7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- záporná energie (odběr) za kladn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- negative energy (consumption) for posi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- kladná energie (dodávka) za záporné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- positive energy (supply) for negative pri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7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IDA - ex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DA -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8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IDA - im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DA -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F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z aktivace PpS při kladné ceně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from AnS activation at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F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z aktivace PpS při záporné ceně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from AnS activation at a negative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F6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z aktivace PpS při záporné ceně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from AnS activation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F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z aktivace PpS při kladné ceně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from AnS activation at positive/zero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G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z aktivace PpS při kladné/nulové ceně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for BE+ from AnS activation at positive/zero BE+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G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z aktivace PpS při záporné ceně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for BE- from AnS activation at a negative BE-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G6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z aktivace PpS při záporné ceně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for BE+ from AnS activation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G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z aktivace PpS při kladné/nulové ceně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for BE- from activation of AnS at positive/zero price of BE 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IDA - záporná částka za celkovou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A fee - negative amount for total traded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DT - záporná částka za celkovou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fee - negative amount for the total traded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zápornou odchylku SZ při záporn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negative imbalance of the SS at a negative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kladnou odchylku SZ při kladné/nulov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of positive SS imbalance at positive/nonzero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– částka za zápornou energii (odběr) za zápor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– amount for negative energy (consumption) for negative prices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- částka za kladnou energii (dodávka) za kladné/nulov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- amount for positive energy(supply) at positive/zero prices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VDT - záporná částka za celkovou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fee - negative amount for the total energy traded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chylka - kladná energie, částka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ance Settlement – price of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1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dchylka – záporná energie, částka za odchylku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balance Settlement – price of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2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rginální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arginal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2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– částka za zápornou energii (odběr) za zápor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M – amount for negative energy (consumption) at negative prices (delivery)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2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– částka za kladnou energii (dodávku) za kladné ceny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DM – amount for positive energy (delivery) for positive prices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2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- negative amount for negative energy   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2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-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- positive amount for positive energy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2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– částka za kladnou energii (dodávku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– amount for positive energy (suppl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3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– částka za zápornou energii (odběr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– amount for negative energy (consump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3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s plynem (odběr) –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with gas (consumption) –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3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s plynem (dodávka) -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with gas (supply) – amount for positive energy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3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platek VDT s plynem - záporná částka za zobchodova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fee with gas– negative amount for traded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zápornou odchylku SZ při kladné/nulov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negative imbalance of SS at positive/zero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kladnou odchylku SZ při záporn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a positive SS imbalance at a negative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– částka za zápornou energii (odběr) za kladné/nulov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– amount for negative energy (consumption) at positive/zero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VDT - částka za kladnou energii (dodávka) za zápor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M - amount for positive energy (supply) for negative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6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– částka za zápornou energii -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– amount for negative energy (consumption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6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– částka za zápornou energii – odběr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– amount for negative energy (consumption) at a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6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– částka za kladnou energii – dodávka za kladnou/nulov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– amount for positive energy (supply) at positive/zero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6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IDA – částka za kladnou energii -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IDA – amount for positive energy (supply)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7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– částka za zápornou energii (odběr) za klad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- amount for negative energy (consumption) for positive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DT – částka za kladnou energii (dodávku) za záporné ceny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IM – amount for positive energy (supply) for negative price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7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IDA – částka za ex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DA – amount for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8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IDA – částka za im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DA – amount for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1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SZ za zúčtování odchylek s plynem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SS fee for settlement of imbalances with gas –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iční poplatek za poskytování skutečných hodnot s plynem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fee for providing real values with gas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za přístup k CDS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CDS Access Fee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1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SZ za zúčtování odchylek s elektřinou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fee for settlement of imbalances with electricity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1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ebytek zúčtování odchylek a regulační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urplus of settlement of imbalances and B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1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fixní poplatek elektřina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MIT monthly fee - fixed electricity fee -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T1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fixní poplatek plyn - záporná částka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fee REMIT – fixed fee gas – negative am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1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stémová odchylk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ystem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5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ací cen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1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klady na R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sts of 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klady na RE+ -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sts of RE+ -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1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klady na RE+ - částk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sts of RE+ -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1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klady na RE- -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sts of RE- -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1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Náklady na RE- - částka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sts of RE- - amou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P5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ena protiodchylk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ounter-imbalanc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aokrouhlení odchylek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ounding off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5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- záporná energie - odběr (nabídka FS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- negative energy - consumption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SC5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T - kladná energie - dodávka (nabídka FS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M - positive energy - supply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kladné agregované odchylky S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positive aggregate SSS imbalance at positive/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záporné agregované odchylky S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negative aggregate SSS imbalance at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záporná energie - odběr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negative energy - consumption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kladná energie - dodávka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positive energy - supply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záporná energie - odběr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nega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kladná energie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posi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záporná energie - odběr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negative energy - consumption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kladná energie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posi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záporná energie - odběr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negative energy - consumption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kladná energie - dodávka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positive energy - supply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záporná energie - odběr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negative energy - consumption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kladná energie - dodávka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positive energy – supply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kladné agregované odchylky SSZ při záporn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positive aggregated SSS imbalance at a negativ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záporné agregované odchylky SSZ při kladné/nulové zúčtovací ceně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negative aggregate SSS imbalance at positive/zero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záporná energie – odběr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negative energy - consumption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kladná energie – dodávka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positive energy - supply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záporná energie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kladná energie – 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positive energy 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– záporná energie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kladná energie – 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positive energy 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záporná energie –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negative energy - consumption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kladná energie –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positive energy - supply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záporná energie – odběr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negative energy - consumption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kladná energie – dodávka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positive energy – supply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kladnou agregovanou odchylku SSZ při kladné/nulov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of positive aggregate SSS imbalance at positive/zero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kladnou agregovanou odchylku SSZ při záporn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of positive aggregated SSS imbalance at a negative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zápornou agregovanou odchylku SSZ při záporné zúčtovací ceně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of negative aggregate SSS imbalance at negative settlement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zápornou agregovanou odchylku SSZ při kladné/nulové zúčtovací ceně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rice for the amount of negative aggregate SSS imbalance at positive/zero settlement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zápornou energii – odběr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– amount for negative energy - consumption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kladnou energie – dodávka za zápor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– amount for positive energy - supply at a nega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zápornou energii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kladnou energii – 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positive energy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– částka za zápornou energii – odběr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amount for negative energy - consumption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částka za kladnou energii –dodávka za zápor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amount for negative energy - supply at a nega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5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částka za zápornou energii – odběr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amount for negative energy - consumption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– částka za kladnou energii – dodávka za zápor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amount for positive energy - supply at a nega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zápornou energii – odběr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negative energy - consumption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kladnou energii – dodávka za zápor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positive energy - supply at a nega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záporná energie - odběr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Buy - Settlement DM (spot orders) - negative energy for negative/zero amount (MWh) - OT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kladná energie - dodávka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Sell - Settlement DM (spot orders)</w:t>
                          <w:tab/>
                          <w:t>- positive energy for positive/zero amount (MWh) - OT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záporná energie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Buy – Settlement DM (FS orders) – negative energy for nega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kladná energie - dodávka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Sell - Settlement DM (FS orders) – positive energy for posi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záporná energie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PXE Buy – (FS orders) - negative energy for nega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kladná energie - dodávka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PXE Sell – (FS orders) - positive energy for posi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záporná energie - odběr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PXE Buy – (spot orders) - negative energy for nega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kladná energie - dodávka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PXE Sell – (spot orders) - positive energy for positive/zero amount (MWh)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záporná energie - odběr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Buy - Settlement DM (spot orders) - negative energy for negative/zero amount (MWh) - PX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kladná energie - dodávka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y-ahead market Settlement Sell - Settlement DM (spot orders)</w:t>
                          <w:tab/>
                          <w:t>- positive energy for positive/zero amount (MWh) - PXE portal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příkazy plyn - počet příkaz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fee REMIT - variable fee for orders gas - number of ord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transakce plyn - počet transakc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MIT monthly fee – variable transaction fee gas – number of transa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příkazy elektřina - počet příkaz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MIT monthly fee - variable fee for orders electricity - number of ord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transakce elektřina - počet transakc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MIT monthly fee - variable transaction fee electricity - number of transa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DT ex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M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DT im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M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6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DT ex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DM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DT im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DM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TERRE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provided on TERRE at a negative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TERRE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provided on TERRE at positive/zero price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TERRE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on TERRE for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TERRE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on TERRE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Vypořádání TDD (distribuční oblast EG.D) – záporná energie 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LP evaluation (distribution area    EG.D) – negative energy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EG.D)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    EG.D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PRE Distribuce)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 PRE Distribuce)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PRE Distribuce)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 PRE Distribuce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7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ČEZ Distribuce) – zápor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 ČEZ Distribuce) – nega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ČEZ Distribuce) – kladná energie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 ČEZ Distribuce) – positive energ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MARI (plánovaná aktivace)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at MARI (planned activation) at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MARI (plánovaná aktivace)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at MARI (planned activation)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PICASSO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BE- provided on PICASSO at a negative price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PICASSO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BE- provided on PICASSO at positive/zero price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PICASSO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on PICASSO for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PICASSO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on PICASSO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ůvod zúčtovací ceny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Origin of the settlemen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MARI (přímá aktivace)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provided at MARI (direct activation) at a negative price of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8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MARI (přímá aktivace)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provided at MARI (direct activation) at a positive/zero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9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MARI (přímá aktivace) za kladnou/nulov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on MARI (direct activation) at a positive/zero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9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+ opatřené na MARI (přímá aktivace) za zápornou cenu RE+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+ provided at MARI (direct activation) at a negative BE+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9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MARI (plánovaná aktivace) za záporn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provided at MARI (planned activation) at a negative price of BE-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C9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nožství RE- opatřené na MARI (plánovaná aktivace) za kladnou/nulovou cenu RE-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Quantity of BE- provided at MARI (planned activation) at a positive/zero BE-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zápornou energii - odběr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– amount for negative energy - consumption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– částka za kladnou energie - dodávka za kladnou cenu (spotové nabídky, portál OT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– amount for positive energy - supply at a positive price (spot orders, OTE port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částka za zápornou energii - odběr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nega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částka za kladnou energii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positive energy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částka za zápornou energii - odběr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částka za zápornou energii - odběr za kladnou cenu (FS nabídky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částka za kladnou energii - dodávka za kladnou cenu (FS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amount for positive energy - supply at a positive price (FS ord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0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částka za zápornou energii - odběr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amount for negative energy - consumption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1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(kumulované obchody PXE) - částka za kladnou energii - dodávka za kladnou cenu (spotové nabídky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(cumulative PXE trades) - amount for positive energy - supply at a positive price (spot order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1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částka za zápornou energii - odběr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negative energy - consumption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1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Zúčtování DT - částka za kladnou energii - dodávka za kladnou cenu (spotové nabídky, portál PXE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ettlement of DM - amount for positive energy- supply at a positive price (spot orders, portal PX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příkazy plyn – záporná částka za počet příkazů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fee REMIT - variable fee for orders gas - negative amount for the number of orders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transakce plyn – záporná částka za počet transakcí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onthly fee REMIT – variable gas transaction fee – negative amount per transaction count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příkazy elektřina – záporná částka za počet příkazů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MIT monthly fee - variable fee for electricity orders – negative amount for the number of order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Měsíční poplatek REMIT - variabilní poplatek za transakce elektřina – záporná částka za počet transakcí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REMIT monthly fee - variable fee for electricity transactions - negative amount for the number of transac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DT – částka za ex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M – amount for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VDT – částka za im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IM – amount for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6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DT – částka za ex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DM – amount for ex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 DT – částka za import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 DM – amount for impor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TERRE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ded on TERRE for negative price BE-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TERRE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ded on TERRE for positive/zero price BE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TERRE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TERRE for positive/zero price BE+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TERRE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TERRE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EG.D)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 EG.D) - negative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EG.D) –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    EG.D) – positive amount for positive energy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7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PRE Distribuce)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 distribution area PRE Distribuce) - negative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PRE Distribuce) –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 PRE Distribuce) – positive amount for positive energy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7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ČEZ Distribuce) - záporná částka za zápornou energii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LP evaluation (distribution area ČEZ Distribuce) - negative amount for negative energy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ypořádání TDD (distribuční oblast ČEZ Distribuce) - kladná částka za kladnou energii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LP evaluation (distribution area CEZ Distribuce) - positive amount for positive energy(receivable)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MARI (plánovaná aktivace)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MARI (planned activation) at positive/zero BE+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MARI (plánovaná aktivace)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MARI (scheduled activation)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PICASSO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ded on PICASSO at negative price BE-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4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PICASSO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ded on PICASSO at positive/zero price BE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5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PICASSO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PICASSO for positive/zero price BE+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6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PICASSO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PICASSO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8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MARI (přímá aktivace)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ded on MARI (direct activation) at a negative BE-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89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MARI (přímá aktivace)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ded on MARI (direct activation) at positive/zero price BE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90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MARI (přímá aktivace) za kladnou/nulovou cenu RE+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MARI (direct activation) at positive/zero BE+ price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91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+ opatřené na MARI (přímá aktivace) za zápornou cenu RE+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+ provided on MARI (direct activation) at a negative BE+ price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92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MARI (plánovaná aktivace) za zápornou cenu RE- (pohledávka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sioned on MARI (planned activation) at a negative BE price - (receiv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2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XP93</w:t>
                  </w:r>
                </w:p>
              </w:tc>
              <w:tc>
                <w:tcPr>
                  <w:tcW w:w="686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53"/>
                  </w:tblGrid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ka za RE- opatřené na MARI (plánovaná aktivace) za kladnou/nulovou cenu RE- (závazek)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6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Amount for BE- provided on MARI (planned activation) for positive/zero BE price - (paya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le profil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rofile ro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6" w:name="Link25"/>
      <w:bookmarkEnd w:id="36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rofileData/@uni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8"/>
              <w:gridCol w:w="2029"/>
              <w:gridCol w:w="4390"/>
            </w:tblGrid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39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WH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ednotka Energie: kWh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nergy unit: kW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WT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ednotka výkonu: kW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wer unit: k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WH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ednotka Energie: MWh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nergy unit: MW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AW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ednotka výkonu: MW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ower unit: MW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ZK/MWH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 xml:space="preserve">Jednotková cena v CZK 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it price in CZ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UR/MWH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Jednotková cena v EUR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Unit price in EU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ZK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eská koruna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Czech crow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UR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uro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ur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33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20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43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74"/>
                  </w:tblGrid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Bez jednotky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Without uni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Jednotka vztahující se k předávané hodnotě pro danou roli profil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it for valu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7" w:name="Link26"/>
      <w:bookmarkEnd w:id="37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rofileData/Data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33"/>
              <w:gridCol w:w="5023"/>
            </w:tblGrid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37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50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ata pro lokalitu a časový interval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Locality data and data of time interv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8" w:name="Link27"/>
      <w:bookmarkEnd w:id="38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rofileData/Data/@perio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periody dodávky, pro kterou jsou poskytovaná data dané role profil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cation of a delivery period, for which data of given profile role are provid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39" w:name="Link28"/>
      <w:bookmarkEnd w:id="39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rofileData/Data/@valu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Množství na max. pět desetinných čísel (ne exponenciální tvar)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Amount - max. 5 decimal places (not an exponential form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0" w:name="Link29"/>
      <w:bookmarkEnd w:id="40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rofileData/Data/@splitting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  <w:gridCol w:w="757"/>
              <w:gridCol w:w="6588"/>
            </w:tblGrid>
            <w:tr>
              <w:trPr/>
              <w:tc>
                <w:tcPr>
                  <w:tcW w:w="14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658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N</w:t>
                  </w:r>
                </w:p>
              </w:tc>
              <w:tc>
                <w:tcPr>
                  <w:tcW w:w="658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72"/>
                  </w:tblGrid>
                  <w:tr>
                    <w:trPr/>
                    <w:tc>
                      <w:tcPr>
                        <w:tcW w:w="6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říznak objemové dělitelnosti (Ne – objemově nedělitelná nabídka)</w:t>
                        </w:r>
                      </w:p>
                    </w:tc>
                  </w:tr>
                  <w:tr>
                    <w:trPr/>
                    <w:tc>
                      <w:tcPr>
                        <w:tcW w:w="6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63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Flag of volume divisibility (No – volume indivisibl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Definice objemové dělitelnost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Volume divisibility definition)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1" w:name="Link2A"/>
      <w:bookmarkEnd w:id="41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rofileData/Data/@emergency-stat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9"/>
              <w:gridCol w:w="5617"/>
            </w:tblGrid>
            <w:tr>
              <w:trPr/>
              <w:tc>
                <w:tcPr>
                  <w:tcW w:w="313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1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8"/>
              <w:gridCol w:w="1381"/>
              <w:gridCol w:w="4798"/>
            </w:tblGrid>
            <w:tr>
              <w:trPr/>
              <w:tc>
                <w:tcPr>
                  <w:tcW w:w="25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25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S</w:t>
                  </w:r>
                </w:p>
              </w:tc>
              <w:tc>
                <w:tcPr>
                  <w:tcW w:w="479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82"/>
                  </w:tblGrid>
                  <w:tr>
                    <w:trPr/>
                    <w:tc>
                      <w:tcPr>
                        <w:tcW w:w="45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Stav nouze</w:t>
                        </w:r>
                      </w:p>
                    </w:tc>
                  </w:tr>
                  <w:tr>
                    <w:trPr/>
                    <w:tc>
                      <w:tcPr>
                        <w:tcW w:w="45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Emergency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257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381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ES</w:t>
                  </w:r>
                </w:p>
              </w:tc>
              <w:tc>
                <w:tcPr>
                  <w:tcW w:w="4798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82"/>
                  </w:tblGrid>
                  <w:tr>
                    <w:trPr/>
                    <w:tc>
                      <w:tcPr>
                        <w:tcW w:w="45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Částečný stav nouze</w:t>
                        </w:r>
                      </w:p>
                    </w:tc>
                  </w:tr>
                  <w:tr>
                    <w:trPr/>
                    <w:tc>
                      <w:tcPr>
                        <w:tcW w:w="45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Partial emergency st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říznak stavu nouze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Emergency state flag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2" w:name="Link2B"/>
      <w:bookmarkEnd w:id="42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Comment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extens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Komentář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Comment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3" w:name="Link2C"/>
      <w:bookmarkEnd w:id="43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element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arty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2"/>
              <w:gridCol w:w="4474"/>
            </w:tblGrid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in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maxOcc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/>
              <w:tc>
                <w:tcPr>
                  <w:tcW w:w="428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content </w:t>
                  </w:r>
                </w:p>
              </w:tc>
              <w:tc>
                <w:tcPr>
                  <w:tcW w:w="447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nformace o účastníkovi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Participant information 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4" w:name="Link2D"/>
      <w:bookmarkEnd w:id="44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arty/@id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mp_id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Identifikace účastníka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hanging="0"/>
        <w:rPr/>
      </w:pPr>
      <w:bookmarkStart w:id="45" w:name="Link2E"/>
      <w:bookmarkEnd w:id="45"/>
      <w:r>
        <w:rPr>
          <w:rFonts w:cs="Segoe UI" w:ascii="Segoe UI" w:hAnsi="Segoe UI"/>
          <w:color w:val="000000"/>
          <w:kern w:val="0"/>
          <w:sz w:val="20"/>
          <w:szCs w:val="20"/>
        </w:rPr>
        <w:t xml:space="preserve">attribute </w:t>
      </w:r>
      <w:r>
        <w:rPr>
          <w:rFonts w:cs="Segoe UI" w:ascii="Segoe UI" w:hAnsi="Segoe UI"/>
          <w:b/>
          <w:bCs/>
          <w:color w:val="000000"/>
          <w:kern w:val="0"/>
          <w:sz w:val="20"/>
          <w:szCs w:val="20"/>
        </w:rPr>
        <w:t>ISOTEDATA/Trade/Party/@role</w:t>
      </w:r>
    </w:p>
    <w:tbl>
      <w:tblPr>
        <w:tblW w:w="100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897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type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rPr/>
            </w:pPr>
            <w:r>
              <w:rPr>
                <w:rFonts w:cs="Segoe UI" w:ascii="Segoe UI" w:hAnsi="Segoe UI"/>
                <w:color w:val="000000"/>
                <w:kern w:val="0"/>
                <w:sz w:val="18"/>
                <w:szCs w:val="18"/>
              </w:rPr>
              <w:t xml:space="preserve">restriction of </w:t>
            </w:r>
            <w:r>
              <w:rPr>
                <w:rFonts w:cs="Segoe UI" w:ascii="Segoe UI" w:hAnsi="Segoe UI"/>
                <w:b/>
                <w:bCs/>
                <w:color w:val="000000"/>
                <w:kern w:val="0"/>
                <w:sz w:val="18"/>
                <w:szCs w:val="18"/>
              </w:rPr>
              <w:t>xsd:string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propertie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2"/>
              <w:gridCol w:w="5644"/>
            </w:tblGrid>
            <w:tr>
              <w:trPr/>
              <w:tc>
                <w:tcPr>
                  <w:tcW w:w="311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jc w:val="right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use </w:t>
                  </w:r>
                </w:p>
              </w:tc>
              <w:tc>
                <w:tcPr>
                  <w:tcW w:w="564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facets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7"/>
              <w:gridCol w:w="1633"/>
              <w:gridCol w:w="4077"/>
            </w:tblGrid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Kind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 xml:space="preserve">Value 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304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 xml:space="preserve">enumeration </w:t>
                  </w:r>
                </w:p>
              </w:tc>
              <w:tc>
                <w:tcPr>
                  <w:tcW w:w="163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O</w:t>
                  </w:r>
                </w:p>
              </w:tc>
              <w:tc>
                <w:tcPr>
                  <w:tcW w:w="407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861"/>
                  </w:tblGrid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Vlastník dat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808080"/>
                            <w:kern w:val="0"/>
                            <w:sz w:val="18"/>
                            <w:szCs w:val="18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86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before="0" w:after="0"/>
                          <w:ind w:left="0" w:right="0" w:hanging="0"/>
                          <w:rPr/>
                        </w:pPr>
                        <w:r>
                          <w:rPr>
                            <w:rFonts w:cs="Segoe UI" w:ascii="Segoe UI" w:hAnsi="Segoe UI"/>
                            <w:color w:val="000000"/>
                            <w:kern w:val="0"/>
                            <w:sz w:val="18"/>
                            <w:szCs w:val="18"/>
                          </w:rPr>
                          <w:t>Data own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>
                      <w:rFonts w:ascii="Consolas" w:hAnsi="Consolas"/>
                      <w:kern w:val="0"/>
                    </w:rPr>
                  </w:pPr>
                  <w:r>
                    <w:rPr>
                      <w:rFonts w:ascii="Consolas" w:hAnsi="Consolas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75" w:after="75"/>
              <w:ind w:left="0" w:right="0" w:hanging="0"/>
              <w:jc w:val="right"/>
              <w:rPr/>
            </w:pPr>
            <w:r>
              <w:rPr>
                <w:rFonts w:cs="Segoe UI" w:ascii="Segoe UI" w:hAnsi="Segoe UI"/>
                <w:color w:val="808080"/>
                <w:kern w:val="0"/>
                <w:sz w:val="18"/>
                <w:szCs w:val="18"/>
              </w:rPr>
              <w:t>annotation</w:t>
            </w:r>
          </w:p>
        </w:tc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7"/>
            </w:tblGrid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Role účastníka trhu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808080"/>
                      <w:kern w:val="0"/>
                      <w:sz w:val="18"/>
                      <w:szCs w:val="18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757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before="0" w:after="0"/>
                    <w:ind w:left="0" w:right="0" w:hanging="0"/>
                    <w:rPr/>
                  </w:pPr>
                  <w:r>
                    <w:rPr>
                      <w:rFonts w:cs="Segoe UI" w:ascii="Segoe UI" w:hAnsi="Segoe UI"/>
                      <w:color w:val="000000"/>
                      <w:kern w:val="0"/>
                      <w:sz w:val="18"/>
                      <w:szCs w:val="18"/>
                    </w:rPr>
                    <w:t>Trade participant role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75"/>
              <w:ind w:left="0" w:right="0" w:hanging="0"/>
              <w:rPr>
                <w:rFonts w:ascii="Consolas" w:hAnsi="Consolas"/>
                <w:kern w:val="0"/>
              </w:rPr>
            </w:pPr>
            <w:r>
              <w:rPr>
                <w:rFonts w:ascii="Consolas" w:hAnsi="Consolas"/>
                <w:kern w:val="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nsolas" w:hAnsi="Consolas"/>
          <w:kern w:val="0"/>
        </w:rPr>
      </w:pPr>
      <w:r>
        <w:rPr>
          <w:rFonts w:ascii="Consolas" w:hAnsi="Consolas"/>
          <w:kern w:val="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XML Schema documentation generated by </w:t>
      </w:r>
      <w:hyperlink r:id="rId2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XMLSpy</w:t>
        </w:r>
      </w:hyperlink>
      <w:r>
        <w:rPr>
          <w:rFonts w:cs="Segoe UI" w:ascii="Segoe UI" w:hAnsi="Segoe UI"/>
          <w:color w:val="808080"/>
          <w:kern w:val="0"/>
          <w:sz w:val="18"/>
          <w:szCs w:val="18"/>
        </w:rPr>
        <w:t xml:space="preserve"> Schema Editor </w:t>
      </w:r>
      <w:hyperlink r:id="rId3">
        <w:r>
          <w:rPr>
            <w:rFonts w:cs="Segoe UI" w:ascii="Segoe UI" w:hAnsi="Segoe UI"/>
            <w:b/>
            <w:bCs/>
            <w:color w:val="0000FF"/>
            <w:kern w:val="0"/>
            <w:sz w:val="18"/>
            <w:szCs w:val="18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  <w:font w:name="Consola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62</Words>
  <Characters>68607</Characters>
  <CharactersWithSpaces>58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3:13:00Z</dcterms:created>
  <dc:creator/>
  <dc:description/>
  <dc:language>en-US</dc:language>
  <cp:lastModifiedBy/>
  <dcterms:modified xsi:type="dcterms:W3CDTF">2025-10-29T13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issy, Miroslav</vt:lpwstr>
  </property>
</Properties>
</file>