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PSK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4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124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psk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</w:tblGrid>
      <w:tr>
        <w:trPr/>
        <w:tc>
          <w:tcPr>
            <w:tcW w:w="1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PSK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8"/>
            </w:tblGrid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i element pro PSK</w:t>
                  </w:r>
                </w:p>
              </w:tc>
            </w:tr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of total PS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18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1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76</w:t>
                  </w:r>
                </w:p>
              </w:tc>
              <w:tc>
                <w:tcPr>
                  <w:tcW w:w="3180" w:type="dxa"/>
                  <w:tcBorders/>
                </w:tcPr>
                <w:tbl>
                  <w:tblPr>
                    <w:tblW w:w="26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44"/>
                  </w:tblGrid>
                  <w:tr>
                    <w:trPr/>
                    <w:tc>
                      <w:tcPr>
                        <w:tcW w:w="26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klady pro fakturaci RE - ČEPS</w:t>
                        </w:r>
                      </w:p>
                    </w:tc>
                  </w:tr>
                  <w:tr>
                    <w:trPr/>
                    <w:tc>
                      <w:tcPr>
                        <w:tcW w:w="26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illing report RE - ČEP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479</w:t>
                  </w:r>
                </w:p>
              </w:tc>
              <w:tc>
                <w:tcPr>
                  <w:tcW w:w="3180" w:type="dxa"/>
                  <w:tcBorders/>
                </w:tcPr>
                <w:tbl>
                  <w:tblPr>
                    <w:tblW w:w="2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64"/>
                  </w:tblGrid>
                  <w:tr>
                    <w:trPr/>
                    <w:tc>
                      <w:tcPr>
                        <w:tcW w:w="29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hled plateb a reklamací RE - ČEPS</w:t>
                        </w:r>
                      </w:p>
                    </w:tc>
                  </w:tr>
                  <w:tr>
                    <w:trPr/>
                    <w:tc>
                      <w:tcPr>
                        <w:tcW w:w="29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6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laim report RE - ČEP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3"/>
            </w:tblGrid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akturace PSK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S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2"/>
            </w:tblGrid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účtování (1 - měsíční, 2 - finální)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type (1 - monthly, 2 - fina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@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@ea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@ic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@partic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TradeGroup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kupina obchodů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grou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TradeGroup/@contract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3"/>
            </w:tblGrid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kontraktu (0 nákup, 1 prodej)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ntract type (0 buy, 1 sel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TradeGroup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TradeGroup/Data/@trade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TradeGroup/Data/@amountNe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TradeGroup/Data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TradeGroup/Data/@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8"/>
            </w:tblGrid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účtování (1 měsíční, 2 reklamace)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type (1 monthly, 2 claim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TradeGroup/Data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TradeGroup/Summar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</w:tblGrid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my za skupinu obchodů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rade group tota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TradeGroup/Summary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TradeGroup/Summary/@amountNe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TradeGroup/Summary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Tota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elkem PSK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otal PS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5" w:name="Link24"/>
      <w:bookmarkEnd w:id="3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Total/@volu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6" w:name="Link25"/>
      <w:bookmarkEnd w:id="3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Total/@amountNe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7" w:name="Link26"/>
      <w:bookmarkEnd w:id="3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Total/@vatR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azba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VAT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8" w:name="Link27"/>
      <w:bookmarkEnd w:id="3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Total/@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9" w:name="Link28"/>
      <w:bookmarkEnd w:id="3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Total/@amou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0" w:name="Link29"/>
      <w:bookmarkEnd w:id="4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PSK/PSK/Rut/Total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16:00Z</dcterms:created>
  <dc:creator>Vočadlo, Stanislav</dc:creator>
  <dc:description/>
  <cp:keywords/>
  <dc:language>en-US</dc:language>
  <cp:lastModifiedBy>Vočadlo, Stanislav</cp:lastModifiedBy>
  <dcterms:modified xsi:type="dcterms:W3CDTF">2024-05-20T09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392317ea-07aa-41ee-b782-088bd65ccdce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16:32Z</vt:lpwstr>
  </property>
  <property fmtid="{D5CDD505-2E9C-101B-9397-08002B2CF9AE}" pid="8" name="MSIP_Label_d9290083-bd2f-48a2-8ac5-09a524b17d15_SiteId">
    <vt:lpwstr>b9fec68c-c92d-461e-9a97-3d03a0f18b82</vt:lpwstr>
  </property>
</Properties>
</file>