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SFVOTEMGSTATENETT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425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sfvot/emgstatenet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21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</w:tblGrid>
      <w:tr>
        <w:trPr/>
        <w:tc>
          <w:tcPr>
            <w:tcW w:w="2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215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SFVOTEMGSTATENETT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i element pro nettovane faktury pro stav nouz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of netting invoices for state of emergenc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unsignedBy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792"/>
              <w:gridCol w:w="6487"/>
            </w:tblGrid>
            <w:tr>
              <w:trPr/>
              <w:tc>
                <w:tcPr>
                  <w:tcW w:w="14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7</w:t>
                  </w:r>
                </w:p>
              </w:tc>
              <w:tc>
                <w:tcPr>
                  <w:tcW w:w="64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1"/>
                  </w:tblGrid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1 – NETTING - DEBET SZ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DEBIT -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64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1"/>
                  </w:tblGrid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2 – NETTING - DEBET SZ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DEB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5</w:t>
                  </w:r>
                </w:p>
              </w:tc>
              <w:tc>
                <w:tcPr>
                  <w:tcW w:w="64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1"/>
                  </w:tblGrid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CREDIT - SRBP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CREDIT - S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4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8</w:t>
                  </w:r>
                </w:p>
              </w:tc>
              <w:tc>
                <w:tcPr>
                  <w:tcW w:w="64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1"/>
                  </w:tblGrid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2 – NETTING - KREDIT SZ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CRED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redeslou zpravu. Pokud neni element obsazen v cilovem XML nebyl report generovan na zakladi XML pozadavku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tting obchodu stavu nouz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netting of trades of emergency state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@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@date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@date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@tit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uctovani (1 - verze 1, 2 - verze 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ttlement type (1 - version 1, 2 - version 2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@dic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C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@ea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@ic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C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@na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@partic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@period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gYearMonth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@trade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n doda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  <w:gridCol w:w="5054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currenc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na zuctovan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pay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priceWithVa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tka s dan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priceWithoutVa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tka bez 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quant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zstv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trade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3527"/>
              <w:gridCol w:w="2477"/>
            </w:tblGrid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35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4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35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MG</w:t>
                  </w:r>
                </w:p>
              </w:tc>
              <w:tc>
                <w:tcPr>
                  <w:tcW w:w="24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35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MV+EMD+EMA</w:t>
                  </w:r>
                </w:p>
              </w:tc>
              <w:tc>
                <w:tcPr>
                  <w:tcW w:w="24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yp obchodu</w:t>
                    <w:br/>
      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EMG - Stav nouze pro CR,</w:t>
                    <w:br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EMV+EMD+EMA - I/E z DT, VDT a IDA v SN    </w:t>
                    <w:br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br/>
      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rade type</w:t>
                    <w:br/>
      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EMG - State of emergency CZ,</w:t>
                    <w:br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EMV+EMD+EMA - I/E from DM, IM and IDA in ES    </w:t>
                    <w:br/>
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contract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kontraktu (0 odber, 1 dodavka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 (0 consumption, 1 supp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Data/@va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Nett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56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Netting/@pay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Netting/@variableSymbol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iabilni symbo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EMGSTATENETT/EmgState/Rut/Period/Netting/@payment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9025</Characters>
  <CharactersWithSpaces>7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03:00Z</dcterms:created>
  <dc:creator/>
  <dc:description/>
  <dc:language>en-US</dc:language>
  <cp:lastModifiedBy/>
  <dcterms:modified xsi:type="dcterms:W3CDTF">2025-12-18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