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ISOTE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</w:tblGrid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</w:tblGrid>
      <w:tr>
        <w:trPr/>
        <w:tc>
          <w:tcPr>
            <w:tcW w:w="10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TE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835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31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2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24"/>
                  </w:tblGrid>
                  <w:tr>
                    <w:trPr/>
                    <w:tc>
                      <w:tcPr>
                        <w:tcW w:w="23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taz na data vlast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23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Request for DM order data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34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27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9"/>
                  </w:tblGrid>
                  <w:tr>
                    <w:trPr/>
                    <w:tc>
                      <w:tcPr>
                        <w:tcW w:w="27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– Dotaz na data vlast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27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IDA - Request for order data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41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4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68"/>
                  </w:tblGrid>
                  <w:tr>
                    <w:trPr/>
                    <w:tc>
                      <w:tcPr>
                        <w:tcW w:w="40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žadavek na data - Celkový plán smluvených hodnot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request - Complete plan of contracted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44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3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0"/>
                  </w:tblGrid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žadavek na marginální ceny DT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quest for daily market marginal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47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2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3"/>
                  </w:tblGrid>
                  <w:tr>
                    <w:trPr/>
                    <w:tc>
                      <w:tcPr>
                        <w:tcW w:w="28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Požadavek na marginální ceny</w:t>
                        </w:r>
                      </w:p>
                    </w:tc>
                  </w:tr>
                  <w:tr>
                    <w:trPr/>
                    <w:tc>
                      <w:tcPr>
                        <w:tcW w:w="28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Request for marginal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46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9"/>
                  </w:tblGrid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žadavek na data – Rozpis výsledků zúčtování po periodách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Data request - Breakdown of settlement results per period.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61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35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79"/>
                  </w:tblGrid>
                  <w:tr>
                    <w:trPr/>
                    <w:tc>
                      <w:tcPr>
                        <w:tcW w:w="35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žadavek na data – Denní výsledky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35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request - Daily settlement resul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64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42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9"/>
                  </w:tblGrid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žadavek na data - Statistická data zúčtová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request - Statistic data of imbalances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SD</w:t>
                  </w:r>
                </w:p>
              </w:tc>
              <w:tc>
                <w:tcPr>
                  <w:tcW w:w="4835" w:type="dxa"/>
                  <w:tcBorders/>
                </w:tcPr>
                <w:tbl>
                  <w:tblPr>
                    <w:tblW w:w="34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27"/>
                  </w:tblGrid>
                  <w:tr>
                    <w:trPr/>
                    <w:tc>
                      <w:tcPr>
                        <w:tcW w:w="3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žadavek na data - Zúčtování za den (DTP)</w:t>
                        </w:r>
                      </w:p>
                    </w:tc>
                  </w:tr>
                  <w:tr>
                    <w:trPr/>
                    <w:tc>
                      <w:tcPr>
                        <w:tcW w:w="3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quest - Day settlement (DM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Docu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1"/>
            </w:tblGrid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plňující kriteria požadavku</w:t>
                  </w:r>
                </w:p>
              </w:tc>
            </w:tr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ditional criteria for reque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Document/@mark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51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5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T</w:t>
                  </w:r>
                </w:p>
              </w:tc>
              <w:tc>
                <w:tcPr>
                  <w:tcW w:w="2514" w:type="dxa"/>
                  <w:tcBorders/>
                </w:tcPr>
                <w:tbl>
                  <w:tblPr>
                    <w:tblW w:w="1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4"/>
                  </w:tblGrid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VDT</w:t>
                  </w:r>
                </w:p>
              </w:tc>
              <w:tc>
                <w:tcPr>
                  <w:tcW w:w="2514" w:type="dxa"/>
                  <w:tcBorders/>
                </w:tcPr>
                <w:tbl>
                  <w:tblPr>
                    <w:tblW w:w="2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8"/>
                  </w:tblGrid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žadavek na vnitro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ra-day market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RRD</w:t>
                  </w:r>
                </w:p>
              </w:tc>
              <w:tc>
                <w:tcPr>
                  <w:tcW w:w="2514" w:type="dxa"/>
                  <w:tcBorders/>
                </w:tcPr>
                <w:tbl>
                  <w:tblPr>
                    <w:tblW w:w="1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voustranné smlouvy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lateral contra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IDA</w:t>
                  </w:r>
                </w:p>
              </w:tc>
              <w:tc>
                <w:tcPr>
                  <w:tcW w:w="2514" w:type="dxa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nitrodenní aukce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raday a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trh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rke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Document/@task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ask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3"/>
            </w:tblGrid>
            <w:tr>
              <w:trPr/>
              <w:tc>
                <w:tcPr>
                  <w:tcW w:w="6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ční číslo výměny dat pro účely asynchronní komunikace HTTPs kanálem</w:t>
                  </w:r>
                </w:p>
              </w:tc>
            </w:tr>
            <w:tr>
              <w:trPr/>
              <w:tc>
                <w:tcPr>
                  <w:tcW w:w="6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umber of data exchange for HTTPs channel asynchronous commun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Tra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0"/>
            </w:tblGrid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bchodního pokynu v IS OTE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S OTE trade isntruction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B"/>
      <w:bookmarkEnd w:id="1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Trad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de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5"/>
            </w:tblGrid>
            <w:tr>
              <w:trPr/>
              <w:tc>
                <w:tcPr>
                  <w:tcW w:w="24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obchodního pokynu</w:t>
                  </w:r>
                </w:p>
              </w:tc>
            </w:tr>
            <w:tr>
              <w:trPr/>
              <w:tc>
                <w:tcPr>
                  <w:tcW w:w="24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instruction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Trade/@peri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9"/>
            </w:tblGrid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átek období, pro které jsou požadována data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rt of period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Trade/@trade-da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n dodáv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livery da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Trade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ze obchodního pokynu / Verze zúčtování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sion of trade instruction / Settlement 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Trade/@trade-market-fla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52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SPT</w:t>
                  </w:r>
                </w:p>
              </w:tc>
              <w:tc>
                <w:tcPr>
                  <w:tcW w:w="2523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ot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ot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DER</w:t>
                  </w:r>
                </w:p>
              </w:tc>
              <w:tc>
                <w:tcPr>
                  <w:tcW w:w="2523" w:type="dxa"/>
                  <w:tcBorders/>
                </w:tcPr>
                <w:tbl>
                  <w:tblPr>
                    <w:tblW w:w="2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07"/>
                  </w:tblGrid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abídka z vypořádání futures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utures settlement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2"/>
            </w:tblGrid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ký příznak typu trhu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 attribute of trade market fla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REQ/Trade/@trade-ses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29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2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IDA1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13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99"/>
                  </w:tblGrid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vní IDA aukce</w:t>
                        </w:r>
                      </w:p>
                    </w:tc>
                  </w:tr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rst IDA a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IDA2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vní IDA aukce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IDA3</w:t>
                  </w:r>
                </w:p>
              </w:tc>
              <w:tc>
                <w:tcPr>
                  <w:tcW w:w="229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První IDA aukce 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an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s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20:00Z</dcterms:created>
  <dc:creator>Vočadlo, Stanislav</dc:creator>
  <dc:description/>
  <cp:keywords/>
  <dc:language>en-US</dc:language>
  <cp:lastModifiedBy>Vočadlo, Stanislav</cp:lastModifiedBy>
  <dcterms:modified xsi:type="dcterms:W3CDTF">2023-02-21T11:58:00Z</dcterms:modified>
  <cp:revision>4</cp:revision>
  <dc:subject/>
  <dc:title/>
</cp:coreProperties>
</file>