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</w:rPr>
        <w:t xml:space="preserve">Schema </w:t>
      </w:r>
      <w:r>
        <w:rPr>
          <w:rFonts w:cs="Arial" w:ascii="Arial" w:hAnsi="Arial"/>
          <w:b/>
          <w:bCs/>
          <w:color w:val="000000"/>
        </w:rPr>
        <w:t>SFVOTCLAIM.xs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4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"/>
        <w:gridCol w:w="222"/>
      </w:tblGrid>
      <w:tr>
        <w:trPr/>
        <w:tc>
          <w:tcPr>
            <w:tcW w:w="2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2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808080"/>
                <w:sz w:val="16"/>
                <w:szCs w:val="16"/>
              </w:rPr>
              <w:t xml:space="preserve"> </w:t>
            </w:r>
          </w:p>
        </w:tc>
        <w:tc>
          <w:tcPr>
            <w:tcW w:w="2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2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6"/>
      </w:tblGrid>
      <w:tr>
        <w:trPr/>
        <w:tc>
          <w:tcPr>
            <w:tcW w:w="12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 xml:space="preserve">Elements </w:t>
            </w:r>
          </w:p>
        </w:tc>
      </w:tr>
      <w:tr>
        <w:trPr/>
        <w:tc>
          <w:tcPr>
            <w:tcW w:w="12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FVOTCLAIM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0" w:name="Link1"/>
      <w:bookmarkEnd w:id="0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CLAIM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0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14"/>
            </w:tblGrid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Hlavní element společný pro všechny finanční reporty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oot element containing basic message data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" w:name="Link2"/>
      <w:bookmarkEnd w:id="1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CLAIM/@answer-require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boolean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6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50"/>
            </w:tblGrid>
            <w:tr>
              <w:trPr/>
              <w:tc>
                <w:tcPr>
                  <w:tcW w:w="36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6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ndikace pozadavku na odpoved</w:t>
                  </w:r>
                </w:p>
              </w:tc>
            </w:tr>
            <w:tr>
              <w:trPr/>
              <w:tc>
                <w:tcPr>
                  <w:tcW w:w="36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6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ndication of request for response 1=YES, 0=NO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" w:name="Link3"/>
      <w:bookmarkEnd w:id="2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CLAIM/@date-tim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ateTim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0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84"/>
            </w:tblGrid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um a cas zpravy</w:t>
                  </w:r>
                </w:p>
              </w:tc>
            </w:tr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e and time of messag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" w:name="Link4"/>
      <w:bookmarkEnd w:id="3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CLAIM/@dtd-releas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4"/>
              <w:gridCol w:w="804"/>
            </w:tblGrid>
            <w:tr>
              <w:trPr/>
              <w:tc>
                <w:tcPr>
                  <w:tcW w:w="5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  <w:tr>
              <w:trPr/>
              <w:tc>
                <w:tcPr>
                  <w:tcW w:w="5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9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50"/>
            </w:tblGrid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zervovano pro pristi verze. Zatim konstanta '1'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served for incoming versions. So far a constant '1'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4" w:name="Link5"/>
      <w:bookmarkEnd w:id="4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CLAIM/@dtd-vers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unsignedByt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4"/>
              <w:gridCol w:w="804"/>
            </w:tblGrid>
            <w:tr>
              <w:trPr/>
              <w:tc>
                <w:tcPr>
                  <w:tcW w:w="5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  <w:tr>
              <w:trPr/>
              <w:tc>
                <w:tcPr>
                  <w:tcW w:w="5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9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24"/>
            </w:tblGrid>
            <w:tr>
              <w:trPr/>
              <w:tc>
                <w:tcPr>
                  <w:tcW w:w="39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zervovano pro prist verze. Zatim konstanta '1'</w:t>
                  </w:r>
                </w:p>
              </w:tc>
            </w:tr>
            <w:tr>
              <w:trPr/>
              <w:tc>
                <w:tcPr>
                  <w:tcW w:w="39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served for incoming versions; so far a constant '1'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5" w:name="Link6"/>
      <w:bookmarkEnd w:id="5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CLAIM/@i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msg-id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9"/>
            </w:tblGrid>
            <w:tr>
              <w:trPr/>
              <w:tc>
                <w:tcPr>
                  <w:tcW w:w="18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8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dentifikator zpravy</w:t>
                  </w:r>
                </w:p>
              </w:tc>
            </w:tr>
            <w:tr>
              <w:trPr/>
              <w:tc>
                <w:tcPr>
                  <w:tcW w:w="18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8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essage Ident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6" w:name="Link7"/>
      <w:bookmarkEnd w:id="6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CLAIM/@message-cod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407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410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8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10"/>
            </w:tblGrid>
            <w:tr>
              <w:trPr/>
              <w:tc>
                <w:tcPr>
                  <w:tcW w:w="38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8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Kod zpravy upresnujici obsah zpravy.</w:t>
                  </w:r>
                </w:p>
              </w:tc>
            </w:tr>
            <w:tr>
              <w:trPr/>
              <w:tc>
                <w:tcPr>
                  <w:tcW w:w="38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8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essage code that specifies the message content.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7" w:name="Link8"/>
      <w:bookmarkEnd w:id="7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CLAIM/SenderIdentificat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enderIdentification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4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27"/>
            </w:tblGrid>
            <w:tr>
              <w:trPr/>
              <w:tc>
                <w:tcPr>
                  <w:tcW w:w="342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42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dentifikace odesílatele zprávy, tzn. OTE, a.s.</w:t>
                  </w:r>
                </w:p>
              </w:tc>
            </w:tr>
            <w:tr>
              <w:trPr/>
              <w:tc>
                <w:tcPr>
                  <w:tcW w:w="342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42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EAN13 Sender identification - OTE, a.s.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8" w:name="Link9"/>
      <w:bookmarkEnd w:id="8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CLAIM/ReceiverIdentificat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eceiverIdentification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7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56"/>
            </w:tblGrid>
            <w:tr>
              <w:trPr/>
              <w:tc>
                <w:tcPr>
                  <w:tcW w:w="375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75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dentifikace příjemce, resp. odesilatele požadavku</w:t>
                  </w:r>
                </w:p>
              </w:tc>
            </w:tr>
            <w:tr>
              <w:trPr/>
              <w:tc>
                <w:tcPr>
                  <w:tcW w:w="375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75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essage receiver ident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9" w:name="LinkA"/>
      <w:bookmarkEnd w:id="9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CLAIM/Referenc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eference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33"/>
            </w:tblGrid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ference na předešlou zprávu. Pokud není element obsažen v cílovém XML nebyl report generován na základě XML požadavku.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ference to the previous message, if any.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0" w:name="LinkB"/>
      <w:bookmarkEnd w:id="10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CLAIM/Claim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1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20"/>
            </w:tblGrid>
            <w:tr>
              <w:trPr/>
              <w:tc>
                <w:tcPr>
                  <w:tcW w:w="212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12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řehled plateb a reklamací</w:t>
                  </w:r>
                </w:p>
              </w:tc>
            </w:tr>
            <w:tr>
              <w:trPr/>
              <w:tc>
                <w:tcPr>
                  <w:tcW w:w="212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12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laim Repor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1" w:name="LinkC"/>
      <w:bookmarkEnd w:id="11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CLAIM/Claim/@dat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ateTim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7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64"/>
            </w:tblGrid>
            <w:tr>
              <w:trPr/>
              <w:tc>
                <w:tcPr>
                  <w:tcW w:w="17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7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Čas generování</w:t>
                  </w:r>
                </w:p>
              </w:tc>
            </w:tr>
            <w:tr>
              <w:trPr/>
              <w:tc>
                <w:tcPr>
                  <w:tcW w:w="17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7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roduction timestamp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2" w:name="LinkD"/>
      <w:bookmarkEnd w:id="12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CLAIM/Claim/@dateFrom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ateTim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um od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e from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3" w:name="LinkE"/>
      <w:bookmarkEnd w:id="13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CLAIM/Claim/@dateTo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ateTim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um do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e to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4" w:name="LinkF"/>
      <w:bookmarkEnd w:id="14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CLAIM/Claim/@titl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Název reportu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port tit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5" w:name="Link10"/>
      <w:bookmarkEnd w:id="15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CLAIM/Claim/@ot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boolean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55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59"/>
            </w:tblGrid>
            <w:tr>
              <w:trPr/>
              <w:tc>
                <w:tcPr>
                  <w:tcW w:w="85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5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Je-li nastaveno (1, true) jedna se o Podklady pro fakturaci OTE, v opacnem pripade (0, false) o Podklady pro fakturaci</w:t>
                  </w:r>
                </w:p>
              </w:tc>
            </w:tr>
            <w:tr>
              <w:trPr/>
              <w:tc>
                <w:tcPr>
                  <w:tcW w:w="85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5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f set (1, true) OTE is on debet side, otherwise (0, false) OTE is on credit sid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6" w:name="Link11"/>
      <w:bookmarkEnd w:id="16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CLAIM/Claim/Rut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1017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26"/>
            </w:tblGrid>
            <w:tr>
              <w:trPr/>
              <w:tc>
                <w:tcPr>
                  <w:tcW w:w="14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a participanta</w:t>
                  </w:r>
                </w:p>
              </w:tc>
            </w:tr>
            <w:tr>
              <w:trPr/>
              <w:tc>
                <w:tcPr>
                  <w:tcW w:w="14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articipant data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7" w:name="Link12"/>
      <w:bookmarkEnd w:id="17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CLAIM/Claim/Rut/@dic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IČ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AX number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8" w:name="Link13"/>
      <w:bookmarkEnd w:id="18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CLAIM/Claim/Rut/@ean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2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62"/>
            </w:tblGrid>
            <w:tr>
              <w:trPr/>
              <w:tc>
                <w:tcPr>
                  <w:tcW w:w="226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26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EAN identifikace participanta</w:t>
                  </w:r>
                </w:p>
              </w:tc>
            </w:tr>
            <w:tr>
              <w:trPr/>
              <w:tc>
                <w:tcPr>
                  <w:tcW w:w="226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26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EAN participant ident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9" w:name="Link14"/>
      <w:bookmarkEnd w:id="19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CLAIM/Claim/Rut/@ico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7"/>
            </w:tblGrid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Č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gistration number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0" w:name="Link15"/>
      <w:bookmarkEnd w:id="20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CLAIM/Claim/Rut/@id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integer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0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71"/>
            </w:tblGrid>
            <w:tr>
              <w:trPr/>
              <w:tc>
                <w:tcPr>
                  <w:tcW w:w="30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0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Jednoznačný identifikátor účastníka trhu</w:t>
                  </w:r>
                </w:p>
              </w:tc>
            </w:tr>
            <w:tr>
              <w:trPr/>
              <w:tc>
                <w:tcPr>
                  <w:tcW w:w="30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0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he participant's unique i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1" w:name="Link16"/>
      <w:bookmarkEnd w:id="21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CLAIM/Claim/Rut/@nam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3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5"/>
            </w:tblGrid>
            <w:tr>
              <w:trPr/>
              <w:tc>
                <w:tcPr>
                  <w:tcW w:w="239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39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Zkrácený název účastníka trhu</w:t>
                  </w:r>
                </w:p>
              </w:tc>
            </w:tr>
            <w:tr>
              <w:trPr/>
              <w:tc>
                <w:tcPr>
                  <w:tcW w:w="239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39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he participant's short nam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2" w:name="Link17"/>
      <w:bookmarkEnd w:id="22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CLAIM/Claim/Rut/TradeTyp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1017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1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17"/>
            </w:tblGrid>
            <w:tr>
              <w:trPr/>
              <w:tc>
                <w:tcPr>
                  <w:tcW w:w="18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8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nformace o zúčtování</w:t>
                  </w:r>
                </w:p>
              </w:tc>
            </w:tr>
            <w:tr>
              <w:trPr/>
              <w:tc>
                <w:tcPr>
                  <w:tcW w:w="18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8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ettlement inform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3" w:name="Link18"/>
      <w:bookmarkEnd w:id="23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CLAIM/Claim/Rut/TradeType/@curr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ZK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EUR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9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33"/>
            </w:tblGrid>
            <w:tr>
              <w:trPr/>
              <w:tc>
                <w:tcPr>
                  <w:tcW w:w="19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ěna zúčtování</w:t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he settlement currency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4" w:name="Link19"/>
      <w:bookmarkEnd w:id="24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CLAIM/Claim/Rut/TradeType/@tradeTyp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T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M-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M+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SK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S-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S+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SK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EP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EM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C+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C-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E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E2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VD+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VD-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BTD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P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P2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P3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P4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P5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P6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P7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P8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EMD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RF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D-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D+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0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02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03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VT+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VT-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V-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V+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R+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R-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C-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C+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A-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A+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R-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R+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33"/>
            </w:tblGrid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br/>
                    <w:t xml:space="preserve">                                                Typ obchodu </w:t>
                    <w:br/>
                    <w:t xml:space="preserve">                                                 DT - denní trh,</w:t>
                    <w:br/>
                    <w:t xml:space="preserve">                                                 DM- - denní trh - odběr,</w:t>
                    <w:br/>
                    <w:t xml:space="preserve">                                                 DM+ - denní trh - dodávka,</w:t>
                    <w:br/>
                    <w:t xml:space="preserve">                                                 VD+ - VDT dodávka,</w:t>
                    <w:br/>
                    <w:t xml:space="preserve">                                                 VD- - VDT odběr,</w:t>
                    <w:br/>
                    <w:t xml:space="preserve">                                                 BTD - Blokový trh - denní,</w:t>
                    <w:br/>
                    <w:t xml:space="preserve">                                                 DE1 - Odchylky,</w:t>
                    <w:br/>
                    <w:t xml:space="preserve">                                                 DE2 - Vícenáklady,</w:t>
                    <w:br/>
                    <w:t xml:space="preserve">                                                 IEP - Kladné odchylky,</w:t>
                    <w:br/>
                    <w:t xml:space="preserve">                                                 IEM - Záporné odchylky</w:t>
                    <w:br/>
                    <w:t xml:space="preserve">                                                 AC+ - ACT dodávka</w:t>
                    <w:br/>
                    <w:t xml:space="preserve">                                                 AC- - ACT nedodávka</w:t>
                    <w:br/>
                    <w:t xml:space="preserve">                                                 PSK - Agregovaná RE</w:t>
                    <w:br/>
                    <w:t xml:space="preserve">                                                 PP1 - Popl. za služby</w:t>
                    <w:br/>
                    <w:t xml:space="preserve">                                                 PP2 - Popl. za spotřebu</w:t>
                    <w:br/>
                    <w:t xml:space="preserve">                                                 PP3 - Popl. za zobchod. en.</w:t>
                    <w:br/>
                    <w:t xml:space="preserve">                                                 PP4 - Popl. za CDS</w:t>
                    <w:br/>
                    <w:t xml:space="preserve">                                                 PP5 - Popl. za VD trh</w:t>
                    <w:br/>
                    <w:t xml:space="preserve">                                                 PP6 - Popl. za vyrovnávací trh</w:t>
                    <w:br/>
                    <w:t xml:space="preserve">                                                 PP7 - Popl. za obchod. na BT</w:t>
                    <w:br/>
                    <w:t xml:space="preserve">                                                 PP8 - Popl. za doplnění FZ</w:t>
                    <w:br/>
                    <w:t xml:space="preserve">                                                 EMD - Vypořádání stavu nouze z koord. DT</w:t>
                    <w:br/>
                    <w:t xml:space="preserve">                                                 DSK - DT export-import</w:t>
                    <w:br/>
                    <w:t xml:space="preserve">                                                 DS- - DT export-import – odběr</w:t>
                    <w:br/>
                    <w:t xml:space="preserve">                                                 DS+ - DT export-import - dodávka</w:t>
                    <w:br/>
                    <w:t xml:space="preserve">                                                 PRF - Platba za profil - služby z řízení úzkého místa</w:t>
                    <w:br/>
                    <w:t xml:space="preserve">                                                 SD- - Shipping na DT – odběr</w:t>
                    <w:br/>
                    <w:t xml:space="preserve">                                                 SD+ - Shipping na DT - dodávka</w:t>
                    <w:br/>
                    <w:t xml:space="preserve">                                                 R01 - Fixní poplatek REMIT</w:t>
                    <w:br/>
                    <w:t xml:space="preserve">                                                 R02 - Poplatek REMIT reporting – transakce</w:t>
                    <w:br/>
                    <w:t xml:space="preserve">                                                 R03 - Poplatek REMIT reporting – příkaz</w:t>
                    <w:br/>
                    <w:t xml:space="preserve">                                                 VT+ - Dodávka RE+ z VT</w:t>
                    <w:br/>
                    <w:t xml:space="preserve">                                                 VT- - Dodávka RE- z VT</w:t>
                    <w:br/>
                    <w:t xml:space="preserve">                                                 SV- Shipping na VDT – odběr</w:t>
                    <w:br/>
                    <w:t xml:space="preserve">                                                 SV+ Shipping na VDT – dodávka</w:t>
                    <w:br/>
                    <w:t xml:space="preserve">                                                 TR+ - Dodávka RE+ z TERRE</w:t>
                    <w:br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 xml:space="preserve"> TR-  Dodávka RE- z TERRE</w:t>
                    <w:br/>
                    <w:t xml:space="preserve">                                          PC-</w:t>
                    <w:tab/>
                    <w:t>Dodávka RE- z PICASSO</w:t>
                    <w:br/>
                    <w:t>PC+</w:t>
                    <w:tab/>
                    <w:t>Dodávka RE+ z PICASSO</w:t>
                    <w:br/>
                    <w:t>MA-</w:t>
                    <w:tab/>
                    <w:t>Dodávka RE- z MARI s plánovanou aktivací</w:t>
                    <w:br/>
                    <w:t>MA+</w:t>
                    <w:tab/>
                    <w:t>Dodávka RE+ z MARI s plánovanou aktivací</w:t>
                    <w:br/>
                    <w:t>MR-</w:t>
                    <w:tab/>
                    <w:t>Dodávka RE- MARI s přímou aktivací</w:t>
                    <w:br/>
                    <w:t>MR+</w:t>
                    <w:tab/>
                    <w:t>Dodávka RE- MARI s přímou aktivací</w:t>
                    <w:br/>
                    <w:t>DA+ - Vnitrodenní aukce - dodávka</w:t>
                    <w:br/>
                    <w:t>DA- - Vnitrodenní aukce - odběr</w:t>
                    <w:br/>
                    <w:t>SA+ - Shipping na IDA - dodávka</w:t>
                    <w:br/>
                    <w:t>SA- - Shipping na IDA – odběr</w:t>
                    <w:br/>
                    <w:t xml:space="preserve">              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br/>
                    <w:t xml:space="preserve">                                                Trade type </w:t>
                    <w:br/>
                    <w:t xml:space="preserve">                                                 DT - Day-ahead market,</w:t>
                    <w:br/>
                    <w:t xml:space="preserve">                                                 DM- - Day-ahead market - consumption,</w:t>
                    <w:br/>
                    <w:t xml:space="preserve">                                                 DM+ - Day-ahead market - supply,</w:t>
                    <w:br/>
                    <w:t xml:space="preserve">                                                 VD+ - IM supply,</w:t>
                    <w:br/>
                    <w:t xml:space="preserve">                                                 VD- - IM consumption,</w:t>
                    <w:br/>
                    <w:t xml:space="preserve">                                                 BTD - Block market,</w:t>
                    <w:br/>
                    <w:t xml:space="preserve">                                                 DE1 - Imbalance,</w:t>
                    <w:br/>
                    <w:t xml:space="preserve">                                                 DE2 - Additional costs,</w:t>
                    <w:br/>
                    <w:t xml:space="preserve">                                                 IEP - Positive imbalance,</w:t>
                    <w:br/>
                    <w:t xml:space="preserve">                                                 IEM - Negative imbalance</w:t>
                    <w:br/>
                    <w:t xml:space="preserve">                                                 AC+ - ACT - Positive relating energy</w:t>
                    <w:br/>
                    <w:t xml:space="preserve">                                                 AC- - ACT - Negative relating energy</w:t>
                    <w:br/>
                    <w:t xml:space="preserve">                                                 PSK - Agregated RE</w:t>
                    <w:br/>
                    <w:t xml:space="preserve">                                                 PP1 - Fees - services</w:t>
                    <w:br/>
                    <w:t xml:space="preserve">                                                 PP2 - Fees - consumption</w:t>
                    <w:br/>
                    <w:t xml:space="preserve">                                                 PP3 - Fees - trading day</w:t>
                    <w:br/>
                    <w:t xml:space="preserve">                                                 PP4 - Fees - CDS</w:t>
                    <w:br/>
                    <w:t xml:space="preserve">                                                 PP5 - Fees - IM</w:t>
                    <w:br/>
                    <w:t xml:space="preserve">                                                 PP6 - Fees - BM</w:t>
                    <w:br/>
                    <w:t xml:space="preserve">                                                 PP7 - Fee for BM</w:t>
                    <w:br/>
                    <w:t xml:space="preserve">                                                 PP8 - Fee for compensation</w:t>
                    <w:br/>
                    <w:t xml:space="preserve">                                                 EMD - Settlement of emergency from Day-ahead market CZ-SK</w:t>
                    <w:br/>
                    <w:t xml:space="preserve">                                                 DSK - DT export-import</w:t>
                    <w:br/>
                    <w:t xml:space="preserve">                                                 DS- - DT export-import - consumption</w:t>
                    <w:br/>
                    <w:t xml:space="preserve">                                                 DS+ - DT export-import - supply</w:t>
                    <w:br/>
                    <w:t xml:space="preserve">                                                 PRF - Settlement for PRF</w:t>
                    <w:br/>
                    <w:t xml:space="preserve">                                                 SD- - Shipping on DM - consumption</w:t>
                    <w:br/>
                    <w:t xml:space="preserve">                                                 SD+ - Shipping on DM - supply</w:t>
                    <w:br/>
                    <w:t xml:space="preserve">                                                 R01 - REMIT fixed fee</w:t>
                    <w:br/>
                    <w:t xml:space="preserve">                                                 R02 - REMIT transaction fee</w:t>
                    <w:br/>
                    <w:t xml:space="preserve">                                                 R03 - REMIT order fee</w:t>
                    <w:br/>
                    <w:t xml:space="preserve">                                                 VT+ - Positive RE from BalM</w:t>
                    <w:br/>
                    <w:t xml:space="preserve">                                                 VT- - Negative RE from BalM</w:t>
                    <w:br/>
                    <w:t xml:space="preserve">                                                 SV- Shipping on IM - consumption</w:t>
                    <w:br/>
                    <w:t xml:space="preserve">                                                 SV+ Shipping on IM - supply</w:t>
                    <w:br/>
                    <w:t xml:space="preserve">                                                 TR+ - Positive RE from TERRE</w:t>
                    <w:br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 xml:space="preserve"> TR-  Negative RE from TERRE </w:t>
                    <w:br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 xml:space="preserve"> </w:t>
                    <w:br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 xml:space="preserve"> DA+ - Intraday auction - delivery</w:t>
                    <w:br/>
                    <w:t>DA- - Intraday auction - collection</w:t>
                    <w:br/>
                    <w:t>SA+ - Shipping to IDA - delivery</w:t>
                    <w:br/>
                    <w:t>SA- - Shipping to IDA - collection</w:t>
                    <w:br/>
                    <w:t xml:space="preserve">                                                       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5" w:name="Link1A"/>
      <w:bookmarkEnd w:id="25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CLAIM/Claim/Rut/TradeType/Data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1017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6" w:name="Link1B"/>
      <w:bookmarkEnd w:id="26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CLAIM/Claim/Rut/TradeType/Data/@origAmountCzk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7"/>
            </w:tblGrid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Částka s daní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he amount with ta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7" w:name="Link1C"/>
      <w:bookmarkEnd w:id="27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CLAIM/Claim/Rut/TradeType/Data/@origAmountEur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7"/>
            </w:tblGrid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Částka s daní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he amount with ta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8" w:name="Link1D"/>
      <w:bookmarkEnd w:id="28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CLAIM/Claim/Rut/TradeType/Data/@origAmountNetCzk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9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77"/>
            </w:tblGrid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Částka bez DPH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he amount without VA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9" w:name="Link1E"/>
      <w:bookmarkEnd w:id="29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CLAIM/Claim/Rut/TradeType/Data/@origAmountNetEur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9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77"/>
            </w:tblGrid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Částka bez DPH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he amount without VA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0" w:name="Link1F"/>
      <w:bookmarkEnd w:id="30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CLAIM/Claim/Rut/TradeType/Data/@tradeDat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at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46"/>
            </w:tblGrid>
            <w:tr>
              <w:trPr/>
              <w:tc>
                <w:tcPr>
                  <w:tcW w:w="134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4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um obchodu</w:t>
                  </w:r>
                </w:p>
              </w:tc>
            </w:tr>
            <w:tr>
              <w:trPr/>
              <w:tc>
                <w:tcPr>
                  <w:tcW w:w="134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4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rade dat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1" w:name="Link20"/>
      <w:bookmarkEnd w:id="31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CLAIM/Claim/Rut/TradeType/Data/@typ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integer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0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18"/>
            </w:tblGrid>
            <w:tr>
              <w:trPr/>
              <w:tc>
                <w:tcPr>
                  <w:tcW w:w="301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01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yp zúčtování (1 měsíční, 2 reklamace)</w:t>
                  </w:r>
                </w:p>
              </w:tc>
            </w:tr>
            <w:tr>
              <w:trPr/>
              <w:tc>
                <w:tcPr>
                  <w:tcW w:w="301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01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ettlement type (1 monthly, 2 claims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2" w:name="Link21"/>
      <w:bookmarkEnd w:id="32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CLAIM/Claim/Rut/TradeType/Data/@valueDat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at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8"/>
            </w:tblGrid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um splatnosti</w:t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Value dat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3" w:name="Link22"/>
      <w:bookmarkEnd w:id="33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CLAIM/Claim/Rut/TradeType/Data/@varSymb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35"/>
            </w:tblGrid>
            <w:tr>
              <w:trPr/>
              <w:tc>
                <w:tcPr>
                  <w:tcW w:w="143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3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Variabilní symbol</w:t>
                  </w:r>
                </w:p>
              </w:tc>
            </w:tr>
            <w:tr>
              <w:trPr/>
              <w:tc>
                <w:tcPr>
                  <w:tcW w:w="143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3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ference #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4" w:name="Link23"/>
      <w:bookmarkEnd w:id="34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CLAIM/Claim/Rut/TradeType/Data/@vatRat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integer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azba DPH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he VAT rat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5" w:name="Link24"/>
      <w:bookmarkEnd w:id="35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CLAIM/Claim/Rut/TradeType/Data/@volum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nožství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Volum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6" w:name="Link25"/>
      <w:bookmarkEnd w:id="36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CLAIM/Claim/Rut/TradeType/Summary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35"/>
            </w:tblGrid>
            <w:tr>
              <w:trPr/>
              <w:tc>
                <w:tcPr>
                  <w:tcW w:w="143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3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umární hodnoty</w:t>
                  </w:r>
                </w:p>
              </w:tc>
            </w:tr>
            <w:tr>
              <w:trPr/>
              <w:tc>
                <w:tcPr>
                  <w:tcW w:w="143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3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ummary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7" w:name="Link26"/>
      <w:bookmarkEnd w:id="37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CLAIM/Claim/Rut/TradeType/Summary/@origAmountCzk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7"/>
            </w:tblGrid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Částka s daní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he amount with ta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8" w:name="Link27"/>
      <w:bookmarkEnd w:id="38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CLAIM/Claim/Rut/TradeType/Summary/@origAmountEur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7"/>
            </w:tblGrid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Částka s daní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he amount with ta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9" w:name="Link28"/>
      <w:bookmarkEnd w:id="39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CLAIM/Claim/Rut/TradeType/Summary/@origAmountNetCzk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9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77"/>
            </w:tblGrid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Částka bez DPH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he amount without VA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40" w:name="Link29"/>
      <w:bookmarkEnd w:id="40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CLAIM/Claim/Rut/TradeType/Summary/@origAmountNetEur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9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77"/>
            </w:tblGrid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Částka bez DPH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he amount without VA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41" w:name="Link2A"/>
      <w:bookmarkEnd w:id="41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CLAIM/Claim/Rut/TradeType/Summary/@volum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nožství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Volum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808080"/>
          <w:sz w:val="16"/>
          <w:szCs w:val="16"/>
        </w:rPr>
        <w:t xml:space="preserve">XML Schema documentation generated by </w:t>
      </w:r>
      <w:hyperlink r:id="rId2">
        <w:r>
          <w:rPr>
            <w:rStyle w:val="InternetLink"/>
            <w:rFonts w:cs="Arial" w:ascii="Arial" w:hAnsi="Arial"/>
            <w:b/>
            <w:bCs/>
            <w:color w:val="0000FF"/>
            <w:sz w:val="16"/>
            <w:szCs w:val="16"/>
            <w:u w:val="single"/>
          </w:rPr>
          <w:t>XMLSpy</w:t>
        </w:r>
      </w:hyperlink>
      <w:r>
        <w:rPr>
          <w:rFonts w:cs="Arial" w:ascii="Arial" w:hAnsi="Arial"/>
          <w:color w:val="808080"/>
          <w:sz w:val="16"/>
          <w:szCs w:val="16"/>
        </w:rPr>
        <w:t xml:space="preserve"> Schema Editor </w:t>
      </w:r>
      <w:hyperlink r:id="rId3">
        <w:r>
          <w:rPr>
            <w:rStyle w:val="InternetLink"/>
            <w:rFonts w:cs="Arial" w:ascii="Arial" w:hAnsi="Arial"/>
            <w:b/>
            <w:bCs/>
            <w:color w:val="0000FF"/>
            <w:sz w:val="16"/>
            <w:szCs w:val="16"/>
            <w:u w:val="single"/>
          </w:rPr>
          <w:t>http://www.altova.com/xmlspy</w:t>
        </w:r>
      </w:hyperlink>
    </w:p>
    <w:sectPr>
      <w:type w:val="nextPage"/>
      <w:pgSz w:w="12240" w:h="15840"/>
      <w:pgMar w:left="1200" w:right="12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tova.com/xmlspy" TargetMode="External"/><Relationship Id="rId3" Type="http://schemas.openxmlformats.org/officeDocument/2006/relationships/hyperlink" Target="http://www.altova.com/xmlspy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0T14:27:00Z</dcterms:created>
  <dc:creator>Vočadlo, Stanislav</dc:creator>
  <dc:description/>
  <cp:keywords/>
  <dc:language>en-US</dc:language>
  <cp:lastModifiedBy>Vočadlo, Stanislav</cp:lastModifiedBy>
  <dcterms:modified xsi:type="dcterms:W3CDTF">2023-02-21T12:01:00Z</dcterms:modified>
  <cp:revision>4</cp:revision>
  <dc:subject/>
  <dc:title/>
</cp:coreProperties>
</file>