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</w:tblGrid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7"/>
                  </w:tblGrid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Opis dat nabídky (odpověď na 811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Copy of order data (response to 811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Opis dat nabídky (odpověď na 814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py of order data (response to 814 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Opis dat nabídky (odpověď na 821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Copy of order data (response to 821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Opis dat nabídky (odpověď na 824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py of order data (response to 824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7"/>
                  </w:tblGrid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Opis dat nabídky (odpověď na 831 - aktuální stav)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Copy of order data (response to 831- actual statu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Opis dat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py of ord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cový plan smuvených hodnot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of negotiated value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9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7"/>
                  </w:tblGrid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ginální ceny IDA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pis výsledků zúčtování po periodách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reakdown of settlement Results by periods –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ní výsledky zúčtování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ily settlement result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VA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– plyn - Průběžné nominace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M – gas – Increment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VB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VDT – plyn - Finální nominace 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M – gas - Fin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SF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zúčtování za den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ily settlement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6"/>
            </w:tblGrid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chod/Nabídka na nákup/Nabídka na prodej v IS OTE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S OTE trade/Buy order/Sell or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obchodního pokynu)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ing order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xternal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parent-external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lientské id nadřazené nabídky 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ent 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ního dne od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"Date from" of trading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 nabídky/zúčtování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der /Settlement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up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u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ej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2"/>
            </w:tblGrid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řída nabídky - B, S (B - Nákup, S - Prodej) 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Bid class - B, S (B - Buy, S - Sell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rror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replac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Y - nahrazená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Y - replac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 - nenahrazená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 - not replac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znak nahrazení nabídky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der replacemen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resolu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T15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5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5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T60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60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60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D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 de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M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 měsí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1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ové rozlišení nabídky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der tim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mark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7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nitrodenní trh s elektřinou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-day elecricity.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RD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vidence realizačních diagramů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of realized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7"/>
                  </w:tblGrid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z specifikace trhu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ithout marke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3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1"/>
                  </w:tblGrid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o, nabídka je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Yes, order is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8"/>
                  </w:tblGrid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, nabídka není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No, order is not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</w:tblGrid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znak anulace nabídky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der cancellation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V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- platná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 - val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 - neplat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-inval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ett-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ZK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runa čes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UR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vypořádání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ource-sy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1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X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3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0"/>
                  </w:tblGrid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chodní platrofma PXE - Energetická burza Praha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ing platform PXE - Prague Energy ex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OT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chodní platforma OT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ing platform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es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AM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DAM – Denní trh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1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9"/>
                  </w:tblGrid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2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3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market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T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ER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bídka F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S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43"/>
              <w:gridCol w:w="38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BN-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BO-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L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2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4"/>
                  </w:tblGrid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PBN-Propojená 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BO-Linked 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FH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HN-flexibilní hodinová nabídka (historická data)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HO-Flexible Hour Order (historicak dat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D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0"/>
                  </w:tblGrid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D-standardní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O-standard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 nabídky)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d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cept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tual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3"/>
            </w:tblGrid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tuální míra sesouhlaseného množství(pouze u PBN)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t Acceptance Ratio (only for PB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parent-bl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xcls-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util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jdříve v průběhu D-2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ring D-2 at earli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kamžit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mmediate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84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C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2"/>
                  </w:tblGrid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Datum a čas zavedení Nabídky na nákup/prodej 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buy/sell order cre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A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2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5"/>
                  </w:tblGrid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Datum a čas anulace nabídky 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the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@profile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3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4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5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6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7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8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9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6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7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8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19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1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P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nabídky 2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rder segment 2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1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1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S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egmentu nabídky (segment 2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gment identification of order (segment 2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4"/>
                  </w:tblGrid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IDA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Fee –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9"/>
                  </w:tblGrid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DT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ily Market Fee –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7"/>
                  </w:tblGrid>
                  <w:tr>
                    <w:trPr/>
                    <w:tc>
                      <w:tcPr>
                        <w:tcW w:w="6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záporné agregova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Minus - negative energy for positive amount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99"/>
                  </w:tblGrid>
                  <w:tr>
                    <w:trPr/>
                    <w:tc>
                      <w:tcPr>
                        <w:tcW w:w="6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kladné agregované odchylky SZ při klad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Plus - positive energy for positive amount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79"/>
                  </w:tblGrid>
                  <w:tr>
                    <w:trPr/>
                    <w:tc>
                      <w:tcPr>
                        <w:tcW w:w="5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–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Minus - IM settlement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1"/>
                  </w:tblGrid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Plus - IM settlement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VDT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Fee –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Settlement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Settlement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DM - negative energy at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DS - positive energy at posi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43"/>
                  </w:tblGrid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-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0"/>
                  </w:tblGrid>
                  <w:tr>
                    <w:trPr/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28"/>
                  </w:tblGrid>
                  <w:tr>
                    <w:trPr/>
                    <w:tc>
                      <w:tcPr>
                        <w:tcW w:w="46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mác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46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nternal RD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3"/>
                  </w:tblGrid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mác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nternal RD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2"/>
                  </w:tblGrid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hraničn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external RD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25"/>
                  </w:tblGrid>
                  <w:tr>
                    <w:trPr/>
                    <w:tc>
                      <w:tcPr>
                        <w:tcW w:w="4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hraničn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4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exernal RD - positive energy at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84"/>
                  </w:tblGrid>
                  <w:tr>
                    <w:trPr/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43"/>
                  </w:tblGrid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Plus - LP settlement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–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supply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3"/>
                  </w:tblGrid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–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consumption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8"/>
                  </w:tblGrid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s plynem (odběr)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 settlement GAS (consumption) -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16"/>
                  </w:tblGrid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s plynem (dodávka)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 settlement GAS (suply) -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2"/>
                  </w:tblGrid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VDT s plynem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GAS Market Fee  -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40"/>
                  </w:tblGrid>
                  <w:tr>
                    <w:trPr/>
                    <w:tc>
                      <w:tcPr>
                        <w:tcW w:w="63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záporné agregované odchylky SZ při klad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3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Minus - negative energy for negative amount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2"/>
                  </w:tblGrid>
                  <w:tr>
                    <w:trPr/>
                    <w:tc>
                      <w:tcPr>
                        <w:tcW w:w="6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kladné agregova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Plus - positive energy for negative amount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1"/>
                  </w:tblGrid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Minus - IM settlement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3"/>
                  </w:tblGrid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Plus - IM settlement -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8"/>
                  </w:tblGrid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IDA – záporná energie –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total 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IDA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- total 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nega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43"/>
                  </w:tblGrid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6"/>
                  </w:tblGrid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IDA - export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supply -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0"/>
                  </w:tblGrid>
                  <w:tr>
                    <w:trPr/>
                    <w:tc>
                      <w:tcPr>
                        <w:tcW w:w="53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IDA - import</w:t>
                        </w:r>
                      </w:p>
                    </w:tc>
                  </w:tr>
                  <w:tr>
                    <w:trPr/>
                    <w:tc>
                      <w:tcPr>
                        <w:tcW w:w="53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consumption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F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5"/>
                  </w:tblGrid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z aktivace PpS při klad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AnS - positive energy at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F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3"/>
                  </w:tblGrid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z aktivace PpS při zápor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AnS - negative energy at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F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z aktivace PpS při zápor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AnS - positive energy at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F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z aktivace PpS při klad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AnS - negative energy at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G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5"/>
                  </w:tblGrid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z aktivace PpS při kladné ceně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AnS - posi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G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3"/>
                  </w:tblGrid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z aktivace PpS při záporné ceně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AnS - positive amount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G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z aktivace PpS při záporné ceně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AnS – negative amount of posi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G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z aktivace PpS při kladné ceně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AnS - negative amount of nega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93"/>
                  </w:tblGrid>
                  <w:tr>
                    <w:trPr/>
                    <w:tc>
                      <w:tcPr>
                        <w:tcW w:w="57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IDA - záporná částka za celkovou zobchodovanou energii 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DA Fee - negative amount for total traded volum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95"/>
                  </w:tblGrid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ily Market Fee – positive energy -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4"/>
                  </w:tblGrid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zápornou agregovanou odchylku 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Minus - positive price of negative energy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00"/>
                  </w:tblGrid>
                  <w:tr>
                    <w:trPr/>
                    <w:tc>
                      <w:tcPr>
                        <w:tcW w:w="6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kladnou agregovanou odchylku SZ při klad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Plus - positive price of positive energy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6"/>
                  </w:tblGrid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Minus - IM settlement - posi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13"/>
                  </w:tblGrid>
                  <w:tr>
                    <w:trPr/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- částka za kladnou energii (dodávka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Plus - IM settlement - posi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02"/>
                  </w:tblGrid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V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Fee -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87"/>
                  </w:tblGrid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- klad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Settlement –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3"/>
                  </w:tblGrid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chylka – zápor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balance Settlement –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ginální cena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ginal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5"/>
                  </w:tblGrid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posi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7"/>
                  </w:tblGrid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– částka za kladnou energii (dodávku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posi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44"/>
                  </w:tblGrid>
                  <w:tr>
                    <w:trPr/>
                    <w:tc>
                      <w:tcPr>
                        <w:tcW w:w="51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1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plus - LP settlement - posi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3"/>
                  </w:tblGrid>
                  <w:tr>
                    <w:trPr/>
                    <w:tc>
                      <w:tcPr>
                        <w:tcW w:w="4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– částka za kladnou energii (dodávku)</w:t>
                        </w:r>
                      </w:p>
                    </w:tc>
                  </w:tr>
                  <w:tr>
                    <w:trPr/>
                    <w:tc>
                      <w:tcPr>
                        <w:tcW w:w="4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supply - posi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3"/>
                  </w:tblGrid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– částka za zápornou energii (odběr)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consumption - nega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7"/>
                  </w:tblGrid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s plynem (odběr) –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 settlement GAS (consumption)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1"/>
                  </w:tblGrid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s plynem (dodávka) -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 settlement GAS (suply) -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VDT s plynem - záporná částka za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GAS Market Fee  - positive energy for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zápornou agregovanou odchylku SZ při klad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Minus - negative price of negative energy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kladnou agregovanou odchylku 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olidate Imbalance Plus - negative price of positive energy (imbalance + E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8"/>
                  </w:tblGrid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Minus - IM settlement - nega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8"/>
                  </w:tblGrid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VDT - částka za kladnou energii (dodávka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Market Plus - IM settlement - nega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5"/>
                  </w:tblGrid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IDA – částka za zápornou energii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Settlement – amount for negative energy – consumption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77"/>
                  </w:tblGrid>
                  <w:tr>
                    <w:trPr/>
                    <w:tc>
                      <w:tcPr>
                        <w:tcW w:w="5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IDA – částka za kladnou energii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DA Settlement – amount for positive energy – supply (spot orders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7"/>
                  </w:tblGrid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nega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2"/>
                  </w:tblGrid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DT – částka za kladnou energii (dodávku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IM - nega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5"/>
                  </w:tblGrid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IDA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supply - neagtive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0"/>
                  </w:tblGrid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IDA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- consumption - positive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44"/>
                  </w:tblGrid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SZ za zúčtování odchylek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onthly Fee - (for SS) – settlement of GAS imbalaces –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57"/>
                  </w:tblGrid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iční poplatek za poskytování skutečných hodnot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onthly fee for providing real values with ga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5"/>
                  </w:tblGrid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za přístup k CDS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mission Fee - fee for access to CDS –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1"/>
                  </w:tblGrid>
                  <w:tr>
                    <w:trPr/>
                    <w:tc>
                      <w:tcPr>
                        <w:tcW w:w="6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SZ za zúčtování odchylek s elektřinou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onthly Fee - (for SS) – negativ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bytek zúčtování odchylek a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tra imbalance- RE settlement surpl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fixní poplatek elektřina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Fix Fee electricity – REMIT reporting monthly fee for electricity markets –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T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0"/>
                  </w:tblGrid>
                  <w:tr>
                    <w:trPr/>
                    <w:tc>
                      <w:tcPr>
                        <w:tcW w:w="6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fixní poplatek plyn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Fix Fee gas – REMIT reporting monthly fee for gas market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96"/>
                  </w:tblGrid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stémová odchylka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System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5"/>
                  </w:tblGrid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cena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5"/>
                  </w:tblGrid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lady na RE</w:t>
                        </w:r>
                      </w:p>
                    </w:tc>
                  </w:tr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RE Cos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2"/>
                  </w:tblGrid>
                  <w:tr>
                    <w:trPr/>
                    <w:tc>
                      <w:tcPr>
                        <w:tcW w:w="39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lady na RE+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39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Volume RE+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58"/>
                  </w:tblGrid>
                  <w:tr>
                    <w:trPr/>
                    <w:tc>
                      <w:tcPr>
                        <w:tcW w:w="3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lady na RE+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3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RE+ Cos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51"/>
                  </w:tblGrid>
                  <w:tr>
                    <w:trPr/>
                    <w:tc>
                      <w:tcPr>
                        <w:tcW w:w="3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lady na RE-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3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Volume R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8"/>
                  </w:tblGrid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klady na RE-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RE- Cos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6"/>
                  </w:tblGrid>
                  <w:tr>
                    <w:trPr/>
                    <w:tc>
                      <w:tcPr>
                        <w:tcW w:w="4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na protiodchylky</w:t>
                        </w:r>
                      </w:p>
                    </w:tc>
                  </w:tr>
                  <w:tr>
                    <w:trPr/>
                    <w:tc>
                      <w:tcPr>
                        <w:tcW w:w="4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Price of anti-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9"/>
                  </w:tblGrid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okrouhl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unding of imbalances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1"/>
                  </w:tblGrid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- záporná energie - odběr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DM - negative energy - DER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9"/>
                  </w:tblGrid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T - kladná energie - dodávka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plan – DM - positive energy - DER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kladné agregované odchylky SSZ při klad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ggregated imbalance SSS positive - positive energy for positive amount (Mwh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5"/>
                  </w:tblGrid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klad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ggregated imbalance SSS positive - positive energy for negative amount (Mwh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97"/>
                  </w:tblGrid>
                  <w:tr>
                    <w:trPr/>
                    <w:tc>
                      <w:tcPr>
                        <w:tcW w:w="5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zápor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ggregated imbalance SSS negative - negative energy for positive amount (Mwh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60"/>
                  </w:tblGrid>
                  <w:tr>
                    <w:trPr/>
                    <w:tc>
                      <w:tcPr>
                        <w:tcW w:w="6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záporné agregované odchylky SSZ při klad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ggregated imbalance SSS negative - negative energy for negative amount (Mwh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04"/>
                  </w:tblGrid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kladnou agregovanou odchylku SSZ při klad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for aggregated imbalance SSS positive - positive price for positive energy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66"/>
                  </w:tblGrid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kladnou agregovanou odchylku S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for aggregated imbalance SSS positive - negative price for positive energy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9"/>
                  </w:tblGrid>
                  <w:tr>
                    <w:trPr/>
                    <w:tc>
                      <w:tcPr>
                        <w:tcW w:w="66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zápornou agregovanou odchylku S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for aggregated imbalance SSS negative - positive price for negative energy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zápornou agregovanou odchylku SSZ při klad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for aggregated imbalance SSS negative - negative price for negative energy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záporná energie - odběr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kladná energie - dodávka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spot orders)  - positive energy for posi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– Settlement DM (FS orders) –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FS orders) –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Buy – (FS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Sell – (FS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záporná energie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Buy – (spot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Sell – (spot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záporná energie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kladná energie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spot orders)  - positive energy for posi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příkazy plyn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Count of reported orders - gas – number of reported orders for gas markets - positive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transakce plyn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Count of reported transactions - gas – number of reported transactions for gas markets - positive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příkazy elektřina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Count of reported orders - electricity – number of reported orders for electricity markets - positive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transakce elektřina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Count of reported transactions - electricity – number of reported transactions for electricity markets - positive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V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I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V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I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D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D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96"/>
                  </w:tblGrid>
                  <w:tr>
                    <w:trPr/>
                    <w:tc>
                      <w:tcPr>
                        <w:tcW w:w="5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TERRE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TERRE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TERRE za klad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TERRE - negative energy for negative amount (in case zero price)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58"/>
                  </w:tblGrid>
                  <w:tr>
                    <w:trPr/>
                    <w:tc>
                      <w:tcPr>
                        <w:tcW w:w="5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TERRE za klad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TERRE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TERRE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TERRE - posi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E.ON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energy for negative amount  (distribution region E.ON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E.ON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LP Clearing Plus - LP settlement - positive energy for positive amount  (distribution region E.ON Distribuc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PRE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learing Minus - LP settlement - negative energy for negative amount  (distribution region PRE Distribuce)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PRE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LP Clearing Plus - LP settlement - positive energy for positive amount  (distribution region PRE Distribuc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ČEZ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energy for negative amount  (distribution region ČEZ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73"/>
                  </w:tblGrid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ČEZ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earing Plus - LP settlement - positive energy for positive amount  (distribution region Č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MARI (plánovaná aktivace) za klad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plánovaná activation)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MARI (plánovan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plánovaná activation) - posi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5"/>
                  </w:tblGrid>
                  <w:tr>
                    <w:trPr/>
                    <w:tc>
                      <w:tcPr>
                        <w:tcW w:w="61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PICASSO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1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PICASSO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PICASSO za klad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PICASSO - nega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8"/>
                  </w:tblGrid>
                  <w:tr>
                    <w:trPr/>
                    <w:tc>
                      <w:tcPr>
                        <w:tcW w:w="6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PICASSO za klad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PICASSO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PICASSO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PICASSO - posi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90"/>
                  </w:tblGrid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ůvod zúčtovací ceny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istic data of Imbalances settlement - Settlement price origi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MARI (přím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direct activation)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MARI (přímá aktivace) za klad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direct activation) - nega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MARI (přímá aktivace) za klad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direct activation) - posi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+ opatřené na MARI (přím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direct activation) - posi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MARI (plánovan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plánovaná activation) - negative energy for posi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C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RE- opatřené na MARI (plánovaná aktivace) za klad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plánovaná activation) - negative energy for negative amount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– částka za zápornou energii - odběr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- Settlement DM (spot orders) - positive/zero price for negative energy (EUR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– částka za kladnou energie - dodávka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spot orders)  - positive/zero price for positive energy (EUR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- Settlement DM (FS orders) - positive/zero price for nega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částka za kladnou energii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FS orders)  - positive/zero price for posi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Buy – (FS orders) - positive/zero price for nega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částka za kladnou energii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Sell – (FS orders) - positive/zero price  for posi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částka za zápornou energii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Buy – (spot orders) - positive/zero price for nega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(kumulované obchody PXE) - částka za kladnou energii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PXE Sell – (spot orders) - positive/zero price  for positive energy (EUR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částka za zápornou energii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Buy - Settlement DM (spot orders) - positive/zero price for negative energy (EUR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DT - částka za kladnou energii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-ahead market Settlement Sell - Settlement DM (spot orders)  - positive/zero price for positive energy (EUR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příkazy plyn – záporná částka za počet příkazů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Variable Fee order gas - monthly fee for reported orders of gas market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transakce plyn – záporná částka za počet transakcí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Variable Fee order gas - monthly fee for reported transactions of gas market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příkazy elektřina – záporná částka za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Variable Fee order electricity – monthly fee for reported orders of electricity market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ční poplatek REMIT - variabilní poplatek za transakce elektřina – záporná částka za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MIT Variable Fee transaction electricity – monthly fee for reported transactions of electricity markets - negative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V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I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V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I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D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D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43"/>
                  </w:tblGrid>
                  <w:tr>
                    <w:trPr/>
                    <w:tc>
                      <w:tcPr>
                        <w:tcW w:w="5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TERRE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TERRE - nega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TERRE za kladn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TERRE - negative amount of nega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05"/>
                  </w:tblGrid>
                  <w:tr>
                    <w:trPr/>
                    <w:tc>
                      <w:tcPr>
                        <w:tcW w:w="5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TERRE za kladn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TERRE - posi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TERRE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TERRE - negative amount of posi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E.ON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price of negative energy (distribution region E.ON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E.ON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LP Clearing Plus - LP settlement - positive price of positive energy (distribution region E.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PRE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price of negative energy (distribution region PRE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PRE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Plus - LP settlement - positive price of positive energy (distribution region PRE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ČEZ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earing Minus - LP settlement - negative price of negative energy (distribution region ČEZ Distribu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ání TDD (distribuční oblast ČEZ Distribuce)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LP Clearing Plus - LP settlement - positive price of positive energy (distribution region ČEZ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MARI (plánovaná aktivace) za kladn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planned activation) - posi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MARI (plánovan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planned activation)- negative amount of posi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12"/>
                  </w:tblGrid>
                  <w:tr>
                    <w:trPr/>
                    <w:tc>
                      <w:tcPr>
                        <w:tcW w:w="6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PICASSO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PICASSO - nega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PICASSO za kladn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PICASSO - negative amount of nega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74"/>
                  </w:tblGrid>
                  <w:tr>
                    <w:trPr/>
                    <w:tc>
                      <w:tcPr>
                        <w:tcW w:w="5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PICASSO za kladn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PICASSO - posi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PICASSO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PICASSO - negative amount of posi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MARI (přím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direct activation) - nega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MARI (přímá aktivace) za kladn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direct activation) - negative amount of nega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MARI (přímá aktivace) za kladn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direct activation) - posi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+ opatřené na MARI (přím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Plus - RE+ from MARI (direct activation) - negative amount of posi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MARI (plánovan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plánovaná activation) - negative amount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XP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za RE- opatřené na MARI (plánovaná aktivace) za kladn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uxiliary Services Minus - RE- from MARI (plánovaná activation) - negative amount of negative energy (in case zero pric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99"/>
              <w:gridCol w:w="214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Energie: MWh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ergy unit: M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MAW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7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0"/>
                  </w:tblGrid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výkonu: MW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wer unit: M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ZK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Jednotková cena v CZK 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in CZ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UR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v EUR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in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CZK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eská koru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EUR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z jednot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ithout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1"/>
            </w:tblGrid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a vztahující se k předávané hodnotě pro danou roli profilu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f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6"/>
            </w:tblGrid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eriody dodávky, pro kterou jsou poskytovaná data dané role profilu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of a delivery period, for which data of given profile role are provi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nožství na max. jedno desetinné číslo (ne exponenciální tvar) 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Amount - max. 1 decimal place (not an exponential form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spli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17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5173" w:type="dxa"/>
                  <w:tcBorders/>
                </w:tcPr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 objemové dělitelnosti (Ne – objemově nedělitelná nabídka)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lag of volume divisibility (No – volume indivisi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inice objemové dělitelnosti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 divisibility defini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Com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účastníkovi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rticipant inform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účastníka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D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O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lastník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1:00Z</dcterms:created>
  <dc:creator>Vočadlo, Stanislav</dc:creator>
  <dc:description/>
  <cp:keywords/>
  <dc:language>en-US</dc:language>
  <cp:lastModifiedBy>Vočadlo, Stanislav</cp:lastModifiedBy>
  <dcterms:modified xsi:type="dcterms:W3CDTF">2023-02-21T11:58:00Z</dcterms:modified>
  <cp:revision>3</cp:revision>
  <dc:subject/>
  <dc:title/>
</cp:coreProperties>
</file>