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CONF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</w:tblGrid>
      <w:tr>
        <w:trPr/>
        <w:tc>
          <w:tcPr>
            <w:tcW w:w="1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CONF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4"/>
            </w:tblGrid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reporty konfirmaci</w:t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confirmation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,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,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 (1=ANO, 0=NE)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(1=YES, 0=N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3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</w:tblGrid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platbách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bet and credi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@settle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působ zúčtování (0 denní, 1 měsíční)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(0 daily, 1 month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@supply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ppl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pay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priceWith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priceWithout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supply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urz dne dodávky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pply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M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M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P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P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S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S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S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X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X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X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X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F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F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F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F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T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T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V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V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V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</w:t>
                    <w:br/>
                    <w:t xml:space="preserve">                                                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DT  - Denní trh</w:t>
                    <w:br/>
                    <w:t xml:space="preserve">                                                 DM-  - Denní trh - odběr</w:t>
                    <w:br/>
                    <w:t xml:space="preserve">                                                 DM+  - Denní trh - dodávka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DE1 - Odchylky</w:t>
                    <w:br/>
                    <w:t xml:space="preserve">                                                 DE2 - Vícenáklady</w:t>
                    <w:br/>
                    <w:t xml:space="preserve">                                                 DP2 - Skutečná odchylka</w:t>
                    <w:br/>
                    <w:t xml:space="preserve">                                                 DP3 - Mimotoleranční odchylka</w:t>
                    <w:br/>
                    <w:t xml:space="preserve">                                                 DP4 - Agreg. platba za bilanční plyn</w:t>
                    <w:br/>
                    <w:t xml:space="preserve">                                                 DD+ - Denní trh</w:t>
                    <w:br/>
                    <w:t xml:space="preserve">                                                 DD- - Denní trh</w:t>
                    <w:br/>
                    <w:t xml:space="preserve">                                                 BTD - Blokový trh - denní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odběr</w:t>
                    <w:br/>
                    <w:t xml:space="preserve">                                                 DS+ - DT export-import - dodávka</w:t>
                    <w:br/>
                    <w:t xml:space="preserve">                                                 DP4 - Agreg. platba za bilanční plyn</w:t>
                    <w:br/>
                    <w:t xml:space="preserve">                                                 VP+ - Vnitrod. trh (plyn) – prodej</w:t>
                    <w:br/>
                    <w:t xml:space="preserve">                                                 VP- - Vnitrod. trh (plyn) – nákup</w:t>
                    <w:br/>
                    <w:t xml:space="preserve">                                                 DS0 - DT export-import (netting)</w:t>
                    <w:br/>
                    <w:t xml:space="preserve">                                                 PX0 - Denní trh (PXE netting)</w:t>
                    <w:br/>
                    <w:t xml:space="preserve">                                                 PX2 - Denní trh (PXE)</w:t>
                    <w:br/>
                    <w:t xml:space="preserve">                                                 PX- - Denní trh (PXE) - odběr</w:t>
                    <w:br/>
                    <w:t xml:space="preserve">                                                 PX+ - Denní trh (PXE) - dodávka</w:t>
                    <w:br/>
                    <w:t xml:space="preserve">                                                 PF0 - Denní trh (PXE Future)</w:t>
                    <w:br/>
                    <w:t xml:space="preserve">                                                 PF2 - Denní trh (PXE Future)</w:t>
                    <w:br/>
                    <w:t xml:space="preserve">                                                 PF- - Denní trh (PXE Future)- odběr</w:t>
                    <w:br/>
                    <w:t xml:space="preserve">                                                 PF+ - Denní trh (PXE Future)- dodávka</w:t>
                    <w:br/>
                    <w:t xml:space="preserve">                                                 SD- - Shipping na DT - odběr</w:t>
                    <w:br/>
                    <w:t xml:space="preserve">                                                 SD+ - Shipping na DT - dodávka</w:t>
                    <w:br/>
                    <w:t xml:space="preserve">                                                 EMP - Stav nouze - plyn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DVM - Denni vyrov. mnozstvi</w:t>
                    <w:br/>
                    <w:t xml:space="preserve">                                                 DV4 - Saldo dennich vyrov. mnozstvi</w:t>
                    <w:br/>
                    <w:t xml:space="preserve">                                                 FL+ - Trh s kladnou flexibilitou</w:t>
                    <w:br/>
                    <w:t xml:space="preserve">                                                 FL- - Trh se zapornou flexibilitou</w:t>
                    <w:br/>
                    <w:t xml:space="preserve">                                                 DV- - Sluzba vyrovnani  </w:t>
                    <w:br/>
                    <w:t xml:space="preserve">                                                 SV- Shipping na VDT – odběr</w:t>
                    <w:br/>
                    <w:t xml:space="preserve">                                                 SV+ Shipping na VDT –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+ - Dodávka RE+ z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Dodávka RE- z TERRE</w:t>
                    <w:br/>
                    <w:t xml:space="preserve">                                               PC-</w:t>
                    <w:tab/>
                    <w:t>Dodávka RE- z PICASSO</w:t>
                    <w:br/>
                    <w:t>PC+</w:t>
                    <w:tab/>
                    <w:t>Dodávka RE+ z PICASSO</w:t>
                    <w:br/>
                    <w:t>MA-</w:t>
                    <w:tab/>
                    <w:t>Dodávka RE- z MARI s plánovanou aktivací</w:t>
                    <w:br/>
                    <w:t>MA+</w:t>
                    <w:tab/>
                    <w:t>Dodávka RE+ z MARI s plánovanou aktivací</w:t>
                    <w:br/>
                    <w:t>MR-</w:t>
                    <w:tab/>
                    <w:t>Dodávka RE- MARI s přímou aktivací</w:t>
                    <w:br/>
                    <w:t>MR+</w:t>
                    <w:tab/>
                    <w:t>Dodávka RE- MARI s přímou aktivací</w:t>
                    <w:br/>
                    <w:t>DA+ - Vnitrodenní aukce - dodávka</w:t>
                    <w:br/>
                    <w:t>DA- - Vnitrodenní aukce - odběr</w:t>
                    <w:br/>
                    <w:t>SA+ - Shipping na IDA - dodávka</w:t>
                    <w:br/>
                    <w:t>SA- - Shipping na IDA – odběr</w:t>
                    <w:br/>
                    <w:t xml:space="preserve">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DT  - Day-ahead market,</w:t>
                    <w:br/>
                    <w:t xml:space="preserve">                                                 DM-  - Day-ahead market - consumption</w:t>
                    <w:br/>
                    <w:t xml:space="preserve">                                                 DM+  - Day-ahead market - supply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DE1 - Imbalance</w:t>
                    <w:br/>
                    <w:t xml:space="preserve">                                                 DE2 - Additional costs</w:t>
                    <w:br/>
                    <w:t xml:space="preserve">                                                 DP2 - Imbalance real</w:t>
                    <w:br/>
                    <w:t xml:space="preserve">                                                 DP3 - Off-Tolerance Deviation</w:t>
                    <w:br/>
                    <w:t xml:space="preserve">                                                 DP4 - Aggreg. payment for balance gas</w:t>
                    <w:br/>
                    <w:t xml:space="preserve">                                                 DD+ - Day-ahead market</w:t>
                    <w:br/>
                    <w:t xml:space="preserve">                                                 DD- - Day-ahead market</w:t>
                    <w:br/>
                    <w:t xml:space="preserve">                                                 BTD - Block market,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consumption</w:t>
                    <w:br/>
                    <w:t xml:space="preserve">                                                 DS+ - DT export-import - supply</w:t>
                    <w:br/>
                    <w:t xml:space="preserve">                                                 DP4 - Aggreg. payment for balance gas</w:t>
                    <w:br/>
                    <w:t xml:space="preserve">                                                 VP+ - Intra-day market (gas) sale</w:t>
                    <w:br/>
                    <w:t xml:space="preserve">                                                 VP- - Intra-day market (gas) purchase</w:t>
                    <w:br/>
                    <w:t xml:space="preserve">                                                 DS0 - DT export-import (netting)</w:t>
                    <w:br/>
                    <w:t xml:space="preserve">                                                 PX0 - Day-ahead market (PXE netting)</w:t>
                    <w:br/>
                    <w:t xml:space="preserve">                                                 PX2 - Day-ahead market (PXE)</w:t>
                    <w:br/>
                    <w:t xml:space="preserve">                                                 PX- - Day-ahead market (PXE) - consumption</w:t>
                    <w:br/>
                    <w:t xml:space="preserve">                                                 PX+ - Day-ahead market (PXE) - supply</w:t>
                    <w:br/>
                    <w:t xml:space="preserve">                                                 PF0 - Day-ahead market (PXE Future)</w:t>
                    <w:br/>
                    <w:t xml:space="preserve">                                                 PF2 - Day-ahead market (PXE Future)</w:t>
                    <w:br/>
                    <w:t xml:space="preserve">                                                 PF- - Day-ahead market (PXE Future) - consumption</w:t>
                    <w:br/>
                    <w:t xml:space="preserve">                                                 PF+ - Day-ahead market (PXE Future) - supply</w:t>
                    <w:br/>
                    <w:t xml:space="preserve">                                                 SD- - Shipping on DM - consumption</w:t>
                    <w:br/>
                    <w:t xml:space="preserve">                                                 SD+ - Shipping on DM - supply</w:t>
                    <w:br/>
                    <w:t xml:space="preserve">                                                 EMP - State of emergency - gas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DVM - Daily imbalance quantity</w:t>
                    <w:br/>
                    <w:t xml:space="preserve">                                                 DV4 - Balance of daily imbalance quantities</w:t>
                    <w:br/>
                    <w:t xml:space="preserve">                                                 FL+ - Positive flexibility market</w:t>
                    <w:br/>
                    <w:t xml:space="preserve">                                                 FL- - Negative flexibility market</w:t>
                    <w:br/>
                    <w:t xml:space="preserve">                                                 DV- - Service of grid balancing</w:t>
                    <w:br/>
                    <w:t xml:space="preserve">                                                 SV- Shipping on IM - consumption</w:t>
                    <w:br/>
                    <w:t xml:space="preserve">                                                 SV+ Shipping on IM - supply</w:t>
                    <w:br/>
                    <w:t xml:space="preserve">                                                 TR+ - Posi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Negative RE from TERRE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Intraday auction - delivery</w:t>
                    <w:br/>
                    <w:t>DA- - Intraday auction - collection</w:t>
                    <w:br/>
                    <w:t>SA+ - Shipping to IDA - delivery</w:t>
                    <w:br/>
                    <w:t>SA- - Shipping to IDA - collection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payment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</w:tblGrid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v platby (0 neuhrazeno, 1 uhrazeno, 2 pozdrženo, 3 zablokováno)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status (0 not paid, 1 paid, 2 deferred, 3 block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variable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@payment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Con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3"/>
            </w:tblGrid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onverze měny sjednání obchodu 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iginal trade currency con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Conversion/@priceWithout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Conversion/@priceWith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Conversion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Data/Conversion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sjednání obchodu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original trade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commod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0"/>
            </w:tblGrid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odita (E elektřina, G plyn)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odity (E electricity, G ga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28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payment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29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payment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</w:tblGrid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v platby (0 neuhrazeno, 1 uhrazeno, 2 pozdrženo, 3 zablokováno)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status (0 not paid, 1 paid, 2 deferred, 3 block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2A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pay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2B"/>
      <w:bookmarkEnd w:id="4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ONFDATA/Confirmation/PaymentList/SupplyDate/Netting/@variable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27:00Z</dcterms:created>
  <dc:creator>Vočadlo, Stanislav</dc:creator>
  <dc:description/>
  <cp:keywords/>
  <dc:language>en-US</dc:language>
  <cp:lastModifiedBy>Vočadlo, Stanislav</cp:lastModifiedBy>
  <dcterms:modified xsi:type="dcterms:W3CDTF">2023-02-21T12:01:00Z</dcterms:modified>
  <cp:revision>4</cp:revision>
  <dc:subject/>
  <dc:title/>
</cp:coreProperties>
</file>