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reques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</w:tblGrid>
      <w:tr>
        <w:trPr/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48175" cy="490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490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terv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REQ/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76525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of period, which are the data requested fo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, which are the data requested fo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2"/>
            </w:tblGrid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dobí, pro které jsou požadována data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eriod, which are the data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1:17:00Z</dcterms:created>
  <dc:creator>Sedmihradsky, Martin</dc:creator>
  <dc:description/>
  <cp:keywords/>
  <dc:language>en-US</dc:language>
  <cp:lastModifiedBy>Sedmihradsky, Martin</cp:lastModifiedBy>
  <dcterms:modified xsi:type="dcterms:W3CDTF">2010-05-15T21:17:00Z</dcterms:modified>
  <cp:revision>3</cp:revision>
  <dc:subject/>
  <dc:title/>
</cp:coreProperties>
</file>