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EXCHRAT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EXCHR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60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6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26</w:t>
                  </w:r>
                </w:p>
              </w:tc>
              <w:tc>
                <w:tcPr>
                  <w:tcW w:w="2602" w:type="dxa"/>
                  <w:tcBorders/>
                </w:tcPr>
                <w:tbl>
                  <w:tblPr>
                    <w:tblW w:w="2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6"/>
                  </w:tblGrid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settlement exchange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ypořádací kurz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</w:tblGrid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sahuje hodnotu vypořádacího kurzu OTE pro daný de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TE final rate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Rate/@vali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nosti kurzu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te vali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Vd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8"/>
            </w:tblGrid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sahuje hodnotu vypořádacího kurzu OTE pro trh VDT pro daný de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TE final rate value for IM trad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VdtRate/@vali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nosti kurzu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te vali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Ida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5"/>
            </w:tblGrid>
            <w:tr>
              <w:trPr/>
              <w:tc>
                <w:tcPr>
                  <w:tcW w:w="5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sahuje hodnotu vypořádacího kurzu OTE pro trh IDA pro daný den</w:t>
                  </w:r>
                </w:p>
              </w:tc>
            </w:tr>
            <w:tr>
              <w:trPr/>
              <w:tc>
                <w:tcPr>
                  <w:tcW w:w="5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TE final rate value IDA marke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IdaRate/@vali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nosti kurzu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te vali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8:00Z</dcterms:created>
  <dc:creator>Vočadlo, Stanislav</dc:creator>
  <dc:description/>
  <cp:keywords/>
  <dc:language>en-US</dc:language>
  <cp:lastModifiedBy>Vočadlo, Stanislav</cp:lastModifiedBy>
  <dcterms:modified xsi:type="dcterms:W3CDTF">2023-02-21T12:02:00Z</dcterms:modified>
  <cp:revision>4</cp:revision>
  <dc:subject/>
  <dc:title/>
</cp:coreProperties>
</file>