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</w:rPr>
        <w:t>ISOTEDATA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tbl>
      <w:tblPr>
        <w:tblW w:w="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222"/>
      </w:tblGrid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tbl>
      <w:tblPr>
        <w:tblW w:w="1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</w:tblGrid>
      <w:tr>
        <w:trPr/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ISOTE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604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811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2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55"/>
                  </w:tblGrid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T - Zadání / Nahrazení nabídky</w:t>
                        </w:r>
                      </w:p>
                    </w:tc>
                  </w:tr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M - Order creation/replac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813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39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07"/>
                  </w:tblGrid>
                  <w:tr>
                    <w:trPr/>
                    <w:tc>
                      <w:tcPr>
                        <w:tcW w:w="3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T - Opis dat nabídky (odpověď na 811 - zadání)</w:t>
                        </w:r>
                      </w:p>
                    </w:tc>
                  </w:tr>
                  <w:tr>
                    <w:trPr/>
                    <w:tc>
                      <w:tcPr>
                        <w:tcW w:w="3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M - Copy of order data (response to 811- enterin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814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26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00"/>
                  </w:tblGrid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Zadání / Nahrazení nabídky</w:t>
                        </w:r>
                      </w:p>
                    </w:tc>
                  </w:tr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Order creation/replac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816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3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70"/>
                  </w:tblGrid>
                  <w:tr>
                    <w:trPr/>
                    <w:tc>
                      <w:tcPr>
                        <w:tcW w:w="39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Opis dat nabídky (odpověď na 814 - zadání)</w:t>
                        </w:r>
                      </w:p>
                    </w:tc>
                  </w:tr>
                  <w:tr>
                    <w:trPr/>
                    <w:tc>
                      <w:tcPr>
                        <w:tcW w:w="39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Copy of order data (response to 814 - enterin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821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19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06"/>
                  </w:tblGrid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T - Anulace nabídky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M - Order cancell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823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41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38"/>
                  </w:tblGrid>
                  <w:tr>
                    <w:trPr/>
                    <w:tc>
                      <w:tcPr>
                        <w:tcW w:w="4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T - Opis dat nabídky (odpověď na 821 - anulace)</w:t>
                        </w:r>
                      </w:p>
                    </w:tc>
                  </w:tr>
                  <w:tr>
                    <w:trPr/>
                    <w:tc>
                      <w:tcPr>
                        <w:tcW w:w="4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M - Copy of order data (response to 821- cancela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824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19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24"/>
                  </w:tblGrid>
                  <w:tr>
                    <w:trPr/>
                    <w:tc>
                      <w:tcPr>
                        <w:tcW w:w="19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Anulace nabídky</w:t>
                        </w:r>
                      </w:p>
                    </w:tc>
                  </w:tr>
                  <w:tr>
                    <w:trPr/>
                    <w:tc>
                      <w:tcPr>
                        <w:tcW w:w="19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Order cancell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826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41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56"/>
                  </w:tblGrid>
                  <w:tr>
                    <w:trPr/>
                    <w:tc>
                      <w:tcPr>
                        <w:tcW w:w="41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Opis dat nabídky (odpověď na 824 - anulace)</w:t>
                        </w:r>
                      </w:p>
                    </w:tc>
                  </w:tr>
                  <w:tr>
                    <w:trPr/>
                    <w:tc>
                      <w:tcPr>
                        <w:tcW w:w="41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Copy of order data (response to 824- cancela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833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42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27"/>
                  </w:tblGrid>
                  <w:tr>
                    <w:trPr/>
                    <w:tc>
                      <w:tcPr>
                        <w:tcW w:w="42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T - Opis dat nabídky (odpověď na 831 - aktuální stav)</w:t>
                        </w:r>
                      </w:p>
                    </w:tc>
                  </w:tr>
                  <w:tr>
                    <w:trPr/>
                    <w:tc>
                      <w:tcPr>
                        <w:tcW w:w="42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M - Copy of order data (response to 831- actual statu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836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1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51"/>
                  </w:tblGrid>
                  <w:tr>
                    <w:trPr/>
                    <w:tc>
                      <w:tcPr>
                        <w:tcW w:w="19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Opis dat nabídky</w:t>
                        </w:r>
                      </w:p>
                    </w:tc>
                  </w:tr>
                  <w:tr>
                    <w:trPr/>
                    <w:tc>
                      <w:tcPr>
                        <w:tcW w:w="19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Copy of order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943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3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01"/>
                  </w:tblGrid>
                  <w:tr>
                    <w:trPr/>
                    <w:tc>
                      <w:tcPr>
                        <w:tcW w:w="34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Koncový plan smuvených hodnot - Opis dat</w:t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l plan of negotiated values - copy of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946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04"/>
                  </w:tblGrid>
                  <w:tr>
                    <w:trPr/>
                    <w:tc>
                      <w:tcPr>
                        <w:tcW w:w="1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arginální ceny DT</w:t>
                        </w:r>
                      </w:p>
                    </w:tc>
                  </w:tr>
                  <w:tr>
                    <w:trPr/>
                    <w:tc>
                      <w:tcPr>
                        <w:tcW w:w="1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M marginal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949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16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7"/>
                  </w:tblGrid>
                  <w:tr>
                    <w:trPr/>
                    <w:tc>
                      <w:tcPr>
                        <w:tcW w:w="16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arginální ceny IDA</w:t>
                        </w:r>
                      </w:p>
                    </w:tc>
                  </w:tr>
                  <w:tr>
                    <w:trPr/>
                    <w:tc>
                      <w:tcPr>
                        <w:tcW w:w="16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marginal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953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43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88"/>
                  </w:tblGrid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ozpis výsledků zúčtování po periodách – Opis dat</w:t>
                        </w:r>
                      </w:p>
                    </w:tc>
                  </w:tr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reakdown of settlement Results by periods – copy of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963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28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84"/>
                  </w:tblGrid>
                  <w:tr>
                    <w:trPr/>
                    <w:tc>
                      <w:tcPr>
                        <w:tcW w:w="2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nní výsledky zúčtování - Opis dat</w:t>
                        </w:r>
                      </w:p>
                    </w:tc>
                  </w:tr>
                  <w:tr>
                    <w:trPr/>
                    <w:tc>
                      <w:tcPr>
                        <w:tcW w:w="2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ily settlement results - copy of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966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29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56"/>
                  </w:tblGrid>
                  <w:tr>
                    <w:trPr/>
                    <w:tc>
                      <w:tcPr>
                        <w:tcW w:w="29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istická data zúčtování odchylek</w:t>
                        </w:r>
                      </w:p>
                    </w:tc>
                  </w:tr>
                  <w:tr>
                    <w:trPr/>
                    <w:tc>
                      <w:tcPr>
                        <w:tcW w:w="29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istic data of Imbalances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GVA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27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51"/>
                  </w:tblGrid>
                  <w:tr>
                    <w:trPr/>
                    <w:tc>
                      <w:tcPr>
                        <w:tcW w:w="2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DT – plyn - Průběžné nominace</w:t>
                        </w:r>
                      </w:p>
                    </w:tc>
                  </w:tr>
                  <w:tr>
                    <w:trPr/>
                    <w:tc>
                      <w:tcPr>
                        <w:tcW w:w="2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IM – gas – Incremental nominations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GVB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23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69"/>
                  </w:tblGrid>
                  <w:tr>
                    <w:trPr/>
                    <w:tc>
                      <w:tcPr>
                        <w:tcW w:w="23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VDT – plyn - Finální nominace </w:t>
                        </w:r>
                      </w:p>
                    </w:tc>
                  </w:tr>
                  <w:tr>
                    <w:trPr/>
                    <w:tc>
                      <w:tcPr>
                        <w:tcW w:w="23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IM – gas - Final nominations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GSF</w:t>
                  </w:r>
                </w:p>
              </w:tc>
              <w:tc>
                <w:tcPr>
                  <w:tcW w:w="4604" w:type="dxa"/>
                  <w:tcBorders/>
                </w:tcPr>
                <w:tbl>
                  <w:tblPr>
                    <w:tblW w:w="27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0"/>
                  </w:tblGrid>
                  <w:tr>
                    <w:trPr/>
                    <w:tc>
                      <w:tcPr>
                        <w:tcW w:w="27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zúčtování za den - Opis dat</w:t>
                        </w:r>
                      </w:p>
                    </w:tc>
                  </w:tr>
                  <w:tr>
                    <w:trPr/>
                    <w:tc>
                      <w:tcPr>
                        <w:tcW w:w="27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ily settlement data - Copy of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7"/>
            </w:tblGrid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specifying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@answer-require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žadavku na odpověď 1=ANO, 0=NE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Send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Receiv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Referen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6"/>
            </w:tblGrid>
            <w:tr>
              <w:trPr/>
              <w:tc>
                <w:tcPr>
                  <w:tcW w:w="41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chod/Nabídka na nákup/Nabídka na prodej v IS OTE</w:t>
                  </w:r>
                </w:p>
              </w:tc>
            </w:tr>
            <w:tr>
              <w:trPr/>
              <w:tc>
                <w:tcPr>
                  <w:tcW w:w="41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S OTE trade/Buy order/Sell ord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@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rade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átor obchodního pokynu)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ing order identif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@external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external-bid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0"/>
            </w:tblGrid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lientské id nabídky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ient order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@parent-external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external-bid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0"/>
            </w:tblGrid>
            <w:tr>
              <w:trPr/>
              <w:tc>
                <w:tcPr>
                  <w:tcW w:w="2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Klientské id nadřazené nabídky 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ent client order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@trade-da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2"/>
            </w:tblGrid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bchodního dne od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"Date from" of trading da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@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</w:tblGrid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erze</w:t>
                    <w:tab/>
                    <w:t>nabídky/zúčtování</w:t>
                  </w:r>
                </w:p>
              </w:tc>
            </w:tr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rder /Settlement ver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@trade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ákup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u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dej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l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2"/>
            </w:tblGrid>
            <w:tr>
              <w:trPr/>
              <w:tc>
                <w:tcPr>
                  <w:tcW w:w="3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Třída nabídky - B, S (B - Nákup, S - Prodej) </w:t>
                  </w:r>
                </w:p>
              </w:tc>
            </w:tr>
            <w:tr>
              <w:trPr/>
              <w:tc>
                <w:tcPr>
                  <w:tcW w:w="3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Bid class - B, S (B - Buy, S - Sell)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@error-cod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ód chyb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rror co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@replace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624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6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Y</w:t>
                  </w:r>
                </w:p>
              </w:tc>
              <w:tc>
                <w:tcPr>
                  <w:tcW w:w="1624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Y - nahrazená 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Y - replaced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1624" w:type="dxa"/>
                  <w:tcBorders/>
                </w:tcPr>
                <w:tbl>
                  <w:tblPr>
                    <w:tblW w:w="14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08"/>
                  </w:tblGrid>
                  <w:tr>
                    <w:trPr/>
                    <w:tc>
                      <w:tcPr>
                        <w:tcW w:w="14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 - nenahrazená</w:t>
                        </w:r>
                      </w:p>
                    </w:tc>
                  </w:tr>
                  <w:tr>
                    <w:trPr/>
                    <w:tc>
                      <w:tcPr>
                        <w:tcW w:w="14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 - not replac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0"/>
            </w:tblGrid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říznak nahrazení nabídky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rder replacement fla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@resolu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732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PT15M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15 minu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15 minut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PT60M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60 minu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60 minut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P1D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1 de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1 da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P1M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1 měsí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1 mont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4"/>
            </w:tblGrid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asové rozlišení nabídky</w:t>
                  </w:r>
                </w:p>
              </w:tc>
            </w:tr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rder time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@marke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77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7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IDM</w:t>
                  </w:r>
                </w:p>
              </w:tc>
              <w:tc>
                <w:tcPr>
                  <w:tcW w:w="2771" w:type="dxa"/>
                  <w:tcBorders/>
                </w:tcPr>
                <w:tbl>
                  <w:tblPr>
                    <w:tblW w:w="21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29"/>
                  </w:tblGrid>
                  <w:tr>
                    <w:trPr/>
                    <w:tc>
                      <w:tcPr>
                        <w:tcW w:w="21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nitrodenní trh s elektřinou</w:t>
                        </w:r>
                      </w:p>
                    </w:tc>
                  </w:tr>
                  <w:tr>
                    <w:trPr/>
                    <w:tc>
                      <w:tcPr>
                        <w:tcW w:w="21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tra-day elecricity.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RRD</w:t>
                  </w:r>
                </w:p>
              </w:tc>
              <w:tc>
                <w:tcPr>
                  <w:tcW w:w="2771" w:type="dxa"/>
                  <w:tcBorders/>
                </w:tcPr>
                <w:tbl>
                  <w:tblPr>
                    <w:tblW w:w="2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55"/>
                  </w:tblGrid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vidence realizačních diagramů</w:t>
                        </w:r>
                      </w:p>
                    </w:tc>
                  </w:tr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gistration of realized diagram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DM</w:t>
                  </w:r>
                </w:p>
              </w:tc>
              <w:tc>
                <w:tcPr>
                  <w:tcW w:w="277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nní tr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ily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771" w:type="dxa"/>
                  <w:tcBorders/>
                </w:tcPr>
                <w:tbl>
                  <w:tblPr>
                    <w:tblW w:w="22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17"/>
                  </w:tblGrid>
                  <w:tr>
                    <w:trPr/>
                    <w:tc>
                      <w:tcPr>
                        <w:tcW w:w="22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ez specifikace trhu</w:t>
                        </w:r>
                      </w:p>
                    </w:tc>
                  </w:tr>
                  <w:tr>
                    <w:trPr/>
                    <w:tc>
                      <w:tcPr>
                        <w:tcW w:w="22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Without market spec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trh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rke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@trade-flag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434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4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Y</w:t>
                  </w:r>
                </w:p>
              </w:tc>
              <w:tc>
                <w:tcPr>
                  <w:tcW w:w="2434" w:type="dxa"/>
                  <w:tcBorders/>
                </w:tcPr>
                <w:tbl>
                  <w:tblPr>
                    <w:tblW w:w="21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11"/>
                  </w:tblGrid>
                  <w:tr>
                    <w:trPr/>
                    <w:tc>
                      <w:tcPr>
                        <w:tcW w:w="2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no, nabídka je anulovaná</w:t>
                        </w:r>
                      </w:p>
                    </w:tc>
                  </w:tr>
                  <w:tr>
                    <w:trPr/>
                    <w:tc>
                      <w:tcPr>
                        <w:tcW w:w="2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Yes, order is cancelled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4" w:type="dxa"/>
                  <w:tcBorders/>
                </w:tcPr>
                <w:tbl>
                  <w:tblPr>
                    <w:tblW w:w="22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18"/>
                  </w:tblGrid>
                  <w:tr>
                    <w:trPr/>
                    <w:tc>
                      <w:tcPr>
                        <w:tcW w:w="2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, nabídka není anulovaná</w:t>
                        </w:r>
                      </w:p>
                    </w:tc>
                  </w:tr>
                  <w:tr>
                    <w:trPr/>
                    <w:tc>
                      <w:tcPr>
                        <w:tcW w:w="2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No, order is not cancelled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9"/>
            </w:tblGrid>
            <w:tr>
              <w:trPr/>
              <w:tc>
                <w:tcPr>
                  <w:tcW w:w="19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říznak anulace nabídky</w:t>
                  </w:r>
                </w:p>
              </w:tc>
            </w:tr>
            <w:tr>
              <w:trPr/>
              <w:tc>
                <w:tcPr>
                  <w:tcW w:w="19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rder cancellation fla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@trade-st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V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- platná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 - vali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I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 - neplatná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-inval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8"/>
            </w:tblGrid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av obchodního pokynu</w:t>
                  </w:r>
                </w:p>
              </w:tc>
            </w:tr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ate of trade instru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@sett-cur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ZK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Koruna česká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zech crow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EUR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ur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ur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9"/>
            </w:tblGrid>
            <w:tr>
              <w:trPr/>
              <w:tc>
                <w:tcPr>
                  <w:tcW w:w="1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 vypořádání</w:t>
                  </w:r>
                </w:p>
              </w:tc>
            </w:tr>
            <w:tr>
              <w:trPr/>
              <w:tc>
                <w:tcPr>
                  <w:tcW w:w="1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ttlement 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@source-sy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106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PXE</w:t>
                  </w:r>
                </w:p>
              </w:tc>
              <w:tc>
                <w:tcPr>
                  <w:tcW w:w="4106" w:type="dxa"/>
                  <w:tcBorders/>
                </w:tcPr>
                <w:tbl>
                  <w:tblPr>
                    <w:tblW w:w="3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90"/>
                  </w:tblGrid>
                  <w:tr>
                    <w:trPr/>
                    <w:tc>
                      <w:tcPr>
                        <w:tcW w:w="38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bchodní platrofma PXE - Energetická burza Praha</w:t>
                        </w:r>
                      </w:p>
                    </w:tc>
                  </w:tr>
                  <w:tr>
                    <w:trPr/>
                    <w:tc>
                      <w:tcPr>
                        <w:tcW w:w="38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rading platform PXE - Prague Energy ex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OTE</w:t>
                  </w:r>
                </w:p>
              </w:tc>
              <w:tc>
                <w:tcPr>
                  <w:tcW w:w="4106" w:type="dxa"/>
                  <w:tcBorders/>
                </w:tcPr>
                <w:tbl>
                  <w:tblPr>
                    <w:tblW w:w="19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95"/>
                  </w:tblGrid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bchodní platforma OTE</w:t>
                        </w:r>
                      </w:p>
                    </w:tc>
                  </w:tr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rading platform 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3"/>
            </w:tblGrid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drojová obchodní platforma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ource trading platfor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@trade-ses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29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DAM</w:t>
                  </w:r>
                </w:p>
              </w:tc>
              <w:tc>
                <w:tcPr>
                  <w:tcW w:w="2291" w:type="dxa"/>
                  <w:tcBorders/>
                </w:tcPr>
                <w:tbl>
                  <w:tblPr>
                    <w:tblW w:w="20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75"/>
                  </w:tblGrid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DAM – Denní trh 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M – Day Ahead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IDA1</w:t>
                  </w:r>
                </w:p>
              </w:tc>
              <w:tc>
                <w:tcPr>
                  <w:tcW w:w="2291" w:type="dxa"/>
                  <w:tcBorders/>
                </w:tcPr>
                <w:tbl>
                  <w:tblPr>
                    <w:tblW w:w="13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99"/>
                  </w:tblGrid>
                  <w:tr>
                    <w:trPr/>
                    <w:tc>
                      <w:tcPr>
                        <w:tcW w:w="13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vní IDA aukce</w:t>
                        </w:r>
                      </w:p>
                    </w:tc>
                  </w:tr>
                  <w:tr>
                    <w:trPr/>
                    <w:tc>
                      <w:tcPr>
                        <w:tcW w:w="13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rst IDA a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IDA2</w:t>
                  </w:r>
                </w:p>
              </w:tc>
              <w:tc>
                <w:tcPr>
                  <w:tcW w:w="2291" w:type="dxa"/>
                  <w:tcBorders/>
                </w:tcPr>
                <w:tbl>
                  <w:tblPr>
                    <w:tblW w:w="20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75"/>
                  </w:tblGrid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vní IDA aukce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M – Day Ahead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IDA3</w:t>
                  </w:r>
                </w:p>
              </w:tc>
              <w:tc>
                <w:tcPr>
                  <w:tcW w:w="2291" w:type="dxa"/>
                  <w:tcBorders/>
                </w:tcPr>
                <w:tbl>
                  <w:tblPr>
                    <w:tblW w:w="20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75"/>
                  </w:tblGrid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První IDA aukce 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M – Day Ahead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ance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s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@trade-market-flag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63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T</w:t>
                  </w:r>
                </w:p>
              </w:tc>
              <w:tc>
                <w:tcPr>
                  <w:tcW w:w="1633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potová nabídka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pot or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DER</w:t>
                  </w:r>
                </w:p>
              </w:tc>
              <w:tc>
                <w:tcPr>
                  <w:tcW w:w="1633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abídka FS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S or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2"/>
            </w:tblGrid>
            <w:tr>
              <w:trPr/>
              <w:tc>
                <w:tcPr>
                  <w:tcW w:w="2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ecifický příznak typu trhu</w:t>
                  </w:r>
                </w:p>
              </w:tc>
            </w:tr>
            <w:tr>
              <w:trPr/>
              <w:tc>
                <w:tcPr>
                  <w:tcW w:w="2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ecific attribute of trade market fla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@catego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43"/>
              <w:gridCol w:w="388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8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PBO</w:t>
                  </w:r>
                </w:p>
              </w:tc>
              <w:tc>
                <w:tcPr>
                  <w:tcW w:w="3883" w:type="dxa"/>
                  <w:tcBorders/>
                </w:tcPr>
                <w:tbl>
                  <w:tblPr>
                    <w:tblW w:w="24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13"/>
                  </w:tblGrid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BN-profilová bloková nabídka</w:t>
                        </w:r>
                      </w:p>
                    </w:tc>
                  </w:tr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BO-Profile Block Or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LPBO</w:t>
                  </w:r>
                </w:p>
              </w:tc>
              <w:tc>
                <w:tcPr>
                  <w:tcW w:w="3883" w:type="dxa"/>
                  <w:tcBorders/>
                </w:tcPr>
                <w:tbl>
                  <w:tblPr>
                    <w:tblW w:w="32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94"/>
                  </w:tblGrid>
                  <w:tr>
                    <w:trPr/>
                    <w:tc>
                      <w:tcPr>
                        <w:tcW w:w="32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PBN-Propojená profilová bloková nabídka</w:t>
                        </w:r>
                      </w:p>
                    </w:tc>
                  </w:tr>
                  <w:tr>
                    <w:trPr/>
                    <w:tc>
                      <w:tcPr>
                        <w:tcW w:w="32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BO-Linked Profile Block Or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FHO</w:t>
                  </w:r>
                </w:p>
              </w:tc>
              <w:tc>
                <w:tcPr>
                  <w:tcW w:w="3883" w:type="dxa"/>
                  <w:tcBorders/>
                </w:tcPr>
                <w:tbl>
                  <w:tblPr>
                    <w:tblW w:w="36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67"/>
                  </w:tblGrid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HN-flexibilní hodinová nabídka (historická data)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HO-Flexible Hour Order (historicak data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TD</w:t>
                  </w:r>
                </w:p>
              </w:tc>
              <w:tc>
                <w:tcPr>
                  <w:tcW w:w="3883" w:type="dxa"/>
                  <w:tcBorders/>
                </w:tcPr>
                <w:tbl>
                  <w:tblPr>
                    <w:tblW w:w="19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60"/>
                  </w:tblGrid>
                  <w:tr>
                    <w:trPr/>
                    <w:tc>
                      <w:tcPr>
                        <w:tcW w:w="19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D-standardní nabídka</w:t>
                        </w:r>
                      </w:p>
                    </w:tc>
                  </w:tr>
                  <w:tr>
                    <w:trPr/>
                    <w:tc>
                      <w:tcPr>
                        <w:tcW w:w="19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O-standard Or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</w:tblGrid>
            <w:tr>
              <w:trPr/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ategorie nabídky)</w:t>
                  </w:r>
                </w:p>
              </w:tc>
            </w:tr>
            <w:tr>
              <w:trPr/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rder catego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@accept-rati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3"/>
            </w:tblGrid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inimální míra sesouhlasení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inimum Acceptance Rati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@actual-rati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3"/>
            </w:tblGrid>
            <w:tr>
              <w:trPr/>
              <w:tc>
                <w:tcPr>
                  <w:tcW w:w="41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ktuální míra sesouhlaseného množství(pouze u PBN)</w:t>
                  </w:r>
                </w:p>
              </w:tc>
            </w:tr>
            <w:tr>
              <w:trPr/>
              <w:tc>
                <w:tcPr>
                  <w:tcW w:w="41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rrent Acceptance Ratio (only for PBO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@parent-bloc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7"/>
            </w:tblGrid>
            <w:tr>
              <w:trPr/>
              <w:tc>
                <w:tcPr>
                  <w:tcW w:w="19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ód nadřazené nabídky</w:t>
                  </w:r>
                </w:p>
              </w:tc>
            </w:tr>
            <w:tr>
              <w:trPr/>
              <w:tc>
                <w:tcPr>
                  <w:tcW w:w="19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ent Bloc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@excls-group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2"/>
            </w:tblGrid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ýlučná skupina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xclusive Grou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@util-flag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int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087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0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2087" w:type="dxa"/>
                  <w:tcBorders/>
                </w:tcPr>
                <w:tbl>
                  <w:tblPr>
                    <w:tblW w:w="18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71"/>
                  </w:tblGrid>
                  <w:tr>
                    <w:trPr/>
                    <w:tc>
                      <w:tcPr>
                        <w:tcW w:w="18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jdříve v průběhu D-2</w:t>
                        </w:r>
                      </w:p>
                    </w:tc>
                  </w:tr>
                  <w:tr>
                    <w:trPr/>
                    <w:tc>
                      <w:tcPr>
                        <w:tcW w:w="18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uring D-2 at earli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87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kamžit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Immediately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3"/>
            </w:tblGrid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kamžik finančního zajištění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heck for financial secur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Time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</w:tblGrid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asová data obchodního pokynu</w:t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ime data of trade instru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TimeData/@dateti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33" w:name="Link22"/>
      <w:bookmarkEnd w:id="33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TimeData/@datetime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848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DTC</w:t>
                  </w:r>
                </w:p>
              </w:tc>
              <w:tc>
                <w:tcPr>
                  <w:tcW w:w="3848" w:type="dxa"/>
                  <w:tcBorders/>
                </w:tcPr>
                <w:tbl>
                  <w:tblPr>
                    <w:tblW w:w="3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32"/>
                  </w:tblGrid>
                  <w:tr>
                    <w:trPr/>
                    <w:tc>
                      <w:tcPr>
                        <w:tcW w:w="36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Datum a čas zavedení Nabídky na nákup/prodej </w:t>
                        </w:r>
                      </w:p>
                    </w:tc>
                  </w:tr>
                  <w:tr>
                    <w:trPr/>
                    <w:tc>
                      <w:tcPr>
                        <w:tcW w:w="36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e and time of buy/sell order cre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DTA</w:t>
                  </w:r>
                </w:p>
              </w:tc>
              <w:tc>
                <w:tcPr>
                  <w:tcW w:w="3848" w:type="dxa"/>
                  <w:tcBorders/>
                </w:tcPr>
                <w:tbl>
                  <w:tblPr>
                    <w:tblW w:w="2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65"/>
                  </w:tblGrid>
                  <w:tr>
                    <w:trPr/>
                    <w:tc>
                      <w:tcPr>
                        <w:tcW w:w="29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Datum a čas anulace nabídky </w:t>
                        </w:r>
                      </w:p>
                    </w:tc>
                  </w:tr>
                  <w:tr>
                    <w:trPr/>
                    <w:tc>
                      <w:tcPr>
                        <w:tcW w:w="29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e and time of the order cancell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8"/>
            </w:tblGrid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ýznam časového údaje</w:t>
                  </w:r>
                </w:p>
              </w:tc>
            </w:tr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aning of the tim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34" w:name="Link23"/>
      <w:bookmarkEnd w:id="34"/>
      <w:r>
        <w:rPr>
          <w:rFonts w:cs="Arial" w:ascii="Arial" w:hAnsi="Arial"/>
          <w:color w:val="000000"/>
          <w:kern w:val="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Profile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profil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fil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35" w:name="Link24"/>
      <w:bookmarkEnd w:id="35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ProfileData/@profile-ro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710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C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C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2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2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C0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3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3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C0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4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4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C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5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5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C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6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6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C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7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7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C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8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8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C0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9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9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C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0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0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C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1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1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C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2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2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C1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3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3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C1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4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4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C1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5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5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C1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6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6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C1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7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7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C1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8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8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C1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9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9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C2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20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20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C2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21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21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C2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22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22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C2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23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23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C2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24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24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C2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25 - výk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25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P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0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84"/>
                  </w:tblGrid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 - cena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P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0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84"/>
                  </w:tblGrid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2 - cena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2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P0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0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84"/>
                  </w:tblGrid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3 - cena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3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P0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0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84"/>
                  </w:tblGrid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4 - cena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4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P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0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84"/>
                  </w:tblGrid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5 - cena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5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P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0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84"/>
                  </w:tblGrid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6 - cena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6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P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0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84"/>
                  </w:tblGrid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7 - cena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7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P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0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84"/>
                  </w:tblGrid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8 - cena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8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P0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0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84"/>
                  </w:tblGrid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9 - cena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9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P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0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0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P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1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1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P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2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2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P1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3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3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P1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4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4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P1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5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5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P1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6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6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P1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7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7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P1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8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8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P1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19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19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P2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20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20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P2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21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21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P2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22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22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P2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23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23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P2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24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24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P2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nabídky 25 - cena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der segment 25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S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1"/>
                  </w:tblGrid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1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1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S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1"/>
                  </w:tblGrid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2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2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S0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1"/>
                  </w:tblGrid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3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3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S0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1"/>
                  </w:tblGrid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4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4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S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1"/>
                  </w:tblGrid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5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5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S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1"/>
                  </w:tblGrid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6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6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S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1"/>
                  </w:tblGrid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7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7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S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1"/>
                  </w:tblGrid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8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8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S0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1"/>
                  </w:tblGrid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9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9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S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10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10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S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11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11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S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12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12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S1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13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13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S1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14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14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S1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15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15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S1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16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16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S1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17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17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S1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18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18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S1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19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19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S2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20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20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S2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21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21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S2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22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22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S2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23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23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S2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24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24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BS2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entifikace segmentu nabídky (segment 25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gment identification of order (segment 25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5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34"/>
                  </w:tblGrid>
                  <w:tr>
                    <w:trPr/>
                    <w:tc>
                      <w:tcPr>
                        <w:tcW w:w="3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platek IDA – celková zobchodova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3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IDA Fee – total traded energy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09"/>
                  </w:tblGrid>
                  <w:tr>
                    <w:trPr/>
                    <w:tc>
                      <w:tcPr>
                        <w:tcW w:w="22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chylka –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22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balance –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0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71"/>
                  </w:tblGrid>
                  <w:tr>
                    <w:trPr/>
                    <w:tc>
                      <w:tcPr>
                        <w:tcW w:w="2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chylka – zápor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2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balance –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81"/>
                  </w:tblGrid>
                  <w:tr>
                    <w:trPr/>
                    <w:tc>
                      <w:tcPr>
                        <w:tcW w:w="34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platek DT – celková zobchodova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34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M Fee – total traded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72"/>
                  </w:tblGrid>
                  <w:tr>
                    <w:trPr/>
                    <w:tc>
                      <w:tcPr>
                        <w:tcW w:w="46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záporné odchylky SZ při záporn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46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negative SS imbalance at negative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70"/>
                  </w:tblGrid>
                  <w:tr>
                    <w:trPr/>
                    <w:tc>
                      <w:tcPr>
                        <w:tcW w:w="51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kladné odchylky SZ při kladné/nulov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51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positive SS imbalance at positive/nonzero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1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08"/>
                  </w:tblGrid>
                  <w:tr>
                    <w:trPr/>
                    <w:tc>
                      <w:tcPr>
                        <w:tcW w:w="51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VDT – záporná energie (odběr) za záporné ceny</w:t>
                        </w:r>
                      </w:p>
                    </w:tc>
                  </w:tr>
                  <w:tr>
                    <w:trPr/>
                    <w:tc>
                      <w:tcPr>
                        <w:tcW w:w="51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M – negative energy (consumption) for negative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0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59"/>
                  </w:tblGrid>
                  <w:tr>
                    <w:trPr/>
                    <w:tc>
                      <w:tcPr>
                        <w:tcW w:w="48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VDT - kladná energie (dodávka) za kladné/nulové ceny</w:t>
                        </w:r>
                      </w:p>
                    </w:tc>
                  </w:tr>
                  <w:tr>
                    <w:trPr/>
                    <w:tc>
                      <w:tcPr>
                        <w:tcW w:w="48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M - positive energy (supply) at positive/zero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5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52"/>
                  </w:tblGrid>
                  <w:tr>
                    <w:trPr/>
                    <w:tc>
                      <w:tcPr>
                        <w:tcW w:w="35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platek VDT - celková zobchodova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35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 fee - total energy trad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1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0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18"/>
                  </w:tblGrid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chylka -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balance Settlement –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1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0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0"/>
                  </w:tblGrid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chylka – zápor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balance Settlement –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1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6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67"/>
                  </w:tblGrid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T - záporná energie - odběr (spotová nabídka)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M - negative energy - consumption (spot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2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6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94"/>
                  </w:tblGrid>
                  <w:tr>
                    <w:trPr/>
                    <w:tc>
                      <w:tcPr>
                        <w:tcW w:w="36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T - kladná energie - dodávka (spotová nabídka)</w:t>
                        </w:r>
                      </w:p>
                    </w:tc>
                  </w:tr>
                  <w:tr>
                    <w:trPr/>
                    <w:tc>
                      <w:tcPr>
                        <w:tcW w:w="36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M - positive energy - supply (spot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2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0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85"/>
                  </w:tblGrid>
                  <w:tr>
                    <w:trPr/>
                    <w:tc>
                      <w:tcPr>
                        <w:tcW w:w="40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DT - záporná energie (odběr) za záporné ceny</w:t>
                        </w:r>
                      </w:p>
                    </w:tc>
                  </w:tr>
                  <w:tr>
                    <w:trPr/>
                    <w:tc>
                      <w:tcPr>
                        <w:tcW w:w="40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 - negative energy (consumption) for negative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2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5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96"/>
                  </w:tblGrid>
                  <w:tr>
                    <w:trPr/>
                    <w:tc>
                      <w:tcPr>
                        <w:tcW w:w="35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DT - kladná energie (dodávka) za kladné ceny</w:t>
                        </w:r>
                      </w:p>
                    </w:tc>
                  </w:tr>
                  <w:tr>
                    <w:trPr/>
                    <w:tc>
                      <w:tcPr>
                        <w:tcW w:w="35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 - positive energy (supply) for positive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2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4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98"/>
                  </w:tblGrid>
                  <w:tr>
                    <w:trPr/>
                    <w:tc>
                      <w:tcPr>
                        <w:tcW w:w="34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mácí RD - záporná energie (odběr)</w:t>
                        </w:r>
                      </w:p>
                    </w:tc>
                  </w:tr>
                  <w:tr>
                    <w:trPr/>
                    <w:tc>
                      <w:tcPr>
                        <w:tcW w:w="34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mestic RD - negative energy (consump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2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9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91"/>
                  </w:tblGrid>
                  <w:tr>
                    <w:trPr/>
                    <w:tc>
                      <w:tcPr>
                        <w:tcW w:w="29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mácí RD - kladná energie (dodávka)</w:t>
                        </w:r>
                      </w:p>
                    </w:tc>
                  </w:tr>
                  <w:tr>
                    <w:trPr/>
                    <w:tc>
                      <w:tcPr>
                        <w:tcW w:w="29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mestic RD - positive energy (supp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2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74"/>
                  </w:tblGrid>
                  <w:tr>
                    <w:trPr/>
                    <w:tc>
                      <w:tcPr>
                        <w:tcW w:w="33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ahraniční RD - záporná energie (odběr)</w:t>
                        </w:r>
                      </w:p>
                    </w:tc>
                  </w:tr>
                  <w:tr>
                    <w:trPr/>
                    <w:tc>
                      <w:tcPr>
                        <w:tcW w:w="33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oreign RD - negative energy (consump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2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1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96"/>
                  </w:tblGrid>
                  <w:tr>
                    <w:trPr/>
                    <w:tc>
                      <w:tcPr>
                        <w:tcW w:w="31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ahraniční RD - kladná energie (dodávka)</w:t>
                        </w:r>
                      </w:p>
                    </w:tc>
                  </w:tr>
                  <w:tr>
                    <w:trPr/>
                    <w:tc>
                      <w:tcPr>
                        <w:tcW w:w="31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oreign RD - positive energy (supp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2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7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07"/>
                  </w:tblGrid>
                  <w:tr>
                    <w:trPr/>
                    <w:tc>
                      <w:tcPr>
                        <w:tcW w:w="27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pořádání TDD - zápor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27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evaluation -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2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6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00"/>
                  </w:tblGrid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pořádání TDD -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evaluation -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2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2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85"/>
                  </w:tblGrid>
                  <w:tr>
                    <w:trPr/>
                    <w:tc>
                      <w:tcPr>
                        <w:tcW w:w="3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– kladná energie (dodávka)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– positive energy (supp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3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92"/>
                  </w:tblGrid>
                  <w:tr>
                    <w:trPr/>
                    <w:tc>
                      <w:tcPr>
                        <w:tcW w:w="37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– záporná energie (odběr)</w:t>
                        </w:r>
                      </w:p>
                    </w:tc>
                  </w:tr>
                  <w:tr>
                    <w:trPr/>
                    <w:tc>
                      <w:tcPr>
                        <w:tcW w:w="37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– negative energy (consump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3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6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85"/>
                  </w:tblGrid>
                  <w:tr>
                    <w:trPr/>
                    <w:tc>
                      <w:tcPr>
                        <w:tcW w:w="3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záporná energie - odběr (spotová nabídka)</w:t>
                        </w:r>
                      </w:p>
                    </w:tc>
                  </w:tr>
                  <w:tr>
                    <w:trPr/>
                    <w:tc>
                      <w:tcPr>
                        <w:tcW w:w="3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negative energy - consumption (spot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3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47"/>
                  </w:tblGrid>
                  <w:tr>
                    <w:trPr/>
                    <w:tc>
                      <w:tcPr>
                        <w:tcW w:w="37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kladná energie - dodávka (spotová nabídka)</w:t>
                        </w:r>
                      </w:p>
                    </w:tc>
                  </w:tr>
                  <w:tr>
                    <w:trPr/>
                    <w:tc>
                      <w:tcPr>
                        <w:tcW w:w="37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positive energy - supply (spot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3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3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88"/>
                  </w:tblGrid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VDT s plynem (odběr) - zápor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M with gas (consumption) –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3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9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16"/>
                  </w:tblGrid>
                  <w:tr>
                    <w:trPr/>
                    <w:tc>
                      <w:tcPr>
                        <w:tcW w:w="39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VDT s plynem (dodávka) -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39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M with gas (supply) –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3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2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36"/>
                  </w:tblGrid>
                  <w:tr>
                    <w:trPr/>
                    <w:tc>
                      <w:tcPr>
                        <w:tcW w:w="42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platek VDT s plynem - celková zobchodova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42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 fee with gas– total energy trad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5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99"/>
                  </w:tblGrid>
                  <w:tr>
                    <w:trPr/>
                    <w:tc>
                      <w:tcPr>
                        <w:tcW w:w="50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záporné odchylky SZ při kladné/nulov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50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negative SS imbalance at a positive/zero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5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10"/>
                  </w:tblGrid>
                  <w:tr>
                    <w:trPr/>
                    <w:tc>
                      <w:tcPr>
                        <w:tcW w:w="4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kladné odchylky SZ při záporn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4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positive SS imbalance at negative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5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3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12"/>
                  </w:tblGrid>
                  <w:tr>
                    <w:trPr/>
                    <w:tc>
                      <w:tcPr>
                        <w:tcW w:w="53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VDT - záporná energie (odběr) za kladné/nulové ceny</w:t>
                        </w:r>
                      </w:p>
                    </w:tc>
                  </w:tr>
                  <w:tr>
                    <w:trPr/>
                    <w:tc>
                      <w:tcPr>
                        <w:tcW w:w="53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M - negative energy (consumption) at positive/zero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5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5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65"/>
                  </w:tblGrid>
                  <w:tr>
                    <w:trPr/>
                    <w:tc>
                      <w:tcPr>
                        <w:tcW w:w="45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VDT - kladná energie (dodávka) za záporné ceny</w:t>
                        </w:r>
                      </w:p>
                    </w:tc>
                  </w:tr>
                  <w:tr>
                    <w:trPr/>
                    <w:tc>
                      <w:tcPr>
                        <w:tcW w:w="45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M - positive energy (supply) for negative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6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1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48"/>
                  </w:tblGrid>
                  <w:tr>
                    <w:trPr/>
                    <w:tc>
                      <w:tcPr>
                        <w:tcW w:w="6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IDA – záporná energie – odběr za zápor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DA – negative energy (consumption) at a nega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6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42"/>
                  </w:tblGrid>
                  <w:tr>
                    <w:trPr/>
                    <w:tc>
                      <w:tcPr>
                        <w:tcW w:w="64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IDA – záporná energie – odběr za kladnou/nulov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4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DA – negative energy (consumption) at a positive/zero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6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3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336"/>
                  </w:tblGrid>
                  <w:tr>
                    <w:trPr/>
                    <w:tc>
                      <w:tcPr>
                        <w:tcW w:w="63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3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IDA - kladná energie – dodávka za kladnou/nulov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3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3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DA - positive energy (supply) at positive/zero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6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02"/>
                  </w:tblGrid>
                  <w:tr>
                    <w:trPr/>
                    <w:tc>
                      <w:tcPr>
                        <w:tcW w:w="58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IDA - kladná energie - dodávka za zápor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58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DA - positive energy (supply) at a nega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7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0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23"/>
                  </w:tblGrid>
                  <w:tr>
                    <w:trPr/>
                    <w:tc>
                      <w:tcPr>
                        <w:tcW w:w="40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DT - záporná energie (odběr) za kladné ceny</w:t>
                        </w:r>
                      </w:p>
                    </w:tc>
                  </w:tr>
                  <w:tr>
                    <w:trPr/>
                    <w:tc>
                      <w:tcPr>
                        <w:tcW w:w="40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 - negative energy (consumption) for positive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7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03"/>
                  </w:tblGrid>
                  <w:tr>
                    <w:trPr/>
                    <w:tc>
                      <w:tcPr>
                        <w:tcW w:w="37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DT - kladná energie (dodávka) za záporné ceny</w:t>
                        </w:r>
                      </w:p>
                    </w:tc>
                  </w:tr>
                  <w:tr>
                    <w:trPr/>
                    <w:tc>
                      <w:tcPr>
                        <w:tcW w:w="37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 - positive energy (supply) for negative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7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3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15"/>
                  </w:tblGrid>
                  <w:tr>
                    <w:trPr/>
                    <w:tc>
                      <w:tcPr>
                        <w:tcW w:w="23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IDA - export</w:t>
                        </w:r>
                      </w:p>
                    </w:tc>
                  </w:tr>
                  <w:tr>
                    <w:trPr/>
                    <w:tc>
                      <w:tcPr>
                        <w:tcW w:w="23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IDA - ex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8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3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15"/>
                  </w:tblGrid>
                  <w:tr>
                    <w:trPr/>
                    <w:tc>
                      <w:tcPr>
                        <w:tcW w:w="23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IDA - import</w:t>
                        </w:r>
                      </w:p>
                    </w:tc>
                  </w:tr>
                  <w:tr>
                    <w:trPr/>
                    <w:tc>
                      <w:tcPr>
                        <w:tcW w:w="23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IDA - im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F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36"/>
                  </w:tblGrid>
                  <w:tr>
                    <w:trPr/>
                    <w:tc>
                      <w:tcPr>
                        <w:tcW w:w="46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+ z aktivace PpS při kladné ceně RE+</w:t>
                        </w:r>
                      </w:p>
                    </w:tc>
                  </w:tr>
                  <w:tr>
                    <w:trPr/>
                    <w:tc>
                      <w:tcPr>
                        <w:tcW w:w="46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+ from AnS activation at positive/zero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F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3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96"/>
                  </w:tblGrid>
                  <w:tr>
                    <w:trPr/>
                    <w:tc>
                      <w:tcPr>
                        <w:tcW w:w="43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- z aktivace PpS při záporné ceně RE-</w:t>
                        </w:r>
                      </w:p>
                    </w:tc>
                  </w:tr>
                  <w:tr>
                    <w:trPr/>
                    <w:tc>
                      <w:tcPr>
                        <w:tcW w:w="43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- from AnS activation at a negative BE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F6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77"/>
                  </w:tblGrid>
                  <w:tr>
                    <w:trPr/>
                    <w:tc>
                      <w:tcPr>
                        <w:tcW w:w="44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+ z aktivace PpS při záporné ceně RE+</w:t>
                        </w:r>
                      </w:p>
                    </w:tc>
                  </w:tr>
                  <w:tr>
                    <w:trPr/>
                    <w:tc>
                      <w:tcPr>
                        <w:tcW w:w="44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+ from AnS activation at a negative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F6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56"/>
                  </w:tblGrid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- z aktivace PpS při kladné ceně RE-</w:t>
                        </w:r>
                      </w:p>
                    </w:tc>
                  </w:tr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- from AnS activation at positive/zero BE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G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15"/>
                  </w:tblGrid>
                  <w:tr>
                    <w:trPr/>
                    <w:tc>
                      <w:tcPr>
                        <w:tcW w:w="64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+ z aktivace PpS při kladné/nulové ceně RE+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4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ce for the amount for BE+ from AnS activation at positive/zero BE+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G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1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5"/>
                  </w:tblGrid>
                  <w:tr>
                    <w:trPr/>
                    <w:tc>
                      <w:tcPr>
                        <w:tcW w:w="61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- z aktivace PpS při záporné ceně RE-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1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ce for the amount for BE- from AnS activation at a negative BE-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G6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0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86"/>
                  </w:tblGrid>
                  <w:tr>
                    <w:trPr/>
                    <w:tc>
                      <w:tcPr>
                        <w:tcW w:w="60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+ z aktivace PpS při záporné ceně RE+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0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ce for the amount for BE+ from AnS activation at a negative BE+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G6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5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66"/>
                  </w:tblGrid>
                  <w:tr>
                    <w:trPr/>
                    <w:tc>
                      <w:tcPr>
                        <w:tcW w:w="65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- z aktivace PpS při kladné/nulové ceně RE-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5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ce for the amount for BE- from activation of AnS at positive/zero price of BE -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04"/>
                  </w:tblGrid>
                  <w:tr>
                    <w:trPr/>
                    <w:tc>
                      <w:tcPr>
                        <w:tcW w:w="57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platek IDA - záporná částka za celkovou zobchodova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7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fee - negative amount for total traded energy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1"/>
                  </w:tblGrid>
                  <w:tr>
                    <w:trPr/>
                    <w:tc>
                      <w:tcPr>
                        <w:tcW w:w="5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platek DT - záporná částka za celkovou zobchodova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M fee - negative amount for the total traded energy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20"/>
                  </w:tblGrid>
                  <w:tr>
                    <w:trPr/>
                    <w:tc>
                      <w:tcPr>
                        <w:tcW w:w="62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zápornou odchylku SZ při záporné zúčtovací ceně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2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ce for the negative imbalance of the SS at a negative settlement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19"/>
                  </w:tblGrid>
                  <w:tr>
                    <w:trPr/>
                    <w:tc>
                      <w:tcPr>
                        <w:tcW w:w="58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kladnou odchylku SZ při kladné/nulové zúčtovací ceně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58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ce of positive SS imbalance at positive/nonzero settlement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7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98"/>
                  </w:tblGrid>
                  <w:tr>
                    <w:trPr/>
                    <w:tc>
                      <w:tcPr>
                        <w:tcW w:w="67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7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VDT – částka za zápornou energii (odběr) za záporné ceny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7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7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M – amount for negative energy (consumption) for negative prices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0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5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84"/>
                  </w:tblGrid>
                  <w:tr>
                    <w:trPr/>
                    <w:tc>
                      <w:tcPr>
                        <w:tcW w:w="65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VDT - částka za kladnou energii (dodávka) za kladné/nulové ceny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5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M - amount for positive energy(supply) at positive/zero prices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57"/>
                  </w:tblGrid>
                  <w:tr>
                    <w:trPr/>
                    <w:tc>
                      <w:tcPr>
                        <w:tcW w:w="57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platek VDT - záporná částka za celkovou zobchodova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7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 fee - negative amount for the total energy traded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1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5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87"/>
                  </w:tblGrid>
                  <w:tr>
                    <w:trPr/>
                    <w:tc>
                      <w:tcPr>
                        <w:tcW w:w="35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chylka - kladná energie, částka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35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balance Settlement – price of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1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6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58"/>
                  </w:tblGrid>
                  <w:tr>
                    <w:trPr/>
                    <w:tc>
                      <w:tcPr>
                        <w:tcW w:w="3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chylka – záporná energie, částka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3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balance Settlement – price of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2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55"/>
                  </w:tblGrid>
                  <w:tr>
                    <w:trPr/>
                    <w:tc>
                      <w:tcPr>
                        <w:tcW w:w="13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arginální cena</w:t>
                        </w:r>
                      </w:p>
                    </w:tc>
                  </w:tr>
                  <w:tr>
                    <w:trPr/>
                    <w:tc>
                      <w:tcPr>
                        <w:tcW w:w="13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arginal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2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5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75"/>
                  </w:tblGrid>
                  <w:tr>
                    <w:trPr/>
                    <w:tc>
                      <w:tcPr>
                        <w:tcW w:w="65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DT – částka za zápornou energii (odběr) za záporné ceny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5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M – amount for negative energy (consumption) at negative prices (delivery)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2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45"/>
                  </w:tblGrid>
                  <w:tr>
                    <w:trPr/>
                    <w:tc>
                      <w:tcPr>
                        <w:tcW w:w="5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DT – částka za kladnou energii (dodávku) za kladné ceny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5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M – amount for positive energy (delivery) for positive prices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2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8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23"/>
                  </w:tblGrid>
                  <w:tr>
                    <w:trPr/>
                    <w:tc>
                      <w:tcPr>
                        <w:tcW w:w="4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pořádání TDD - záporná částka za zápor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4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evaluation - negative amount for negative energy 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2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41"/>
                  </w:tblGrid>
                  <w:tr>
                    <w:trPr/>
                    <w:tc>
                      <w:tcPr>
                        <w:tcW w:w="48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pořádání TDD - kladná částka za kladnou energii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48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evaluation - positive amount for positive energy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2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0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4"/>
                  </w:tblGrid>
                  <w:tr>
                    <w:trPr/>
                    <w:tc>
                      <w:tcPr>
                        <w:tcW w:w="40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– částka za kladnou energii (dodávku)</w:t>
                        </w:r>
                      </w:p>
                    </w:tc>
                  </w:tr>
                  <w:tr>
                    <w:trPr/>
                    <w:tc>
                      <w:tcPr>
                        <w:tcW w:w="40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– amount for positive energy (supp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3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01"/>
                  </w:tblGrid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– částka za zápornou energii (odběr)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– amount for negative energy (consump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3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9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08"/>
                  </w:tblGrid>
                  <w:tr>
                    <w:trPr/>
                    <w:tc>
                      <w:tcPr>
                        <w:tcW w:w="59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VDT s plynem (odběr) – částka za zápor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9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M with gas (consumption) – amount for negative energy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3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41"/>
                  </w:tblGrid>
                  <w:tr>
                    <w:trPr/>
                    <w:tc>
                      <w:tcPr>
                        <w:tcW w:w="5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VDT s plynem (dodávka) - částka za kladnou energii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5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M with gas (supply) – amount for positive energy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3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66"/>
                  </w:tblGrid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platek VDT s plynem - záporná částka za zobchodova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 fee with gas– negative amount for traded energy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5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77"/>
                  </w:tblGrid>
                  <w:tr>
                    <w:trPr/>
                    <w:tc>
                      <w:tcPr>
                        <w:tcW w:w="56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zápornou odchylku SZ při kladné/nulové zúčtovací ceně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6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ce for negative imbalance of SS at positive/zero settlement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5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10"/>
                  </w:tblGrid>
                  <w:tr>
                    <w:trPr/>
                    <w:tc>
                      <w:tcPr>
                        <w:tcW w:w="54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kladnou odchylku SZ při záporné zúčtovací ceně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4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ce for a positive SS imbalance at a negative settlement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5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69"/>
                  </w:tblGrid>
                  <w:tr>
                    <w:trPr/>
                    <w:tc>
                      <w:tcPr>
                        <w:tcW w:w="6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VDT – částka za zápornou energii (odběr) za kladné/nulové ceny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M – amount for negative energy (consumption) at positive/zero prices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5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0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86"/>
                  </w:tblGrid>
                  <w:tr>
                    <w:trPr/>
                    <w:tc>
                      <w:tcPr>
                        <w:tcW w:w="60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VDT - částka za kladnou energii (dodávka) za záporné ceny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0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M - amount for positive energy (supply) for negative prices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6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IDA – částka za zápornou energii - odběr za zápor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DA – amount for negative energy (consumption) at a nega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6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IDA – částka za zápornou energii – odběr za kladnou/nulov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DA – amount for negative energy (consumption) at a positive/zero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6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IDA – částka za kladnou energii – dodávka za kladnou/nulov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DA – amount for positive energy (supply) at positive/zero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6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5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94"/>
                  </w:tblGrid>
                  <w:tr>
                    <w:trPr/>
                    <w:tc>
                      <w:tcPr>
                        <w:tcW w:w="65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IDA – částka za kladnou energii - dodávka za zápor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5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IDA – amount for positive energy (supply) at a nega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7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43"/>
                  </w:tblGrid>
                  <w:tr>
                    <w:trPr/>
                    <w:tc>
                      <w:tcPr>
                        <w:tcW w:w="55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DT – částka za zápornou energii (odběr) za kladné ceny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5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 - amount for negative energy (consumption) for positive prices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7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32"/>
                  </w:tblGrid>
                  <w:tr>
                    <w:trPr/>
                    <w:tc>
                      <w:tcPr>
                        <w:tcW w:w="5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DT – částka za kladnou energii (dodávku) za záporné ceny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M – amount for positive energy (supply) for negative prices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7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1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60"/>
                  </w:tblGrid>
                  <w:tr>
                    <w:trPr/>
                    <w:tc>
                      <w:tcPr>
                        <w:tcW w:w="31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IDA – částka za export</w:t>
                        </w:r>
                      </w:p>
                    </w:tc>
                  </w:tr>
                  <w:tr>
                    <w:trPr/>
                    <w:tc>
                      <w:tcPr>
                        <w:tcW w:w="31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IDA – amount for ex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8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1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60"/>
                  </w:tblGrid>
                  <w:tr>
                    <w:trPr/>
                    <w:tc>
                      <w:tcPr>
                        <w:tcW w:w="31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IDA – částka za import</w:t>
                        </w:r>
                      </w:p>
                    </w:tc>
                  </w:tr>
                  <w:tr>
                    <w:trPr/>
                    <w:tc>
                      <w:tcPr>
                        <w:tcW w:w="31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IDA – amount for im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T1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51"/>
                  </w:tblGrid>
                  <w:tr>
                    <w:trPr/>
                    <w:tc>
                      <w:tcPr>
                        <w:tcW w:w="60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ěsíční poplatek SZ za zúčtování odchylek s plynem - záporná částka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0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nthly SS fee for settlement of imbalances with gas – negative amount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T1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5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57"/>
                  </w:tblGrid>
                  <w:tr>
                    <w:trPr/>
                    <w:tc>
                      <w:tcPr>
                        <w:tcW w:w="6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ěsiční poplatek za poskytování skutečných hodnot s plynem - záporná částka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nthly fee for providing real values with gas - negative amount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T1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45"/>
                  </w:tblGrid>
                  <w:tr>
                    <w:trPr/>
                    <w:tc>
                      <w:tcPr>
                        <w:tcW w:w="46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ěsíční poplatek za přístup k CDS - záporná částka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46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nthly CDS Access Fee - Negative Amount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T1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1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66"/>
                  </w:tblGrid>
                  <w:tr>
                    <w:trPr/>
                    <w:tc>
                      <w:tcPr>
                        <w:tcW w:w="61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ěsíční poplatek SZ za zúčtování odchylek s elektřinou - záporná částka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1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nthly fee for settlement of imbalances with electricity - negative amount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T1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6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67"/>
                  </w:tblGrid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bytek zúčtování odchylek a regulační energie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rplus of settlement of imbalances and B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T1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68"/>
                  </w:tblGrid>
                  <w:tr>
                    <w:trPr/>
                    <w:tc>
                      <w:tcPr>
                        <w:tcW w:w="56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ěsíční poplatek REMIT - fixní poplatek elektřina - záporná částka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6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MIT monthly fee - fixed electricity fee - negative amount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T1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56"/>
                  </w:tblGrid>
                  <w:tr>
                    <w:trPr/>
                    <w:tc>
                      <w:tcPr>
                        <w:tcW w:w="53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ěsíční poplatek REMIT - fixní poplatek plyn - záporná částka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3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nthly fee REMIT – fixed fee gas – negative amount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1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6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84"/>
                  </w:tblGrid>
                  <w:tr>
                    <w:trPr/>
                    <w:tc>
                      <w:tcPr>
                        <w:tcW w:w="1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ystémová odchylka</w:t>
                        </w:r>
                      </w:p>
                    </w:tc>
                  </w:tr>
                  <w:tr>
                    <w:trPr/>
                    <w:tc>
                      <w:tcPr>
                        <w:tcW w:w="1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ystem imbal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5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3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73"/>
                  </w:tblGrid>
                  <w:tr>
                    <w:trPr/>
                    <w:tc>
                      <w:tcPr>
                        <w:tcW w:w="13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ací cena</w:t>
                        </w:r>
                      </w:p>
                    </w:tc>
                  </w:tr>
                  <w:tr>
                    <w:trPr/>
                    <w:tc>
                      <w:tcPr>
                        <w:tcW w:w="13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1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2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84"/>
                  </w:tblGrid>
                  <w:tr>
                    <w:trPr/>
                    <w:tc>
                      <w:tcPr>
                        <w:tcW w:w="12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áklady na RE</w:t>
                        </w:r>
                      </w:p>
                    </w:tc>
                  </w:tr>
                  <w:tr>
                    <w:trPr/>
                    <w:tc>
                      <w:tcPr>
                        <w:tcW w:w="12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sts of R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1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9"/>
                  </w:tblGrid>
                  <w:tr>
                    <w:trPr/>
                    <w:tc>
                      <w:tcPr>
                        <w:tcW w:w="21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áklady na RE+ - 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21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sts of RE+ - quant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1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9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82"/>
                  </w:tblGrid>
                  <w:tr>
                    <w:trPr/>
                    <w:tc>
                      <w:tcPr>
                        <w:tcW w:w="19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áklady na RE+ - částka</w:t>
                        </w:r>
                      </w:p>
                    </w:tc>
                  </w:tr>
                  <w:tr>
                    <w:trPr/>
                    <w:tc>
                      <w:tcPr>
                        <w:tcW w:w="19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sts of RE+ -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1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19"/>
                  </w:tblGrid>
                  <w:tr>
                    <w:trPr/>
                    <w:tc>
                      <w:tcPr>
                        <w:tcW w:w="21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áklady na RE- - 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21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sts of RE- - quant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1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9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42"/>
                  </w:tblGrid>
                  <w:tr>
                    <w:trPr/>
                    <w:tc>
                      <w:tcPr>
                        <w:tcW w:w="19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áklady na RE- - částka</w:t>
                        </w:r>
                      </w:p>
                    </w:tc>
                  </w:tr>
                  <w:tr>
                    <w:trPr/>
                    <w:tc>
                      <w:tcPr>
                        <w:tcW w:w="19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sts of RE- -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P5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7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42"/>
                  </w:tblGrid>
                  <w:tr>
                    <w:trPr/>
                    <w:tc>
                      <w:tcPr>
                        <w:tcW w:w="27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ena protiodchylky</w:t>
                        </w:r>
                      </w:p>
                    </w:tc>
                  </w:tr>
                  <w:tr>
                    <w:trPr/>
                    <w:tc>
                      <w:tcPr>
                        <w:tcW w:w="27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unter-imbalance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5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78"/>
                  </w:tblGrid>
                  <w:tr>
                    <w:trPr/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aokrouhlení odchylek</w:t>
                        </w:r>
                      </w:p>
                    </w:tc>
                  </w:tr>
                  <w:tr>
                    <w:trPr/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ounding off imbalan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5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5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24"/>
                  </w:tblGrid>
                  <w:tr>
                    <w:trPr/>
                    <w:tc>
                      <w:tcPr>
                        <w:tcW w:w="3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T- záporná energie - odběr (nabídka FS)</w:t>
                        </w:r>
                      </w:p>
                    </w:tc>
                  </w:tr>
                  <w:tr>
                    <w:trPr/>
                    <w:tc>
                      <w:tcPr>
                        <w:tcW w:w="3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M- negative energy - consumption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SC5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3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38"/>
                  </w:tblGrid>
                  <w:tr>
                    <w:trPr/>
                    <w:tc>
                      <w:tcPr>
                        <w:tcW w:w="33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T - kladná energie - dodávka (nabídka FS)</w:t>
                        </w:r>
                      </w:p>
                    </w:tc>
                  </w:tr>
                  <w:tr>
                    <w:trPr/>
                    <w:tc>
                      <w:tcPr>
                        <w:tcW w:w="33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M - positive energy - supply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5"/>
                  </w:tblGrid>
                  <w:tr>
                    <w:trPr/>
                    <w:tc>
                      <w:tcPr>
                        <w:tcW w:w="57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kladné agregované odchylky SSZ při kladné/nulov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57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positive aggregate SSS imbalance at positive/zero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44"/>
                  </w:tblGrid>
                  <w:tr>
                    <w:trPr/>
                    <w:tc>
                      <w:tcPr>
                        <w:tcW w:w="55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záporné agregované odchylky SSZ při záporn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55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negative aggregate SSS imbalance at negative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0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- záporná energie - odběr za klad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negative energy - consumption at a positive price (spot orders, OTE port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0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5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04"/>
                  </w:tblGrid>
                  <w:tr>
                    <w:trPr/>
                    <w:tc>
                      <w:tcPr>
                        <w:tcW w:w="65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- kladná energie - dodávka za klad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5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positive energy - supply at a positive price (spot orders, OTE port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01"/>
                  </w:tblGrid>
                  <w:tr>
                    <w:trPr/>
                    <w:tc>
                      <w:tcPr>
                        <w:tcW w:w="54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- záporná energie - odběr za klad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negative energy - supply at a posi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3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39"/>
                  </w:tblGrid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- kladná energie - dodávka za klad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positive energy - supply at a posi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záporná energie - odběr za klad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(cumulative PXE trades) - negative energy - consumption at a posi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kladná energie - dodávka za klad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(cumulative PXE trades) - positive energy - supply at a posi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0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záporná energie - odběr za klad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(cumulative PXE trades) - negative energy - consumption at a posi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kladná energie - dodávka za klad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(cumulative PXE trades) - positive energy - supply at a posi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77"/>
                  </w:tblGrid>
                  <w:tr>
                    <w:trPr/>
                    <w:tc>
                      <w:tcPr>
                        <w:tcW w:w="68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- záporná energie - odběr za kladnou cenu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8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negative energy - consumption at a positive price (spot orders, portal PX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4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6"/>
                  </w:tblGrid>
                  <w:tr>
                    <w:trPr/>
                    <w:tc>
                      <w:tcPr>
                        <w:tcW w:w="64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- kladná energie - dodávka za kladnou cenu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4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positive energy – supply at a positive price (spot orders, portal PX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5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04"/>
                  </w:tblGrid>
                  <w:tr>
                    <w:trPr/>
                    <w:tc>
                      <w:tcPr>
                        <w:tcW w:w="57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kladné agregované odchylky SSZ při záporn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57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positive aggregated SSS imbalance at a negative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5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8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37"/>
                  </w:tblGrid>
                  <w:tr>
                    <w:trPr/>
                    <w:tc>
                      <w:tcPr>
                        <w:tcW w:w="58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záporné agregované odchylky SSZ při kladné/nulov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58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negative aggregate SSS imbalance at positive/zero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5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– záporná energie – odběr za zápor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negative energy - consumption at a negative price (spot orders, OTE port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5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82"/>
                  </w:tblGrid>
                  <w:tr>
                    <w:trPr/>
                    <w:tc>
                      <w:tcPr>
                        <w:tcW w:w="66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– kladná energie – dodávka za zápor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6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positive energy - supply at a negative price (spot orders, OTE port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5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9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08"/>
                  </w:tblGrid>
                  <w:tr>
                    <w:trPr/>
                    <w:tc>
                      <w:tcPr>
                        <w:tcW w:w="59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– záporná energie – odběr za zápor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59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negative energy - consumption at a nega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5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4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64"/>
                  </w:tblGrid>
                  <w:tr>
                    <w:trPr/>
                    <w:tc>
                      <w:tcPr>
                        <w:tcW w:w="54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– kladná energie – dodávka za zápor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54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positive energy - supply at a nega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5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– záporná energie – odběr za zápor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(cumulative PXE trades) - negative energy - consumption at a nega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5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kladná energie – dodávka za zápor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(cumulative PXE trades) - positive energy - supply at a nega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5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záporná energie – odběr za zápor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(cumulative PXE trades) - negative energy - consumption at a nega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6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kladná energie – dodávka za zápor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(cumulative PXE trades) - positive energy - supply at a nega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6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– záporná energie – odběr za zápornou cenu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negative energy - consumption at a negative price (spot orders, portal PX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6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6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74"/>
                  </w:tblGrid>
                  <w:tr>
                    <w:trPr/>
                    <w:tc>
                      <w:tcPr>
                        <w:tcW w:w="66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– kladná energie – dodávka za zápornou cenu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6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positive energy – supply at a negative price (spot orders, portal PX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kladnou agregovanou odchylku SSZ při kladné/nulové zúčtovací ceně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ce for the amount of positive aggregate SSS imbalance at positive/zero settlement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5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kladnou agregovanou odchylku SSZ při záporné zúčtovací ceně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ce for the amount of positive aggregated SSS imbalance at a negative settlement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zápornou agregovanou odchylku SSZ při záporné zúčtovací ceně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ce for the amount of negative aggregate SSS imbalance at negative settlement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5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zápornou agregovanou odchylku SSZ při kladné/nulové zúčtovací ceně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ce for the amount of negative aggregate SSS imbalance at positive/zero settlement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5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– částka za zápornou energii – odběr za zápor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– amount for negative energy - consumption at a negative price (spot orders, OTE port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5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– částka za kladnou energie – dodávka za zápor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– amount for positive energy - supply at a negative price (spot orders, OTE port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5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7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17"/>
                  </w:tblGrid>
                  <w:tr>
                    <w:trPr/>
                    <w:tc>
                      <w:tcPr>
                        <w:tcW w:w="67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7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– částka za zápornou energii – odběr za zápor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7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7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amount for negative energy - consumption at a nega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5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20"/>
                  </w:tblGrid>
                  <w:tr>
                    <w:trPr/>
                    <w:tc>
                      <w:tcPr>
                        <w:tcW w:w="62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– částka za kladnou energii – dodávka za zápor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2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amount for positive energy- supply at a nega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5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– částka za zápornou energii – odběr za zápor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(cumulative PXE trades) - amount for negative energy - consumption at a nega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5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částka za kladnou energii –dodávka za zápor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(cumulative PXE trades) - amount for negative energy - supply at a nega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5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částka za zápornou energii – odběr za zápor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(cumulative PXE trades) - amount for negative energy - consumption at a nega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6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– částka za kladnou energii – dodávka za zápor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(cumulative PXE trades) - amount for positive energy - supply at a nega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6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– částka za zápornou energii – odběr za zápornou cenu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amount for negative energy - consumption at a negative price (spot orders, portal PX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6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– částka za kladnou energii – dodávka za zápornou cenu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amount for positive energy - supply at a negative price (spot orders, portal PX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0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- záporná energie - odběr za klad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y-ahead market Settlement Buy - Settlement DM (spot orders) - negative energy for negative/zero amount (MWh) - OTE portal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0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- kladná energie - dodávka za klad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y-ahead market Settlement Sell - Settlement DM (spot orders)</w:t>
                          <w:tab/>
                          <w:t>- positive energy for positive/zero amount (MWh) - OTE portal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- záporná energie - odběr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y-ahead Market Settlement Buy – Settlement DM (FS orders) – negative energy for negative/zero amount (MWh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- kladná energie - dodávka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y-ahead Market Settlement Sell - Settlement DM (FS orders) – positive energy for positive/zero amount (MWh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záporná energie - odběr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y-ahead Market settlement PXE Buy – (FS orders) - negative energy for negative/zero amount (MWh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kladná energie - dodávka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y-ahead Market settlement PXE Sell – (FS orders) - positive energy for positive/zero amount (MWh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0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záporná energie - odběr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y-ahead Market settlement PXE Buy – (spot orders) - negative energy for negative/zero amount (MWh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kladná energie - dodávka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y-ahead Market settlement PXE Sell – (spot orders) - positive energy for positive/zero amount (MWh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- záporná energie - odběr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y-ahead market Settlement Buy - Settlement DM (spot orders) - negative energy for negative/zero amount (MWh) - PXE portal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- kladná energie - dodávka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y-ahead market Settlement Sell - Settlement DM (spot orders)</w:t>
                          <w:tab/>
                          <w:t>- positive energy for positive/zero amount (MWh) - PXE portal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6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14"/>
                  </w:tblGrid>
                  <w:tr>
                    <w:trPr/>
                    <w:tc>
                      <w:tcPr>
                        <w:tcW w:w="5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ěsíční poplatek REMIT - variabilní poplatek za příkazy plyn - počet příkazů</w:t>
                        </w:r>
                      </w:p>
                    </w:tc>
                  </w:tr>
                  <w:tr>
                    <w:trPr/>
                    <w:tc>
                      <w:tcPr>
                        <w:tcW w:w="5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nthly fee REMIT - variable fee for orders gas - number of ord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6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9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17"/>
                  </w:tblGrid>
                  <w:tr>
                    <w:trPr/>
                    <w:tc>
                      <w:tcPr>
                        <w:tcW w:w="5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ěsíční poplatek REMIT - variabilní poplatek za transakce plyn - počet transakcí</w:t>
                        </w:r>
                      </w:p>
                    </w:tc>
                  </w:tr>
                  <w:tr>
                    <w:trPr/>
                    <w:tc>
                      <w:tcPr>
                        <w:tcW w:w="5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MIT monthly fee – variable transaction fee gas – number of transac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6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9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26"/>
                  </w:tblGrid>
                  <w:tr>
                    <w:trPr/>
                    <w:tc>
                      <w:tcPr>
                        <w:tcW w:w="59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ěsíční poplatek REMIT - variabilní poplatek za příkazy elektřina - počet příkazů</w:t>
                        </w:r>
                      </w:p>
                    </w:tc>
                  </w:tr>
                  <w:tr>
                    <w:trPr/>
                    <w:tc>
                      <w:tcPr>
                        <w:tcW w:w="59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MIT monthly fee - variable fee for orders electricity - number of ord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6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2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28"/>
                  </w:tblGrid>
                  <w:tr>
                    <w:trPr/>
                    <w:tc>
                      <w:tcPr>
                        <w:tcW w:w="62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ěsíční poplatek REMIT - variabilní poplatek za transakce elektřina - počet transakcí</w:t>
                        </w:r>
                      </w:p>
                    </w:tc>
                  </w:tr>
                  <w:tr>
                    <w:trPr/>
                    <w:tc>
                      <w:tcPr>
                        <w:tcW w:w="62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MIT monthly fee - variable transaction fee electricity - number of transac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6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28"/>
                  </w:tblGrid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VDT export</w:t>
                        </w:r>
                      </w:p>
                    </w:tc>
                  </w:tr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IM ex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6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28"/>
                  </w:tblGrid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VDT import</w:t>
                        </w:r>
                      </w:p>
                    </w:tc>
                  </w:tr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IM im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6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99"/>
                  </w:tblGrid>
                  <w:tr>
                    <w:trPr/>
                    <w:tc>
                      <w:tcPr>
                        <w:tcW w:w="21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DT export</w:t>
                        </w:r>
                      </w:p>
                    </w:tc>
                  </w:tr>
                  <w:tr>
                    <w:trPr/>
                    <w:tc>
                      <w:tcPr>
                        <w:tcW w:w="21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DM ex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7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99"/>
                  </w:tblGrid>
                  <w:tr>
                    <w:trPr/>
                    <w:tc>
                      <w:tcPr>
                        <w:tcW w:w="21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DT import</w:t>
                        </w:r>
                      </w:p>
                    </w:tc>
                  </w:tr>
                  <w:tr>
                    <w:trPr/>
                    <w:tc>
                      <w:tcPr>
                        <w:tcW w:w="21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DM im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7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32"/>
                  </w:tblGrid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- opatřené na TERRE za záporn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- provided on TERRE at a negative BE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7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7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97"/>
                  </w:tblGrid>
                  <w:tr>
                    <w:trPr/>
                    <w:tc>
                      <w:tcPr>
                        <w:tcW w:w="4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- opatřené na TERRE za kladnou/nulov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4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- provided on TERRE at positive/zero price BE-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7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8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77"/>
                  </w:tblGrid>
                  <w:tr>
                    <w:trPr/>
                    <w:tc>
                      <w:tcPr>
                        <w:tcW w:w="48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+ opatřené na TERRE za kladnou/nulov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48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+ provided on TERRE for a positive/zero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7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5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12"/>
                  </w:tblGrid>
                  <w:tr>
                    <w:trPr/>
                    <w:tc>
                      <w:tcPr>
                        <w:tcW w:w="45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+ opatřené na TERRE za záporn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45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+ provided on TERRE at a negative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7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30"/>
                  </w:tblGrid>
                  <w:tr>
                    <w:trPr/>
                    <w:tc>
                      <w:tcPr>
                        <w:tcW w:w="45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Vypořádání TDD (distribuční oblast EG.D) – záporná energie </w:t>
                        </w:r>
                      </w:p>
                    </w:tc>
                  </w:tr>
                  <w:tr>
                    <w:trPr/>
                    <w:tc>
                      <w:tcPr>
                        <w:tcW w:w="45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LP evaluation (distribution area  EG.D) – negative energy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7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23"/>
                  </w:tblGrid>
                  <w:tr>
                    <w:trPr/>
                    <w:tc>
                      <w:tcPr>
                        <w:tcW w:w="44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pořádání TDD (distribuční oblast EG.D) –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44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evaluation (distribution area  EG.D) –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7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23"/>
                  </w:tblGrid>
                  <w:tr>
                    <w:trPr/>
                    <w:tc>
                      <w:tcPr>
                        <w:tcW w:w="52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pořádání TDD (distribuční oblast PRE Distribuce) – zápor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52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evaluation (distribution area PRE Distribuce) –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7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1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17"/>
                  </w:tblGrid>
                  <w:tr>
                    <w:trPr/>
                    <w:tc>
                      <w:tcPr>
                        <w:tcW w:w="51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pořádání TDD (distribuční oblast PRE Distribuce) –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51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evaluation (distribution area PRE Distribuce) –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7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14"/>
                  </w:tblGrid>
                  <w:tr>
                    <w:trPr/>
                    <w:tc>
                      <w:tcPr>
                        <w:tcW w:w="52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pořádání TDD (distribuční oblast ČEZ Distribuce) – zápor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52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evaluation (distribution area ČEZ Distribuce) –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8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1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08"/>
                  </w:tblGrid>
                  <w:tr>
                    <w:trPr/>
                    <w:tc>
                      <w:tcPr>
                        <w:tcW w:w="51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pořádání TDD (distribuční oblast ČEZ Distribuce) –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51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evaluation (distribution area ČEZ Distribuce) –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8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2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55"/>
                  </w:tblGrid>
                  <w:tr>
                    <w:trPr/>
                    <w:tc>
                      <w:tcPr>
                        <w:tcW w:w="62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+ opatřené na MARI (plánovaná aktivace) za kladnou/nulov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62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+ provided at MARI (planned activation) at a positive/zero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8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66"/>
                  </w:tblGrid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+ opatřené na MARI (plánovaná aktivace) za záporn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+ provided at MARI (planned activation) at a negative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8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67"/>
                  </w:tblGrid>
                  <w:tr>
                    <w:trPr/>
                    <w:tc>
                      <w:tcPr>
                        <w:tcW w:w="44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- opatřené na PICASSO za záporn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44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BE- provided on PICASSO at a negative price BE-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8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9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66"/>
                  </w:tblGrid>
                  <w:tr>
                    <w:trPr/>
                    <w:tc>
                      <w:tcPr>
                        <w:tcW w:w="49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- opatřené na PICASSO za kladnou/nulov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49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BE- provided on PICASSO at positive/zero price BE-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8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46"/>
                  </w:tblGrid>
                  <w:tr>
                    <w:trPr/>
                    <w:tc>
                      <w:tcPr>
                        <w:tcW w:w="50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+ opatřené na PICASSO za kladnou/nulov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50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+ provided on PICASSO for a positive/zero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8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81"/>
                  </w:tblGrid>
                  <w:tr>
                    <w:trPr/>
                    <w:tc>
                      <w:tcPr>
                        <w:tcW w:w="46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+ opatřené na PICASSO za záporn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46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+ provided on PICASSO at a negative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8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62"/>
                  </w:tblGrid>
                  <w:tr>
                    <w:trPr/>
                    <w:tc>
                      <w:tcPr>
                        <w:tcW w:w="22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ůvod zúčtovací ceny</w:t>
                        </w:r>
                      </w:p>
                    </w:tc>
                  </w:tr>
                  <w:tr>
                    <w:trPr/>
                    <w:tc>
                      <w:tcPr>
                        <w:tcW w:w="22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rigin of the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8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86"/>
                  </w:tblGrid>
                  <w:tr>
                    <w:trPr/>
                    <w:tc>
                      <w:tcPr>
                        <w:tcW w:w="56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- opatřené na MARI (přímá aktivace) za záporn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56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- provided at MARI (direct activation) at a negative price of BE-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8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8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46"/>
                  </w:tblGrid>
                  <w:tr>
                    <w:trPr/>
                    <w:tc>
                      <w:tcPr>
                        <w:tcW w:w="58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- opatřené na MARI (přímá aktivace) za kladnou/nulov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58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- provided at MARI (direct activation) at a positive/zero BE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9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9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26"/>
                  </w:tblGrid>
                  <w:tr>
                    <w:trPr/>
                    <w:tc>
                      <w:tcPr>
                        <w:tcW w:w="59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+ opatřené na MARI (přímá aktivace) za kladnou/nulov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59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+ provided on MARI (direct activation) at a positive/zero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9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88"/>
                  </w:tblGrid>
                  <w:tr>
                    <w:trPr/>
                    <w:tc>
                      <w:tcPr>
                        <w:tcW w:w="55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+ opatřené na MARI (přímá aktivace) za záporn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55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+ provided at MARI (direct activation) at a negative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9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64"/>
                  </w:tblGrid>
                  <w:tr>
                    <w:trPr/>
                    <w:tc>
                      <w:tcPr>
                        <w:tcW w:w="58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- opatřené na MARI (plánovaná aktivace) za záporn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58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- provided at MARI (planned activation) at a negative price of BE-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C9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1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5"/>
                  </w:tblGrid>
                  <w:tr>
                    <w:trPr/>
                    <w:tc>
                      <w:tcPr>
                        <w:tcW w:w="61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nožství RE- opatřené na MARI (plánovaná aktivace) za kladnou/nulov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61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Quantity of BE- provided at MARI (planned activation) at a positive/zero BE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0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– částka za zápornou energii - odběr za klad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– amount for negative energy - consumption at a positive price (spot orders, OTE port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0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– částka za kladnou energie - dodávka za klad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– amount for positive energy - supply at a positive price (spot orders, OTE port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10"/>
                  </w:tblGrid>
                  <w:tr>
                    <w:trPr/>
                    <w:tc>
                      <w:tcPr>
                        <w:tcW w:w="62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- částka za zápornou energii - odběr za klad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2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amount for negative energy - supply at a posi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1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03"/>
                  </w:tblGrid>
                  <w:tr>
                    <w:trPr/>
                    <w:tc>
                      <w:tcPr>
                        <w:tcW w:w="61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- částka za kladnou energii - dodávka za klad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1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amount for positive energy- supply at a posi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částka za zápornou energii - odběr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částka za zápornou energii - odběr za kladnou cenu (FS nabídk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částka za kladnou energii - dodávka za klad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(cumulative PXE trades) - amount for positive energy - supply at a posi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0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částka za zápornou energii - odběr za klad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(cumulative PXE trades) - amount for negative energy - consumption at a posi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(kumulované obchody PXE) - částka za kladnou energii - dodávka za klad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(cumulative PXE trades) - amount for positive energy - supply at a posi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- částka za zápornou energii - odběr za kladnou cenu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amount for negative energy - consumption at a positive price (spot orders, portal PX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DT - částka za kladnou energii - dodávka za kladnou cenu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of DM - amount for positive energy- supply at a positive price (spot orders, portal PX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6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ěsíční poplatek REMIT - variabilní poplatek za příkazy plyn – záporná částka za počet příkazů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nthly fee REMIT - variable fee for orders gas - negative amount for the number of orders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6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ěsíční poplatek REMIT - variabilní poplatek za transakce plyn – záporná částka za počet transakcí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nthly fee REMIT – variable gas transaction fee – negative amount per transaction count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6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ěsíční poplatek REMIT - variabilní poplatek za příkazy elektřina – záporná částka za počet příkazů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MIT monthly fee - variable fee for electricity orders – negative amount for the number of ord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6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ěsíční poplatek REMIT - variabilní poplatek za transakce elektřina – záporná částka za počet transakcí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MIT monthly fee - variable fee for electricity transactions - negative amount for the number of transac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6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0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71"/>
                  </w:tblGrid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VDT – částka za export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IM – amount for ex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6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0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71"/>
                  </w:tblGrid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VDT – částka za import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IM – amount for im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6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1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42"/>
                  </w:tblGrid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DT – částka za export</w:t>
                        </w:r>
                      </w:p>
                    </w:tc>
                  </w:tr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DM – amount for ex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7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1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42"/>
                  </w:tblGrid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DT – částka za import</w:t>
                        </w:r>
                      </w:p>
                    </w:tc>
                  </w:tr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DM – amount for im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7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3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39"/>
                  </w:tblGrid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- opatřené na TERRE za zápornou cenu RE-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mount for BE- provided on TERRE for negative price BE-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7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06"/>
                  </w:tblGrid>
                  <w:tr>
                    <w:trPr/>
                    <w:tc>
                      <w:tcPr>
                        <w:tcW w:w="56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- opatřené na TERRE za kladnou/nulovou cenu RE-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6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mount for BE- provided on TERRE for positive/zero price BE-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7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9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18"/>
                  </w:tblGrid>
                  <w:tr>
                    <w:trPr/>
                    <w:tc>
                      <w:tcPr>
                        <w:tcW w:w="59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+ opatřené na TERRE za kladnou/nulovou cenu RE+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59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mount for BE+ provided on TERRE for positive/zero price BE+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7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33"/>
                  </w:tblGrid>
                  <w:tr>
                    <w:trPr/>
                    <w:tc>
                      <w:tcPr>
                        <w:tcW w:w="52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+ opatřené na TERRE za zápornou cenu RE+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2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mount for BE+ provided on TERRE at a negative BE+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7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10"/>
                  </w:tblGrid>
                  <w:tr>
                    <w:trPr/>
                    <w:tc>
                      <w:tcPr>
                        <w:tcW w:w="6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pořádání TDD (distribuční oblast EG.D) - záporná částka za zápor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evaluation (distribution area EG.D) - negative amount for negative energy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7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6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64"/>
                  </w:tblGrid>
                  <w:tr>
                    <w:trPr/>
                    <w:tc>
                      <w:tcPr>
                        <w:tcW w:w="66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pořádání TDD (distribuční oblast EG.D) – kladná částka za kladnou energii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evaluation (distribution area  EG.D) – positive amount for positive energy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7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pořádání TDD (distribuční oblast PRE Distribuce) - záporná částka za zápor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evaluation ( distribution area PRE Distribuce) - negative amount for negative energy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7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pořádání TDD (distribuční oblast PRE Distribuce) – kladná částka za kladnou energii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evaluation (distribution area PRE Distribuce) – positive amount for positive energy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7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pořádání TDD (distribuční oblast ČEZ Distribuce) - záporná částka za zápor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evaluation (distribution area ČEZ Distribuce) - negative amount for negative energy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8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pořádání TDD (distribuční oblast ČEZ Distribuce) - kladná částka za kladnou energii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LP evaluation (distribution area CEZ Distribuce) - positive amount for positive energy(receivable)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8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+ opatřené na MARI (plánovaná aktivace) za kladnou/nulovou cenu RE+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mount for BE+ provided on MARI (planned activation) at positive/zero BE+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8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6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91"/>
                  </w:tblGrid>
                  <w:tr>
                    <w:trPr/>
                    <w:tc>
                      <w:tcPr>
                        <w:tcW w:w="66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+ opatřené na MARI (plánovaná aktivace) za zápornou cenu RE+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mount for BE+ provided on MARI (scheduled activation) at a negative BE+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8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08"/>
                  </w:tblGrid>
                  <w:tr>
                    <w:trPr/>
                    <w:tc>
                      <w:tcPr>
                        <w:tcW w:w="55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- opatřené na PICASSO za zápornou cenu RE-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55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mount for BE- provided on PICASSO at negative price BE-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8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5"/>
                  </w:tblGrid>
                  <w:tr>
                    <w:trPr/>
                    <w:tc>
                      <w:tcPr>
                        <w:tcW w:w="57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- opatřené na PICASSO za kladnou/nulovou cenu RE-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7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mount for BE- provided on PICASSO at positive/zero price BE-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8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87"/>
                  </w:tblGrid>
                  <w:tr>
                    <w:trPr/>
                    <w:tc>
                      <w:tcPr>
                        <w:tcW w:w="60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+ opatřené na PICASSO za kladnou/nulovou cenu RE+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0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mount for BE+ provided on PICASSO for positive/zero price BE+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8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4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02"/>
                  </w:tblGrid>
                  <w:tr>
                    <w:trPr/>
                    <w:tc>
                      <w:tcPr>
                        <w:tcW w:w="54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+ opatřené na PICASSO za zápornou cenu RE+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54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mount for BE+ provided on PICASSO at a negative BE+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8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4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41"/>
                  </w:tblGrid>
                  <w:tr>
                    <w:trPr/>
                    <w:tc>
                      <w:tcPr>
                        <w:tcW w:w="6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- opatřené na MARI (přímá aktivace) za zápornou cenu RE-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mount for BE- provided on MARI (direct activation) at a negative BE-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8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6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5"/>
                  </w:tblGrid>
                  <w:tr>
                    <w:trPr/>
                    <w:tc>
                      <w:tcPr>
                        <w:tcW w:w="6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- opatřené na MARI (přímá aktivace) za kladnou/nulovou cenu RE-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mount for BE- provided on MARI (direct activation) at positive/zero price BE-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9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+ opatřené na MARI (přímá aktivace) za kladnou/nulovou cenu RE+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mount for BE+ provided on MARI (direct activation) at positive/zero BE+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9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3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353"/>
                  </w:tblGrid>
                  <w:tr>
                    <w:trPr/>
                    <w:tc>
                      <w:tcPr>
                        <w:tcW w:w="63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3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+ opatřené na MARI (přímá aktivace) za zápornou cenu RE+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3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3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mount for BE+ provided on MARI (direct activation) at a negative BE+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9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69"/>
                  </w:tblGrid>
                  <w:tr>
                    <w:trPr/>
                    <w:tc>
                      <w:tcPr>
                        <w:tcW w:w="6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- opatřené na MARI (plánovaná aktivace) za zápornou cenu RE-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mount for BE- provisioned on MARI (planned activation) at a negative BE price -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XP9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ástka za RE- opatřené na MARI (plánovaná aktivace) za kladnou/nulovou cenu RE-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mount for BE- provided on MARI (planned activation) for positive/zero BE price -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le profil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file ro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36" w:name="Link25"/>
      <w:bookmarkEnd w:id="36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ProfileData/@uni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999"/>
              <w:gridCol w:w="2149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1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KWH</w:t>
                  </w:r>
                </w:p>
              </w:tc>
              <w:tc>
                <w:tcPr>
                  <w:tcW w:w="2149" w:type="dxa"/>
                  <w:tcBorders/>
                </w:tcPr>
                <w:tbl>
                  <w:tblPr>
                    <w:tblW w:w="18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71"/>
                  </w:tblGrid>
                  <w:tr>
                    <w:trPr/>
                    <w:tc>
                      <w:tcPr>
                        <w:tcW w:w="18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Jednotka Energie: kWh</w:t>
                        </w:r>
                      </w:p>
                    </w:tc>
                  </w:tr>
                  <w:tr>
                    <w:trPr/>
                    <w:tc>
                      <w:tcPr>
                        <w:tcW w:w="18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nergy unit: kW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KWT</w:t>
                  </w:r>
                </w:p>
              </w:tc>
              <w:tc>
                <w:tcPr>
                  <w:tcW w:w="2149" w:type="dxa"/>
                  <w:tcBorders/>
                </w:tcPr>
                <w:tbl>
                  <w:tblPr>
                    <w:tblW w:w="17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37"/>
                  </w:tblGrid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Jednotka výkonu: kW</w:t>
                        </w:r>
                      </w:p>
                    </w:tc>
                  </w:tr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wer unit: kW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MWH</w:t>
                  </w:r>
                </w:p>
              </w:tc>
              <w:tc>
                <w:tcPr>
                  <w:tcW w:w="2149" w:type="dxa"/>
                  <w:tcBorders/>
                </w:tcPr>
                <w:tbl>
                  <w:tblPr>
                    <w:tblW w:w="19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24"/>
                  </w:tblGrid>
                  <w:tr>
                    <w:trPr/>
                    <w:tc>
                      <w:tcPr>
                        <w:tcW w:w="19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Jednotka Energie: MWh</w:t>
                        </w:r>
                      </w:p>
                    </w:tc>
                  </w:tr>
                  <w:tr>
                    <w:trPr/>
                    <w:tc>
                      <w:tcPr>
                        <w:tcW w:w="19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nergy unit: MW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MAW</w:t>
                  </w:r>
                </w:p>
              </w:tc>
              <w:tc>
                <w:tcPr>
                  <w:tcW w:w="2149" w:type="dxa"/>
                  <w:tcBorders/>
                </w:tcPr>
                <w:tbl>
                  <w:tblPr>
                    <w:tblW w:w="17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90"/>
                  </w:tblGrid>
                  <w:tr>
                    <w:trPr/>
                    <w:tc>
                      <w:tcPr>
                        <w:tcW w:w="17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Jednotka výkonu: MW</w:t>
                        </w:r>
                      </w:p>
                    </w:tc>
                  </w:tr>
                  <w:tr>
                    <w:trPr/>
                    <w:tc>
                      <w:tcPr>
                        <w:tcW w:w="17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wer unit: MW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ZK/MWH</w:t>
                  </w:r>
                </w:p>
              </w:tc>
              <w:tc>
                <w:tcPr>
                  <w:tcW w:w="2149" w:type="dxa"/>
                  <w:tcBorders/>
                </w:tcPr>
                <w:tbl>
                  <w:tblPr>
                    <w:tblW w:w="19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15"/>
                  </w:tblGrid>
                  <w:tr>
                    <w:trPr/>
                    <w:tc>
                      <w:tcPr>
                        <w:tcW w:w="19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Jednotková cena v CZK </w:t>
                        </w:r>
                      </w:p>
                    </w:tc>
                  </w:tr>
                  <w:tr>
                    <w:trPr/>
                    <w:tc>
                      <w:tcPr>
                        <w:tcW w:w="19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Unit price in CZ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EUR/MWH</w:t>
                  </w:r>
                </w:p>
              </w:tc>
              <w:tc>
                <w:tcPr>
                  <w:tcW w:w="2149" w:type="dxa"/>
                  <w:tcBorders/>
                </w:tcPr>
                <w:tbl>
                  <w:tblPr>
                    <w:tblW w:w="19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33"/>
                  </w:tblGrid>
                  <w:tr>
                    <w:trPr/>
                    <w:tc>
                      <w:tcPr>
                        <w:tcW w:w="19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Jednotková cena v EUR</w:t>
                        </w:r>
                      </w:p>
                    </w:tc>
                  </w:tr>
                  <w:tr>
                    <w:trPr/>
                    <w:tc>
                      <w:tcPr>
                        <w:tcW w:w="19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Unit price in EU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CZK</w:t>
                  </w:r>
                </w:p>
              </w:tc>
              <w:tc>
                <w:tcPr>
                  <w:tcW w:w="2149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eská koru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zech crow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EUR</w:t>
                  </w:r>
                </w:p>
              </w:tc>
              <w:tc>
                <w:tcPr>
                  <w:tcW w:w="2149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ur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ur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149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ez jednot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Without uni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1"/>
            </w:tblGrid>
            <w:tr>
              <w:trPr/>
              <w:tc>
                <w:tcPr>
                  <w:tcW w:w="48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8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tka vztahující se k předávané hodnotě pro danou roli profilu</w:t>
                  </w:r>
                </w:p>
              </w:tc>
            </w:tr>
            <w:tr>
              <w:trPr/>
              <w:tc>
                <w:tcPr>
                  <w:tcW w:w="48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8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t for val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37" w:name="Link26"/>
      <w:bookmarkEnd w:id="37"/>
      <w:r>
        <w:rPr>
          <w:rFonts w:cs="Arial" w:ascii="Arial" w:hAnsi="Arial"/>
          <w:color w:val="000000"/>
          <w:kern w:val="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ProfileData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7"/>
            </w:tblGrid>
            <w:tr>
              <w:trPr/>
              <w:tc>
                <w:tcPr>
                  <w:tcW w:w="28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pro lokalitu a časový interval</w:t>
                  </w:r>
                </w:p>
              </w:tc>
            </w:tr>
            <w:tr>
              <w:trPr/>
              <w:tc>
                <w:tcPr>
                  <w:tcW w:w="28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ocality data and data of time interv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38" w:name="Link27"/>
      <w:bookmarkEnd w:id="38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ProfileData/Data/@perio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6"/>
            </w:tblGrid>
            <w:tr>
              <w:trPr/>
              <w:tc>
                <w:tcPr>
                  <w:tcW w:w="59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9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eriody dodávky, pro kterou jsou poskytovaná data dané role profilu</w:t>
                  </w:r>
                </w:p>
              </w:tc>
            </w:tr>
            <w:tr>
              <w:trPr/>
              <w:tc>
                <w:tcPr>
                  <w:tcW w:w="59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9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cation of a delivery period, for which data of given profile role are provid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39" w:name="Link28"/>
      <w:bookmarkEnd w:id="39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ProfileData/Data/@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0"/>
            </w:tblGrid>
            <w:tr>
              <w:trPr/>
              <w:tc>
                <w:tcPr>
                  <w:tcW w:w="46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Množství na max. jedno desetinné číslo (ne exponenciální tvar) </w:t>
                  </w:r>
                </w:p>
              </w:tc>
            </w:tr>
            <w:tr>
              <w:trPr/>
              <w:tc>
                <w:tcPr>
                  <w:tcW w:w="46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Amount - max. 1 decimal place (not an exponential form)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40" w:name="Link29"/>
      <w:bookmarkEnd w:id="40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ProfileData/Data/@splitting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517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51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5173" w:type="dxa"/>
                  <w:tcBorders/>
                </w:tcPr>
                <w:tbl>
                  <w:tblPr>
                    <w:tblW w:w="49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7"/>
                  </w:tblGrid>
                  <w:tr>
                    <w:trPr/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íznak objemové dělitelnosti (Ne – objemově nedělitelná nabídka)</w:t>
                        </w:r>
                      </w:p>
                    </w:tc>
                  </w:tr>
                  <w:tr>
                    <w:trPr/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lag of volume divisibility (No – volume indivisi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3"/>
            </w:tblGrid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finice objemové dělitelnosti</w:t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 divisibility definition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41" w:name="Link2A"/>
      <w:bookmarkEnd w:id="41"/>
      <w:r>
        <w:rPr>
          <w:rFonts w:cs="Arial" w:ascii="Arial" w:hAnsi="Arial"/>
          <w:color w:val="000000"/>
          <w:kern w:val="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Com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extens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mentář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Comment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42" w:name="Link2B"/>
      <w:bookmarkEnd w:id="42"/>
      <w:r>
        <w:rPr>
          <w:rFonts w:cs="Arial" w:ascii="Arial" w:hAnsi="Arial"/>
          <w:color w:val="000000"/>
          <w:kern w:val="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Par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6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formace o účastníkovi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Participant information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43" w:name="Link2C"/>
      <w:bookmarkEnd w:id="43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Party/@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6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účastníka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bookmarkStart w:id="44" w:name="Link2D"/>
      <w:bookmarkEnd w:id="44"/>
      <w:r>
        <w:rPr>
          <w:rFonts w:cs="Arial" w:ascii="Arial" w:hAnsi="Arial"/>
          <w:color w:val="000000"/>
          <w:kern w:val="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SOTEDATA/Trade/Party/@ro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  <w:t>TO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lastník da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own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8"/>
            </w:tblGrid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le účastníka trhu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participant ro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00:00Z</dcterms:created>
  <dc:creator>Vočadlo, Stanislav</dc:creator>
  <dc:description/>
  <cp:keywords/>
  <dc:language>en-US</dc:language>
  <cp:lastModifiedBy>Vočadlo, Stanislav</cp:lastModifiedBy>
  <dcterms:modified xsi:type="dcterms:W3CDTF">2024-02-23T09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6a8af380-bba0-4acd-bbb0-20933aac0633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2-23T09:01:12Z</vt:lpwstr>
  </property>
  <property fmtid="{D5CDD505-2E9C-101B-9397-08002B2CF9AE}" pid="8" name="MSIP_Label_d9290083-bd2f-48a2-8ac5-09a524b17d15_SiteId">
    <vt:lpwstr>b9fec68c-c92d-461e-9a97-3d03a0f18b82</vt:lpwstr>
  </property>
</Properties>
</file>