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BILLING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</w:tblGrid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BILL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klady pro fakturaci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zúčtování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@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M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M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</w:t>
                    <w:br/>
                    <w:t xml:space="preserve">                                                 DT - denní trh,</w:t>
                    <w:br/>
                    <w:t xml:space="preserve">                                                 DM- - denní trh - odběr,</w:t>
                    <w:br/>
                    <w:t xml:space="preserve">                                                 DM+ - denní trh - dodávka,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DE1 - Odchylky,</w:t>
                    <w:br/>
                    <w:t xml:space="preserve">                                                 DE2 - Vícenáklady,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PSK - Agregovaná RE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–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SD- - Shipping na DT –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 xml:space="preserve">                                                 TR+ - Dodávka RE+ z TERRE</w:t>
                    <w:br/>
                    <w:t xml:space="preserve">                                                 TR-  Dodávka RE- z TERRE</w:t>
                    <w:br/>
                    <w:br/>
                    <w:t xml:space="preserve">                                                 PC-</w:t>
                    <w:tab/>
                    <w:t>Dodávka RE- z PICASSO</w:t>
                    <w:br/>
                    <w:t>PC+</w:t>
                    <w:tab/>
                    <w:t>Dodávka RE+ z PICASSO</w:t>
                    <w:br/>
                    <w:t>MA-</w:t>
                    <w:tab/>
                    <w:t>Dodávka RE- z MARI s plánovanou aktivací</w:t>
                    <w:br/>
                    <w:t>MA+</w:t>
                    <w:tab/>
                    <w:t>Dodávka RE+ z MARI s plánovanou aktivací</w:t>
                    <w:br/>
                    <w:t>MR-</w:t>
                    <w:tab/>
                    <w:t>Dodávka RE- MARI s přímou aktivací</w:t>
                    <w:br/>
                    <w:t>MR+</w:t>
                    <w:tab/>
                    <w:t>Dodávka RE- MARI s přímou aktivací</w:t>
                    <w:br/>
                    <w:t>DA+ - Vnitrodenní aukce - dodávka</w:t>
                    <w:br/>
                    <w:t>DA- - Vnitrodenní aukce - odběr</w:t>
                    <w:br/>
                    <w:t>SA+ - Shipping na IDA - dodávka</w:t>
                    <w:br/>
                    <w:t>SA- - Shipping na IDA – odběr</w:t>
                    <w:br/>
                    <w:t xml:space="preserve">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</w:t>
                    <w:br/>
                    <w:t xml:space="preserve">                                                 DT - Day-ahead market,</w:t>
                    <w:br/>
                    <w:t xml:space="preserve">                                                 DM- - Day-ahead market - consumption,</w:t>
                    <w:br/>
                    <w:t xml:space="preserve">                                                 DM+ - Day-ahead market - supply,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E1 - Imbalance,</w:t>
                    <w:br/>
                    <w:t xml:space="preserve">                                                 DE2 - Additional costs,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SD- - Shipping on DM –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 xml:space="preserve">                                                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Nega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Intraday auction - delivery</w:t>
                    <w:br/>
                    <w:t>DA- - Intraday auction - collection</w:t>
                    <w:br/>
                    <w:t>SA+ - Shipping to IDA - delivery</w:t>
                    <w:br/>
                    <w:t xml:space="preserve">SA- - Shipping to IDA - collection 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0 zálohy, 1 platby)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</w:tblGrid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obchodních dnů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orig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payme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payme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valu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varSymb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Data/@exch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2B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2C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2D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2E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2F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30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31"/>
      <w:bookmarkEnd w:id="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32"/>
      <w:bookmarkEnd w:id="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33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orig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34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payme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35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payme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36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/Billing/Rut/TradeType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26:00Z</dcterms:created>
  <dc:creator>Vočadlo, Stanislav</dc:creator>
  <dc:description/>
  <cp:keywords/>
  <dc:language>en-US</dc:language>
  <cp:lastModifiedBy>Vočadlo, Stanislav</cp:lastModifiedBy>
  <dcterms:modified xsi:type="dcterms:W3CDTF">2023-02-21T12:00:00Z</dcterms:modified>
  <cp:revision>4</cp:revision>
  <dc:subject/>
  <dc:title/>
</cp:coreProperties>
</file>