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SFVOTCONFDATA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817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3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3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sfvot/confirmation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8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</w:tblGrid>
      <w:tr>
        <w:trPr/>
        <w:tc>
          <w:tcPr>
            <w:tcW w:w="16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FVOTCONF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19500" cy="623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623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version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ano pro pristi verze, zati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releas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ano pro pristi verze, zati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nswer-require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kace pozadavku na odpoved (1=ANO, 0=NE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cation of request for response (1=YES, 0=N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cas zpra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sg-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tor zpra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essage-cod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d zpravy upresnujici obsah zpravy.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de that specifies the message content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4"/>
            </w:tblGrid>
            <w:tr>
              <w:trPr/>
              <w:tc>
                <w:tcPr>
                  <w:tcW w:w="41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lavni element spolecny pro vsechny reporty konfirmaci</w:t>
                  </w:r>
                </w:p>
              </w:tc>
            </w:tr>
            <w:tr>
              <w:trPr/>
              <w:tc>
                <w:tcPr>
                  <w:tcW w:w="41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confirmation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1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ano pro pristi verze, zati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2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ano pro pristi verze, zati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3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6"/>
            </w:tblGrid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kace pozadavku na odpoved (1=ANO, 0=NE)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cation of request for response (1=YES, 0=NO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00000004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cas zpra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00000005"/>
      <w:bookmarkEnd w:id="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tor zpra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00000006"/>
      <w:bookmarkEnd w:id="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d zpravy upresnujici obsah zpra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00000007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38275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00000008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14475" cy="561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64" r="-2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</w:tblGrid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00000009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71600" cy="876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41" r="-2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305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0000000A"/>
      <w:bookmarkEnd w:id="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09875" cy="2428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242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as generová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duction timestam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From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o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fro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To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d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t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itl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ázev report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port tit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6"/>
            </w:tblGrid>
            <w:tr>
              <w:trPr/>
              <w:tc>
                <w:tcPr>
                  <w:tcW w:w="17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formace o platbách</w:t>
                  </w:r>
                </w:p>
              </w:tc>
            </w:tr>
            <w:tr>
              <w:trPr/>
              <w:tc>
                <w:tcPr>
                  <w:tcW w:w="17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bet and credi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0000000B"/>
      <w:bookmarkEnd w:id="1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@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as generování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0000000C"/>
      <w:bookmarkEnd w:id="1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@dateFro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0000000D"/>
      <w:bookmarkEnd w:id="1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@dateT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0000000E"/>
      <w:bookmarkEnd w:id="1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@titl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ázev repor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0000000F"/>
      <w:bookmarkEnd w:id="1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05100" cy="1400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ettlemen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integer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působ zúčtování (0 denní, 1 měsíční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ttlement (0 daily, 1 monthly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00000010"/>
      <w:bookmarkEnd w:id="1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@settle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7"/>
            </w:tblGrid>
            <w:tr>
              <w:trPr/>
              <w:tc>
                <w:tcPr>
                  <w:tcW w:w="29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působ zúčtování (0 denní, 1 měsíční)</w:t>
                  </w:r>
                </w:p>
              </w:tc>
            </w:tr>
            <w:tr>
              <w:trPr/>
              <w:tc>
                <w:tcPr>
                  <w:tcW w:w="29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ttlement (0 daily, 1 monthl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00000011"/>
      <w:bookmarkEnd w:id="1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43175" cy="18002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upplyDat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en dodávk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upply 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00000012"/>
      <w:bookmarkEnd w:id="1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@supply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n dodáv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pply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00000013"/>
      <w:bookmarkEnd w:id="1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18870" cy="79749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" r="-1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797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0"/>
              <w:gridCol w:w="1401"/>
              <w:gridCol w:w="1400"/>
              <w:gridCol w:w="1401"/>
              <w:gridCol w:w="1401"/>
              <w:gridCol w:w="1463"/>
            </w:tblGrid>
            <w:tr>
              <w:trPr/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63" w:type="dxa"/>
                  <w:tcBorders/>
                </w:tcPr>
                <w:tbl>
                  <w:tblPr>
                    <w:tblW w:w="13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10"/>
                  </w:tblGrid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settlement 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ayment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63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latb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y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riceWithVat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63" w:type="dxa"/>
                  <w:tcBorders/>
                </w:tcPr>
                <w:tbl>
                  <w:tblPr>
                    <w:tblW w:w="13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10"/>
                  </w:tblGrid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s daní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riceWithoutVat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63" w:type="dxa"/>
                  <w:tcBorders/>
                </w:tcPr>
                <w:tbl>
                  <w:tblPr>
                    <w:tblW w:w="13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10"/>
                  </w:tblGrid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quantity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63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olu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upplyRat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63" w:type="dxa"/>
                  <w:tcBorders/>
                </w:tcPr>
                <w:tbl>
                  <w:tblPr>
                    <w:tblW w:w="13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10"/>
                  </w:tblGrid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urz dne dodávky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upply r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radeTyp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63" w:type="dxa"/>
                  <w:tcBorders/>
                </w:tcPr>
                <w:tbl>
                  <w:tblPr>
                    <w:tblW w:w="13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10"/>
                  </w:tblGrid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br/>
                          <w:t xml:space="preserve">                                                Typ obchodu</w:t>
                          <w:br/>
                          <w:t xml:space="preserve">                                                 IEP - Kladné odchylky,</w:t>
                          <w:br/>
                          <w:t xml:space="preserve">                                                 IEM - Záporné odchylky</w:t>
                          <w:br/>
                          <w:t xml:space="preserve">                                                 AC+ - ACT dodávka</w:t>
                          <w:br/>
                          <w:t xml:space="preserve">                                                 AC- - ACT nedodávka</w:t>
                          <w:br/>
                          <w:t xml:space="preserve">                                                 DT  - Denní trh</w:t>
                          <w:br/>
                          <w:t xml:space="preserve">                                                 DM-  - Denní trh - odběr</w:t>
                          <w:br/>
                          <w:t xml:space="preserve">                                                 DM+  - Denní trh - dodávka</w:t>
                          <w:br/>
                          <w:t xml:space="preserve">                                                 VD+ - VDT dodávka,</w:t>
                          <w:br/>
                          <w:t xml:space="preserve">                                                 VD- - VDT odběr,</w:t>
                          <w:br/>
                          <w:t xml:space="preserve">                                                 DE1 - Odchylky</w:t>
                          <w:br/>
                          <w:t xml:space="preserve">                                                 DE2 - Vícenáklady</w:t>
                          <w:br/>
                          <w:t xml:space="preserve">                                                 DP2 - Skutečná odchylka</w:t>
                          <w:br/>
                          <w:t xml:space="preserve">                                                 DP3 - Mimotoleranční odchylka</w:t>
                          <w:br/>
                          <w:t xml:space="preserve">                                                 DP4 - Agreg. platba za bilanční plyn</w:t>
                          <w:br/>
                          <w:t xml:space="preserve">                                                 DD+ - Denní trh</w:t>
                          <w:br/>
                          <w:t xml:space="preserve">                                                 DD- - Denní trh</w:t>
                          <w:br/>
                          <w:t xml:space="preserve">                                                 BTD - Blokový trh - denní</w:t>
                          <w:br/>
                          <w:t xml:space="preserve">                                                 DSK - DT export-import</w:t>
                          <w:br/>
                          <w:t xml:space="preserve">                                                 DS- - DT export-import - odběr</w:t>
                          <w:br/>
                          <w:t xml:space="preserve">                                                 DS+ - DT export-import - dodávka</w:t>
                          <w:br/>
                          <w:t xml:space="preserve">                                                 DP4 - Agreg. platba za bilanční plyn</w:t>
                          <w:br/>
                          <w:t xml:space="preserve">                                                 VP+ - Vnitrod. trh (plyn) – prodej</w:t>
                          <w:br/>
                          <w:t xml:space="preserve">                                                 VP- - Vnitrod. trh (plyn) – nákup</w:t>
                          <w:br/>
                          <w:t xml:space="preserve">                                                 DS0 - DT export-import (netting)</w:t>
                          <w:br/>
                          <w:t xml:space="preserve">                                                 PX0 - Denní trh (PXE netting)</w:t>
                          <w:br/>
                          <w:t xml:space="preserve">                                                 PX2 - Denní trh (PXE)</w:t>
                          <w:br/>
                          <w:t xml:space="preserve">                                                 PX- - Denní trh (PXE) - odběr</w:t>
                          <w:br/>
                          <w:t xml:space="preserve">                                                 PX+ - Denní trh (PXE) - dodávka</w:t>
                          <w:br/>
                          <w:t xml:space="preserve">                                                 PF0 - Denní trh (PXE Future)</w:t>
                          <w:br/>
                          <w:t xml:space="preserve">                                                 PF2 - Denní trh (PXE Future)</w:t>
                          <w:br/>
                          <w:t xml:space="preserve">                                                 PF- - Denní trh (PXE Future)- odběr</w:t>
                          <w:br/>
                          <w:t xml:space="preserve">                                                 PF+ - Denní trh (PXE Future)- dodávka</w:t>
                          <w:br/>
                          <w:t xml:space="preserve">                                                 SD- - Shipping na DT - odběr</w:t>
                          <w:br/>
                          <w:t xml:space="preserve">                                                 SD+ - Shipping na DT - dodávka</w:t>
                          <w:br/>
                          <w:t xml:space="preserve">                                                 EMP - Stav nouze - plyn</w:t>
                          <w:br/>
                          <w:t xml:space="preserve">                                                 VT+ - Dodávka RE+ z VT</w:t>
                          <w:br/>
                          <w:t xml:space="preserve">                                                 VT- - Dodávka RE- z VT</w:t>
                          <w:br/>
                          <w:t xml:space="preserve">                                                 DVM - Denni vyrov. mnozstvi</w:t>
                          <w:br/>
                          <w:t xml:space="preserve">                                                 DV4 - Saldo dennich vyrov. mnozstvi</w:t>
                          <w:br/>
                          <w:t xml:space="preserve">                                                 FL+ - Trh s kladnou flexibilitou</w:t>
                          <w:br/>
                          <w:t xml:space="preserve">                                                 FL- - Trh se zapornou flexibilitou</w:t>
                          <w:br/>
                          <w:t xml:space="preserve">                                                                    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br/>
                          <w:t xml:space="preserve">                                                Trade type</w:t>
                          <w:br/>
                          <w:t xml:space="preserve">                                                 IEP - Positive imbalance,</w:t>
                          <w:br/>
                          <w:t xml:space="preserve">                                                 IEM - Negative imbalance</w:t>
                          <w:br/>
                          <w:t xml:space="preserve">                                                 AC+ - ACT - Positive relating energy</w:t>
                          <w:br/>
                          <w:t xml:space="preserve">                                                 AC- - ACT - Negative relating energy</w:t>
                          <w:br/>
                          <w:t xml:space="preserve">                                                 DT  - Day-ahead market,</w:t>
                          <w:br/>
                          <w:t xml:space="preserve">                                                 DM-  - Day-ahead market - consumption</w:t>
                          <w:br/>
                          <w:t xml:space="preserve">                                                 DM+  - Day-ahead market - supply</w:t>
                          <w:br/>
                          <w:t xml:space="preserve">                                                 VD+ - IM supply,</w:t>
                          <w:br/>
                          <w:t xml:space="preserve">                                                 VD- - IM consumption,</w:t>
                          <w:br/>
                          <w:t xml:space="preserve">                                                 DE1 - Imbalance</w:t>
                          <w:br/>
                          <w:t xml:space="preserve">                                                 DE2 - Additional costs</w:t>
                          <w:br/>
                          <w:t xml:space="preserve">                                                 DP2 - Imbalance real</w:t>
                          <w:br/>
                          <w:t xml:space="preserve">                                                 DP3 - Off-Tolerance Deviation</w:t>
                          <w:br/>
                          <w:t xml:space="preserve">                                                 DP4 - Aggreg. payment for balance gas</w:t>
                          <w:br/>
                          <w:t xml:space="preserve">                                                 DD+ - Day-ahead market</w:t>
                          <w:br/>
                          <w:t xml:space="preserve">                                                 DD- - Day-ahead market</w:t>
                          <w:br/>
                          <w:t xml:space="preserve">                                                 BTD - Block market,</w:t>
                          <w:br/>
                          <w:t xml:space="preserve">                                                 DSK - DT export-import</w:t>
                          <w:br/>
                          <w:t xml:space="preserve">                                                 DS- - DT export-import - consumption</w:t>
                          <w:br/>
                          <w:t xml:space="preserve">                                                 DS+ - DT export-import - supply</w:t>
                          <w:br/>
                          <w:t xml:space="preserve">                                                 DP4 - Aggreg. payment for balance gas</w:t>
                          <w:br/>
                          <w:t xml:space="preserve">                                                 VP+ - Intra-day market (gas) sale</w:t>
                          <w:br/>
                          <w:t xml:space="preserve">                                                 VP- - Intra-day market (gas) purchase</w:t>
                          <w:br/>
                          <w:t xml:space="preserve">                                                 DS0 - DT export-import (netting)</w:t>
                          <w:br/>
                          <w:t xml:space="preserve">                                                 PX0 - Day-ahead market (PXE netting)</w:t>
                          <w:br/>
                          <w:t xml:space="preserve">                                                 PX2 - Day-ahead market (PXE)</w:t>
                          <w:br/>
                          <w:t xml:space="preserve">                                                 PX- - Day-ahead market (PXE) - consumption</w:t>
                          <w:br/>
                          <w:t xml:space="preserve">                                                 PX+ - Day-ahead market (PXE) - supply</w:t>
                          <w:br/>
                          <w:t xml:space="preserve">                                                 PF0 - Day-ahead market (PXE Future)</w:t>
                          <w:br/>
                          <w:t xml:space="preserve">                                                 PF2 - Day-ahead market (PXE Future)</w:t>
                          <w:br/>
                          <w:t xml:space="preserve">                                                 PF- - Day-ahead market (PXE Future) - consumption</w:t>
                          <w:br/>
                          <w:t xml:space="preserve">                                                 PF+ - Day-ahead market (PXE Future) - supply</w:t>
                          <w:br/>
                          <w:t xml:space="preserve">                                                 SD- - Shipping on DM - consumption</w:t>
                          <w:br/>
                          <w:t xml:space="preserve">                                                 SD+ - Shipping on DM - supply</w:t>
                          <w:br/>
                          <w:t xml:space="preserve">                                                 EMP - State of emergency - gas</w:t>
                          <w:br/>
                          <w:t xml:space="preserve">                                                 VT+ - Positive RE from BalM</w:t>
                          <w:br/>
                          <w:t xml:space="preserve">                                                 VT- - Negative RE from BalM</w:t>
                          <w:br/>
                          <w:t xml:space="preserve">                                                 DVM - Daily imbalance quantity</w:t>
                          <w:br/>
                          <w:t xml:space="preserve">                                                 DV4 - Balance of daily imbalance quantities</w:t>
                          <w:br/>
                          <w:t xml:space="preserve">                                                 FL+ - Positive flexibility market</w:t>
                          <w:br/>
                          <w:t xml:space="preserve">                                                 FL- - Negative flexibility market</w:t>
                          <w:br/>
                          <w:t xml:space="preserve">                                                                   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t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63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aymentStatus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integer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63" w:type="dxa"/>
                  <w:tcBorders/>
                </w:tcPr>
                <w:tbl>
                  <w:tblPr>
                    <w:tblW w:w="13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10"/>
                  </w:tblGrid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v platby (0 neuhrazeno, 1 uhrazeno, 2 pozdrženo, 3 zablokováno)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yment status (0 not paid, 1 paid, 2 deferred, 3 blocked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riableSymbol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63" w:type="dxa"/>
                  <w:tcBorders/>
                </w:tcPr>
                <w:tbl>
                  <w:tblPr>
                    <w:tblW w:w="13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10"/>
                  </w:tblGrid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riabilní symbol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ference #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aymentDat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63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platb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yment 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00000014"/>
      <w:bookmarkEnd w:id="2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Data/@currenc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3"/>
            </w:tblGrid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 zúčtování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settlement 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00000015"/>
      <w:bookmarkEnd w:id="2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Data/@pay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latb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y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00000016"/>
      <w:bookmarkEnd w:id="2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Data/@priceWithVa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00000017"/>
      <w:bookmarkEnd w:id="2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Data/@priceWithoutVa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" w:name="Link00000018"/>
      <w:bookmarkEnd w:id="2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Data/@quanti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" w:name="Link00000019"/>
      <w:bookmarkEnd w:id="2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Data/@supplyR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7"/>
            </w:tblGrid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urz dne dodávky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pply r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" w:name="Link0000001A"/>
      <w:bookmarkEnd w:id="2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Data/@trad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21"/>
            </w:tblGrid>
            <w:tr>
              <w:trPr/>
              <w:tc>
                <w:tcPr>
                  <w:tcW w:w="7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Typ obchodu</w:t>
                    <w:br/>
                    <w:t xml:space="preserve">                                                 IEP - Kladné odchylky,</w:t>
                    <w:br/>
                    <w:t xml:space="preserve">                                                 IEM - Záporné odchylky</w:t>
                    <w:br/>
                    <w:t xml:space="preserve">                                                 AC+ - ACT dodávka</w:t>
                    <w:br/>
                    <w:t xml:space="preserve">                                                 AC- - ACT nedodávka</w:t>
                    <w:br/>
                    <w:t xml:space="preserve">                                                 DT  - Denní trh</w:t>
                    <w:br/>
                    <w:t xml:space="preserve">                                                 DM-  - Denní trh - odběr</w:t>
                    <w:br/>
                    <w:t xml:space="preserve">                                                 DM+  - Denní trh - dodávka</w:t>
                    <w:br/>
                    <w:t xml:space="preserve">                                                 VD+ - VDT dodávka,</w:t>
                    <w:br/>
                    <w:t xml:space="preserve">                                                 VD- - VDT odběr,</w:t>
                    <w:br/>
                    <w:t xml:space="preserve">                                                 DE1 - Odchylky</w:t>
                    <w:br/>
                    <w:t xml:space="preserve">                                                 DE2 - Vícenáklady</w:t>
                    <w:br/>
                    <w:t xml:space="preserve">                                                 DP2 - Skutečná odchylka</w:t>
                    <w:br/>
                    <w:t xml:space="preserve">                                                 DP3 - Mimotoleranční odchylka</w:t>
                    <w:br/>
                    <w:t xml:space="preserve">                                                 DP4 - Agreg. platba za bilanční plyn</w:t>
                    <w:br/>
                    <w:t xml:space="preserve">                                                 DD+ - Denní trh</w:t>
                    <w:br/>
                    <w:t xml:space="preserve">                                                 DD- - Denní trh</w:t>
                    <w:br/>
                    <w:t xml:space="preserve">                                                 BTD - Blokový trh - denní</w:t>
                    <w:br/>
                    <w:t xml:space="preserve">                                                 DSK - DT export-import</w:t>
                    <w:br/>
                    <w:t xml:space="preserve">                                                 DS- - DT export-import - odběr</w:t>
                    <w:br/>
                    <w:t xml:space="preserve">                                                 DS+ - DT export-import - dodávka</w:t>
                    <w:br/>
                    <w:t xml:space="preserve">                                                 DP4 - Agreg. platba za bilanční plyn</w:t>
                    <w:br/>
                    <w:t xml:space="preserve">                                                 VP+ - Vnitrod. trh (plyn) – prodej</w:t>
                    <w:br/>
                    <w:t xml:space="preserve">                                                 VP- - Vnitrod. trh (plyn) – nákup</w:t>
                    <w:br/>
                    <w:t xml:space="preserve">                                                 DS0 - DT export-import (netting)</w:t>
                    <w:br/>
                    <w:t xml:space="preserve">                                                 PX0 - Denní trh (PXE netting)</w:t>
                    <w:br/>
                    <w:t xml:space="preserve">                                                 PX2 - Denní trh (PXE)</w:t>
                    <w:br/>
                    <w:t xml:space="preserve">                                                 PX- - Denní trh (PXE) - odběr</w:t>
                    <w:br/>
                    <w:t xml:space="preserve">                                                 PX+ - Denní trh (PXE) - dodávka</w:t>
                    <w:br/>
                    <w:t xml:space="preserve">                                                 PF0 - Denní trh (PXE Future)</w:t>
                    <w:br/>
                    <w:t xml:space="preserve">                                                 PF2 - Denní trh (PXE Future)</w:t>
                    <w:br/>
                    <w:t xml:space="preserve">                                                 PF- - Denní trh (PXE Future)- odběr</w:t>
                    <w:br/>
                    <w:t xml:space="preserve">                                                 PF+ - Denní trh (PXE Future)- dodávka</w:t>
                    <w:br/>
                    <w:t xml:space="preserve">                                                 SD- - Shipping na DT - odběr</w:t>
                    <w:br/>
                    <w:t xml:space="preserve">                                                 SD+ - Shipping na DT - dodávka</w:t>
                    <w:br/>
                    <w:t xml:space="preserve">                                                 EMP - Stav nouze - plyn</w:t>
                    <w:br/>
                    <w:t xml:space="preserve">                                                 VT+ - Dodávka RE+ z VT</w:t>
                    <w:br/>
                    <w:t xml:space="preserve">                                                 VT- - Dodávka RE- z VT</w:t>
                    <w:br/>
                    <w:t xml:space="preserve">                                                 DVM - Denni vyrov. mnozstvi</w:t>
                    <w:br/>
                    <w:t xml:space="preserve">                                                 DV4 - Saldo dennich vyrov. mnozstvi</w:t>
                    <w:br/>
                    <w:t xml:space="preserve">                                                 FL+ - Trh s kladnou flexibilitou</w:t>
                    <w:br/>
                    <w:t xml:space="preserve">                                                 FL- - Trh se zapornou flexibilitou</w:t>
                    <w:br/>
                    <w:t xml:space="preserve">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7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Trade type</w:t>
                    <w:br/>
                    <w:t xml:space="preserve">                                                 IEP - Positive imbalance,</w:t>
                    <w:br/>
                    <w:t xml:space="preserve">                                                 IEM - Negative imbalance</w:t>
                    <w:br/>
                    <w:t xml:space="preserve">                                                 AC+ - ACT - Positive relating energy</w:t>
                    <w:br/>
                    <w:t xml:space="preserve">                                                 AC- - ACT - Negative relating energy</w:t>
                    <w:br/>
                    <w:t xml:space="preserve">                                                 DT  - Day-ahead market,</w:t>
                    <w:br/>
                    <w:t xml:space="preserve">                                                 DM-  - Day-ahead market - consumption</w:t>
                    <w:br/>
                    <w:t xml:space="preserve">                                                 DM+  - Day-ahead market - supply</w:t>
                    <w:br/>
                    <w:t xml:space="preserve">                                                 VD+ - IM supply,</w:t>
                    <w:br/>
                    <w:t xml:space="preserve">                                                 VD- - IM consumption,</w:t>
                    <w:br/>
                    <w:t xml:space="preserve">                                                 DE1 - Imbalance</w:t>
                    <w:br/>
                    <w:t xml:space="preserve">                                                 DE2 - Additional costs</w:t>
                    <w:br/>
                    <w:t xml:space="preserve">                                                 DP2 - Imbalance real</w:t>
                    <w:br/>
                    <w:t xml:space="preserve">                                                 DP3 - Off-Tolerance Deviation</w:t>
                    <w:br/>
                    <w:t xml:space="preserve">                                                 DP4 - Aggreg. payment for balance gas</w:t>
                    <w:br/>
                    <w:t xml:space="preserve">                                                 DD+ - Day-ahead market</w:t>
                    <w:br/>
                    <w:t xml:space="preserve">                                                 DD- - Day-ahead market</w:t>
                    <w:br/>
                    <w:t xml:space="preserve">                                                 BTD - Block market,</w:t>
                    <w:br/>
                    <w:t xml:space="preserve">                                                 DSK - DT export-import</w:t>
                    <w:br/>
                    <w:t xml:space="preserve">                                                 DS- - DT export-import - consumption</w:t>
                    <w:br/>
                    <w:t xml:space="preserve">                                                 DS+ - DT export-import - supply</w:t>
                    <w:br/>
                    <w:t xml:space="preserve">                                                 DP4 - Aggreg. payment for balance gas</w:t>
                    <w:br/>
                    <w:t xml:space="preserve">                                                 VP+ - Intra-day market (gas) sale</w:t>
                    <w:br/>
                    <w:t xml:space="preserve">                                                 VP- - Intra-day market (gas) purchase</w:t>
                    <w:br/>
                    <w:t xml:space="preserve">                                                 DS0 - DT export-import (netting)</w:t>
                    <w:br/>
                    <w:t xml:space="preserve">                                                 PX0 - Day-ahead market (PXE netting)</w:t>
                    <w:br/>
                    <w:t xml:space="preserve">                                                 PX2 - Day-ahead market (PXE)</w:t>
                    <w:br/>
                    <w:t xml:space="preserve">                                                 PX- - Day-ahead market (PXE) - consumption</w:t>
                    <w:br/>
                    <w:t xml:space="preserve">                                                 PX+ - Day-ahead market (PXE) - supply</w:t>
                    <w:br/>
                    <w:t xml:space="preserve">                                                 PF0 - Day-ahead market (PXE Future)</w:t>
                    <w:br/>
                    <w:t xml:space="preserve">                                                 PF2 - Day-ahead market (PXE Future)</w:t>
                    <w:br/>
                    <w:t xml:space="preserve">                                                 PF- - Day-ahead market (PXE Future) - consumption</w:t>
                    <w:br/>
                    <w:t xml:space="preserve">                                                 PF+ - Day-ahead market (PXE Future) - supply</w:t>
                    <w:br/>
                    <w:t xml:space="preserve">                                                 SD- - Shipping on DM - consumption</w:t>
                    <w:br/>
                    <w:t xml:space="preserve">                                                 SD+ - Shipping on DM - supply</w:t>
                    <w:br/>
                    <w:t xml:space="preserve">                                                 EMP - State of emergency - gas</w:t>
                    <w:br/>
                    <w:t xml:space="preserve">                                                 VT+ - Positive RE from BalM</w:t>
                    <w:br/>
                    <w:t xml:space="preserve">                                                 VT- - Negative RE from BalM</w:t>
                    <w:br/>
                    <w:t xml:space="preserve">                                                 DVM - Daily imbalance quantity</w:t>
                    <w:br/>
                    <w:t xml:space="preserve">                                                 DV4 - Balance of daily imbalance quantities</w:t>
                    <w:br/>
                    <w:t xml:space="preserve">                                                 FL+ - Positive flexibility market</w:t>
                    <w:br/>
                    <w:t xml:space="preserve">                                                 FL- - Negative flexibility market</w:t>
                    <w:br/>
                    <w:t xml:space="preserve">            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" w:name="Link0000001B"/>
      <w:bookmarkEnd w:id="2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Data/@va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" w:name="Link0000001C"/>
      <w:bookmarkEnd w:id="2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Data/@paymentStatu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8"/>
            </w:tblGrid>
            <w:tr>
              <w:trPr/>
              <w:tc>
                <w:tcPr>
                  <w:tcW w:w="51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1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v platby (0 neuhrazeno, 1 uhrazeno, 2 pozdrženo, 3 zablokováno)</w:t>
                  </w:r>
                </w:p>
              </w:tc>
            </w:tr>
            <w:tr>
              <w:trPr/>
              <w:tc>
                <w:tcPr>
                  <w:tcW w:w="51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1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yment status (0 not paid, 1 paid, 2 deferred, 3 blocked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" w:name="Link0000001D"/>
      <w:bookmarkEnd w:id="2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Data/@variableSymbo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riabilní symbol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#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" w:name="Link0000001E"/>
      <w:bookmarkEnd w:id="3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Data/@payment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platb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yment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" w:name="Link0000001F"/>
      <w:bookmarkEnd w:id="3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Data/Con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19375" cy="2076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riceWithoutVa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riceWithVa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s da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 sjednání obchod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original trade 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3"/>
            </w:tblGrid>
            <w:tr>
              <w:trPr/>
              <w:tc>
                <w:tcPr>
                  <w:tcW w:w="26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Konverze měny sjednání obchodu </w:t>
                  </w:r>
                </w:p>
              </w:tc>
            </w:tr>
            <w:tr>
              <w:trPr/>
              <w:tc>
                <w:tcPr>
                  <w:tcW w:w="26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riginal trade currency convers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" w:name="Link00000020"/>
      <w:bookmarkEnd w:id="3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Data/Conversion/@priceWithoutVa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3" w:name="Link00000021"/>
      <w:bookmarkEnd w:id="3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Data/Conversion/@priceWithVa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4" w:name="Link00000022"/>
      <w:bookmarkEnd w:id="3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Data/Conversion/@va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5" w:name="Link00000023"/>
      <w:bookmarkEnd w:id="3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Data/Conversion/@currenc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0"/>
            </w:tblGrid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 sjednání obchodu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original trade 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6" w:name="Link00000024"/>
      <w:bookmarkEnd w:id="3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Netti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66950" cy="3248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324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mmodit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modita (E elektřina, G plyn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mmodity (E electricity, G ga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settlement 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aymentDat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platb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yment 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aymentStatus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integer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v platby (0 neuhrazeno, 1 uhrazeno, 2 pozdrženo, 3 zablokováno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yment status (0 not paid, 1 paid, 2 deferred, 3 blocked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aymen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latb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y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riableSymbol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riabilní symbol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ference #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7" w:name="Link00000025"/>
      <w:bookmarkEnd w:id="3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Netting/@commodi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0"/>
            </w:tblGrid>
            <w:tr>
              <w:trPr/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modita (E elektřina, G plyn)</w:t>
                  </w:r>
                </w:p>
              </w:tc>
            </w:tr>
            <w:tr>
              <w:trPr/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modity (E electricity, G ga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8" w:name="Link00000026"/>
      <w:bookmarkEnd w:id="3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Netting/@currenc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3"/>
            </w:tblGrid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 zúčtování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settlement 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9" w:name="Link00000027"/>
      <w:bookmarkEnd w:id="3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Netting/@payment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platb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yment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0" w:name="Link00000028"/>
      <w:bookmarkEnd w:id="4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Netting/@paymentStatu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8"/>
            </w:tblGrid>
            <w:tr>
              <w:trPr/>
              <w:tc>
                <w:tcPr>
                  <w:tcW w:w="51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1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v platby (0 neuhrazeno, 1 uhrazeno, 2 pozdrženo, 3 zablokováno)</w:t>
                  </w:r>
                </w:p>
              </w:tc>
            </w:tr>
            <w:tr>
              <w:trPr/>
              <w:tc>
                <w:tcPr>
                  <w:tcW w:w="51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1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yment status (0 not paid, 1 paid, 2 deferred, 3 blocked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1" w:name="Link00000029"/>
      <w:bookmarkEnd w:id="4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Netting/@pay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latb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y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2" w:name="Link0000002A"/>
      <w:bookmarkEnd w:id="4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Netting/@variableSymbo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riabilní symbol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#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12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13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://www.altova.com/xmlspy" TargetMode="External"/><Relationship Id="rId13" Type="http://schemas.openxmlformats.org/officeDocument/2006/relationships/hyperlink" Target="http://www.altova.com/xmlspy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31:00Z</dcterms:created>
  <dc:creator>Sedmihradsky, Martin</dc:creator>
  <dc:description/>
  <cp:keywords/>
  <dc:language>en-US</dc:language>
  <cp:lastModifiedBy>Sedmihradsky, Martin</cp:lastModifiedBy>
  <dcterms:modified xsi:type="dcterms:W3CDTF">2016-05-16T11:31:00Z</dcterms:modified>
  <cp:revision>3</cp:revision>
  <dc:subject/>
  <dc:title/>
</cp:coreProperties>
</file>