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ISOTE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569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market/reques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</w:tblGrid>
      <w:tr>
        <w:trPr/>
        <w:tc>
          <w:tcPr>
            <w:tcW w:w="10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TE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581525" cy="5372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537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essage-cod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versio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releas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992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62325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14650" cy="1400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403"/>
              <w:gridCol w:w="1404"/>
              <w:gridCol w:w="1404"/>
              <w:gridCol w:w="1405"/>
              <w:gridCol w:w="1447"/>
            </w:tblGrid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arket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rke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ask-id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task_id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ční číslo výměny dat pro účely asynchronní komunikace HHTPs kanálem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number of data exchange for HHTPs channel asynchronous commun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1"/>
            </w:tblGrid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plňující kriteria požadavku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ditional criteria for reque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4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Tra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28925" cy="5276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527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9"/>
              <w:gridCol w:w="1380"/>
              <w:gridCol w:w="1380"/>
              <w:gridCol w:w="1381"/>
              <w:gridCol w:w="1380"/>
              <w:gridCol w:w="1566"/>
            </w:tblGrid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rade_id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Identifikátor obchodního pokynu </w:t>
                          <w:br/>
                          <w:t>BT: název produktu (pro objednávku a trading screen) / id obchodu (pro obchody)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Trade instruction identification </w:t>
                          <w:br/>
                          <w:t>BM: product name (for order and trading screen) / trade id (for tra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eriod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období, pro které jsou požadována data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rt of period, which are the data requested for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rade-day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n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d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ersion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verz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rade-state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/původ nabídky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/bid orig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rade-type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nabíd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d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ersion-a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ze zúčtování u zobchodovaných pokynů VVT ve zprávě 884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version for traded orders of balancing and intraday market (for message 884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roduct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produktu BT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M product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rade-session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chodní seance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ses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rade-market-flag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ký příznak typu trhu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 attribute of trade market fla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8"/>
            </w:tblGrid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bchodu v IS OTE</w:t>
                  </w:r>
                </w:p>
              </w:tc>
            </w:tr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S OTE trade ind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altova.com/xmlspy" TargetMode="External"/><Relationship Id="rId8" Type="http://schemas.openxmlformats.org/officeDocument/2006/relationships/hyperlink" Target="http://www.altova.com/xmlspy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15:00Z</dcterms:created>
  <dc:creator>Sedmihradsky, Martin</dc:creator>
  <dc:description/>
  <cp:keywords/>
  <dc:language>en-US</dc:language>
  <cp:lastModifiedBy>Sedmihradsky, Martin</cp:lastModifiedBy>
  <dcterms:modified xsi:type="dcterms:W3CDTF">2010-11-15T10:15:00Z</dcterms:modified>
  <cp:revision>3</cp:revision>
  <dc:subject/>
  <dc:title/>
</cp:coreProperties>
</file>