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TDDNETT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90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tddnet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</w:tblGrid>
      <w:tr>
        <w:trPr/>
        <w:tc>
          <w:tcPr>
            <w:tcW w:w="1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TDDNET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495675" cy="623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675" cy="623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ear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0"/>
              <w:gridCol w:w="1444"/>
              <w:gridCol w:w="1391"/>
              <w:gridCol w:w="1391"/>
              <w:gridCol w:w="1391"/>
              <w:gridCol w:w="1421"/>
            </w:tblGrid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zprávy upřesňující obsah zprá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9"/>
            </w:tblGrid>
            <w:tr>
              <w:trPr/>
              <w:tc>
                <w:tcPr>
                  <w:tcW w:w="2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pro TDD netting</w:t>
                  </w:r>
                </w:p>
              </w:tc>
            </w:tr>
            <w:tr>
              <w:trPr/>
              <w:tc>
                <w:tcPr>
                  <w:tcW w:w="2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of TDD nett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A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2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3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876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4"/>
            </w:tblGrid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4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57500" cy="3248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u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 gener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uction timesta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From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To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tl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 repor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port tit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zúčtování (1 - měsíční, 2 - finální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type (1 - monthly, 2 - fin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1"/>
            </w:tblGrid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účtování rozdílů z TDD</w:t>
                  </w:r>
                </w:p>
              </w:tc>
            </w:tr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ea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@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@date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@date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@tit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zúčtování (1 - měsíční, 2 - finální)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type (1 - monthly, 2 -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0B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24150" cy="3829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382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deGrou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etting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c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an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identifikace participan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participant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co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gistration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krácený název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shor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rticId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3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@d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4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@e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5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@ic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6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7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@partic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1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TradeGrou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19425" cy="1876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otal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tractTyp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kontraktu (0 nákup, 1 prodej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tract type (0 buy, 1 sel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kupina obchodů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A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TradeGroup/@contract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3"/>
            </w:tblGrid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kontraktu (0 nákup, 1 prodej)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tract type (0 buy, 1 sel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8"/>
      <w:bookmarkEnd w:id="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TradeGroup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00225" cy="3362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336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ountNet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tax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Da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Da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Ra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azba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 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B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TradeGroup/Data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C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TradeGroup/Data/@amountN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D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TradeGroup/Data/@e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E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TradeGroup/Data/@period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bdob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F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TradeGroup/Data/@trade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20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TradeGroup/Data/@vat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azb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21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TradeGroup/Data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19"/>
      <w:bookmarkEnd w:id="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TradeGroup/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28900" cy="2076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talAmountNet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talVat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talAmount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</w:tblGrid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y za skupinu obchodů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group tota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TradeGroup/Total/@totalAmountN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TradeGroup/Total/@totalV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TradeGroup/Total/@totalAmou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5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TradeGroup/Total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12"/>
      <w:bookmarkEnd w:id="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Nett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00275" cy="1647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tddnet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talAmount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riableSymbol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il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ce #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nettingu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etting am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26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Netting/@totalAmou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27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Netting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00000028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NETT/Clearing/Rut/Netting/@variableSymb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altova.com/xmlspy" TargetMode="External"/><Relationship Id="rId13" Type="http://schemas.openxmlformats.org/officeDocument/2006/relationships/hyperlink" Target="http://www.altova.com/xmlspy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33:00Z</dcterms:created>
  <dc:creator>Sedmihradsky, Martin</dc:creator>
  <dc:description/>
  <cp:keywords/>
  <dc:language>en-US</dc:language>
  <cp:lastModifiedBy>Sedmihradsky, Martin</cp:lastModifiedBy>
  <dcterms:modified xsi:type="dcterms:W3CDTF">2013-03-11T12:35:00Z</dcterms:modified>
  <cp:revision>3</cp:revision>
  <dc:subject/>
  <dc:title/>
</cp:coreProperties>
</file>