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BILLING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19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billing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a se o Podklady pro fakturaci OTE, v opacnem pripade (0, false) o 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38425" cy="3352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a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31670" cy="7878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" r="-1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787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settlement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</w:t>
                          <w:br/>
                          <w:t xml:space="preserve">                                                 DT - denní trh,</w:t>
                          <w:br/>
                          <w:t xml:space="preserve">                                                 DM- - denní trh - odběr,</w:t>
                          <w:br/>
                          <w:t xml:space="preserve">                                                 DM+ - denní trh - dodávka,</w:t>
                          <w:br/>
                          <w:t xml:space="preserve">                                                 VD+ - VDT dodávka,</w:t>
                          <w:br/>
                          <w:t xml:space="preserve">                                                 VD- - VDT odběr,</w:t>
                          <w:br/>
                          <w:t xml:space="preserve">                                                 BTD - Blokový trh - denní,</w:t>
                          <w:br/>
                          <w:t xml:space="preserve">                                                 DE1 - Odchylky,</w:t>
                          <w:br/>
                          <w:t xml:space="preserve">                                                 DE2 - Vícenáklady,</w:t>
                          <w:br/>
                          <w:t xml:space="preserve">                                                 IEP - Kladné odchylky,</w:t>
                          <w:br/>
                          <w:t xml:space="preserve">                                                 IEM - Záporné odchylky</w:t>
                          <w:br/>
                          <w:t xml:space="preserve">                                                 AC+ - ACT dodávka</w:t>
                          <w:br/>
                          <w:t xml:space="preserve">                                                 AC- - ACT nedodávka</w:t>
                          <w:br/>
                          <w:t xml:space="preserve">                                                 PSK - Agregovaná RE</w:t>
                          <w:br/>
                          <w:t xml:space="preserve">                                                 PP1 - Popl. za služby</w:t>
                          <w:br/>
                          <w:t xml:space="preserve">                                                 PP2 - Popl. za spotřebu</w:t>
                          <w:br/>
                          <w:t xml:space="preserve">                                                 PP3 - Popl. za zobchod. en.</w:t>
                          <w:br/>
                          <w:t xml:space="preserve">                                                 PP4 - Popl. za CDS</w:t>
                          <w:br/>
                          <w:t xml:space="preserve">                                                 PP5 - Popl. za VD trh</w:t>
                          <w:br/>
                          <w:t xml:space="preserve">                                                 PP6 - Popl. za vyrovnávací trh</w:t>
                          <w:br/>
                          <w:t xml:space="preserve">                                                 PP7 - Popl. za obchod. na BT</w:t>
                          <w:br/>
                          <w:t xml:space="preserve">                                                 PP8 - Popl. za doplnění FZ</w:t>
                          <w:br/>
                          <w:t xml:space="preserve">                                                 EMD - Vypořádání stavu nouze z koord. DT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DS- - DT export-import – odběr</w:t>
                          <w:br/>
                          <w:t xml:space="preserve">                                                 DS+ - DT export-import - dodávka</w:t>
                          <w:br/>
                          <w:t xml:space="preserve">                                                 PRF - Platba za profil - služby z řízení úzkého místa</w:t>
                          <w:br/>
                          <w:t xml:space="preserve">                                                 SD- - Shipping na DT – odběr</w:t>
                          <w:br/>
                          <w:t xml:space="preserve">                                                 SD+ - Shipping na DT - dodávka</w:t>
                          <w:br/>
                          <w:t xml:space="preserve">                                                 R01 - Fixní poplatek REMIT</w:t>
                          <w:br/>
                          <w:t xml:space="preserve">                                                 R02 - Poplatek REMIT reporting – transakce</w:t>
                          <w:br/>
                          <w:t xml:space="preserve">                                                 R03 - Poplatek REMIT reporting – příkaz</w:t>
                          <w:br/>
                          <w:t xml:space="preserve">                                                 VT+ - Dodávka RE+ z VT</w:t>
                          <w:br/>
                          <w:t xml:space="preserve">                                                 VT- - Dodávka RE- z VT</w:t>
                          <w:br/>
                          <w:t xml:space="preserve">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 </w:t>
                          <w:br/>
                          <w:t xml:space="preserve">                                                 DT - Day-ahead market,</w:t>
                          <w:br/>
                          <w:t xml:space="preserve">                                                 DM- - Day-ahead market - consumption,</w:t>
                          <w:br/>
                          <w:t xml:space="preserve">                                                 DM+ - Day-ahead market - supply,</w:t>
                          <w:br/>
                          <w:t xml:space="preserve">                                                 VD+ - IM supply,</w:t>
                          <w:br/>
                          <w:t xml:space="preserve">                                                 VD- - IM consumption,</w:t>
                          <w:br/>
                          <w:t xml:space="preserve">                                                 BTD - Block market,</w:t>
                          <w:br/>
                          <w:t xml:space="preserve">                                                 DE1 - Imbalance,</w:t>
                          <w:br/>
                          <w:t xml:space="preserve">                                                 DE2 - Additional costs,</w:t>
                          <w:br/>
                          <w:t xml:space="preserve">                                                 IEP - Positive imbalance,</w:t>
                          <w:br/>
                          <w:t xml:space="preserve">                                                 IEM - Negative imbalance</w:t>
                          <w:br/>
                          <w:t xml:space="preserve">                                                 AC+ - ACT - Positive relating energy</w:t>
                          <w:br/>
                          <w:t xml:space="preserve">                                                 AC- - ACT - Negative relating energy</w:t>
                          <w:br/>
                          <w:t xml:space="preserve">                                                 PSK - Agregated RE</w:t>
                          <w:br/>
                          <w:t xml:space="preserve">                                                 PP1 - Fees - services</w:t>
                          <w:br/>
                          <w:t xml:space="preserve">                                                 PP2 - Fees - consumption</w:t>
                          <w:br/>
                          <w:t xml:space="preserve">                                                 PP3 - Fees - trading day</w:t>
                          <w:br/>
                          <w:t xml:space="preserve">                                                 PP4 - Fees - CDS</w:t>
                          <w:br/>
                          <w:t xml:space="preserve">                                                 PP5 - Fees - IM</w:t>
                          <w:br/>
                          <w:t xml:space="preserve">                                                 PP6 - Fees - BM</w:t>
                          <w:br/>
                          <w:t xml:space="preserve">                                                 PP7 - Fee for BM</w:t>
                          <w:br/>
                          <w:t xml:space="preserve">                                                 PP8 - Fee for compensation</w:t>
                          <w:br/>
                          <w:t xml:space="preserve">                                                 EMD - Settlement of emergency from Day-ahead market CZ-SK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DS- - DT export-import - consumption</w:t>
                          <w:br/>
                          <w:t xml:space="preserve">                                                 DS+ - DT export-import - supply</w:t>
                          <w:br/>
                          <w:t xml:space="preserve">                                                 PRF - Settlement for PRF</w:t>
                          <w:br/>
                          <w:t xml:space="preserve">                                                 SD- - Shipping on DM – consumption</w:t>
                          <w:br/>
                          <w:t xml:space="preserve">                                                 SD+ - Shipping on DM - supply</w:t>
                          <w:br/>
                          <w:t xml:space="preserve">                                                 R01 - REMIT fixed fee</w:t>
                          <w:br/>
                          <w:t xml:space="preserve">                                                 R02 - REMIT transaction fee</w:t>
                          <w:br/>
                          <w:t xml:space="preserve">                                                 R03 - REMIT order fee</w:t>
                          <w:br/>
                          <w:t xml:space="preserve">                                                 VT+ - Positive RE from BalM</w:t>
                          <w:br/>
                          <w:t xml:space="preserve">                                                 VT- - Negative RE from BalM</w:t>
                          <w:br/>
                          <w:t xml:space="preserve">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0 zálohy, 1 platby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0 daily, 1 month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9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@cur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A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3"/>
            </w:tblGrid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</w:t>
                    <w:br/>
                    <w:t xml:space="preserve">                                                 DT - denní trh,</w:t>
                    <w:br/>
                    <w:t xml:space="preserve">                                                 DM- - denní trh - odběr,</w:t>
                    <w:br/>
                    <w:t xml:space="preserve">                                                 DM+ - denní trh - dodávka,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DE1 - Odchylky,</w:t>
                    <w:br/>
                    <w:t xml:space="preserve">                                                 DE2 - Vícenáklady,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PSK - Agregovaná RE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–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SD- - Shipping na DT –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       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</w:t>
                    <w:br/>
                    <w:t xml:space="preserve">                                                 DT - Day-ahead market,</w:t>
                    <w:br/>
                    <w:t xml:space="preserve">                                                 DM- - Day-ahead market - consumption,</w:t>
                    <w:br/>
                    <w:t xml:space="preserve">                                                 DM+ - Day-ahead market - supply,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E1 - Imbalance,</w:t>
                    <w:br/>
                    <w:t xml:space="preserve">                                                 DE2 - Additional costs,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SD- - Shipping on DM –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B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0 zálohy, 1 platby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7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6791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79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Symb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chR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měnný kurz EUR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hange rate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payme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payme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valu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varSym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18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5076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507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Va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2B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2C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2D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2E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2F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30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31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32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33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payme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34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payme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35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4:00Z</dcterms:created>
  <dc:creator>Sedmihradsky, Martin</dc:creator>
  <dc:description/>
  <cp:keywords/>
  <dc:language>en-US</dc:language>
  <cp:lastModifiedBy>Sedmihradsky, Martin</cp:lastModifiedBy>
  <dcterms:modified xsi:type="dcterms:W3CDTF">2015-11-30T14:14:00Z</dcterms:modified>
  <cp:revision>3</cp:revision>
  <dc:subject/>
  <dc:title/>
</cp:coreProperties>
</file>