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SFVOTCLAIM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57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32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32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2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sfvot/claim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2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</w:tblGrid>
      <w:tr>
        <w:trPr/>
        <w:tc>
          <w:tcPr>
            <w:tcW w:w="12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FVOTCLAI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19500" cy="623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623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nd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ceiv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eren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ai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ds:Signatur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9"/>
              <w:gridCol w:w="1444"/>
              <w:gridCol w:w="1401"/>
              <w:gridCol w:w="1400"/>
              <w:gridCol w:w="1401"/>
              <w:gridCol w:w="1421"/>
            </w:tblGrid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nswer-required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boolean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kace pozadavku na odpove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cation of request for response 1=YES, 0=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cas zpra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releas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ano pro pristi verze. Zati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version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unsignedByte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ano pro prist verze. Zati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;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sg-id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tor zpra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essage-cod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d zpravy upresnujici obsah zpravy.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de that specifies the message content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lavní element společný pro všechny finanční reporty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5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kace pozadavku na odpoved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6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cas zpra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7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ano pro pristi verze. Zati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00000008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ano pro prist verze. Zati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00000009"/>
      <w:bookmarkEnd w:id="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tor zpra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0000000A"/>
      <w:bookmarkEnd w:id="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d zpravy upresnujici obsah zpra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00000001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38275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7"/>
            </w:tblGrid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ílatele zprávy, tzn. OTE, a.s.</w:t>
                  </w:r>
                </w:p>
              </w:tc>
            </w:tr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00000002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14475" cy="561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64" r="-2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6"/>
            </w:tblGrid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říjemce, resp. odesilatele požadavku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00000003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71600" cy="876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41" r="-2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305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00000004"/>
      <w:bookmarkEnd w:id="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52750" cy="3562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356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ut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as generová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duction timestam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From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o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fro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To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d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t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itl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ázev report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port tit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t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boolean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-li nastaveno (1, true) jedna se o Podklady pro fakturaci OTE, v opacnem pripade (0, false) o Podklady pro fakturaci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f set (1, true) OTE is on debet side, otherwise (0, false) OTE is on credit sid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0"/>
            </w:tblGrid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řehled plateb a reklamací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laim Repor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0000000C"/>
      <w:bookmarkEnd w:id="1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@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as generování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0000000D"/>
      <w:bookmarkEnd w:id="1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@dateFro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0000000E"/>
      <w:bookmarkEnd w:id="1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@dateT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0000000F"/>
      <w:bookmarkEnd w:id="1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@titl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ázev repor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00000010"/>
      <w:bookmarkEnd w:id="1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@o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9"/>
            </w:tblGrid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-li nastaveno (1, true) jedna se o Podklady pro fakturaci OTE, v opacnem pripade (0, false) o Podklady pro fakturaci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f set (1, true) OTE is on debet side, otherwise (0, false) OTE is on credit si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0000000B"/>
      <w:bookmarkEnd w:id="1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38425" cy="3352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35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1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rade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ic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IČ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numb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an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 identifikace participan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 participant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co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Č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gistration numb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značný identifikátor účastníka trh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participant's unique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na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krácený název účastníka trh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participant's short na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00000012"/>
      <w:bookmarkEnd w:id="1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@di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Č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X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00000013"/>
      <w:bookmarkEnd w:id="1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@ea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2"/>
            </w:tblGrid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 identifikace participanta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 participant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00000014"/>
      <w:bookmarkEnd w:id="1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@ic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Č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gistration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00000015"/>
      <w:bookmarkEnd w:id="2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1"/>
            </w:tblGrid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značný identifikátor účastníka trhu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00000016"/>
      <w:bookmarkEnd w:id="2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@na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5"/>
            </w:tblGrid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krácený název účastníka trhu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00000011"/>
      <w:bookmarkEnd w:id="2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Trad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875790" cy="79324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3" r="-1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793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1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mmary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settlement 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rade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br/>
                          <w:t xml:space="preserve">                                                Typ obchodu </w:t>
                          <w:br/>
                          <w:t xml:space="preserve">                                                 DT - denní trh,</w:t>
                          <w:br/>
                          <w:t xml:space="preserve">                                                 DM- - denní trh - odběr,</w:t>
                          <w:br/>
                          <w:t xml:space="preserve">                                                 DM+ - denní trh - dodávka,</w:t>
                          <w:br/>
                          <w:t xml:space="preserve">                                                 VD+ - VDT dodávka,</w:t>
                          <w:br/>
                          <w:t xml:space="preserve">                                                 VD- - VDT odběr,</w:t>
                          <w:br/>
                          <w:t xml:space="preserve">                                                 BTD - Blokový trh - denní,</w:t>
                          <w:br/>
                          <w:t xml:space="preserve">                                                 DE1 - Odchylky,</w:t>
                          <w:br/>
                          <w:t xml:space="preserve">                                                 DE2 - Vícenáklady,</w:t>
                          <w:br/>
                          <w:t xml:space="preserve">                                                 IEP - Kladné odchylky,</w:t>
                          <w:br/>
                          <w:t xml:space="preserve">                                                 IEM - Záporné odchylky</w:t>
                          <w:br/>
                          <w:t xml:space="preserve">                                                 AC+ - ACT dodávka</w:t>
                          <w:br/>
                          <w:t xml:space="preserve">                                                 AC- - ACT nedodávka</w:t>
                          <w:br/>
                          <w:t xml:space="preserve">                                                 PSK - Agregovaná RE</w:t>
                          <w:br/>
                          <w:t xml:space="preserve">                                                 PP1 - Popl. za služby</w:t>
                          <w:br/>
                          <w:t xml:space="preserve">                                                 PP2 - Popl. za spotřebu</w:t>
                          <w:br/>
                          <w:t xml:space="preserve">                                                 PP3 - Popl. za zobchod. en.</w:t>
                          <w:br/>
                          <w:t xml:space="preserve">                                                 PP4 - Popl. za CDS</w:t>
                          <w:br/>
                          <w:t xml:space="preserve">                                                 PP5 - Popl. za VD trh</w:t>
                          <w:br/>
                          <w:t xml:space="preserve">                                                 PP6 - Popl. za vyrovnávací trh</w:t>
                          <w:br/>
                          <w:t xml:space="preserve">                                                 PP7 - Popl. za obchod. na BT</w:t>
                          <w:br/>
                          <w:t xml:space="preserve">                                                 PP8 - Popl. za doplnění FZ</w:t>
                          <w:br/>
                          <w:t xml:space="preserve">                                                 EMD - Vypořádání stavu nouze z koord. DT</w:t>
                          <w:br/>
                          <w:t xml:space="preserve">                                                 DSK - DT export-import</w:t>
                          <w:br/>
                          <w:t xml:space="preserve">                                                 DS- - DT export-import – odběr</w:t>
                          <w:br/>
                          <w:t xml:space="preserve">                                                 DS+ - DT export-import - dodávka</w:t>
                          <w:br/>
                          <w:t xml:space="preserve">                                                 PRF - Platba za profil - služby z řízení úzkého místa</w:t>
                          <w:br/>
                          <w:t xml:space="preserve">                                                 SD- - Shipping na DT – odběr</w:t>
                          <w:br/>
                          <w:t xml:space="preserve">                                                 SD+ - Shipping na DT - dodávka</w:t>
                          <w:br/>
                          <w:t xml:space="preserve">                                                 R01 - Fixní poplatek REMIT</w:t>
                          <w:br/>
                          <w:t xml:space="preserve">                                                 R02 - Poplatek REMIT reporting – transakce</w:t>
                          <w:br/>
                          <w:t xml:space="preserve">                                                 R03 - Poplatek REMIT reporting – příkaz</w:t>
                          <w:br/>
                          <w:t xml:space="preserve">                                                 VT+ - Dodávka RE+ z VT</w:t>
                          <w:br/>
                          <w:t xml:space="preserve">                                                 VT- - Dodávka RE- z VT</w:t>
                          <w:br/>
                          <w:t xml:space="preserve">                                                        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br/>
                          <w:t xml:space="preserve">                                                Trade type </w:t>
                          <w:br/>
                          <w:t xml:space="preserve">                                                 DT - Day-ahead market,</w:t>
                          <w:br/>
                          <w:t xml:space="preserve">                                                 DM- - Day-ahead market - consumption,</w:t>
                          <w:br/>
                          <w:t xml:space="preserve">                                                 DM+ - Day-ahead market - supply,</w:t>
                          <w:br/>
                          <w:t xml:space="preserve">                                                 VD+ - IM supply,</w:t>
                          <w:br/>
                          <w:t xml:space="preserve">                                                 VD- - IM consumption,</w:t>
                          <w:br/>
                          <w:t xml:space="preserve">                                                 BTD - Block market,</w:t>
                          <w:br/>
                          <w:t xml:space="preserve">                                                 DE1 - Imbalance,</w:t>
                          <w:br/>
                          <w:t xml:space="preserve">                                                 DE2 - Additional costs,</w:t>
                          <w:br/>
                          <w:t xml:space="preserve">                                                 IEP - Positive imbalance,</w:t>
                          <w:br/>
                          <w:t xml:space="preserve">                                                 IEM - Negative imbalance</w:t>
                          <w:br/>
                          <w:t xml:space="preserve">                                                 AC+ - ACT - Positive relating energy</w:t>
                          <w:br/>
                          <w:t xml:space="preserve">                                                 AC- - ACT - Negative relating energy</w:t>
                          <w:br/>
                          <w:t xml:space="preserve">                                                 PSK - Agregated RE</w:t>
                          <w:br/>
                          <w:t xml:space="preserve">                                                 PP1 - Fees - services</w:t>
                          <w:br/>
                          <w:t xml:space="preserve">                                                 PP2 - Fees - consumption</w:t>
                          <w:br/>
                          <w:t xml:space="preserve">                                                 PP3 - Fees - trading day</w:t>
                          <w:br/>
                          <w:t xml:space="preserve">                                                 PP4 - Fees - CDS</w:t>
                          <w:br/>
                          <w:t xml:space="preserve">                                                 PP5 - Fees - IM</w:t>
                          <w:br/>
                          <w:t xml:space="preserve">                                                 PP6 - Fees - BM</w:t>
                          <w:br/>
                          <w:t xml:space="preserve">                                                 PP7 - Fee for BM</w:t>
                          <w:br/>
                          <w:t xml:space="preserve">                                                 PP8 - Fee for compensation</w:t>
                          <w:br/>
                          <w:t xml:space="preserve">                                                 EMD - Settlement of emergency from Day-ahead market CZ-SK</w:t>
                          <w:br/>
                          <w:t xml:space="preserve">                                                 DSK - DT export-import</w:t>
                          <w:br/>
                          <w:t xml:space="preserve">                                                 DS- - DT export-import - consumption</w:t>
                          <w:br/>
                          <w:t xml:space="preserve">                                                 DS+ - DT export-import - supply</w:t>
                          <w:br/>
                          <w:t xml:space="preserve">                                                 PRF - Settlement for PRF</w:t>
                          <w:br/>
                          <w:t xml:space="preserve">                                                 SD- - Shipping on DM - consumption</w:t>
                          <w:br/>
                          <w:t xml:space="preserve">                                                 SD+ - Shipping on DM - supply</w:t>
                          <w:br/>
                          <w:t xml:space="preserve">                                                 R01 - REMIT fixed fee</w:t>
                          <w:br/>
                          <w:t xml:space="preserve">                                                 R02 - REMIT transaction fee</w:t>
                          <w:br/>
                          <w:t xml:space="preserve">                                                 R03 - REMIT order fee</w:t>
                          <w:br/>
                          <w:t xml:space="preserve">                                                 VT+ - Positive RE from BalM</w:t>
                          <w:br/>
                          <w:t xml:space="preserve">                                                 VT- - Negative RE from BalM</w:t>
                          <w:br/>
                          <w:t xml:space="preserve">                                                       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7"/>
            </w:tblGrid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formace o zúčtování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ttlement inform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00000019"/>
      <w:bookmarkEnd w:id="2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TradeType/@cur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3"/>
            </w:tblGrid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 zúčtování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settlement 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" w:name="Link0000001A"/>
      <w:bookmarkEnd w:id="2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TradeType/@trad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2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03"/>
            </w:tblGrid>
            <w:tr>
              <w:trPr/>
              <w:tc>
                <w:tcPr>
                  <w:tcW w:w="82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2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Typ obchodu </w:t>
                    <w:br/>
                    <w:t xml:space="preserve">                                                 DT - denní trh,</w:t>
                    <w:br/>
                    <w:t xml:space="preserve">                                                 DM- - denní trh - odběr,</w:t>
                    <w:br/>
                    <w:t xml:space="preserve">                                                 DM+ - denní trh - dodávka,</w:t>
                    <w:br/>
                    <w:t xml:space="preserve">                                                 VD+ - VDT dodávka,</w:t>
                    <w:br/>
                    <w:t xml:space="preserve">                                                 VD- - VDT odběr,</w:t>
                    <w:br/>
                    <w:t xml:space="preserve">                                                 BTD - Blokový trh - denní,</w:t>
                    <w:br/>
                    <w:t xml:space="preserve">                                                 DE1 - Odchylky,</w:t>
                    <w:br/>
                    <w:t xml:space="preserve">                                                 DE2 - Vícenáklady,</w:t>
                    <w:br/>
                    <w:t xml:space="preserve">                                                 IEP - Kladné odchylky,</w:t>
                    <w:br/>
                    <w:t xml:space="preserve">                                                 IEM - Záporné odchylky</w:t>
                    <w:br/>
                    <w:t xml:space="preserve">                                                 AC+ - ACT dodávka</w:t>
                    <w:br/>
                    <w:t xml:space="preserve">                                                 AC- - ACT nedodávka</w:t>
                    <w:br/>
                    <w:t xml:space="preserve">                                                 PSK - Agregovaná RE</w:t>
                    <w:br/>
                    <w:t xml:space="preserve">                                                 PP1 - Popl. za služby</w:t>
                    <w:br/>
                    <w:t xml:space="preserve">                                                 PP2 - Popl. za spotřebu</w:t>
                    <w:br/>
                    <w:t xml:space="preserve">                                                 PP3 - Popl. za zobchod. en.</w:t>
                    <w:br/>
                    <w:t xml:space="preserve">                                                 PP4 - Popl. za CDS</w:t>
                    <w:br/>
                    <w:t xml:space="preserve">                                                 PP5 - Popl. za VD trh</w:t>
                    <w:br/>
                    <w:t xml:space="preserve">                                                 PP6 - Popl. za vyrovnávací trh</w:t>
                    <w:br/>
                    <w:t xml:space="preserve">                                                 PP7 - Popl. za obchod. na BT</w:t>
                    <w:br/>
                    <w:t xml:space="preserve">                                                 PP8 - Popl. za doplnění FZ</w:t>
                    <w:br/>
                    <w:t xml:space="preserve">                                                 EMD - Vypořádání stavu nouze z koord. DT</w:t>
                    <w:br/>
                    <w:t xml:space="preserve">                                                 DSK - DT export-import</w:t>
                    <w:br/>
                    <w:t xml:space="preserve">                                                 DS- - DT export-import – odběr</w:t>
                    <w:br/>
                    <w:t xml:space="preserve">                                                 DS+ - DT export-import - dodávka</w:t>
                    <w:br/>
                    <w:t xml:space="preserve">                                                 PRF - Platba za profil - služby z řízení úzkého místa</w:t>
                    <w:br/>
                    <w:t xml:space="preserve">                                                 SD- - Shipping na DT – odběr</w:t>
                    <w:br/>
                    <w:t xml:space="preserve">                                                 SD+ - Shipping na DT - dodávka</w:t>
                    <w:br/>
                    <w:t xml:space="preserve">                                                 R01 - Fixní poplatek REMIT</w:t>
                    <w:br/>
                    <w:t xml:space="preserve">                                                 R02 - Poplatek REMIT reporting – transakce</w:t>
                    <w:br/>
                    <w:t xml:space="preserve">                                                 R03 - Poplatek REMIT reporting – příkaz</w:t>
                    <w:br/>
                    <w:t xml:space="preserve">                                                 VT+ - Dodávka RE+ z VT</w:t>
                    <w:br/>
                    <w:t xml:space="preserve">                                                 VT- - Dodávka RE- z VT</w:t>
                    <w:br/>
                    <w:t xml:space="preserve">                                                        </w:t>
                  </w:r>
                </w:p>
              </w:tc>
            </w:tr>
            <w:tr>
              <w:trPr/>
              <w:tc>
                <w:tcPr>
                  <w:tcW w:w="82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2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Trade type </w:t>
                    <w:br/>
                    <w:t xml:space="preserve">                                                 DT - Day-ahead market,</w:t>
                    <w:br/>
                    <w:t xml:space="preserve">                                                 DM- - Day-ahead market - consumption,</w:t>
                    <w:br/>
                    <w:t xml:space="preserve">                                                 DM+ - Day-ahead market - supply,</w:t>
                    <w:br/>
                    <w:t xml:space="preserve">                                                 VD+ - IM supply,</w:t>
                    <w:br/>
                    <w:t xml:space="preserve">                                                 VD- - IM consumption,</w:t>
                    <w:br/>
                    <w:t xml:space="preserve">                                                 BTD - Block market,</w:t>
                    <w:br/>
                    <w:t xml:space="preserve">                                                 DE1 - Imbalance,</w:t>
                    <w:br/>
                    <w:t xml:space="preserve">                                                 DE2 - Additional costs,</w:t>
                    <w:br/>
                    <w:t xml:space="preserve">                                                 IEP - Positive imbalance,</w:t>
                    <w:br/>
                    <w:t xml:space="preserve">                                                 IEM - Negative imbalance</w:t>
                    <w:br/>
                    <w:t xml:space="preserve">                                                 AC+ - ACT - Positive relating energy</w:t>
                    <w:br/>
                    <w:t xml:space="preserve">                                                 AC- - ACT - Negative relating energy</w:t>
                    <w:br/>
                    <w:t xml:space="preserve">                                                 PSK - Agregated RE</w:t>
                    <w:br/>
                    <w:t xml:space="preserve">                                                 PP1 - Fees - services</w:t>
                    <w:br/>
                    <w:t xml:space="preserve">                                                 PP2 - Fees - consumption</w:t>
                    <w:br/>
                    <w:t xml:space="preserve">                                                 PP3 - Fees - trading day</w:t>
                    <w:br/>
                    <w:t xml:space="preserve">                                                 PP4 - Fees - CDS</w:t>
                    <w:br/>
                    <w:t xml:space="preserve">                                                 PP5 - Fees - IM</w:t>
                    <w:br/>
                    <w:t xml:space="preserve">                                                 PP6 - Fees - BM</w:t>
                    <w:br/>
                    <w:t xml:space="preserve">                                                 PP7 - Fee for BM</w:t>
                    <w:br/>
                    <w:t xml:space="preserve">                                                 PP8 - Fee for compensation</w:t>
                    <w:br/>
                    <w:t xml:space="preserve">                                                 EMD - Settlement of emergency from Day-ahead market CZ-SK</w:t>
                    <w:br/>
                    <w:t xml:space="preserve">                                                 DSK - DT export-import</w:t>
                    <w:br/>
                    <w:t xml:space="preserve">                                                 DS- - DT export-import - consumption</w:t>
                    <w:br/>
                    <w:t xml:space="preserve">                                                 DS+ - DT export-import - supply</w:t>
                    <w:br/>
                    <w:t xml:space="preserve">                                                 PRF - Settlement for PRF</w:t>
                    <w:br/>
                    <w:t xml:space="preserve">                                                 SD- - Shipping on DM - consumption</w:t>
                    <w:br/>
                    <w:t xml:space="preserve">                                                 SD+ - Shipping on DM - supply</w:t>
                    <w:br/>
                    <w:t xml:space="preserve">                                                 R01 - REMIT fixed fee</w:t>
                    <w:br/>
                    <w:t xml:space="preserve">                                                 R02 - REMIT transaction fee</w:t>
                    <w:br/>
                    <w:t xml:space="preserve">                                                 R03 - REMIT order fee</w:t>
                    <w:br/>
                    <w:t xml:space="preserve">                                                 VT+ - Positive RE from BalM</w:t>
                    <w:br/>
                    <w:t xml:space="preserve">                                                 VT- - Negative RE from BalM</w:t>
                    <w:br/>
                    <w:t xml:space="preserve">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" w:name="Link00000017"/>
      <w:bookmarkEnd w:id="2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TradeType/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28850" cy="4752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475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4"/>
              <w:gridCol w:w="1387"/>
              <w:gridCol w:w="1387"/>
              <w:gridCol w:w="1389"/>
              <w:gridCol w:w="1388"/>
              <w:gridCol w:w="1421"/>
            </w:tblGrid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AmountCzk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s da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AmountEur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s da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AmountNetCzk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AmountNetEur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radeDate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obchod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rade 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ype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integer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zúčtování (1 měsíční, 2 reklamace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ttlement type (1 monthly, 2 claim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Date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splatnosti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 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rSymb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riabilní symbol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ference #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tRate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azba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VAT r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olume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olu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" w:name="Link0000001B"/>
      <w:bookmarkEnd w:id="2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TradeType/Data/@origAmoun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" w:name="Link0000001C"/>
      <w:bookmarkEnd w:id="2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TradeType/Data/@origAmoun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" w:name="Link0000001D"/>
      <w:bookmarkEnd w:id="2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TradeType/Data/@origAmountNe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" w:name="Link0000001E"/>
      <w:bookmarkEnd w:id="2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TradeType/Data/@origAmountNe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" w:name="Link0000001F"/>
      <w:bookmarkEnd w:id="3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TradeType/Data/@trade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6"/>
            </w:tblGrid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obchodu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" w:name="Link00000020"/>
      <w:bookmarkEnd w:id="3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TradeType/Data/@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8"/>
            </w:tblGrid>
            <w:tr>
              <w:trPr/>
              <w:tc>
                <w:tcPr>
                  <w:tcW w:w="30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zúčtování (1 měsíční, 2 reklamace)</w:t>
                  </w:r>
                </w:p>
              </w:tc>
            </w:tr>
            <w:tr>
              <w:trPr/>
              <w:tc>
                <w:tcPr>
                  <w:tcW w:w="30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ttlement type (1 monthly, 2 claim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" w:name="Link00000021"/>
      <w:bookmarkEnd w:id="3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TradeType/Data/@value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splatnosti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lu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3" w:name="Link00000022"/>
      <w:bookmarkEnd w:id="3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TradeType/Data/@varSymb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riabilní symbol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#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4" w:name="Link00000023"/>
      <w:bookmarkEnd w:id="3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TradeType/Data/@vatR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azba 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VAT r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5" w:name="Link00000024"/>
      <w:bookmarkEnd w:id="3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TradeType/Data/@volu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6" w:name="Link00000018"/>
      <w:bookmarkEnd w:id="3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TradeType/Summa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76500" cy="2505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50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4"/>
              <w:gridCol w:w="1387"/>
              <w:gridCol w:w="1387"/>
              <w:gridCol w:w="1389"/>
              <w:gridCol w:w="1388"/>
              <w:gridCol w:w="1421"/>
            </w:tblGrid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AmountCzk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s da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AmountEur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s da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AmountNetCzk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AmountNetEur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olume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olu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mární hodnoty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mma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7" w:name="Link00000025"/>
      <w:bookmarkEnd w:id="3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TradeType/Summary/@origAmoun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8" w:name="Link00000026"/>
      <w:bookmarkEnd w:id="3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TradeType/Summary/@origAmoun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9" w:name="Link00000027"/>
      <w:bookmarkEnd w:id="3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TradeType/Summary/@origAmountNe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0" w:name="Link00000028"/>
      <w:bookmarkEnd w:id="4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TradeType/Summary/@origAmountNe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1" w:name="Link00000029"/>
      <w:bookmarkEnd w:id="4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TradeType/Summary/@volu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11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12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www.altova.com/xmlspy" TargetMode="External"/><Relationship Id="rId12" Type="http://schemas.openxmlformats.org/officeDocument/2006/relationships/hyperlink" Target="http://www.altova.com/xmlspy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4:17:00Z</dcterms:created>
  <dc:creator>Sedmihradsky, Martin</dc:creator>
  <dc:description/>
  <cp:keywords/>
  <dc:language>en-US</dc:language>
  <cp:lastModifiedBy>Sedmihradsky, Martin</cp:lastModifiedBy>
  <dcterms:modified xsi:type="dcterms:W3CDTF">2015-11-30T14:17:00Z</dcterms:modified>
  <cp:revision>3</cp:revision>
  <dc:subject/>
  <dc:title/>
</cp:coreProperties>
</file>