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RESPONS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33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respons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</w:tblGrid>
      <w:tr>
        <w:trPr/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SPONS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541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541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aso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(významu)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(meaning)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5"/>
            </w:tblGrid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1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2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3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71575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7"/>
            </w:tblGrid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4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05125" cy="3781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378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(kód) chy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number (c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odpovědi (odmítnutí, přijetí...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ponse type (rejection, acceptation...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trade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verz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P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OPM, kterého se zpráva tý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id for which the message is relev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lock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chybného logického blok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of fault logical bloc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sult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chybové zprávy a zdrojový systé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number (c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5"/>
            </w:tblGrid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A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B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trade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verz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OP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</w:tblGrid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F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block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0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result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</w:tblGrid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00:00Z</dcterms:created>
  <dc:creator>Sedmihradsky, Martin</dc:creator>
  <dc:description/>
  <cp:keywords/>
  <dc:language>en-US</dc:language>
  <cp:lastModifiedBy>Sedmihradsky, Martin</cp:lastModifiedBy>
  <dcterms:modified xsi:type="dcterms:W3CDTF">2015-03-26T09:00:00Z</dcterms:modified>
  <cp:revision>3</cp:revision>
  <dc:subject/>
  <dc:title/>
</cp:coreProperties>
</file>