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MASTER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438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:\Users\vocadlos\Desktop\spamer\MASTERDATA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masterdata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</w:tblGrid>
      <w:tr>
        <w:trPr/>
        <w:tc>
          <w:tcPr>
            <w:tcW w:w="13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STER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STER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791075" cy="790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790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id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essage-cod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date-ti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dtd-version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dtd-releas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anguag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language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answer-required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plit-counter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integer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řadí zprávy v rámci odpověd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order within 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plit-las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slední zpráv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ast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STERDATA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00425" cy="2076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id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mp_id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ding-sche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STERDATA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52825" cy="1971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id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ding-sche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STERDATA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333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id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předešlé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vious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STERDATA/O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27405" cy="7931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" r="-1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793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349"/>
              <w:gridCol w:w="1349"/>
              <w:gridCol w:w="1350"/>
              <w:gridCol w:w="1350"/>
              <w:gridCol w:w="1651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xt-ui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an18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4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88"/>
                  </w:tblGrid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OPM (EAN 18)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PDT (EAN 18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date-from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date-to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anlart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OP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peben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voltage-level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pěťová úroveň 1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tage level 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island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IR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3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46"/>
                  </w:tblGrid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strovní provoz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sland mo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ps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skytování podpůrných služeb (PpS)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ncillary services providing (A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ypm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měře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ering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ypsrc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droje pro výrobny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ource type for gen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ower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stalovaný výk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stalled power outpu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grid-id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íť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rtner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an13_18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jitel OPM (EAN 13 nebo EAN 18)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owner (EAN 13 or EAN 18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next-grid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ousední síť (pro předací místa)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djacent grid (for transfer point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s-pmd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an13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skytovatel měřených dat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ered data provi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s-dod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an13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davate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s-pps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an13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skytovatel podpůrných služeb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ncillary services provi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s-sz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an13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bjekt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s-poz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an13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zorovate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ser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opm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an18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sousedního OPM (u předávacího místa mezi soustavami)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djacent OPM EAN (case of transfer poin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uob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íznak, jestli je OPM sumární za subjekt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lag - PDT is / is not summarizing for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st-cons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had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nnual consumption esti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emp-area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4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7"/>
                  </w:tblGrid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eplotní oblast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emperature are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dd-class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řída TD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as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oreign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íznak, jestli OPM je import/export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lag - PDT is import/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ity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6"/>
                  </w:tblGrid>
                  <w:tr>
                    <w:trPr/>
                    <w:tc>
                      <w:tcPr>
                        <w:tcW w:w="14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to - CHAR40</w:t>
                        </w:r>
                      </w:p>
                    </w:tc>
                  </w:tr>
                  <w:tr>
                    <w:trPr/>
                    <w:tc>
                      <w:tcPr>
                        <w:tcW w:w="14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own - CHAR4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ost-cod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štovní směrovací číslo - CHAR5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stcode - CHAR5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reet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lice - CHAR60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reet - CHAR6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house-num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domu - CHAR10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use number - CHAR1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new-shar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íl obnovitelné energie na celkové výrobě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rtion of renewable energy in total gen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mbs-shar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vyrobené v kogeneraci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rtion of energy in cogen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rsend-susp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zastavení platnosti OPM - pouze pro výstupní zprávy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spension of PDT validity - only for outgoing messa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dpi-activ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tribut DPI aktivní/neaktivní - pouze pro výstupní zprávy z CDS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ttribute SLR active/inactive - only for messages going out of C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info-text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formace o změnách na OPM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formation about PDT chan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duf-typ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asílaného DUF (VO, MO)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e of sent DGI (RCS, IC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duf-freq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Cyklus zasílání DUF (předpokládaný počet odečtů v roce) 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ycle of DGI sending (assumed number of meter readings in one ye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r-first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vní odečet v roce (předpokládaný měsíc prvního odečtového cyklu)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rst meter reading in the year (assumed month of first meter reading cyc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disc-reason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ůvod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sconnection reason for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Qty-VT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4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61"/>
                  </w:tblGrid>
                  <w:tr>
                    <w:trPr/>
                    <w:tc>
                      <w:tcPr>
                        <w:tcW w:w="14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ečet VT</w:t>
                        </w:r>
                      </w:p>
                    </w:tc>
                  </w:tr>
                  <w:tr>
                    <w:trPr/>
                    <w:tc>
                      <w:tcPr>
                        <w:tcW w:w="14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er reading H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Qty-NT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4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35"/>
                  </w:tblGrid>
                  <w:tr>
                    <w:trPr/>
                    <w:tc>
                      <w:tcPr>
                        <w:tcW w:w="14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ečet NT</w:t>
                        </w:r>
                      </w:p>
                    </w:tc>
                  </w:tr>
                  <w:tr>
                    <w:trPr/>
                    <w:tc>
                      <w:tcPr>
                        <w:tcW w:w="14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er reading L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m-sum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an18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umárního OPM pokud jde o registraci OPM, které se vyčleňuje ze  sumárního OPM dané síťě.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mary PDT identification - in case of PDT registration singled out of summary PDT in given grid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hange-to-past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tribut změna do minulosti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ttribute for making change to past (relevant only for change of ALP attribute in the pas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mp-serv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mlouva o sdružených službách distribuce a dodávky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aggr-inv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PM je fakturováno v rámci agregovan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is invoiced by the aggregated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z-implicit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plicitně přiřazený SZ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ofS assigned implicit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s-power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decimal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ý příkon (kW)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power (k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upp-block-power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stalovaný výkon největšího bloku výrobny (MW)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stalled power output of the most powerful production block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upp-blocks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et výrobních bloků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stalled power output of the most powerful production block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num-phas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et fází (1 nebo 3)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umber of phases (1 or 3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ir-breaker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decimal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hlavního jističe (kW)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&gt;Main circuit breaker value (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onitor-cod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monitor kódu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onitor code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onitor-to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onitor-from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dist-rate-typ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stribuční sazba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stribution tariff rate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ntract-typ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smlou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cro-source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ikrozdroj/Výroba do 10 kW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icro source/Production under 10 k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lanned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ánované odpojení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nned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ns-categ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65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ategorie odběru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umption catego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3"/>
            </w:tblGrid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OPM (max 60 znaků)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of PDT (max 60 character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STER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78685" cy="796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" r="-1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796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6"/>
              <w:gridCol w:w="1286"/>
              <w:gridCol w:w="1288"/>
              <w:gridCol w:w="1287"/>
              <w:gridCol w:w="1288"/>
              <w:gridCol w:w="1421"/>
            </w:tblGrid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m-id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pod_id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8 - identifikace OP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8 - PD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repared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an13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- id toho, kdo připravil 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13 - ID of subject, who prepared the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art-date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ginning of data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d-date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data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rev-rejection-date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původního zamítnut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vious rejection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rocess-status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zprac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ss stat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g-needed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tribut požadavku na registraci OPM před potvrzením změnového požadavku (relevantní pouze pro msg_code 246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tribut when registration of PoD befor confirming change of supplier is needed (relevant only for msg_code 246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al-diag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Zasílání realizačních diagrmů (pro předání odpovědnosti za odchylky)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Sending negotiated diagrams (for imbalace responsibility transfer)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learing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Zúčtování rozdílů (pro předání odpovědnosti za odchylky)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Zúčtování rozdílů (for imbalace responsibility transfer)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hs-type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ange of supplier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ntract-type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smlou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jection-reason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ůvod zamítnutí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hs-reason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ůvod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ange of supplier reas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ntract-negotiation-type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ůsob uzavření smlou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concluding meth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o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STERDATA/Data/Workflow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67000" cy="1323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id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msg-id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workflow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Workflow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date-ti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ahájení ZD (doplňuje OT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9"/>
            </w:tblGrid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workflow (jednoznačné ID, podle kterého se lze dotázat na stav změny dodavatele)</w:t>
                  </w:r>
                </w:p>
              </w:tc>
            </w:tr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orkflow identification (unique ID, state of change of supplier can be traced by i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STERDATA/Data/Par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71750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id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účastníka (EAN 13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ticipant Id (EAN 18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ol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účastní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ticipant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6"/>
            </w:tblGrid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účastníka v procesu změny dodavatele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cation of change of supplier particip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STERDATA/Data/Respon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24125" cy="85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sg-id-pds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2"/>
            </w:tblGrid>
            <w:tr>
              <w:trPr/>
              <w:tc>
                <w:tcPr>
                  <w:tcW w:w="5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 k změnovému požadavku/informace o DPI aktivní pro msg_code 249</w:t>
                  </w:r>
                </w:p>
              </w:tc>
            </w:tr>
            <w:tr>
              <w:trPr/>
              <w:tc>
                <w:tcPr>
                  <w:tcW w:w="5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mentary to change request/information about active SLR for msg_code 24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STERDATA/Data/Activ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24175" cy="271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činnost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rty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UT ID odesílatele (doplňuje OT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date-ti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 (doplňuje OT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mmen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mentář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ason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ůvod provedení ak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9"/>
            </w:tblGrid>
            <w:tr>
              <w:trPr/>
              <w:tc>
                <w:tcPr>
                  <w:tcW w:w="30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ce v rámci procesu změny dodavate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4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ASTERDATA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ww.altova.com/xmlspy" TargetMode="External"/><Relationship Id="rId14" Type="http://schemas.openxmlformats.org/officeDocument/2006/relationships/hyperlink" Target="http://www.altova.com/xmlspy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43:00Z</dcterms:created>
  <dc:creator>Vocadlo, Stanislav</dc:creator>
  <dc:description/>
  <cp:keywords/>
  <dc:language>en-US</dc:language>
  <cp:lastModifiedBy>Vocadlo, Stanislav</cp:lastModifiedBy>
  <dcterms:modified xsi:type="dcterms:W3CDTF">2018-01-31T11:43:00Z</dcterms:modified>
  <cp:revision>2</cp:revision>
  <dc:subject/>
  <dc:title/>
</cp:coreProperties>
</file>