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19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reques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</w:tblGrid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76775" cy="6410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641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languag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5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6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7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8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9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47975" cy="1647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9"/>
              <w:gridCol w:w="1219"/>
              <w:gridCol w:w="1220"/>
              <w:gridCol w:w="1220"/>
              <w:gridCol w:w="1221"/>
              <w:gridCol w:w="2367"/>
            </w:tblGrid>
            <w:tr>
              <w:trPr/>
              <w:tc>
                <w:tcPr>
                  <w:tcW w:w="12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2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2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ic</w:t>
                    </w:r>
                  </w:hyperlink>
                </w:p>
              </w:tc>
              <w:tc>
                <w:tcPr>
                  <w:tcW w:w="12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367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eriodického/neperiodického zasílání dat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periodic/non-periodic data sending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A"/>
      <w:bookmarkEnd w:id="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Document/@perio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7"/>
            </w:tblGrid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eriodického/neperiodického zasílání dat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periodic/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B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39265" cy="7952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" r="-1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795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pod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8 identifikující lokalitu (OPM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EAN18 - Locality (PDT) identification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-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období, pro které jsou požadována 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rt of period, which are the data requested for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-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období, pro které jsou požadována 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period, which are the data requested for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 dat v rámci 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version within the imbalance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rid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ametr pro upřesnění dotazu - síť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request specification parameter - 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ametr pro upřesnění dotazu - typ měře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request specification parameter - metering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emp-area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ametr pro upřesnění dotazu - teplotní oblas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request specification parameter - temperature are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dd-clas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ametr pro upřesnění dotazu - třída TD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request specification parameter - LP clas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lar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OP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src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droje pro výrob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ource type for gen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peben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voltage-leve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pěťová úroveň 1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tage level 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send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ean13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esílatel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lectronic invoice sen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okladu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lectronic invoice documen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doc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dokladu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lectronic invoice document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laim-metho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oda reklamace (vlastní, veřejné, ke zpracován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method (privat, public, for process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laim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atu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stat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-date-time-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období, kdy byl výpočet hodnot proved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-date-time-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období, kdy byl výpočet hodnot proved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hs-statu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požadavk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of change of supplier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mport-date-time-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aslání požadavku od (pro výpis změny dodavatele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sending request from (for change of supplier extract reques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mport-date-time-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aslání požadavku do (pro výpis změny dodavatele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sending request to (for change of supplier extract reques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ut-identificat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skytovatel služby (EAN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rvice provider (EA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ut-servic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služby poskytovatel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nder service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ervic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služby vlas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rvice type self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yst-serv-statu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výkazu za syst. služ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rvice type self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hs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ange of supplier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hs-reas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ůvod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ange of supplier reas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</w:tblGrid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PM a intervalu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and interval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C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3"/>
            </w:tblGrid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8 identifikující lokalitu (OPM)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AN18 - Locality (PDT) identific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D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date-time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9"/>
            </w:tblGrid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k období, pro které jsou požadována data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E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date-time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ec období, pro které jsou požadována data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nd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0F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</w:tblGrid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 dat v rámci zúčtování odchylek</w:t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version within the imbalance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0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grid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ametr pro upřesnění dotazu - síť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request specification parameter - gr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1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ty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3"/>
            </w:tblGrid>
            <w:tr>
              <w:trPr/>
              <w:tc>
                <w:tcPr>
                  <w:tcW w:w="3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ametr pro upřesnění dotazu - typ měření</w:t>
                  </w:r>
                </w:p>
              </w:tc>
            </w:tr>
            <w:tr>
              <w:trPr/>
              <w:tc>
                <w:tcPr>
                  <w:tcW w:w="3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request specification parameter - meter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2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temp-are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</w:tblGrid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ametr pro upřesnění dotazu - teplotní oblast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request specification parameter - temperature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3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tdd-cla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ametr pro upřesnění dotazu - třída TDD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request specification parameter - 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4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anla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5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typsr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droje pro výrobny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ource type for 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6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speben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voltage-leve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</w:tblGrid>
            <w:tr>
              <w:trPr/>
              <w:tc>
                <w:tcPr>
                  <w:tcW w:w="15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pěťová úroveň 1</w:t>
                  </w:r>
                </w:p>
              </w:tc>
            </w:tr>
            <w:tr>
              <w:trPr/>
              <w:tc>
                <w:tcPr>
                  <w:tcW w:w="15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tage level 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7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inv-sen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ean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esílatel elektronické faktur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onic invoice sen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8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inv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dokladu elektronické faktury</w:t>
                  </w:r>
                </w:p>
              </w:tc>
            </w:tr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onic invoice docume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9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inv-doc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8"/>
            </w:tblGrid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dokladu elektronické faktury</w:t>
                  </w:r>
                </w:p>
              </w:tc>
            </w:tr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onic invoice docume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A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claim-meth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5"/>
            </w:tblGrid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oda reklamace (vlastní, veřejné, ke zpracování)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method (privat, public, for process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B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clai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reklama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C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stat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reklamace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D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version-date-time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7"/>
            </w:tblGrid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k období, kdy byl výpočet hodnot proved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E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version-date-time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</w:tblGrid>
            <w:tr>
              <w:trPr/>
              <w:tc>
                <w:tcPr>
                  <w:tcW w:w="36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ec období, kdy byl výpočet hodnot proved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1F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chs-stat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1"/>
            </w:tblGrid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požadavku změny dodavatele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of change of supplier reque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0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import-date-time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0"/>
            </w:tblGrid>
            <w:tr>
              <w:trPr/>
              <w:tc>
                <w:tcPr>
                  <w:tcW w:w="5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aslání požadavku od (pro výpis změny dodavatele)</w:t>
                  </w:r>
                </w:p>
              </w:tc>
            </w:tr>
            <w:tr>
              <w:trPr/>
              <w:tc>
                <w:tcPr>
                  <w:tcW w:w="5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sending request from (for change of supplier extract reques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1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import-date-time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4"/>
            </w:tblGrid>
            <w:tr>
              <w:trPr/>
              <w:tc>
                <w:tcPr>
                  <w:tcW w:w="55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aslání požadavku do (pro výpis změny dodavatele)</w:t>
                  </w:r>
                </w:p>
              </w:tc>
            </w:tr>
            <w:tr>
              <w:trPr/>
              <w:tc>
                <w:tcPr>
                  <w:tcW w:w="55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sending request to (for change of supplier extract reques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2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rut-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skytovatel služby (EAN)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rvice provider (EA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3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rut-serv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služby poskytovatele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nder servic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4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serv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služby vlastní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rvice type sel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syst-serv-stat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</w:tblGrid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výkazu za syst. služby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rvice type sel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chs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změny dodavatele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hange of suppli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REQ/Location/@chs-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ůvod změny dodavatele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hange of supplier reas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altova.com/xmlspy" TargetMode="External"/><Relationship Id="rId8" Type="http://schemas.openxmlformats.org/officeDocument/2006/relationships/hyperlink" Target="http://www.altova.com/xmlsp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9:05:00Z</dcterms:created>
  <dc:creator>Sedmihradsky, Martin</dc:creator>
  <dc:description/>
  <cp:keywords/>
  <dc:language>en-US</dc:language>
  <cp:lastModifiedBy>Sedmihradsky, Martin</cp:lastModifiedBy>
  <dcterms:modified xsi:type="dcterms:W3CDTF">2016-04-10T19:07:00Z</dcterms:modified>
  <cp:revision>3</cp:revision>
  <dc:subject/>
  <dc:title/>
</cp:coreProperties>
</file>