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u w:val="single"/>
        </w:rPr>
        <w:t>Výpočet odchylek v sítích LDS, kde jsou zaregistrována OPM s měřením typu „C“ – PLATÍ OD 1. 3. 2006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abletex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  <w:t>Postup pro stanovení hodinových spotřeb pro OPM s měřením typu „C“ a pro stanovení hodinových hodnot ztrát pro měsíční a závěrečné měsíční vypořádání odchylek:</w:t>
      </w:r>
    </w:p>
    <w:p>
      <w:pPr>
        <w:pStyle w:val="Tabletext"/>
        <w:ind w:left="360" w:hanging="0"/>
        <w:jc w:val="both"/>
        <w:rPr>
          <w:b/>
          <w:b/>
          <w:bCs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Stanovení měsíčního objemu zbytkového diagramu v LDS </w:t>
      </w:r>
      <w:r>
        <w:rPr/>
        <w:t xml:space="preserve">(celkové měsíční spotřeby OPM s měřením „C“  + celkových měsíčních ztrát v LDS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720" w:hanging="0"/>
        <w:rPr/>
      </w:pPr>
      <w:r>
        <w:rPr/>
        <w:t>z měřených hodnot v předávacích místech sítě LD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720" w:hanging="0"/>
        <w:rPr/>
      </w:pPr>
      <w:r>
        <w:rPr/>
        <w:t>z měřených hodnot OPM výroben s měřením A, B a 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720" w:hanging="0"/>
        <w:rPr/>
      </w:pPr>
      <w:r>
        <w:rPr/>
        <w:t>z měřených hodnot OPM spotřeb s měřením A a B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Stanovení měsíčního objemu ztrát v síti LDS </w:t>
      </w:r>
      <w:r>
        <w:rPr/>
        <w:t>odečtením  skutečných měsíčních spotřeb všech OPM druhu spotřeba s měřením „C“ (do měsíčního vypořádání musí být zaslány odečty za všechna spotřební OPM s měřením „C“) od měsíčního objemu zbytkového diagramu LDS (viz bod a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>Stanovení podílu měsíčních spotřeb jednotlivých OPM s měřením „C“ a podílu měsíčního objemu ztrát (viz bod b) na „měsíčním objemu zbytkového diagramu LDS“</w:t>
      </w:r>
      <w:r>
        <w:rPr/>
        <w:t xml:space="preserve"> (viz bod a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stanovení hodinových hodnot spotřeb OPM s měřením „C“ a hodinových hodnot ztrát v LDS v každé hodině měsíce - </w:t>
      </w:r>
      <w:r>
        <w:rPr/>
        <w:t xml:space="preserve">v každé hodině měsíce provedeme rozdělení hodinového zbytkového diagramu LDS (celkové hodinové spotřeby OPM „C“ + celkových hodinových ztrát) na jednotlivá OPM a ztráty na základě jejich měsíčních podílů (bod c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abletex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  <w:t>Postup pro stanovení hodinových spotřeb pro OPM s měřením typu „C“ a pro stanovení hodinových hodnot ztrát pro denní (zálohové) zúčtování odchylek:</w:t>
      </w:r>
    </w:p>
    <w:p>
      <w:pPr>
        <w:pStyle w:val="Normal"/>
        <w:ind w:left="1080" w:hanging="0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Stanovení předběžného měsíčního objemu zbytkového diagramu v LDS </w:t>
      </w:r>
      <w:r>
        <w:rPr/>
        <w:t xml:space="preserve">(předběžné celkové měsíční spotřeby OPM „C“ + předběžných celkových měsíčních ztrát v LDS) jako součet 1/12  ročních odhadů spotřeby všech OPM druhu spotřeba s měřením „C“ v LDS a objemu ztrát LDS za předchozí měsíc (pro nově založenou síť se počítá 1/12 plánovaného ročního odhadu ztrát sítě zadaného při založení sítě)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Stanovení předběžného měsíčního objemu ztrát v síti LDS </w:t>
      </w:r>
      <w:r>
        <w:rPr/>
        <w:t xml:space="preserve">jako objemu ztrát LDS za předchozí měsíc (pro nově založenou síť se počítá 1/12 plánovaného ročního odhadu ztrát sítě zadaného při založení sítě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Stanovení podílu předběžných měsíčních spotřeb jednotlivých OPM s měřením „C“ a podílu předběžného měsíčního objemu ztrát </w:t>
      </w:r>
      <w:r>
        <w:rPr>
          <w:bCs/>
        </w:rPr>
        <w:t>(viz bod b)</w:t>
      </w:r>
      <w:r>
        <w:rPr>
          <w:b/>
          <w:bCs/>
        </w:rPr>
        <w:t xml:space="preserve">  na „předběžném měsíčním objemu zbytkového diagramu LDS“</w:t>
      </w:r>
      <w:r>
        <w:rPr/>
        <w:t xml:space="preserve"> (viz bod a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>
          <w:b/>
          <w:bCs/>
        </w:rPr>
        <w:t xml:space="preserve">Stanovení hodinových hodnot spotřeb OPM s měřením „C“ a hodinových hodnot ztrát v LDS v každé hodině dne - </w:t>
      </w:r>
      <w:r>
        <w:rPr/>
        <w:t>v každé hodině dne se provede rozdělení hodinového zbytkového diagramu LDS (celkové hodinové spotřeby OPM „C“ + celkových hodinových ztrát) na jednotlivá OPM a ztráty na základě jejich měsíčních podílů (viz bod c)</w:t>
      </w:r>
    </w:p>
    <w:p>
      <w:pPr>
        <w:pStyle w:val="Tabletext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</w:r>
    </w:p>
    <w:p>
      <w:pPr>
        <w:pStyle w:val="Tabletext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</w:r>
    </w:p>
    <w:p>
      <w:pPr>
        <w:pStyle w:val="Tabletext"/>
        <w:ind w:firstLine="360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  <w:t>Další vlastnosti řešení</w:t>
      </w:r>
    </w:p>
    <w:p>
      <w:pPr>
        <w:pStyle w:val="Tabletext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</w:r>
    </w:p>
    <w:p>
      <w:pPr>
        <w:pStyle w:val="Tabletext"/>
        <w:jc w:val="both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Řešení umožňuje změnu dodavatele na OPM druhu spotřeba s měřením typu „C“        i uvnitř měsíce </w:t>
      </w:r>
      <w:r>
        <w:rPr/>
        <w:t xml:space="preserve">(tedy příjem více DÚF za měsíc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Řešení umožňuje stejný (obdobný) přístup oprávněných účastníků trhu k diagramům takto stanovených hodnot spotřeb na OPM s měřením „C“ i ztrát jako v případě regionálních sítí</w:t>
      </w:r>
    </w:p>
    <w:p>
      <w:pPr>
        <w:pStyle w:val="Tabletext"/>
        <w:jc w:val="both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</w:r>
    </w:p>
    <w:p>
      <w:pPr>
        <w:pStyle w:val="Tabletext"/>
        <w:jc w:val="both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</w:r>
    </w:p>
    <w:p>
      <w:pPr>
        <w:pStyle w:val="Tabletext"/>
        <w:jc w:val="both"/>
        <w:rPr>
          <w:b/>
          <w:b/>
          <w:bCs/>
          <w:sz w:val="24"/>
          <w:lang w:val="cs-CZ" w:eastAsia="en-US"/>
        </w:rPr>
      </w:pPr>
      <w:r>
        <w:rPr>
          <w:b/>
          <w:bCs/>
          <w:sz w:val="24"/>
          <w:lang w:val="cs-CZ" w:eastAsia="en-US"/>
        </w:rPr>
      </w:r>
    </w:p>
    <w:p>
      <w:pPr>
        <w:pStyle w:val="Tabletext"/>
        <w:ind w:firstLine="360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  <w:t>Poznámky:</w:t>
      </w:r>
    </w:p>
    <w:p>
      <w:pPr>
        <w:pStyle w:val="Tabletext"/>
        <w:jc w:val="both"/>
        <w:rPr>
          <w:b/>
          <w:b/>
          <w:bCs/>
          <w:sz w:val="24"/>
          <w:u w:val="single"/>
          <w:lang w:val="cs-CZ" w:eastAsia="en-US"/>
        </w:rPr>
      </w:pPr>
      <w:r>
        <w:rPr>
          <w:b/>
          <w:bCs/>
          <w:sz w:val="24"/>
          <w:u w:val="single"/>
          <w:lang w:val="cs-CZ" w:eastAsia="en-US"/>
        </w:rPr>
      </w:r>
    </w:p>
    <w:p>
      <w:pPr>
        <w:pStyle w:val="Tabletext"/>
        <w:ind w:left="360" w:hanging="0"/>
        <w:jc w:val="both"/>
        <w:rPr/>
      </w:pPr>
      <w:r>
        <w:rPr>
          <w:bCs/>
          <w:sz w:val="24"/>
          <w:lang w:val="cs-CZ" w:eastAsia="en-US"/>
        </w:rPr>
        <w:t>Pro přístup na intervalová data vypočtená v rámci agregace pro jednotlivá OPM „C“ spotřeba je využit dotaz s MSG_CODE 135 (dotaz na intervalová data na role A91 a A92).</w:t>
      </w:r>
    </w:p>
    <w:p>
      <w:pPr>
        <w:pStyle w:val="Tabletext"/>
        <w:ind w:left="360" w:hanging="0"/>
        <w:jc w:val="both"/>
        <w:rPr/>
      </w:pPr>
      <w:r>
        <w:rPr>
          <w:bCs/>
          <w:sz w:val="24"/>
          <w:lang w:val="cs-CZ" w:eastAsia="en-US"/>
        </w:rPr>
        <w:t>Pro přístup na profil ztrát je využit standardní dotaz na skutečná data intervalová (MSG_CODE 131).</w:t>
      </w:r>
    </w:p>
    <w:p>
      <w:pPr>
        <w:pStyle w:val="Tabletext"/>
        <w:ind w:left="360" w:hanging="0"/>
        <w:jc w:val="both"/>
        <w:rPr>
          <w:bCs/>
          <w:sz w:val="24"/>
          <w:lang w:val="cs-CZ" w:eastAsia="en-US"/>
        </w:rPr>
      </w:pPr>
      <w:r>
        <w:rPr>
          <w:bCs/>
          <w:sz w:val="24"/>
          <w:lang w:val="cs-CZ" w:eastAsia="en-US"/>
        </w:rPr>
      </w:r>
    </w:p>
    <w:p>
      <w:pPr>
        <w:pStyle w:val="Tabletext"/>
        <w:ind w:left="360" w:hanging="0"/>
        <w:jc w:val="both"/>
        <w:rPr/>
      </w:pPr>
      <w:r>
        <w:rPr>
          <w:bCs/>
          <w:sz w:val="24"/>
          <w:lang w:val="cs-CZ" w:eastAsia="en-US"/>
        </w:rPr>
        <w:t>Předpokladem správné implementace je zaslání odečtu (DÚF-MO) ke každé změně dodavatele na spotřebním OPM s typem měření C do termínu měsíčního vypořádání. Také musí být do termínu měsíčního vypořádání zaslány odečty (DÚF-MO) všech OPM druhu spotřeba s měřením „C“ a to přesně na období zúčtovávaného měsíce,  přičemž období může být rozděleno (např. změnou dodavatele).</w:t>
      </w:r>
    </w:p>
    <w:p>
      <w:pPr>
        <w:pStyle w:val="Normal"/>
        <w:rPr>
          <w:bCs/>
          <w:sz w:val="24"/>
          <w:lang w:val="cs-CZ" w:eastAsia="en-US"/>
        </w:rPr>
      </w:pPr>
      <w:r>
        <w:rPr>
          <w:bCs/>
          <w:sz w:val="24"/>
          <w:lang w:val="cs-CZ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sz w:val="32"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4:00Z</dcterms:created>
  <dc:creator>LOvcacek</dc:creator>
  <dc:description/>
  <cp:keywords/>
  <dc:language>en-US</dc:language>
  <cp:lastModifiedBy>VVacula</cp:lastModifiedBy>
  <cp:lastPrinted>2006-01-31T08:02:00Z</cp:lastPrinted>
  <dcterms:modified xsi:type="dcterms:W3CDTF">2008-11-14T12:17:00Z</dcterms:modified>
  <cp:revision>6</cp:revision>
  <dc:subject/>
  <dc:title>Výpočet odchylek v sítích LDS, ve kterých jsou zaregistrována OPM s měřením typu C</dc:title>
</cp:coreProperties>
</file>