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TEMPERATURE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66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 form default: </w:t>
            </w:r>
          </w:p>
        </w:tc>
        <w:tc>
          <w:tcPr>
            <w:tcW w:w="36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 form default: </w:t>
            </w:r>
          </w:p>
        </w:tc>
        <w:tc>
          <w:tcPr>
            <w:tcW w:w="36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36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ttp://www.ote-cr.cz/schema/cds/temperature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36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</w:tblGrid>
      <w:tr>
        <w:trPr/>
        <w:tc>
          <w:tcPr>
            <w:tcW w:w="14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4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EMPERATUR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00000000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TEMPERATUR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571875" cy="5400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875" cy="540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msg-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átor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essage-cod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ód zprávy upřesňující obsah zprávy.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code - mesage content spec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-tim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čas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 of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version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říští verze, zatím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releas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říští verze. Zatím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nswer-require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boolean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kace požadavku na odpověď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cation of request for respons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00000001"/>
      <w:bookmarkEnd w:id="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TEMPERATURE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átor zprávy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00000002"/>
      <w:bookmarkEnd w:id="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TEMPERATURE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3"/>
            </w:tblGrid>
            <w:tr>
              <w:trPr/>
              <w:tc>
                <w:tcPr>
                  <w:tcW w:w="34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ód zprávy upřesňující obsah zprávy.</w:t>
                  </w:r>
                </w:p>
              </w:tc>
            </w:tr>
            <w:tr>
              <w:trPr/>
              <w:tc>
                <w:tcPr>
                  <w:tcW w:w="34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code - mesage content spec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00000003"/>
      <w:bookmarkEnd w:id="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TEMPERATURE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00000004"/>
      <w:bookmarkEnd w:id="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TEMPERATURE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áno pro příští verze, zatí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00000005"/>
      <w:bookmarkEnd w:id="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TEMPERATURE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áno pro příští verze. Zatí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00000006"/>
      <w:bookmarkEnd w:id="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TEMPERATURE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1"/>
            </w:tblGrid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kace požadavku na odpověď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cation of request for respons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00000007"/>
      <w:bookmarkEnd w:id="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TEMPERATURE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38275" cy="561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00000008"/>
      <w:bookmarkEnd w:id="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TEMPERATURE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514475" cy="457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79" r="-2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</w:tblGrid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" w:name="Link00000009"/>
      <w:bookmarkEnd w:id="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TEMPERATURE/Profil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00325" cy="2495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249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emp-area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eplotní oblast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emperature are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ue-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hodnoty ('A' - aktuální, 'N' - normální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ue type ('A' - actual, 'N' - normal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rofile-version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erze dat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a vers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3"/>
            </w:tblGrid>
            <w:tr>
              <w:trPr/>
              <w:tc>
                <w:tcPr>
                  <w:tcW w:w="16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eplotní profil</w:t>
                  </w:r>
                </w:p>
              </w:tc>
            </w:tr>
            <w:tr>
              <w:trPr/>
              <w:tc>
                <w:tcPr>
                  <w:tcW w:w="16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emperature profi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" w:name="Link0000000A"/>
      <w:bookmarkEnd w:id="1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TEMPERATURE/Profile/@temp-are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7"/>
            </w:tblGrid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eplotní oblast</w:t>
                  </w:r>
                </w:p>
              </w:tc>
            </w:tr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emperature are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" w:name="Link0000000B"/>
      <w:bookmarkEnd w:id="1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TEMPERATURE/Profile/@value-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9"/>
            </w:tblGrid>
            <w:tr>
              <w:trPr/>
              <w:tc>
                <w:tcPr>
                  <w:tcW w:w="31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hodnoty ('A' - aktuální, 'N' - normální)</w:t>
                  </w:r>
                </w:p>
              </w:tc>
            </w:tr>
            <w:tr>
              <w:trPr/>
              <w:tc>
                <w:tcPr>
                  <w:tcW w:w="31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lue type ('A' - actual, 'N' - normal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" w:name="Link0000000C"/>
      <w:bookmarkEnd w:id="1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TEMPERATURE/Profile/@profile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erze dat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vers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" w:name="Link0000000D"/>
      <w:bookmarkEnd w:id="1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TEMPERATURE/Profile/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00325" cy="2390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239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-time-from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čátek platnosti dat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Beginning of data valid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-time-to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onec platnosti dat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nd of data valid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qt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 na max. jedno desetinné číslo (ne exponenciální tvar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mount - max. 1 decimal place (not an exponential form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unit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dnotka vztahující se k 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nit for amou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4"/>
            </w:tblGrid>
            <w:tr>
              <w:trPr/>
              <w:tc>
                <w:tcPr>
                  <w:tcW w:w="24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pro profil a časový interval</w:t>
                  </w:r>
                </w:p>
              </w:tc>
            </w:tr>
            <w:tr>
              <w:trPr/>
              <w:tc>
                <w:tcPr>
                  <w:tcW w:w="24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for profile and time interv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" w:name="Link0000000E"/>
      <w:bookmarkEnd w:id="1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TEMPERATURE/Profile/Data/@date-time-fro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5"/>
            </w:tblGrid>
            <w:tr>
              <w:trPr/>
              <w:tc>
                <w:tcPr>
                  <w:tcW w:w="19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čátek platnosti dat</w:t>
                  </w:r>
                </w:p>
              </w:tc>
            </w:tr>
            <w:tr>
              <w:trPr/>
              <w:tc>
                <w:tcPr>
                  <w:tcW w:w="19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eginning of data validi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" w:name="Link0000000F"/>
      <w:bookmarkEnd w:id="1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TEMPERATURE/Profile/Data/@date-time-t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7"/>
            </w:tblGrid>
            <w:tr>
              <w:trPr/>
              <w:tc>
                <w:tcPr>
                  <w:tcW w:w="15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onec platnosti dat</w:t>
                  </w:r>
                </w:p>
              </w:tc>
            </w:tr>
            <w:tr>
              <w:trPr/>
              <w:tc>
                <w:tcPr>
                  <w:tcW w:w="15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nd of data validi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" w:name="Link00000010"/>
      <w:bookmarkEnd w:id="1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TEMPERATURE/Profile/Data/@qt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1004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0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0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+(\.\d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0"/>
            </w:tblGrid>
            <w:tr>
              <w:trPr/>
              <w:tc>
                <w:tcPr>
                  <w:tcW w:w="46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6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nožství na max. jedno desetinné číslo (ne exponenciální tvar)</w:t>
                  </w:r>
                </w:p>
              </w:tc>
            </w:tr>
            <w:tr>
              <w:trPr/>
              <w:tc>
                <w:tcPr>
                  <w:tcW w:w="46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6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mount - max. 1 decimal place (not an exponential form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" w:name="Link00000011"/>
      <w:bookmarkEnd w:id="1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TEMPERATURE/Profile/Data/@uni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9"/>
            </w:tblGrid>
            <w:tr>
              <w:trPr/>
              <w:tc>
                <w:tcPr>
                  <w:tcW w:w="26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dnotka vztahující se k množství</w:t>
                  </w:r>
                </w:p>
              </w:tc>
            </w:tr>
            <w:tr>
              <w:trPr/>
              <w:tc>
                <w:tcPr>
                  <w:tcW w:w="26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it for amou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7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8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altova.com/xmlspy" TargetMode="External"/><Relationship Id="rId8" Type="http://schemas.openxmlformats.org/officeDocument/2006/relationships/hyperlink" Target="http://www.altova.com/xmlspy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12:00Z</dcterms:created>
  <dc:creator>Sedmihradsky, Martin</dc:creator>
  <dc:description/>
  <cp:keywords/>
  <dc:language>en-US</dc:language>
  <cp:lastModifiedBy>Sedmihradsky, Martin</cp:lastModifiedBy>
  <dcterms:modified xsi:type="dcterms:W3CDTF">2016-06-02T08:12:00Z</dcterms:modified>
  <cp:revision>3</cp:revision>
  <dc:subject/>
  <dc:title/>
</cp:coreProperties>
</file>