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CDSSYSTSERVREPORT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34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cds/systemservice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</w:tblGrid>
      <w:tr>
        <w:trPr/>
        <w:tc>
          <w:tcPr>
            <w:tcW w:w="20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SSYSTSERVREPOR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SYSTSERVREPO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29050" cy="661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661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systemservices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o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zpráv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ód zprávy upřesňující obsah zprá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that specifies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,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.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žadavku na odpověď 1=ANO, 0=N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1=YES, 0=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languag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languag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azyk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langu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5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SYSTSERVREPORT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zpráv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6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SYSTSERVREPORT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7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SYSTSERVREPORT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8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SYSTSERVREPORT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, zatí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9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SYSTSERVREPORT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A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SYSTSERVREPORT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žadavku na odpověď 1=ANO, 0=NE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B"/>
      <w:bookmarkEnd w:id="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SYSTSERVREPORT/@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1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SYSTSERVREPORT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data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2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SYSTSERVREPORT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data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3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SYSTSERVREPORT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81100" cy="561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data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4"/>
      <w:bookmarkEnd w:id="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SYSTSERVREPORT/Lo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24225" cy="420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data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so-ean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Provozovatele sítě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-year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-month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sí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erze (verze budou číslovány v okamžiku zadání výkazu od hodnoty 0 do 999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tatus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u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port-date-tim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dateTim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pořízení výkaz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0"/>
            </w:tblGrid>
            <w:tr>
              <w:trPr/>
              <w:tc>
                <w:tcPr>
                  <w:tcW w:w="35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ýkaz pro zúčtování ceny za systémové služby</w:t>
                    <w:br/>
                  </w:r>
                </w:p>
              </w:tc>
            </w:tr>
            <w:tr>
              <w:trPr/>
              <w:tc>
                <w:tcPr>
                  <w:tcW w:w="35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cal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SYSTSERVREPORT/Location/@dso-ea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Provozovatele sítě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SYSTSERVREPORT/Location/@val-yea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SYSTSERVREPORT/Location/@val-mont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síc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SYSTSERVREPORT/Location/@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3"/>
            </w:tblGrid>
            <w:tr>
              <w:trPr/>
              <w:tc>
                <w:tcPr>
                  <w:tcW w:w="57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7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ze (verze budou číslovány v okamžiku zadání výkazu od hodnoty 0 do 999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11"/>
      <w:bookmarkEnd w:id="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SYSTSERVREPORT/Location/@statu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2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SYSTSERVREPORT/Location/@report-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</w:tblGrid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pořízení výkazu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0C"/>
      <w:bookmarkEnd w:id="1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SYSTSERVREPORT/Location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19350" cy="1647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cds/data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-typ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hodnot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mount - max. 1 decimal number (not an exponential form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relevant for 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nit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tk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 statu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5"/>
            </w:tblGrid>
            <w:tr>
              <w:trPr/>
              <w:tc>
                <w:tcPr>
                  <w:tcW w:w="40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výkazu pro zúčtování ceny za systémové služby</w:t>
                    <w:br/>
                  </w:r>
                </w:p>
              </w:tc>
            </w:tr>
            <w:tr>
              <w:trPr/>
              <w:tc>
                <w:tcPr>
                  <w:tcW w:w="40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cality and time interval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3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SYSTSERVREPORT/Location/Data/@value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6"/>
            </w:tblGrid>
            <w:tr>
              <w:trPr/>
              <w:tc>
                <w:tcPr>
                  <w:tcW w:w="4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hodnoty</w:t>
                  </w:r>
                </w:p>
              </w:tc>
            </w:tr>
            <w:tr>
              <w:trPr/>
              <w:tc>
                <w:tcPr>
                  <w:tcW w:w="4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ount - max. 1 decimal number (not an exponential form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4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SYSTSERVREPORT/Location/Data/@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</w:tblGrid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t relevant for quant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5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SYSTSERVREPORT/Location/Data/@uni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tk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 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8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9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altova.com/xmlspy" TargetMode="External"/><Relationship Id="rId9" Type="http://schemas.openxmlformats.org/officeDocument/2006/relationships/hyperlink" Target="http://www.altova.com/xmlspy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52:00Z</dcterms:created>
  <dc:creator>Sedmihradsky, Martin</dc:creator>
  <dc:description/>
  <cp:keywords/>
  <dc:language>en-US</dc:language>
  <cp:lastModifiedBy>Sedmihradsky, Martin</cp:lastModifiedBy>
  <dcterms:modified xsi:type="dcterms:W3CDTF">2014-05-06T08:42:00Z</dcterms:modified>
  <cp:revision>4</cp:revision>
  <dc:subject/>
  <dc:title/>
</cp:coreProperties>
</file>