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TDD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90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29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29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29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td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9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</w:tblGrid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D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D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414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ddProfil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swer-require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DD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DD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DD/TddProfi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43175" cy="2238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ddData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profil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file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emp-area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plotní oblas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mperature ar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dd-class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řída TD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DD clas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</w:tblGrid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ofilu</w:t>
                  </w:r>
                </w:p>
              </w:tc>
            </w:tr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fil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DD/TddProfile/Tdd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14575" cy="1609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-from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hodnoty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-to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hodnoty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ty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y diagramu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agram valu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ltova.com/xmlspy" TargetMode="External"/><Relationship Id="rId8" Type="http://schemas.openxmlformats.org/officeDocument/2006/relationships/hyperlink" Target="http://www.altova.com/xmlsp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1:18:00Z</dcterms:created>
  <dc:creator>Sedmihradsky, Martin</dc:creator>
  <dc:description/>
  <cp:keywords/>
  <dc:language>en-US</dc:language>
  <cp:lastModifiedBy>Sedmihradsky, Martin</cp:lastModifiedBy>
  <dcterms:modified xsi:type="dcterms:W3CDTF">2010-05-15T21:19:00Z</dcterms:modified>
  <cp:revision>3</cp:revision>
  <dc:subject/>
  <dc:title/>
</cp:coreProperties>
</file>