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OMMON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10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ommon/reques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</w:tblGrid>
      <w:tr>
        <w:trPr/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ON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ON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19500" cy="541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541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ON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ON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62325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ONREQ/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67025" cy="1838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403"/>
              <w:gridCol w:w="1404"/>
              <w:gridCol w:w="1404"/>
              <w:gridCol w:w="1405"/>
              <w:gridCol w:w="1447"/>
            </w:tblGrid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arket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rke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ask-id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task_id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ční číslo výměny dat pro účely asynchronní komunikace HHTPs kanálem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number of data exchange for HHTPs channel asynchronous commun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altova.com/xmlspy" TargetMode="External"/><Relationship Id="rId7" Type="http://schemas.openxmlformats.org/officeDocument/2006/relationships/hyperlink" Target="http://www.altova.com/xmlsp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1:07:00Z</dcterms:created>
  <dc:creator>Sedmihradsky, Martin</dc:creator>
  <dc:description/>
  <cp:keywords/>
  <dc:language>en-US</dc:language>
  <cp:lastModifiedBy>Sedmihradsky, Martin</cp:lastModifiedBy>
  <dcterms:modified xsi:type="dcterms:W3CDTF">2010-05-15T21:08:00Z</dcterms:modified>
  <cp:revision>3</cp:revision>
  <dc:subject/>
  <dc:title/>
</cp:coreProperties>
</file>