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GASBILLING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8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gasbilling/su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GAS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76675" cy="634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634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7655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a se o Podklady pro fakturaci OTE, v opacnem pripade (0, false) o 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</w:tblGrid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206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81325" cy="1095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7992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799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401"/>
              <w:gridCol w:w="1400"/>
              <w:gridCol w:w="1401"/>
              <w:gridCol w:w="1401"/>
              <w:gridCol w:w="1463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DD+ - Dopolední seance na DT s plynem - nákup,</w:t>
                          <w:br/>
                          <w:t xml:space="preserve">                                               DD- - Dopolední seance na DT s plynem - prodej,</w:t>
                          <w:br/>
                          <w:t xml:space="preserve">                                                DO+ - Odpolední seance na DT s plynem - nákup,</w:t>
                          <w:br/>
                          <w:t xml:space="preserve">                                                DO- - Odpolední seance na DT s plynem - prodej,</w:t>
                          <w:br/>
                          <w:t xml:space="preserve">                                                VP- - Vnitrodenní trh s plynem - prodej,</w:t>
                          <w:br/>
                          <w:t xml:space="preserve">                                                VP+ - Vnitrodenní trh s plynem - nákup,</w:t>
                          <w:br/>
                          <w:t xml:space="preserve">                                                DP2 - Skutečná odchylka - plyn,</w:t>
                          <w:br/>
                          <w:t xml:space="preserve">                                                DP3 - Mimotoleranční odchylka - plyn,</w:t>
                          <w:br/>
                          <w:t xml:space="preserve">                                                DP4 - Agregovaná hodnota plateb za bilanční plyn,</w:t>
                          <w:br/>
                          <w:t xml:space="preserve">                                                DP5 - Agregovaná hodnota plateb za mimotoleranční odchylky,</w:t>
                          <w:br/>
                          <w:t xml:space="preserve">                                                DP6 – Nevyužitá tolerance,</w:t>
                          <w:br/>
                          <w:t xml:space="preserve">                                                PL1 - Poplatek plyn – roční zúčtování,</w:t>
                          <w:br/>
                          <w:t xml:space="preserve">                                                PL2 - Poplatek plyn – zúčtování odchylek,</w:t>
                          <w:br/>
                          <w:t xml:space="preserve">                                                PL3 - Poplatek plyn - obchodování na DT,</w:t>
                          <w:br/>
                          <w:t xml:space="preserve">                                                PL4 - Poplatek plyn – měsíční poskytování skutečných hodnot,</w:t>
                          <w:br/>
                          <w:t xml:space="preserve">                                                PL5 - Poplatek plyn - obchodování na VDT,</w:t>
                          <w:br/>
                          <w:t xml:space="preserve">                                                PL6 – Poplatek plyn - obchodování na NT,</w:t>
                          <w:br/>
                          <w:t xml:space="preserve">                                                EMP - Stav nouze - plyn,</w:t>
                          <w:br/>
                          <w:t xml:space="preserve">                                                R04 – Fixní poplatek REMIT,</w:t>
                          <w:br/>
                          <w:t xml:space="preserve">                                                R05 - Poplatek REMIT reporting – transakce,</w:t>
                          <w:br/>
                          <w:t xml:space="preserve">                                                R06 - Poplatek REMIT reporting – příkaz,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 DD+ - Morning day-ahead gas market seance - buy,</w:t>
                          <w:br/>
                          <w:t xml:space="preserve">                                                DD- - Morning day-ahead gas market seance - sell,</w:t>
                          <w:br/>
                          <w:t xml:space="preserve">                                                DO+ - Afternoon day-ahead gas market seance - buy,</w:t>
                          <w:br/>
                          <w:t xml:space="preserve">                                                DO- - Afternoon day-ahead gas market seance - sell,</w:t>
                          <w:br/>
                          <w:t xml:space="preserve">                                                VP- - Intra-day gas market - sell,</w:t>
                          <w:br/>
                          <w:t xml:space="preserve">                                                VP+ - Intra-day gas market - buy,</w:t>
                          <w:br/>
                          <w:t xml:space="preserve">                                                DP2 - Imbalance real,</w:t>
                          <w:br/>
                          <w:t xml:space="preserve">                                                DP3 - Off-tolerance deviation,</w:t>
                          <w:br/>
                          <w:t xml:space="preserve">                                                DP4 - Aggreg. payment for balance gas,</w:t>
                          <w:br/>
                          <w:t xml:space="preserve">                                                DP5 - Aggreg. payment for off-tolerance deviation,</w:t>
                          <w:br/>
                          <w:t xml:space="preserve">                                                DP6 - Unused tolerance,</w:t>
                          <w:br/>
                          <w:t xml:space="preserve">                                                PL1 - Annual fee,</w:t>
                          <w:br/>
                          <w:t xml:space="preserve">                                                PL2 - Settlement imbalance fee,</w:t>
                          <w:br/>
                          <w:t xml:space="preserve">                                                PL3 - Day-ahead market fee,</w:t>
                          <w:br/>
                          <w:t xml:space="preserve">                                                PL4 - Access metering data fee,</w:t>
                          <w:br/>
                          <w:t xml:space="preserve">                                                PL5 - Intra-day fee,</w:t>
                          <w:br/>
                          <w:t xml:space="preserve">                                                PL6 - Unused tolerance fee,</w:t>
                          <w:br/>
                          <w:t xml:space="preserve">                                                EMP - State of emergency - gas,</w:t>
                          <w:br/>
                          <w:t xml:space="preserve">                                                R04 - REMIT fixed fee,</w:t>
                          <w:br/>
                          <w:t xml:space="preserve">                                                R05 - REMIT transaction fee,</w:t>
                          <w:br/>
                          <w:t xml:space="preserve">                                                R06 - REMIT order fee,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63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DP6 – Nevyužitá tolerance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PL6 – Poplatek plyn - obchodování na N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DP6 - Unused tolerance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PL6 - Unused tolerance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5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593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593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9"/>
              <w:gridCol w:w="1408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dvancedAm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lohová 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vanced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dvancedAm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lohová 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vanced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záloh a celkové sum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advances and payme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záloh a celkové sum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advances and payme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dvanced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dvanced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diff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diff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GASBILLINGSUM/BillingSum/Rut/TradeGroup/Summary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8:00Z</dcterms:created>
  <dc:creator>Sedmihradsky, Martin</dc:creator>
  <dc:description/>
  <cp:keywords/>
  <dc:language>en-US</dc:language>
  <cp:lastModifiedBy>Sedmihradsky, Martin</cp:lastModifiedBy>
  <dcterms:modified xsi:type="dcterms:W3CDTF">2015-09-25T07:08:00Z</dcterms:modified>
  <cp:revision>3</cp:revision>
  <dc:subject/>
  <dc:title/>
</cp:coreProperties>
</file>