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LIMITS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66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limit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</w:tblGrid>
      <w:tr>
        <w:trPr/>
        <w:tc>
          <w:tcPr>
            <w:tcW w:w="1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LIMI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81375" cy="623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623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444"/>
              <w:gridCol w:w="1401"/>
              <w:gridCol w:w="1400"/>
              <w:gridCol w:w="1401"/>
              <w:gridCol w:w="1421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zadavku na odpove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cas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i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i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tor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d zpravy upresnujici obsah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0"/>
            </w:tblGrid>
            <w:tr>
              <w:trPr/>
              <w:tc>
                <w:tcPr>
                  <w:tcW w:w="3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</w:t>
                  </w:r>
                </w:p>
              </w:tc>
            </w:tr>
            <w:tr>
              <w:trPr/>
              <w:tc>
                <w:tcPr>
                  <w:tcW w:w="3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4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5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6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5"/>
            </w:tblGrid>
            <w:tr>
              <w:trPr/>
              <w:tc>
                <w:tcPr>
                  <w:tcW w:w="3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</w:t>
                  </w:r>
                </w:p>
              </w:tc>
            </w:tr>
            <w:tr>
              <w:trPr/>
              <w:tc>
                <w:tcPr>
                  <w:tcW w:w="3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7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8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9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redeslou zpravu. Pokud neni element obsazen v cilovem XML nebyl report generovan na zaklade XML poz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A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19375" cy="1857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as generovan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t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a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tualni stav limitu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t limit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B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as generovani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C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D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19375" cy="3781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378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c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a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identifikace participan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participant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ic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IC identifikace participan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IC participant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c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gistr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aceny nazev ucastni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tic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cny identifikator ucastni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E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@d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C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0F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@e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10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@e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0"/>
            </w:tblGrid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identifikace participanta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1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@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C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2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</w:tblGrid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aceny nazev ucastnika trhu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3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@partic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</w:tblGrid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cny identifikator ucastnika trhu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4"/>
      <w:bookmarkEnd w:id="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48000" cy="3486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mmodi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modita (E elektrina, G plyn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mmodity (E electricity, G ga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eleni skupin dat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group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5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@commod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0"/>
            </w:tblGrid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odita (E elektrina, G plyn)</w:t>
                  </w:r>
                </w:p>
              </w:tc>
            </w:tr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modity (E electricity, G ga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6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Additional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00300" cy="619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5"/>
            </w:tblGrid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plnujici informace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ditional in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7"/>
      <w:bookmarkEnd w:id="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Additional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3009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Popis typu</w:t>
                          <w:br/>
                          <w:t xml:space="preserve">                                                                                        warningLimit        Mez varovani</w:t>
                          <w:br/>
                          <w:t xml:space="preserve">                                                                                        bonityCoef          Koeficient bonity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Type description</w:t>
                          <w:br/>
                          <w:t xml:space="preserve">                                                                                        warningLimit        Warning limit</w:t>
                          <w:br/>
                          <w:t xml:space="preserve">                                                                                        bonityCoef          Bonity coefficient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8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AdditionalData/Data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Popis typu</w:t>
                    <w:br/>
                    <w:t xml:space="preserve">                                                                                        warningLimit        Mez varovani</w:t>
                    <w:br/>
                    <w:t xml:space="preserve">                                                                                        bonityCoef          Koeficient bonity</w:t>
                    <w:br/>
                    <w:t xml:space="preserve">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Type description</w:t>
                    <w:br/>
                    <w:t xml:space="preserve">                                                                                        warningLimit        Warning limit</w:t>
                    <w:br/>
                    <w:t xml:space="preserve">                                                                                        bonityCoef          Bonity coefficient</w:t>
                    <w:br/>
                    <w:t xml:space="preserve">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9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AdditionalData/Data/@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A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AdditionalData/Data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B"/>
      <w:bookmarkEnd w:id="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Utilization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81250" cy="619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y utilizaci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tilization valu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C"/>
      <w:bookmarkEnd w:id="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Utilization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604645" cy="7975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" r="-1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797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3"/>
              <w:gridCol w:w="1402"/>
              <w:gridCol w:w="1403"/>
              <w:gridCol w:w="1402"/>
              <w:gridCol w:w="1455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e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5" w:type="dxa"/>
                  <w:tcBorders/>
                </w:tcPr>
                <w:tbl>
                  <w:tblPr>
                    <w:tblW w:w="1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1"/>
                  </w:tblGrid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Popis typu utilizace</w:t>
                          <w:br/>
                          <w:t xml:space="preserve">                                                                                        BT      blokovy trh - elektrina</w:t>
                          <w:br/>
                          <w:t xml:space="preserve">                                                                                        VDT     vnitrodenni trh - elektrina</w:t>
                          <w:br/>
                          <w:t xml:space="preserve">                                                                                        DT      denni trh - elektrina</w:t>
                          <w:br/>
                          <w:t xml:space="preserve">                                                                                        DEV     skutecne odchylky - elektrina</w:t>
                          <w:br/>
                          <w:t xml:space="preserve">                                                                                        PRED    predikovane odchylky - elektrina</w:t>
                          <w:br/>
                          <w:t xml:space="preserve">                                                                                        TDD     clearing - elektrina</w:t>
                          <w:br/>
                          <w:t xml:space="preserve">                                                                                        POP     poplatky - elektrina</w:t>
                          <w:br/>
                          <w:t xml:space="preserve">                                                                                        ACT     regulacni energie - elektrina</w:t>
                          <w:br/>
                          <w:t xml:space="preserve">                                                                                        VT      vyrovnavaci trh - elektrina</w:t>
                          <w:br/>
                          <w:t xml:space="preserve">                                                                                        RE      rizikova expozice - elektrina</w:t>
                          <w:br/>
                          <w:t xml:space="preserve">                                                                                        POCEPS  predikovana odchylka CEPS - elektrina</w:t>
                          <w:br/>
                          <w:t xml:space="preserve">                                                                                        DTP     denni trh - plyn</w:t>
                          <w:br/>
                          <w:t xml:space="preserve">                                                                                        VDP     vnitrodenni trh - plyn</w:t>
                          <w:br/>
                          <w:t xml:space="preserve">                                                                                        DP2     bilancni plyn zavazky - plyn</w:t>
                          <w:br/>
                          <w:t xml:space="preserve">                                                                                        DP1     bilancni plyn predikce - plyn</w:t>
                          <w:br/>
                          <w:t xml:space="preserve">                                                                                        DP3     mimotolerancni odchylka - plyn</w:t>
                          <w:br/>
                          <w:t xml:space="preserve">                                                                                        DP6     trh s NT - plyn</w:t>
                          <w:br/>
                          <w:t xml:space="preserve">                                                                                        TDP     clearing - plyn</w:t>
                          <w:br/>
                          <w:t xml:space="preserve">                                                                                        PLP     poplatky - plyn</w:t>
                          <w:br/>
                          <w:t xml:space="preserve">                                                                                        ZTR     clering ztraty - plyn</w:t>
                          <w:br/>
                          <w:t xml:space="preserve">                                                                                        FLP     Utilizace obchodu na trhu s flexibilitou</w:t>
                          <w:br/>
                          <w:t xml:space="preserve">                                                                                        DVP     Utilizace zavazku z vyhodnoceni odchylek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Utilization type description</w:t>
                          <w:br/>
                          <w:t xml:space="preserve">                                                                                        BT      block market - electricity</w:t>
                          <w:br/>
                          <w:t xml:space="preserve">                                                                                        VDT     intra-day market - electricity</w:t>
                          <w:br/>
                          <w:t xml:space="preserve">                                                                                        DT      day-ahead market - electricity</w:t>
                          <w:br/>
                          <w:t xml:space="preserve">                                                                                        DEV     real imbalances - electricity</w:t>
                          <w:br/>
                          <w:t xml:space="preserve">                                                                                        PRED    predicted imbalances - electricity</w:t>
                          <w:br/>
                          <w:t xml:space="preserve">                                                                                        TDD     clearing - electricity</w:t>
                          <w:br/>
                          <w:t xml:space="preserve">                                                                                        POP     fees - electricity</w:t>
                          <w:br/>
                          <w:t xml:space="preserve">                                                                                        ACT     regulating energy - electricity</w:t>
                          <w:br/>
                          <w:t xml:space="preserve">                                                                                        VT      balancing market - electricity</w:t>
                          <w:br/>
                          <w:t xml:space="preserve">                                                                                        RE      real imbalances - electricity</w:t>
                          <w:br/>
                          <w:t xml:space="preserve">                                                                                        POCEPS  predicted imbalance CEPS - electricity</w:t>
                          <w:br/>
                          <w:t xml:space="preserve">                                                                                        DTP     day-ahead market - gas</w:t>
                          <w:br/>
                          <w:t xml:space="preserve">                                                                                        VDP     intra-day market - gas</w:t>
                          <w:br/>
                          <w:t xml:space="preserve">                                                                                        DP2     balance gas payables - gas</w:t>
                          <w:br/>
                          <w:t xml:space="preserve">                                                                                        DP1     balance gas prediction - gas</w:t>
                          <w:br/>
                          <w:t xml:space="preserve">                                                                                        DP3     off-tolerance - gas</w:t>
                          <w:br/>
                          <w:t xml:space="preserve">                                                                                        DP6     NT market - gas</w:t>
                          <w:br/>
                          <w:t xml:space="preserve">                                                                                        TDP     clearing - gas</w:t>
                          <w:br/>
                          <w:t xml:space="preserve">                                                                                        PLP     fees - gas</w:t>
                          <w:br/>
                          <w:t xml:space="preserve">                                                                                        ZTR      loss clearing - gas</w:t>
                          <w:br/>
                          <w:t xml:space="preserve">                                                                                        FLP     Utilization of flexibility market</w:t>
                          <w:br/>
                          <w:t xml:space="preserve">                                                                                        DVP     Utilization of payables from imbalance evaluation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5" w:type="dxa"/>
                  <w:tcBorders/>
                </w:tcPr>
                <w:tbl>
                  <w:tblPr>
                    <w:tblW w:w="1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1"/>
                  </w:tblGrid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utilizace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tilization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D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UtilizationData/Data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Popis typu utilizace</w:t>
                    <w:br/>
                    <w:t xml:space="preserve">                                                                                        BT      blokovy trh - elektrina</w:t>
                    <w:br/>
                    <w:t xml:space="preserve">                                                                                        VDT     vnitrodenni trh - elektrina</w:t>
                    <w:br/>
                    <w:t xml:space="preserve">                                                                                        DT      denni trh - elektrina</w:t>
                    <w:br/>
                    <w:t xml:space="preserve">                                                                                        DEV     skutecne odchylky - elektrina</w:t>
                    <w:br/>
                    <w:t xml:space="preserve">                                                                                        PRED    predikovane odchylky - elektrina</w:t>
                    <w:br/>
                    <w:t xml:space="preserve">                                                                                        TDD     clearing - elektrina</w:t>
                    <w:br/>
                    <w:t xml:space="preserve">                                                                                        POP     poplatky - elektrina</w:t>
                    <w:br/>
                    <w:t xml:space="preserve">                                                                                        ACT     regulacni energie - elektrina</w:t>
                    <w:br/>
                    <w:t xml:space="preserve">                                                                                        VT      vyrovnavaci trh - elektrina</w:t>
                    <w:br/>
                    <w:t xml:space="preserve">                                                                                        RE      rizikova expozice - elektrina</w:t>
                    <w:br/>
                    <w:t xml:space="preserve">                                                                                        POCEPS  predikovana odchylka CEPS - elektrina</w:t>
                    <w:br/>
                    <w:t xml:space="preserve">                                                                                        DTP     denni trh - plyn</w:t>
                    <w:br/>
                    <w:t xml:space="preserve">                                                                                        VDP     vnitrodenni trh - plyn</w:t>
                    <w:br/>
                    <w:t xml:space="preserve">                                                                                        DP2     bilancni plyn zavazky - plyn</w:t>
                    <w:br/>
                    <w:t xml:space="preserve">                                                                                        DP1     bilancni plyn predikce - plyn</w:t>
                    <w:br/>
                    <w:t xml:space="preserve">                                                                                        DP3     mimotolerancni odchylka - plyn</w:t>
                    <w:br/>
                    <w:t xml:space="preserve">                                                                                        DP6     trh s NT - plyn</w:t>
                    <w:br/>
                    <w:t xml:space="preserve">                                                                                        TDP     clearing - plyn</w:t>
                    <w:br/>
                    <w:t xml:space="preserve">                                                                                        PLP     poplatky - plyn</w:t>
                    <w:br/>
                    <w:t xml:space="preserve">                                                                                        ZTR     clering ztraty - plyn</w:t>
                    <w:br/>
                    <w:t xml:space="preserve">                                                                                        FLP     Utilizace obchodu na trhu s flexibilitou</w:t>
                    <w:br/>
                    <w:t xml:space="preserve">                                                                                        DVP     Utilizace zavazku z vyhodnoceni odchylek</w:t>
                    <w:br/>
                    <w:t xml:space="preserve">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Utilization type description</w:t>
                    <w:br/>
                    <w:t xml:space="preserve">                                                                                        BT      block market - electricity</w:t>
                    <w:br/>
                    <w:t xml:space="preserve">                                                                                        VDT     intra-day market - electricity</w:t>
                    <w:br/>
                    <w:t xml:space="preserve">                                                                                        DT      day-ahead market - electricity</w:t>
                    <w:br/>
                    <w:t xml:space="preserve">                                                                                        DEV     real imbalances - electricity</w:t>
                    <w:br/>
                    <w:t xml:space="preserve">                                                                                        PRED    predicted imbalances - electricity</w:t>
                    <w:br/>
                    <w:t xml:space="preserve">                                                                                        TDD     clearing - electricity</w:t>
                    <w:br/>
                    <w:t xml:space="preserve">                                                                                        POP     fees - electricity</w:t>
                    <w:br/>
                    <w:t xml:space="preserve">                                                                                        ACT     regulating energy - electricity</w:t>
                    <w:br/>
                    <w:t xml:space="preserve">                                                                                        VT      balancing market - electricity</w:t>
                    <w:br/>
                    <w:t xml:space="preserve">                                                                                        RE      real imbalances - electricity</w:t>
                    <w:br/>
                    <w:t xml:space="preserve">                                                                                        POCEPS  predicted imbalance CEPS - electricity</w:t>
                    <w:br/>
                    <w:t xml:space="preserve">                                                                                        DTP     day-ahead market - gas</w:t>
                    <w:br/>
                    <w:t xml:space="preserve">                                                                                        VDP     intra-day market - gas</w:t>
                    <w:br/>
                    <w:t xml:space="preserve">                                                                                        DP2     balance gas payables - gas</w:t>
                    <w:br/>
                    <w:t xml:space="preserve">                                                                                        DP1     balance gas prediction - gas</w:t>
                    <w:br/>
                    <w:t xml:space="preserve">                                                                                        DP3     off-tolerance - gas</w:t>
                    <w:br/>
                    <w:t xml:space="preserve">                                                                                        DP6     NT market - gas</w:t>
                    <w:br/>
                    <w:t xml:space="preserve">                                                                                        TDP     clearing - gas</w:t>
                    <w:br/>
                    <w:t xml:space="preserve">                                                                                        PLP     fees - gas</w:t>
                    <w:br/>
                    <w:t xml:space="preserve">                                                                                        ZTR      loss clearing - gas</w:t>
                    <w:br/>
                    <w:t xml:space="preserve">                                                                                        FLP     Utilization of flexibility market</w:t>
                    <w:br/>
                    <w:t xml:space="preserve">                                                                                        DVP     Utilization of payables from imbalance evaluation</w:t>
                    <w:br/>
                    <w:t xml:space="preserve">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E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UtilizationData/Data/@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4"/>
            </w:tblGrid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utilizace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tilization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1F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UtilizationData/Data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0"/>
      <w:bookmarkEnd w:id="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Limits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09800" cy="619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y limi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mits valu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1"/>
      <w:bookmarkEnd w:id="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Limits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3009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Popis typu limitu</w:t>
                          <w:br/>
                          <w:t xml:space="preserve">                                                                                        fsLimit             Limit financniho zajisteni</w:t>
                          <w:br/>
                          <w:t xml:space="preserve">                                                                                        dynamicLimit        Dynamicky limit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Limit type description</w:t>
                          <w:br/>
                          <w:t xml:space="preserve">                                                                                        fsLimit             Financial security limit</w:t>
                          <w:br/>
                          <w:t xml:space="preserve">                                                                                        dynamicLimit        Dynamic limit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limi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imit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2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LimitsData/Data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Popis typu limitu</w:t>
                    <w:br/>
                    <w:t xml:space="preserve">                                                                                        fsLimit             Limit financniho zajisteni</w:t>
                    <w:br/>
                    <w:t xml:space="preserve">                                                                                        dynamicLimit        Dynamicky limit</w:t>
                    <w:br/>
                    <w:t xml:space="preserve">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Limit type description</w:t>
                    <w:br/>
                    <w:t xml:space="preserve">                                                                                        fsLimit             Financial security limit</w:t>
                    <w:br/>
                    <w:t xml:space="preserve">                                                                                        dynamicLimit        Dynamic limit</w:t>
                    <w:br/>
                    <w:t xml:space="preserve">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3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LimitsData/Data/@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limi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mit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4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LimitsData/Data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5"/>
      <w:bookmarkEnd w:id="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Vat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619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</w:tblGrid>
            <w:tr>
              <w:trPr/>
              <w:tc>
                <w:tcPr>
                  <w:tcW w:w="2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euhrazene DPH dynamickeho limitu</w:t>
                  </w:r>
                </w:p>
              </w:tc>
            </w:tr>
            <w:tr>
              <w:trPr/>
              <w:tc>
                <w:tcPr>
                  <w:tcW w:w="2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t payed VAT in dynamic limi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6"/>
      <w:bookmarkEnd w:id="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Vat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768350" cy="798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" r="-1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98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3"/>
              <w:gridCol w:w="1402"/>
              <w:gridCol w:w="1403"/>
              <w:gridCol w:w="1402"/>
              <w:gridCol w:w="1455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e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5" w:type="dxa"/>
                  <w:tcBorders/>
                </w:tcPr>
                <w:tbl>
                  <w:tblPr>
                    <w:tblW w:w="1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1"/>
                  </w:tblGrid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Popis typu obchodu komodity elektrina (E)</w:t>
                          <w:br/>
                          <w:t xml:space="preserve">                                                                                        AC+     - ACT dodavka</w:t>
                          <w:br/>
                          <w:t xml:space="preserve">                                                                                        AC-     - ACT nedodavka</w:t>
                          <w:br/>
                          <w:t xml:space="preserve">                                                                                        BTD     - blokovy trh - denni</w:t>
                          <w:br/>
                          <w:t xml:space="preserve">                                                                                        DE1     - odchylky</w:t>
                          <w:br/>
                          <w:t xml:space="preserve">                                                                                        DE2     - vicenaklady</w:t>
                          <w:br/>
                          <w:t xml:space="preserve">                                                                                        DIF     - dispozice PXE futures</w:t>
                          <w:br/>
                          <w:t xml:space="preserve">                                                                                        DIS     - dispozice na denni trh</w:t>
                          <w:br/>
                          <w:t xml:space="preserve">                                                                                        DIX     - dispozice PXE</w:t>
                          <w:br/>
                          <w:t xml:space="preserve">                                                                                        EC0     - netting za obchody v0 - elektrina (CZK)</w:t>
                          <w:br/>
                          <w:t xml:space="preserve">                                                                                        EE0     - netting za obchody v0 - elektrina (EUR)</w:t>
                          <w:br/>
                          <w:t xml:space="preserve">                                                                                        EMD     - vyporadani stavu nouze z koordin. DT</w:t>
                          <w:br/>
                          <w:t xml:space="preserve">                                                                                        EMG     - stav nouze pro CR</w:t>
                          <w:br/>
                          <w:t xml:space="preserve">                                                                                        IEM     - zaporne odchylky</w:t>
                          <w:br/>
                          <w:t xml:space="preserve">                                                                                        IEP     - kladne odchylky</w:t>
                          <w:br/>
                          <w:t xml:space="preserve">                                                                                        DT      - denni trh s elektrinou</w:t>
                          <w:br/>
                          <w:t xml:space="preserve">                                                                                        PF0     - PXE futures - netting</w:t>
                          <w:br/>
                          <w:t xml:space="preserve">                                                                                        PF1     - PXE futures - SZ</w:t>
                          <w:br/>
                          <w:t xml:space="preserve">                                                                                        PF2     - PXE futures kumulativni</w:t>
                          <w:br/>
                          <w:t xml:space="preserve">                                                                                        PP1     - popl. za sluzby</w:t>
                          <w:br/>
                          <w:t xml:space="preserve">                                                                                        PP2     - popl. za spotrebu</w:t>
                          <w:br/>
                          <w:t xml:space="preserve">                                                                                        PP3     - popl. za zobchod. energii</w:t>
                          <w:br/>
                          <w:t xml:space="preserve">                                                                                        PP4     - popl. za CDS</w:t>
                          <w:br/>
                          <w:t xml:space="preserve">                                                                                        PP5     - popl. za VD trh</w:t>
                          <w:br/>
                          <w:t xml:space="preserve">                                                                                        PP6     - popl. za vyrovnavaci trh</w:t>
                          <w:br/>
                          <w:t xml:space="preserve">                                                                                        PP7     - popl. za obchod. na blokovem trhu</w:t>
                          <w:br/>
                          <w:t xml:space="preserve">                                                                                        PP8     - popl. za doplneni FZ</w:t>
                          <w:br/>
                          <w:t xml:space="preserve">                                                                                        PSK     - agregovana RE</w:t>
                          <w:br/>
                          <w:t xml:space="preserve">                                                                                        DT-PXE  - PXE</w:t>
                          <w:br/>
                          <w:t xml:space="preserve">                                                                                        TDD     - clearing</w:t>
                          <w:br/>
                          <w:t xml:space="preserve">                                                                                        VD+     - vnitrodenni trh dodavka</w:t>
                          <w:br/>
                          <w:t xml:space="preserve">                                                                                        VD-     - vnitrodenni trh odber</w:t>
                          <w:br/>
                          <w:t xml:space="preserve">                                                                                    Popis typu obchodu komodity plyn (G)</w:t>
                          <w:br/>
                          <w:t xml:space="preserve">                                                                                        DD+     - denni trh s plynem - nakup</w:t>
                          <w:br/>
                          <w:t xml:space="preserve">                                                                                        DD-     - denni trh s plynem - prodej</w:t>
                          <w:br/>
                          <w:t xml:space="preserve">                                                                                        DID     - dispozice pro plyn - denni trh</w:t>
                          <w:br/>
                          <w:t xml:space="preserve">                                                                                        DP2     - skutecna odchylka - plyn</w:t>
                          <w:br/>
                          <w:t xml:space="preserve">                                                                                        DP3     - mimotolerancni odchylka - plyn</w:t>
                          <w:br/>
                          <w:t xml:space="preserve">                                                                                        DP4     - agregovana hodnota plateb za bilancni plyn</w:t>
                          <w:br/>
                          <w:t xml:space="preserve">                                                                                        DP5     - agregovana hodnota plateb za mimotolerancni odchylky</w:t>
                          <w:br/>
                          <w:t xml:space="preserve">                                                                                        EMP     - stav nouze - plyn</w:t>
                          <w:br/>
                          <w:t xml:space="preserve">                                                                                        GC0     - netting za obchody v0 - plyn (CZK)</w:t>
                          <w:br/>
                          <w:t xml:space="preserve">                                                                                        GE0     - netting za obchody v0 - plyn (EUR)</w:t>
                          <w:br/>
                          <w:t xml:space="preserve">                                                                                        PL1     - poplatek plyn – rocni zuctovani</w:t>
                          <w:br/>
                          <w:t xml:space="preserve">                                                                                        PL2     - poplatek plyn – zuctováni odchylek</w:t>
                          <w:br/>
                          <w:t xml:space="preserve">                                                                                        PL3     - poplatek plyn - obchodovani na DT</w:t>
                          <w:br/>
                          <w:t xml:space="preserve">                                                                                        PL4     - poplatek plyn - mesicni poskytovani skutecnych hodnot</w:t>
                          <w:br/>
                          <w:t xml:space="preserve">                                                                                        PL5     - poplatek plyn - obchodovani na VDT</w:t>
                          <w:br/>
                          <w:t xml:space="preserve">                                                                                        TDP     - clearing za plyn</w:t>
                          <w:br/>
                          <w:t xml:space="preserve">                                                                                        VP+     - vnitrodenni trh s plynem - prodej</w:t>
                          <w:br/>
                          <w:t xml:space="preserve">                                                                                        VP-     - vnitrodenni trh s plynem - nakup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Trade type description, commodity electricity (E)</w:t>
                          <w:br/>
                          <w:t xml:space="preserve">                                                                                        AC+     - regulating energy positive</w:t>
                          <w:br/>
                          <w:t xml:space="preserve">                                                                                        AC-     - regulating energy negative</w:t>
                          <w:br/>
                          <w:t xml:space="preserve">                                                                                        BTD     - block market - daily</w:t>
                          <w:br/>
                          <w:t xml:space="preserve">                                                                                        DE1     - imbalance</w:t>
                          <w:br/>
                          <w:t xml:space="preserve">                                                                                        DE2     - additional costs</w:t>
                          <w:br/>
                          <w:t xml:space="preserve">                                                                                        DIF     - PXE futures disposition</w:t>
                          <w:br/>
                          <w:t xml:space="preserve">                                                                                        DIS     - day-ahead market disposition</w:t>
                          <w:br/>
                          <w:t xml:space="preserve">                                                                                        DIX     - PXE disposition</w:t>
                          <w:br/>
                          <w:t xml:space="preserve">                                                                                        EC0     - netting for trades v0 - electricity (CZK)</w:t>
                          <w:br/>
                          <w:t xml:space="preserve">                                                                                        EE0     - netting for trades v0 - electricity (EUR)</w:t>
                          <w:br/>
                          <w:t xml:space="preserve">                                                                                        EMD     - settlement of emergency from day-ahead market CZ-SK</w:t>
                          <w:br/>
                          <w:t xml:space="preserve">                                                                                        EMG     - emergency state - CZ</w:t>
                          <w:br/>
                          <w:t xml:space="preserve">                                                                                        IEM     - imbalance negative</w:t>
                          <w:br/>
                          <w:t xml:space="preserve">                                                                                        IEP     - imbalance positive</w:t>
                          <w:br/>
                          <w:t xml:space="preserve">                                                                                        DT      - day-ahead market</w:t>
                          <w:br/>
                          <w:t xml:space="preserve">                                                                                        PF0     - PXE futures - netting</w:t>
                          <w:br/>
                          <w:t xml:space="preserve">                                                                                        PF1     - PXE futures - settlement subject</w:t>
                          <w:br/>
                          <w:t xml:space="preserve">                                                                                        PF2     - PXE futures cumulative</w:t>
                          <w:br/>
                          <w:t xml:space="preserve">                                                                                        PP1     - settlement fee</w:t>
                          <w:br/>
                          <w:t xml:space="preserve">                                                                                        PP2     - consumption fee</w:t>
                          <w:br/>
                          <w:t xml:space="preserve">                                                                                        PP3     - day-ahead market fee</w:t>
                          <w:br/>
                          <w:t xml:space="preserve">                                                                                        PP4     - CDS access fee</w:t>
                          <w:br/>
                          <w:t xml:space="preserve">                                                                                        PP5     - intra-day fee</w:t>
                          <w:br/>
                          <w:t xml:space="preserve">                                                                                        PP6     - balancing market fee</w:t>
                          <w:br/>
                          <w:t xml:space="preserve">                                                                                        PP7     - block market fee</w:t>
                          <w:br/>
                          <w:t xml:space="preserve">                                                                                        PP8     - compensation fee</w:t>
                          <w:br/>
                          <w:t xml:space="preserve">                                                                                        PSK     - agregated RE</w:t>
                          <w:br/>
                          <w:t xml:space="preserve">                                                                                        DT-PXE  - PXE</w:t>
                          <w:br/>
                          <w:t xml:space="preserve">                                                                                        TDD     - clearing</w:t>
                          <w:br/>
                          <w:t xml:space="preserve">                                                                                        VD+     - intra-day market sale</w:t>
                          <w:br/>
                          <w:t xml:space="preserve">                                                                                        VD-     - intra-day market purchase</w:t>
                          <w:br/>
                          <w:t xml:space="preserve">                                                                                    Trade type description, commodity gas (G)</w:t>
                          <w:br/>
                          <w:t xml:space="preserve">                                                                                        DD+     - day-ahead market - purchase</w:t>
                          <w:br/>
                          <w:t xml:space="preserve">                                                                                        DD-     - day-ahead market - sale</w:t>
                          <w:br/>
                          <w:t xml:space="preserve">                                                                                        DID     - day-ahead market bid</w:t>
                          <w:br/>
                          <w:t xml:space="preserve">                                                                                        DP2     - real imbalance</w:t>
                          <w:br/>
                          <w:t xml:space="preserve">                                                                                        DP3     - off-tolerance deviation</w:t>
                          <w:br/>
                          <w:t xml:space="preserve">                                                                                        DP4     - aggreg. payment balalance gas</w:t>
                          <w:br/>
                          <w:t xml:space="preserve">                                                                                        DP5     - aggreg. payment for off-tolerance deviation</w:t>
                          <w:br/>
                          <w:t xml:space="preserve">                                                                                        EMP     - emergency state - gas</w:t>
                          <w:br/>
                          <w:t xml:space="preserve">                                                                                        GC0     - netting for trades v0 - gas (CZK)</w:t>
                          <w:br/>
                          <w:t xml:space="preserve">                                                                                        GE0     - netting for trades v0 - gas (EUR)</w:t>
                          <w:br/>
                          <w:t xml:space="preserve">                                                                                        PL1     - annual fee</w:t>
                          <w:br/>
                          <w:t xml:space="preserve">                                                                                        PL2     - settlement imbalance fee</w:t>
                          <w:br/>
                          <w:t xml:space="preserve">                                                                                        PL3     - day-ahead market fee</w:t>
                          <w:br/>
                          <w:t xml:space="preserve">                                                                                        PL4     - access metering data fee</w:t>
                          <w:br/>
                          <w:t xml:space="preserve">                                                                                        PL5     - intra-day fee</w:t>
                          <w:br/>
                          <w:t xml:space="preserve">                                                                                        TDP     - clearing for gas</w:t>
                          <w:br/>
                          <w:t xml:space="preserve">                                                                                        VP+     - intra-day market sell</w:t>
                          <w:br/>
                          <w:t xml:space="preserve">                                                                                        VP-     - intra-day market buy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gYearMonth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55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27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VatData/Data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Popis typu obchodu komodity elektrina (E)</w:t>
                    <w:br/>
                    <w:t xml:space="preserve">                                                                                        AC+     - ACT dodavka</w:t>
                    <w:br/>
                    <w:t xml:space="preserve">                                                                                        AC-     - ACT nedodavka</w:t>
                    <w:br/>
                    <w:t xml:space="preserve">                                                                                        BTD     - blokovy trh - denni</w:t>
                    <w:br/>
                    <w:t xml:space="preserve">                                                                                        DE1     - odchylky</w:t>
                    <w:br/>
                    <w:t xml:space="preserve">                                                                                        DE2     - vicenaklady</w:t>
                    <w:br/>
                    <w:t xml:space="preserve">                                                                                        DIF     - dispozice PXE futures</w:t>
                    <w:br/>
                    <w:t xml:space="preserve">                                                                                        DIS     - dispozice na denni trh</w:t>
                    <w:br/>
                    <w:t xml:space="preserve">                                                                                        DIX     - dispozice PXE</w:t>
                    <w:br/>
                    <w:t xml:space="preserve">                                                                                        EC0     - netting za obchody v0 - elektrina (CZK)</w:t>
                    <w:br/>
                    <w:t xml:space="preserve">                                                                                        EE0     - netting za obchody v0 - elektrina (EUR)</w:t>
                    <w:br/>
                    <w:t xml:space="preserve">                                                                                        EMD     - vyporadani stavu nouze z koordin. DT</w:t>
                    <w:br/>
                    <w:t xml:space="preserve">                                                                                        EMG     - stav nouze pro CR</w:t>
                    <w:br/>
                    <w:t xml:space="preserve">                                                                                        IEM     - zaporne odchylky</w:t>
                    <w:br/>
                    <w:t xml:space="preserve">                                                                                        IEP     - kladne odchylky</w:t>
                    <w:br/>
                    <w:t xml:space="preserve">                                                                                        DT      - denni trh s elektrinou</w:t>
                    <w:br/>
                    <w:t xml:space="preserve">                                                                                        PF0     - PXE futures - netting</w:t>
                    <w:br/>
                    <w:t xml:space="preserve">                                                                                        PF1     - PXE futures - SZ</w:t>
                    <w:br/>
                    <w:t xml:space="preserve">                                                                                        PF2     - PXE futures kumulativni</w:t>
                    <w:br/>
                    <w:t xml:space="preserve">                                                                                        PP1     - popl. za sluzby</w:t>
                    <w:br/>
                    <w:t xml:space="preserve">                                                                                        PP2     - popl. za spotrebu</w:t>
                    <w:br/>
                    <w:t xml:space="preserve">                                                                                        PP3     - popl. za zobchod. energii</w:t>
                    <w:br/>
                    <w:t xml:space="preserve">                                                                                        PP4     - popl. za CDS</w:t>
                    <w:br/>
                    <w:t xml:space="preserve">                                                                                        PP5     - popl. za VD trh</w:t>
                    <w:br/>
                    <w:t xml:space="preserve">                                                                                        PP6     - popl. za vyrovnavaci trh</w:t>
                    <w:br/>
                    <w:t xml:space="preserve">                                                                                        PP7     - popl. za obchod. na blokovem trhu</w:t>
                    <w:br/>
                    <w:t xml:space="preserve">                                                                                        PP8     - popl. za doplneni FZ</w:t>
                    <w:br/>
                    <w:t xml:space="preserve">                                                                                        PSK     - agregovana RE</w:t>
                    <w:br/>
                    <w:t xml:space="preserve">                                                                                        DT-PXE  - PXE</w:t>
                    <w:br/>
                    <w:t xml:space="preserve">                                                                                        TDD     - clearing</w:t>
                    <w:br/>
                    <w:t xml:space="preserve">                                                                                        VD+     - vnitrodenni trh dodavka</w:t>
                    <w:br/>
                    <w:t xml:space="preserve">                                                                                        VD-     - vnitrodenni trh odber</w:t>
                    <w:br/>
                    <w:t xml:space="preserve">                                                                                    Popis typu obchodu komodity plyn (G)</w:t>
                    <w:br/>
                    <w:t xml:space="preserve">                                                                                        DD+     - denni trh s plynem - nakup</w:t>
                    <w:br/>
                    <w:t xml:space="preserve">                                                                                        DD-     - denni trh s plynem - prodej</w:t>
                    <w:br/>
                    <w:t xml:space="preserve">                                                                                        DID     - dispozice pro plyn - denni trh</w:t>
                    <w:br/>
                    <w:t xml:space="preserve">                                                                                        DP2     - skutecna odchylka - plyn</w:t>
                    <w:br/>
                    <w:t xml:space="preserve">                                                                                        DP3     - mimotolerancni odchylka - plyn</w:t>
                    <w:br/>
                    <w:t xml:space="preserve">                                                                                        DP4     - agregovana hodnota plateb za bilancni plyn</w:t>
                    <w:br/>
                    <w:t xml:space="preserve">                                                                                        DP5     - agregovana hodnota plateb za mimotolerancni odchylky</w:t>
                    <w:br/>
                    <w:t xml:space="preserve">                                                                                        EMP     - stav nouze - plyn</w:t>
                    <w:br/>
                    <w:t xml:space="preserve">                                                                                        GC0     - netting za obchody v0 - plyn (CZK)</w:t>
                    <w:br/>
                    <w:t xml:space="preserve">                                                                                        GE0     - netting za obchody v0 - plyn (EUR)</w:t>
                    <w:br/>
                    <w:t xml:space="preserve">                                                                                        PL1     - poplatek plyn – rocni zuctovani</w:t>
                    <w:br/>
                    <w:t xml:space="preserve">                                                                                        PL2     - poplatek plyn – zuctováni odchylek</w:t>
                    <w:br/>
                    <w:t xml:space="preserve">                                                                                        PL3     - poplatek plyn - obchodovani na DT</w:t>
                    <w:br/>
                    <w:t xml:space="preserve">                                                                                        PL4     - poplatek plyn - mesicni poskytovani skutecnych hodnot</w:t>
                    <w:br/>
                    <w:t xml:space="preserve">                                                                                        PL5     - poplatek plyn - obchodovani na VDT</w:t>
                    <w:br/>
                    <w:t xml:space="preserve">                                                                                        TDP     - clearing za plyn</w:t>
                    <w:br/>
                    <w:t xml:space="preserve">                                                                                        VP+     - vnitrodenni trh s plynem - prodej</w:t>
                    <w:br/>
                    <w:t xml:space="preserve">                                                                                        VP-     - vnitrodenni trh s plynem - nakup</w:t>
                    <w:br/>
                    <w:t xml:space="preserve">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Trade type description, commodity electricity (E)</w:t>
                    <w:br/>
                    <w:t xml:space="preserve">                                                                                        AC+     - regulating energy positive</w:t>
                    <w:br/>
                    <w:t xml:space="preserve">                                                                                        AC-     - regulating energy negative</w:t>
                    <w:br/>
                    <w:t xml:space="preserve">                                                                                        BTD     - block market - daily</w:t>
                    <w:br/>
                    <w:t xml:space="preserve">                                                                                        DE1     - imbalance</w:t>
                    <w:br/>
                    <w:t xml:space="preserve">                                                                                        DE2     - additional costs</w:t>
                    <w:br/>
                    <w:t xml:space="preserve">                                                                                        DIF     - PXE futures disposition</w:t>
                    <w:br/>
                    <w:t xml:space="preserve">                                                                                        DIS     - day-ahead market disposition</w:t>
                    <w:br/>
                    <w:t xml:space="preserve">                                                                                        DIX     - PXE disposition</w:t>
                    <w:br/>
                    <w:t xml:space="preserve">                                                                                        EC0     - netting for trades v0 - electricity (CZK)</w:t>
                    <w:br/>
                    <w:t xml:space="preserve">                                                                                        EE0     - netting for trades v0 - electricity (EUR)</w:t>
                    <w:br/>
                    <w:t xml:space="preserve">                                                                                        EMD     - settlement of emergency from day-ahead market CZ-SK</w:t>
                    <w:br/>
                    <w:t xml:space="preserve">                                                                                        EMG     - emergency state - CZ</w:t>
                    <w:br/>
                    <w:t xml:space="preserve">                                                                                        IEM     - imbalance negative</w:t>
                    <w:br/>
                    <w:t xml:space="preserve">                                                                                        IEP     - imbalance positive</w:t>
                    <w:br/>
                    <w:t xml:space="preserve">                                                                                        DT      - day-ahead market</w:t>
                    <w:br/>
                    <w:t xml:space="preserve">                                                                                        PF0     - PXE futures - netting</w:t>
                    <w:br/>
                    <w:t xml:space="preserve">                                                                                        PF1     - PXE futures - settlement subject</w:t>
                    <w:br/>
                    <w:t xml:space="preserve">                                                                                        PF2     - PXE futures cumulative</w:t>
                    <w:br/>
                    <w:t xml:space="preserve">                                                                                        PP1     - settlement fee</w:t>
                    <w:br/>
                    <w:t xml:space="preserve">                                                                                        PP2     - consumption fee</w:t>
                    <w:br/>
                    <w:t xml:space="preserve">                                                                                        PP3     - day-ahead market fee</w:t>
                    <w:br/>
                    <w:t xml:space="preserve">                                                                                        PP4     - CDS access fee</w:t>
                    <w:br/>
                    <w:t xml:space="preserve">                                                                                        PP5     - intra-day fee</w:t>
                    <w:br/>
                    <w:t xml:space="preserve">                                                                                        PP6     - balancing market fee</w:t>
                    <w:br/>
                    <w:t xml:space="preserve">                                                                                        PP7     - block market fee</w:t>
                    <w:br/>
                    <w:t xml:space="preserve">                                                                                        PP8     - compensation fee</w:t>
                    <w:br/>
                    <w:t xml:space="preserve">                                                                                        PSK     - agregated RE</w:t>
                    <w:br/>
                    <w:t xml:space="preserve">                                                                                        DT-PXE  - PXE</w:t>
                    <w:br/>
                    <w:t xml:space="preserve">                                                                                        TDD     - clearing</w:t>
                    <w:br/>
                    <w:t xml:space="preserve">                                                                                        VD+     - intra-day market sale</w:t>
                    <w:br/>
                    <w:t xml:space="preserve">                                                                                        VD-     - intra-day market purchase</w:t>
                    <w:br/>
                    <w:t xml:space="preserve">                                                                                    Trade type description, commodity gas (G)</w:t>
                    <w:br/>
                    <w:t xml:space="preserve">                                                                                        DD+     - day-ahead market - purchase</w:t>
                    <w:br/>
                    <w:t xml:space="preserve">                                                                                        DD-     - day-ahead market - sale</w:t>
                    <w:br/>
                    <w:t xml:space="preserve">                                                                                        DID     - day-ahead market bid</w:t>
                    <w:br/>
                    <w:t xml:space="preserve">                                                                                        DP2     - real imbalance</w:t>
                    <w:br/>
                    <w:t xml:space="preserve">                                                                                        DP3     - off-tolerance deviation</w:t>
                    <w:br/>
                    <w:t xml:space="preserve">                                                                                        DP4     - aggreg. payment balalance gas</w:t>
                    <w:br/>
                    <w:t xml:space="preserve">                                                                                        DP5     - aggreg. payment for off-tolerance deviation</w:t>
                    <w:br/>
                    <w:t xml:space="preserve">                                                                                        EMP     - emergency state - gas</w:t>
                    <w:br/>
                    <w:t xml:space="preserve">                                                                                        GC0     - netting for trades v0 - gas (CZK)</w:t>
                    <w:br/>
                    <w:t xml:space="preserve">                                                                                        GE0     - netting for trades v0 - gas (EUR)</w:t>
                    <w:br/>
                    <w:t xml:space="preserve">                                                                                        PL1     - annual fee</w:t>
                    <w:br/>
                    <w:t xml:space="preserve">                                                                                        PL2     - settlement imbalance fee</w:t>
                    <w:br/>
                    <w:t xml:space="preserve">                                                                                        PL3     - day-ahead market fee</w:t>
                    <w:br/>
                    <w:t xml:space="preserve">                                                                                        PL4     - access metering data fee</w:t>
                    <w:br/>
                    <w:t xml:space="preserve">                                                                                        PL5     - intra-day fee</w:t>
                    <w:br/>
                    <w:t xml:space="preserve">                                                                                        TDP     - clearing for gas</w:t>
                    <w:br/>
                    <w:t xml:space="preserve">                                                                                        VP+     - intra-day market sell</w:t>
                    <w:br/>
                    <w:t xml:space="preserve">                                                                                        VP-     - intra-day market buy</w:t>
                    <w:br/>
                    <w:t xml:space="preserve">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28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VatData/Data/@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00000029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VatData/Data/@peri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gYearMonth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0000002A"/>
      <w:bookmarkEnd w:id="4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VatData/Data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0000002B"/>
      <w:bookmarkEnd w:id="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Totals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95550" cy="619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0"/>
            </w:tblGrid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ysledny stav financniho zajisteni</w:t>
                  </w:r>
                </w:p>
              </w:tc>
            </w:tr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s of financial secur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0000002C"/>
      <w:bookmarkEnd w:id="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Totals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395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395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4"/>
              <w:gridCol w:w="1395"/>
              <w:gridCol w:w="1396"/>
              <w:gridCol w:w="1396"/>
              <w:gridCol w:w="1396"/>
              <w:gridCol w:w="1489"/>
            </w:tblGrid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e</w:t>
                    </w:r>
                  </w:hyperlink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89" w:type="dxa"/>
                  <w:tcBorders/>
                </w:tcPr>
                <w:tbl>
                  <w:tblPr>
                    <w:tblW w:w="1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7"/>
                  </w:tblGrid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Popis</w:t>
                          <w:br/>
                          <w:t xml:space="preserve">                                                                                        limit               Celkovy limit financniho zajisteni</w:t>
                          <w:br/>
                          <w:t xml:space="preserve">                                                                                        utilization         Celkova utilizace</w:t>
                          <w:br/>
                          <w:t xml:space="preserve">                                                                                        bonityUtilization   Celkova utilizace s koef. bonity</w:t>
                          <w:br/>
                          <w:t xml:space="preserve">                                                                                        freeResources       Volne prostredky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                                    Total type</w:t>
                          <w:br/>
                          <w:t xml:space="preserve">                                                                                        limit               Total limit</w:t>
                          <w:br/>
                          <w:t xml:space="preserve">                                                                                        utilization         Total utilization</w:t>
                          <w:br/>
                          <w:t xml:space="preserve">                                                                                        bonityUtilization   Total utilization with bonity coeff.</w:t>
                          <w:br/>
                          <w:t xml:space="preserve">                                                                                        freeResources       Disponsible financial</w:t>
                          <w:br/>
                          <w:t xml:space="preserve">            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8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89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0000002D"/>
      <w:bookmarkEnd w:id="4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TotalsData/Data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Popis</w:t>
                    <w:br/>
                    <w:t xml:space="preserve">                                                                                        limit               Celkovy limit financniho zajisteni</w:t>
                    <w:br/>
                    <w:t xml:space="preserve">                                                                                        utilization         Celkova utilizace</w:t>
                    <w:br/>
                    <w:t xml:space="preserve">                                                                                        bonityUtilization   Celkova utilizace s koef. bonity</w:t>
                    <w:br/>
                    <w:t xml:space="preserve">                                                                                        freeResources       Volne prostredky</w:t>
                    <w:br/>
                    <w:t xml:space="preserve">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Total type</w:t>
                    <w:br/>
                    <w:t xml:space="preserve">                                                                                        limit               Total limit</w:t>
                    <w:br/>
                    <w:t xml:space="preserve">                                                                                        utilization         Total utilization</w:t>
                    <w:br/>
                    <w:t xml:space="preserve">                                                                                        bonityUtilization   Total utilization with bonity coeff.</w:t>
                    <w:br/>
                    <w:t xml:space="preserve">                                                                                        freeResources       Disponsible financial</w:t>
                    <w:br/>
                    <w:t xml:space="preserve">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0000002E"/>
      <w:bookmarkEnd w:id="4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TotalsData/Data/@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0000002F"/>
      <w:bookmarkEnd w:id="4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TotalsData/Data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9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20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yperlink" Target="http://www.altova.com/xmlspy" TargetMode="External"/><Relationship Id="rId20" Type="http://schemas.openxmlformats.org/officeDocument/2006/relationships/hyperlink" Target="http://www.altova.com/xmlspy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9:00:00Z</dcterms:created>
  <dc:creator>Sedmihradsky, Martin</dc:creator>
  <dc:description/>
  <cp:keywords/>
  <dc:language>en-US</dc:language>
  <cp:lastModifiedBy>Sedmihradsky, Martin</cp:lastModifiedBy>
  <dcterms:modified xsi:type="dcterms:W3CDTF">2016-05-16T19:00:00Z</dcterms:modified>
  <cp:revision>3</cp:revision>
  <dc:subject/>
  <dc:title/>
</cp:coreProperties>
</file>