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ISOTEDATA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320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market/data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613"/>
      </w:tblGrid>
      <w:tr>
        <w:trPr/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SOTE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ocReason_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571875" cy="7896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789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sg-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ssage-cod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ód zprávy upřesňující obsah zprávy.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de specifying the message content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version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říští verze, zatím konstanta "1"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; so far a constant "1"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releas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říští verze. Zatím konstanta "1"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; so far a constant "1"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nswer-require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boolean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kace požadavku na odpověď 1=ANO, 0=N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cation of request for response 1=YES, 0=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nterval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terval platnosti da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a validity interv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rr-reaction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mmodity-cod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komodity (plyn, elektřina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e of commodity (gas, electricit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2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3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7"/>
            </w:tblGrid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de specifying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4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5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6"/>
            </w:tblGrid>
            <w:tr>
              <w:trPr/>
              <w:tc>
                <w:tcPr>
                  <w:tcW w:w="39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říští verze, zatím konstanta "1"</w:t>
                  </w:r>
                </w:p>
              </w:tc>
            </w:tr>
            <w:tr>
              <w:trPr/>
              <w:tc>
                <w:tcPr>
                  <w:tcW w:w="39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; so far a constant "1"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06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6"/>
            </w:tblGrid>
            <w:tr>
              <w:trPr/>
              <w:tc>
                <w:tcPr>
                  <w:tcW w:w="39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říští verze. Zatím konstanta "1"</w:t>
                  </w:r>
                </w:p>
              </w:tc>
            </w:tr>
            <w:tr>
              <w:trPr/>
              <w:tc>
                <w:tcPr>
                  <w:tcW w:w="39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; so far a constant "1"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07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ožadavku na odpověď 1=ANO, 0=NE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08"/>
      <w:bookmarkEnd w:id="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@interv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4566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45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45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4}-\d\d-\d\dT\d\d:\d\d(:\d\d)?/\d{4}-\d\d-\d\dT\d\d:\d\d(:\d\d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8"/>
            </w:tblGrid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terval platnosti dat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validity interv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00000009"/>
      <w:bookmarkEnd w:id="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@err-reac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0000000A"/>
      <w:bookmarkEnd w:id="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@commodity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3"/>
            </w:tblGrid>
            <w:tr>
              <w:trPr/>
              <w:tc>
                <w:tcPr>
                  <w:tcW w:w="27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komodity (plyn, elektřina)</w:t>
                  </w:r>
                </w:p>
              </w:tc>
            </w:tr>
            <w:tr>
              <w:trPr/>
              <w:tc>
                <w:tcPr>
                  <w:tcW w:w="27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e of commodity (gas, electricit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0000000B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38275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0000000C"/>
      <w:bookmarkEnd w:id="1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14475" cy="457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79" r="-2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0000000D"/>
      <w:bookmarkEnd w:id="1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DataProvid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14450" cy="561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64" r="-2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DataProvider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305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6"/>
            </w:tblGrid>
            <w:tr>
              <w:trPr/>
              <w:tc>
                <w:tcPr>
                  <w:tcW w:w="23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oskytovatele dat</w:t>
                  </w:r>
                </w:p>
              </w:tc>
            </w:tr>
            <w:tr>
              <w:trPr/>
              <w:tc>
                <w:tcPr>
                  <w:tcW w:w="23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provi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0000000E"/>
      <w:bookmarkEnd w:id="1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81100" cy="561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305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2"/>
            </w:tblGrid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0000000F"/>
      <w:bookmarkEnd w:id="1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68730" cy="79717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" r="-10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797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6"/>
              <w:gridCol w:w="1202"/>
              <w:gridCol w:w="1202"/>
              <w:gridCol w:w="1202"/>
              <w:gridCol w:w="1202"/>
              <w:gridCol w:w="2172"/>
            </w:tblGrid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21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derived by: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obchodního pokynu (nabídky VVT, realizace DVS, objednávky BT, obchodu BT)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ade instruction identification (IM-BM Bids, BC realiza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-definition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trade_id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/kód definice, kód obchodu BT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umber/code of definition, number/code of BM trad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-day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obchodního dne od (pro pokyn VVT a realizaci DVS je to obchodní den platnosti obchodního pokynu, pro definici DVS a defaultní realizaci DVS je to obchodní den OD platnosti obchodního pokynu)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"Date from" of trading day (it is trading day of trade instruction validity for IM-BM instruction and BC realization; it is trading day "from" of trade instruction validity for BC definition and BC implicit realiza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-day-to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platnosti - obchodní den do (pro definici DVS a defaultní realizaci DVS je to datum platnosti - obchodní den do platnosti obchodního pokynu)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idity date - "date to" of trading day (it is validity date - "date to" of trading day of trade instruction validity for BC definition and BC implicit realiza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ersion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erze obchodního pokynu Pro výsledky zúčtování (msg_code 951, 953, 961, 963) význam Verze zúčtování: 1 - Denní DT, 2 - Denní PpS, 3 - Měsíční PpS, 4 - Závěrečné měsíční PpS, 5 - Stav nouze, 6 - Clearing TDD (max. 999)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ersion of trade instruction The meaning of settlement version for settlement results (msg_code 951, 953, 961, 963): 1 - Daily DM, 2 - Daily AC, 3 - Monthly AC, 4 - Final monthly AC, 5 - State of emergency, 6 - LP clearing  (max. 999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-state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pecifický příznak obchodního pokynu: Nabídka VVT ( A - akceptace, N-nabídka, I-Indikativní poptávka) Definice DVS ( B - burzovní, S - standardní) Realizace DVS, nabídka na DT (A - defaultní, N - nedefaultní); Objednávka BT (T - režim tvůrce trhu)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pecific attribute of trade instruction: IM-BM bid ( A - acceptation, N-bid, I-Indicative bid) BC definition ( B - stock market, S - standard) BC realization, DM bid (A - implicit, N - not implicit); BM order (T - market maker regim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-type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řída nabídky - N, P (N - Nákup, P - Prodej), pro DVS s významem navrhovatel anulace nedefaultní realizace (N - nakupující, P - prodávající)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id class - N, P (N - Purchase, P - Sale), the meaning for BC is: cancellation proposer of non-implicit realization (N - buyer, P - sell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-order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19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16"/>
                  </w:tblGrid>
                  <w:tr>
                    <w:trPr/>
                    <w:tc>
                      <w:tcPr>
                        <w:tcW w:w="19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řadí nabídky 1;99999</w:t>
                        </w:r>
                      </w:p>
                    </w:tc>
                  </w:tr>
                  <w:tr>
                    <w:trPr/>
                    <w:tc>
                      <w:tcPr>
                        <w:tcW w:w="19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id order 1; 99999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rror-code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ód chyb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rror cod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eplacement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íznak nahrazení obchodního pokynu (nabídky VVT,DT a realizace DVS) / BT: příznak automatické anulace objednávky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ade instruction replacement attribute (IM-BM bid, BC realization, DM Bid), BM: attribute of automatic bid cancell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cceptance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elková akceptace nabídky na VDT/bloku na DT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Whole acceptance of bid on IDM/bloc on D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arket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trhu (VT, VDT, DVS, DT), typ obchodování (u BT)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arket type (BM, IM, BC, DM), trading type (for BM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-flag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pecifický příznak obchodního pokynu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pecific attribute of trade instr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-stage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78"/>
                  </w:tblGrid>
                  <w:tr>
                    <w:trPr/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v obchodního pokynu</w:t>
                        </w:r>
                      </w:p>
                    </w:tc>
                  </w:tr>
                  <w:tr>
                    <w:trPr/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e of trade instr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hort-description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rátky text k obchodnímu pokynu / Název produktu BT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hort text for trade instruction / BM product na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nulation-proposer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avrhovatel anulace defaultní realizace DVS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poser of cancellation of BC implicit realiz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nulation-type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1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55"/>
                  </w:tblGrid>
                  <w:tr>
                    <w:trPr/>
                    <w:tc>
                      <w:tcPr>
                        <w:tcW w:w="13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působ anulace</w:t>
                        </w:r>
                      </w:p>
                    </w:tc>
                  </w:tr>
                  <w:tr>
                    <w:trPr/>
                    <w:tc>
                      <w:tcPr>
                        <w:tcW w:w="13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nnulation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ett-curr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 vypořádání (pro DT)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ttlement currency (for daily market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ource-sys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drojová obchodní platforma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ource trading platfor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ersion-a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erze zúčtování pro zprávu 886 - výsledné ceny zobchodovaných pokynů na VVT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ttlement version for message 886 - final prices of traded orders on balancing and intraday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arket-area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žní oblas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arket are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-session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ance(1-dopolední, 2-odpolední)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ssion(1-morning, 2-afterno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-market-flag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pecifický příznak typu trhu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pecific attribute of trade market fla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ategory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ategorie(PBN-profilová bloková nabídka,PPBN-Propojená profilová bloková nabídka, FHN-flexibilní hodinová nabídka)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ategory(PBO-Profile Block Order, LPBO-Linked Profile Block Order, FHO-Flexible Hour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cceptRatio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inimální míra sesouhlasení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inimum Acceptance Rati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rentBlock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19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07"/>
                  </w:tblGrid>
                  <w:tr>
                    <w:trPr/>
                    <w:tc>
                      <w:tcPr>
                        <w:tcW w:w="19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ód nadřazené nabídky</w:t>
                        </w:r>
                      </w:p>
                    </w:tc>
                  </w:tr>
                  <w:tr>
                    <w:trPr/>
                    <w:tc>
                      <w:tcPr>
                        <w:tcW w:w="19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rent Bloc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xclsGroup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82"/>
                  </w:tblGrid>
                  <w:tr>
                    <w:trPr/>
                    <w:tc>
                      <w:tcPr>
                        <w:tcW w:w="1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ýlučná skupina</w:t>
                        </w:r>
                      </w:p>
                    </w:tc>
                  </w:tr>
                  <w:tr>
                    <w:trPr/>
                    <w:tc>
                      <w:tcPr>
                        <w:tcW w:w="1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xclusive Grou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util-flag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int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kamžik finančního zajištění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eck for financial secur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7"/>
            </w:tblGrid>
            <w:tr>
              <w:trPr/>
              <w:tc>
                <w:tcPr>
                  <w:tcW w:w="29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bchod/nabídka/objednávka v IS OTE</w:t>
                  </w:r>
                </w:p>
              </w:tc>
            </w:tr>
            <w:tr>
              <w:trPr/>
              <w:tc>
                <w:tcPr>
                  <w:tcW w:w="29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S OTE trade/bid/ord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00000010"/>
      <w:bookmarkEnd w:id="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trade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3"/>
            </w:tblGrid>
            <w:tr>
              <w:trPr/>
              <w:tc>
                <w:tcPr>
                  <w:tcW w:w="67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7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átor obchodního pokynu (nabídky VVT, realizace DVS, objednávky BT, obchodu BT)</w:t>
                  </w:r>
                </w:p>
              </w:tc>
            </w:tr>
            <w:tr>
              <w:trPr/>
              <w:tc>
                <w:tcPr>
                  <w:tcW w:w="67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7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instruction identification (IM-BM Bids, BC realization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00000011"/>
      <w:bookmarkEnd w:id="1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id-defini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trade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4"/>
            </w:tblGrid>
            <w:tr>
              <w:trPr/>
              <w:tc>
                <w:tcPr>
                  <w:tcW w:w="39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/kód definice, kód obchodu BT</w:t>
                  </w:r>
                </w:p>
              </w:tc>
            </w:tr>
            <w:tr>
              <w:trPr/>
              <w:tc>
                <w:tcPr>
                  <w:tcW w:w="39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umber/code of definition, number/code of BM tra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00000012"/>
      <w:bookmarkEnd w:id="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trade-da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obchodního dne od (pro pokyn VVT a realizaci DVS je to obchodní den platnosti obchodního pokynu, pro definici DVS a defaultní realizaci DVS je to obchodní den OD platnosti obchodního pokynu)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"Date from" of trading day (it is trading day of trade instruction validity for IM-BM instruction and BC realization; it is trading day "from" of trade instruction validity for BC definition and BC implicit realization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00000013"/>
      <w:bookmarkEnd w:id="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trade-day-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platnosti - obchodní den do (pro definici DVS a defaultní realizaci DVS je to datum platnosti - obchodní den do platnosti obchodního pokynu)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idity date - "date to" of trading day (it is validity date - "date to" of trading day of trade instruction validity for BC definition and BC implicit realization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00000014"/>
      <w:bookmarkEnd w:id="1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679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0,5}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erze obchodního pokynu Pro výsledky zúčtování (msg_code 951, 953, 961, 963) význam Verze zúčtování: 1 - Denní DT, 2 - Denní PpS, 3 - Měsíční PpS, 4 - Závěrečné měsíční PpS, 5 - Stav nouze, 6 - Clearing TDD (max. 999)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ersion of trade instruction The meaning of settlement version for settlement results (msg_code 951, 953, 961, 963): 1 - Daily DM, 2 - Daily AC, 3 - Monthly AC, 4 - Final monthly AC, 5 - State of emergency, 6 - LP clearing  (max. 999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00000015"/>
      <w:bookmarkEnd w:id="2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trade-st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pecifický příznak obchodního pokynu: Nabídka VVT ( A - akceptace, N-nabídka, I-Indikativní poptávka) Definice DVS ( B - burzovní, S - standardní) Realizace DVS, nabídka na DT (A - defaultní, N - nedefaultní); Objednávka BT (T - režim tvůrce trhu)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pecific attribute of trade instruction: IM-BM bid ( A - acceptation, N-bid, I-Indicative bid) BC definition ( B - stock market, S - standard) BC realization, DM bid (A - implicit, N - not implicit); BM order (T - market maker regim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00000016"/>
      <w:bookmarkEnd w:id="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trade-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řída nabídky - N, P (N - Nákup, P - Prodej), pro DVS s významem navrhovatel anulace nedefaultní realizace (N - nakupující, P - prodávající)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id class - N, P (N - Purchase, P - Sale), the meaning for BC is: cancellation proposer of non-implicit realization (N - buyer, P - seller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00000017"/>
      <w:bookmarkEnd w:id="2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trade-ord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569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[123456789]\d{0,4}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6"/>
            </w:tblGrid>
            <w:tr>
              <w:trPr/>
              <w:tc>
                <w:tcPr>
                  <w:tcW w:w="19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řadí nabídky 1;99999</w:t>
                  </w:r>
                </w:p>
              </w:tc>
            </w:tr>
            <w:tr>
              <w:trPr/>
              <w:tc>
                <w:tcPr>
                  <w:tcW w:w="19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id order 1; 99999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00000018"/>
      <w:bookmarkEnd w:id="2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error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68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0,10}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ód chyb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rror co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00000019"/>
      <w:bookmarkEnd w:id="2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replace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0"/>
            </w:tblGrid>
            <w:tr>
              <w:trPr/>
              <w:tc>
                <w:tcPr>
                  <w:tcW w:w="87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říznak nahrazení obchodního pokynu (nabídky VVT,DT a realizace DVS) / BT: příznak automatické anulace objednávky</w:t>
                  </w:r>
                </w:p>
              </w:tc>
            </w:tr>
            <w:tr>
              <w:trPr/>
              <w:tc>
                <w:tcPr>
                  <w:tcW w:w="87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instruction replacement attribute (IM-BM bid, BC realization, DM Bid), BM: attribute of automatic bid cancell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0000001A"/>
      <w:bookmarkEnd w:id="2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accepta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7"/>
            </w:tblGrid>
            <w:tr>
              <w:trPr/>
              <w:tc>
                <w:tcPr>
                  <w:tcW w:w="36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elková akceptace nabídky na VDT/bloku na DT</w:t>
                  </w:r>
                </w:p>
              </w:tc>
            </w:tr>
            <w:tr>
              <w:trPr/>
              <w:tc>
                <w:tcPr>
                  <w:tcW w:w="36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Whole acceptance of bid on IDM/bloc on D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0000001B"/>
      <w:bookmarkEnd w:id="2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marke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40"/>
            </w:tblGrid>
            <w:tr>
              <w:trPr/>
              <w:tc>
                <w:tcPr>
                  <w:tcW w:w="40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trhu (VT, VDT, DVS, DT), typ obchodování (u BT)</w:t>
                  </w:r>
                </w:p>
              </w:tc>
            </w:tr>
            <w:tr>
              <w:trPr/>
              <w:tc>
                <w:tcPr>
                  <w:tcW w:w="40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rket type (BM, IM, BC, DM), trading type (for BM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0000001C"/>
      <w:bookmarkEnd w:id="2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trade-fla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7"/>
            </w:tblGrid>
            <w:tr>
              <w:trPr/>
              <w:tc>
                <w:tcPr>
                  <w:tcW w:w="29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pecifický příznak obchodního pokynu</w:t>
                  </w:r>
                </w:p>
              </w:tc>
            </w:tr>
            <w:tr>
              <w:trPr/>
              <w:tc>
                <w:tcPr>
                  <w:tcW w:w="29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pecific attribute of trade instru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0000001D"/>
      <w:bookmarkEnd w:id="2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trade-sta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8"/>
            </w:tblGrid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v obchodního pokynu</w:t>
                  </w:r>
                </w:p>
              </w:tc>
            </w:tr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te of trade instru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0000001E"/>
      <w:bookmarkEnd w:id="2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short-descrip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rátky text k obchodnímu pokynu / Název produktu BT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hort text for trade instruction / BM produc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0000001F"/>
      <w:bookmarkEnd w:id="3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anulation-propos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vrhovatel anulace defaultní realizace DVS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poser of cancellation of BC implicit realiz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00000020"/>
      <w:bookmarkEnd w:id="3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anulation-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</w:tblGrid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působ anulace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nnulation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00000021"/>
      <w:bookmarkEnd w:id="3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sett-cur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4"/>
            </w:tblGrid>
            <w:tr>
              <w:trPr/>
              <w:tc>
                <w:tcPr>
                  <w:tcW w:w="28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 vypořádání (pro DT)</w:t>
                  </w:r>
                </w:p>
              </w:tc>
            </w:tr>
            <w:tr>
              <w:trPr/>
              <w:tc>
                <w:tcPr>
                  <w:tcW w:w="28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ttlement currency (for daily market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00000022"/>
      <w:bookmarkEnd w:id="3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source-sy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3"/>
            </w:tblGrid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drojová obchodní platforma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ource trading platfor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00000023"/>
      <w:bookmarkEnd w:id="3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version-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679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0,8}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69"/>
            </w:tblGrid>
            <w:tr>
              <w:trPr/>
              <w:tc>
                <w:tcPr>
                  <w:tcW w:w="72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2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erze zúčtování pro zprávu 886 - výsledné ceny zobchodovaných pokynů na VVT</w:t>
                  </w:r>
                </w:p>
              </w:tc>
            </w:tr>
            <w:tr>
              <w:trPr/>
              <w:tc>
                <w:tcPr>
                  <w:tcW w:w="72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2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ttlement version for message 886 - final prices of traded orders on balancing and intraday marke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00000024"/>
      <w:bookmarkEnd w:id="3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market-are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žní oblast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rket are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00000025"/>
      <w:bookmarkEnd w:id="3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trade-ses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5"/>
            </w:tblGrid>
            <w:tr>
              <w:trPr/>
              <w:tc>
                <w:tcPr>
                  <w:tcW w:w="26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ance(1-dopolední, 2-odpolední)</w:t>
                  </w:r>
                </w:p>
              </w:tc>
            </w:tr>
            <w:tr>
              <w:trPr/>
              <w:tc>
                <w:tcPr>
                  <w:tcW w:w="26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ssion(1-morning, 2-afternoon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00000026"/>
      <w:bookmarkEnd w:id="3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trade-market-fla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2"/>
            </w:tblGrid>
            <w:tr>
              <w:trPr/>
              <w:tc>
                <w:tcPr>
                  <w:tcW w:w="2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pecifický příznak typu trhu</w:t>
                  </w:r>
                </w:p>
              </w:tc>
            </w:tr>
            <w:tr>
              <w:trPr/>
              <w:tc>
                <w:tcPr>
                  <w:tcW w:w="2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pecific attribute of trade market fla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8" w:name="Link00000027"/>
      <w:bookmarkEnd w:id="3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Catego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83"/>
            </w:tblGrid>
            <w:tr>
              <w:trPr/>
              <w:tc>
                <w:tcPr>
                  <w:tcW w:w="86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6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ategorie(PBN-profilová bloková nabídka,PPBN-Propojená profilová bloková nabídka, FHN-flexibilní hodinová nabídka)</w:t>
                  </w:r>
                </w:p>
              </w:tc>
            </w:tr>
            <w:tr>
              <w:trPr/>
              <w:tc>
                <w:tcPr>
                  <w:tcW w:w="86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6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ategory(PBO-Profile Block Order, LPBO-Linked Profile Block Order, FHO-Flexible Hour Order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9" w:name="Link00000028"/>
      <w:bookmarkEnd w:id="3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AcceptRati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679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1,3}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3"/>
            </w:tblGrid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inimální míra sesouhlasení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inimum Acceptance Rati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0" w:name="Link00000029"/>
      <w:bookmarkEnd w:id="4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ParentBloc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999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[1-9]\d{0,9}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7"/>
            </w:tblGrid>
            <w:tr>
              <w:trPr/>
              <w:tc>
                <w:tcPr>
                  <w:tcW w:w="19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ód nadřazené nabídky</w:t>
                  </w:r>
                </w:p>
              </w:tc>
            </w:tr>
            <w:tr>
              <w:trPr/>
              <w:tc>
                <w:tcPr>
                  <w:tcW w:w="19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ent Block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1" w:name="Link0000002A"/>
      <w:bookmarkEnd w:id="4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ExclsGrou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4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2"/>
            </w:tblGrid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ýlučná skupina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xclusive Grou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2" w:name="Link0000002B"/>
      <w:bookmarkEnd w:id="4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util-fla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int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3"/>
            </w:tblGrid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kamžik finančního zajištění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heck for financial secur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3" w:name="Link0000002C"/>
      <w:bookmarkEnd w:id="4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Time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19375" cy="1647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ti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time-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ýznam časového údaj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aning of the time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imeattribut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Letní / zimní čas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ummer / winter ti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</w:tblGrid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asová data obchodního pokynu</w:t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ime data of trade instru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4" w:name="Link0000002D"/>
      <w:bookmarkEnd w:id="4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TimeData/@date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5" w:name="Link0000002E"/>
      <w:bookmarkEnd w:id="4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TimeData/@datetime-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8"/>
            </w:tblGrid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ýznam časového údaje</w:t>
                  </w:r>
                </w:p>
              </w:tc>
            </w:tr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aning of the tim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6" w:name="Link0000002F"/>
      <w:bookmarkEnd w:id="4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TimeData/@timeattribu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8"/>
            </w:tblGrid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etní / zimní čas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mer / winter ti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7" w:name="Link00000030"/>
      <w:bookmarkEnd w:id="4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rofile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67025" cy="1533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rofile-rol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ole profiil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file ro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profil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fil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8" w:name="Link00000031"/>
      <w:bookmarkEnd w:id="4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rofileData/@profile-ro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le profiil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file ro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9" w:name="Link00000032"/>
      <w:bookmarkEnd w:id="4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rofileData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07970" cy="79984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4" r="-1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970" cy="799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7"/>
              <w:gridCol w:w="1340"/>
              <w:gridCol w:w="1341"/>
              <w:gridCol w:w="1341"/>
              <w:gridCol w:w="1341"/>
              <w:gridCol w:w="1566"/>
            </w:tblGrid>
            <w:tr>
              <w:trPr/>
              <w:tc>
                <w:tcPr>
                  <w:tcW w:w="15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5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5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eriod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66" w:type="dxa"/>
                  <w:tcBorders/>
                </w:tcPr>
                <w:tbl>
                  <w:tblPr>
                    <w:tblW w:w="14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17"/>
                  </w:tblGrid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čátek období, pro které jsou požadována data Pro obchod BT: index pořadí (1 = cena obchodu a počet kontraktů, 2 = celková cena a zobchodované množství) Pro obrazovku obchodování BT: index pořadí (1-5: 5 nejlepších objednávek na nákup, 6-10: 5 nejlepších objednávek na prodej, 11 - statistika den, 12 - statistika produkt)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rt date of period, which are the data requested for BM trade: sequence index (1 = trade price and number of contracts, 2 = total price and traded amount) BM trading screen: sequence index (1-5: best 5 purchase orders, 6-10: best 5 sale orders, 11: day statistics, 12: product statistic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66" w:type="dxa"/>
                  <w:tcBorders/>
                </w:tcPr>
                <w:tbl>
                  <w:tblPr>
                    <w:tblW w:w="14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17"/>
                  </w:tblGrid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 na max. jedno desetinné číslo (ne exponenciální tvar) BT objednávka: limitní cena, počet kontraktů, počet zobchodovaných kontraktů BT obchod:  zobchodované množství [MWh], cena obchodu / celková cena, počet zobchodovaných kontraktů BT - obrazovka obchodování: Poslední cena (pro 1-10), Minimální cena (pro 11 a 12), limitní cena (1-10), maximální cena (11,12),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mount - max. 1 decimal place (not an exponential form) BM order: limit price, number of cotracts, number of traded contracts BM trade: traded volume [MWh], trade price, total price, number of traded contracts BM - trading screen: Last price (for 1-10), minimum price (for 11,  12), limit price (1-10), maximum price (11,12), number of contrac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unit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66" w:type="dxa"/>
                  <w:tcBorders/>
                </w:tcPr>
                <w:tbl>
                  <w:tblPr>
                    <w:tblW w:w="14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17"/>
                  </w:tblGrid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tka vztahující se k 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t for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plitting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66" w:type="dxa"/>
                  <w:tcBorders/>
                </w:tcPr>
                <w:tbl>
                  <w:tblPr>
                    <w:tblW w:w="14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17"/>
                  </w:tblGrid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levantní pouze pro role profilu C71 a C72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levant only for C71 and C72 profile rol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erflag-cancel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66" w:type="dxa"/>
                  <w:tcBorders/>
                </w:tcPr>
                <w:tbl>
                  <w:tblPr>
                    <w:tblW w:w="14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17"/>
                  </w:tblGrid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levantní pouze pro výstupní zprávy z CS OTE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levant only for messages going out of CS O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erflag-aggregation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66" w:type="dxa"/>
                  <w:tcBorders/>
                </w:tcPr>
                <w:tbl>
                  <w:tblPr>
                    <w:tblW w:w="14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17"/>
                  </w:tblGrid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levantní pouze pro výstupní zprávy z CS OTE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levant only for messages going out of CS O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imeattribute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66" w:type="dxa"/>
                  <w:tcBorders/>
                </w:tcPr>
                <w:tbl>
                  <w:tblPr>
                    <w:tblW w:w="14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17"/>
                  </w:tblGrid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Letní / zimní čas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ummer / Winter ti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nulation-proposer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66" w:type="dxa"/>
                  <w:tcBorders/>
                </w:tcPr>
                <w:tbl>
                  <w:tblPr>
                    <w:tblW w:w="14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17"/>
                  </w:tblGrid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avrhovatel anulace defaultní realizace DVS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poser of cancellation of implicit BC realiz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eriod-stage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66" w:type="dxa"/>
                  <w:tcBorders/>
                </w:tcPr>
                <w:tbl>
                  <w:tblPr>
                    <w:tblW w:w="14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17"/>
                  </w:tblGrid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us sesouhlasení nabídky - sesouhlasená (A) / částečně sesouhlasená (P) / nesesouhlasená (N) - pro výměnu dat mezi koordinátory DT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us of the period on DM - matched (A) / partly matched (P) /not matched  (N) - for data exchange between DM coordinato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7"/>
            </w:tblGrid>
            <w:tr>
              <w:trPr/>
              <w:tc>
                <w:tcPr>
                  <w:tcW w:w="28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pro lokalitu a časový interval</w:t>
                  </w:r>
                </w:p>
              </w:tc>
            </w:tr>
            <w:tr>
              <w:trPr/>
              <w:tc>
                <w:tcPr>
                  <w:tcW w:w="28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ocality data and data of time interv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0" w:name="Link00000033"/>
      <w:bookmarkEnd w:id="5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rofileData/Data/@perio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195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1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1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[0123456789]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1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\d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1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[012345]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čátek období, pro které jsou požadována data Pro obchod BT: index pořadí (1 = cena obchodu a počet kontraktů, 2 = celková cena a zobchodované množství) Pro obrazovku obchodování BT: index pořadí (1-5: 5 nejlepších objednávek na nákup, 6-10: 5 nejlepších objednávek na prodej, 11 - statistika den, 12 - statistika produkt)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rt date of period, which are the data requested for BM trade: sequence index (1 = trade price and number of contracts, 2 = total price and traded amount) BM trading screen: sequence index (1-5: best 5 purchase orders, 6-10: best 5 sale orders, 11: day statistics, 12: product statistic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1" w:name="Link00000034"/>
      <w:bookmarkEnd w:id="5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rofileData/Data/@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8811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3"/>
              <w:gridCol w:w="7206"/>
              <w:gridCol w:w="960"/>
            </w:tblGrid>
            <w:tr>
              <w:trPr/>
              <w:tc>
                <w:tcPr>
                  <w:tcW w:w="7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72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72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[0-9]{4}-(([1][0-2])|(0?[1-9]))-(([12][0-9])|(3[01])|(0?[1-9]))T((2[0-3])|([01]?[0-9])):[0-5]?[0-9]:[0-5]?[0-9] </w:t>
                  </w:r>
                </w:p>
              </w:tc>
              <w:tc>
                <w:tcPr>
                  <w:tcW w:w="9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72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4})? </w:t>
                  </w:r>
                </w:p>
              </w:tc>
              <w:tc>
                <w:tcPr>
                  <w:tcW w:w="9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79"/>
            </w:tblGrid>
            <w:tr>
              <w:trPr/>
              <w:tc>
                <w:tcPr>
                  <w:tcW w:w="8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 na max. jedno desetinné číslo (ne exponenciální tvar) BT objednávka: limitní cena, počet kontraktů, počet zobchodovaných kontraktů BT obchod:  zobchodované množství [MWh], cena obchodu / celková cena, počet zobchodovaných kontraktů BT - obrazovka obchodování: Poslední cena (pro 1-10), Minimální cena (pro 11 a 12), limitní cena (1-10), maximální cena (11,12),</w:t>
                  </w:r>
                </w:p>
              </w:tc>
            </w:tr>
            <w:tr>
              <w:trPr/>
              <w:tc>
                <w:tcPr>
                  <w:tcW w:w="8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mount - max. 1 decimal place (not an exponential form) BM order: limit price, number of cotracts, number of traded contracts BM trade: traded volume [MWh], trade price, total price, number of traded contracts BM - trading screen: Last price (for 1-10), minimum price (for 11,  12), limit price (1-10), maximum price (11,12), number of contract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2" w:name="Link00000035"/>
      <w:bookmarkEnd w:id="5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rofileData/Data/@uni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9"/>
            </w:tblGrid>
            <w:tr>
              <w:trPr/>
              <w:tc>
                <w:tcPr>
                  <w:tcW w:w="26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tka vztahující se k množství</w:t>
                  </w:r>
                </w:p>
              </w:tc>
            </w:tr>
            <w:tr>
              <w:trPr/>
              <w:tc>
                <w:tcPr>
                  <w:tcW w:w="26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t for amou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3" w:name="Link00000036"/>
      <w:bookmarkEnd w:id="5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rofileData/Data/@splitt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8"/>
            </w:tblGrid>
            <w:tr>
              <w:trPr/>
              <w:tc>
                <w:tcPr>
                  <w:tcW w:w="3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levantní pouze pro role profilu C71 a C72</w:t>
                  </w:r>
                </w:p>
              </w:tc>
            </w:tr>
            <w:tr>
              <w:trPr/>
              <w:tc>
                <w:tcPr>
                  <w:tcW w:w="3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levant only for C71 and C72 profile rol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4" w:name="Link00000037"/>
      <w:bookmarkEnd w:id="5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rofileData/Data/@perflag-canc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2"/>
            </w:tblGrid>
            <w:tr>
              <w:trPr/>
              <w:tc>
                <w:tcPr>
                  <w:tcW w:w="37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levantní pouze pro výstupní zprávy z CS OTE</w:t>
                  </w:r>
                </w:p>
              </w:tc>
            </w:tr>
            <w:tr>
              <w:trPr/>
              <w:tc>
                <w:tcPr>
                  <w:tcW w:w="37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levant only for messages going out of CS O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5" w:name="Link00000038"/>
      <w:bookmarkEnd w:id="5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rofileData/Data/@perflag-aggreg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2"/>
            </w:tblGrid>
            <w:tr>
              <w:trPr/>
              <w:tc>
                <w:tcPr>
                  <w:tcW w:w="37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levantní pouze pro výstupní zprávy z CS OTE</w:t>
                  </w:r>
                </w:p>
              </w:tc>
            </w:tr>
            <w:tr>
              <w:trPr/>
              <w:tc>
                <w:tcPr>
                  <w:tcW w:w="37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levant only for messages going out of CS O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6" w:name="Link00000039"/>
      <w:bookmarkEnd w:id="5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rofileData/Data/@timeattribu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3"/>
            </w:tblGrid>
            <w:tr>
              <w:trPr/>
              <w:tc>
                <w:tcPr>
                  <w:tcW w:w="17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etní / zimní čas</w:t>
                  </w:r>
                </w:p>
              </w:tc>
            </w:tr>
            <w:tr>
              <w:trPr/>
              <w:tc>
                <w:tcPr>
                  <w:tcW w:w="17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mer / Winter ti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7" w:name="Link0000003A"/>
      <w:bookmarkEnd w:id="5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rofileData/Data/@anulation-propos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vrhovatel anulace defaultní realizace DVS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poser of cancellation of implicit BC realiz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8" w:name="Link0000003B"/>
      <w:bookmarkEnd w:id="5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rofileData/Data/@period-sta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tus sesouhlasení nabídky - sesouhlasená (A) / částečně sesouhlasená (P) / nesesouhlasená (N) - pro výměnu dat mezi koordinátory DT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tus of the period on DM - matched (A) / partly matched (P) /not matched  (N) - for data exchange between DM coordinator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9" w:name="Link0000003C"/>
      <w:bookmarkEnd w:id="5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rofileData/Data/ProcReas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62200" cy="12096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ocReason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1411"/>
              <w:gridCol w:w="1411"/>
              <w:gridCol w:w="1411"/>
              <w:gridCol w:w="1411"/>
              <w:gridCol w:w="1411"/>
            </w:tblGrid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de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0" w:name="Link0000003E"/>
      <w:bookmarkEnd w:id="6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Com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19200" cy="561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tens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</w:tblGrid>
            <w:tr>
              <w:trPr/>
              <w:tc>
                <w:tcPr>
                  <w:tcW w:w="25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mentář k obchodnímu pokynu</w:t>
                  </w:r>
                </w:p>
              </w:tc>
            </w:tr>
            <w:tr>
              <w:trPr/>
              <w:tc>
                <w:tcPr>
                  <w:tcW w:w="25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mentary to trade instru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1" w:name="Link0000003F"/>
      <w:bookmarkEnd w:id="6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ar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19400" cy="13239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p_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 13 identifikující účastníka ochodního pokyn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 13 identifiing trade instruction participa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ol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ole účastníka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ade participant ro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5"/>
            </w:tblGrid>
            <w:tr>
              <w:trPr/>
              <w:tc>
                <w:tcPr>
                  <w:tcW w:w="27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účastníků obchodního pokynu</w:t>
                  </w:r>
                </w:p>
              </w:tc>
            </w:tr>
            <w:tr>
              <w:trPr/>
              <w:tc>
                <w:tcPr>
                  <w:tcW w:w="27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instruction participants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2" w:name="Link00000040"/>
      <w:bookmarkEnd w:id="6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arty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0"/>
            </w:tblGrid>
            <w:tr>
              <w:trPr/>
              <w:tc>
                <w:tcPr>
                  <w:tcW w:w="37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 13 identifikující účastníka ochodního pokynu</w:t>
                  </w:r>
                </w:p>
              </w:tc>
            </w:tr>
            <w:tr>
              <w:trPr/>
              <w:tc>
                <w:tcPr>
                  <w:tcW w:w="37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 13 identifiing trade instruction participa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3" w:name="Link00000041"/>
      <w:bookmarkEnd w:id="6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arty/@ro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8"/>
            </w:tblGrid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le účastníka trhu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participant ro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4" w:name="Link00000042"/>
      <w:bookmarkEnd w:id="6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rocReas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62200" cy="12096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ocReason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1411"/>
              <w:gridCol w:w="1411"/>
              <w:gridCol w:w="1411"/>
              <w:gridCol w:w="1411"/>
              <w:gridCol w:w="1411"/>
            </w:tblGrid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de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5" w:name="Link00000001"/>
      <w:bookmarkEnd w:id="65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rocReason_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19325" cy="9620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6307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63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SOTEDATA/Trade/ProfileData/Data/ProcReaso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4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SOTEDATA/Trade/ProcReas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1411"/>
              <w:gridCol w:w="1411"/>
              <w:gridCol w:w="1411"/>
              <w:gridCol w:w="1411"/>
              <w:gridCol w:w="1411"/>
            </w:tblGrid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de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/>
              <w:tc>
                <w:tcPr>
                  <w:tcW w:w="6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pis důvodu druhu zpracování (u výsledků DT pro výměnu dat mezi koordinátory)</w:t>
                  </w:r>
                </w:p>
              </w:tc>
            </w:tr>
            <w:tr>
              <w:trPr/>
              <w:tc>
                <w:tcPr>
                  <w:tcW w:w="6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scription of reason of processing type (for data exchange between DM coordinator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6" w:name="Link0000003D"/>
      <w:bookmarkEnd w:id="6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rocReason_Type/@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16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17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0.png"/><Relationship Id="rId15" Type="http://schemas.openxmlformats.org/officeDocument/2006/relationships/image" Target="media/image13.png"/><Relationship Id="rId16" Type="http://schemas.openxmlformats.org/officeDocument/2006/relationships/hyperlink" Target="http://www.altova.com/xmlspy" TargetMode="External"/><Relationship Id="rId17" Type="http://schemas.openxmlformats.org/officeDocument/2006/relationships/hyperlink" Target="http://www.altova.com/xmlspy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4:50:00Z</dcterms:created>
  <dc:creator>Sedmihradsky, Martin</dc:creator>
  <dc:description/>
  <cp:keywords/>
  <dc:language>en-US</dc:language>
  <cp:lastModifiedBy>Sedmihradsky, Martin</cp:lastModifiedBy>
  <dcterms:modified xsi:type="dcterms:W3CDTF">2016-11-23T14:51:00Z</dcterms:modified>
  <cp:revision>3</cp:revision>
  <dc:subject/>
  <dc:title/>
</cp:coreProperties>
</file>