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</w:rPr>
        <w:t xml:space="preserve">Schema </w:t>
      </w:r>
      <w:r>
        <w:rPr>
          <w:rFonts w:cs="Arial" w:ascii="Arial" w:hAnsi="Arial"/>
          <w:b/>
          <w:bCs/>
          <w:color w:val="000000"/>
        </w:rPr>
        <w:t>CDSLDSREPORT.xs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1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435"/>
      </w:tblGrid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attribute form default: </w:t>
            </w:r>
          </w:p>
        </w:tc>
        <w:tc>
          <w:tcPr>
            <w:tcW w:w="34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 form default: </w:t>
            </w:r>
          </w:p>
        </w:tc>
        <w:tc>
          <w:tcPr>
            <w:tcW w:w="34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qualified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targetNamespace: </w:t>
            </w:r>
          </w:p>
        </w:tc>
        <w:tc>
          <w:tcPr>
            <w:tcW w:w="34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http://www.ote-cr.cz/schema/cds/ldsreport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808080"/>
                <w:sz w:val="16"/>
                <w:szCs w:val="16"/>
              </w:rPr>
              <w:t xml:space="preserve"> </w:t>
            </w:r>
          </w:p>
        </w:tc>
        <w:tc>
          <w:tcPr>
            <w:tcW w:w="34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3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1275"/>
        <w:gridCol w:w="1132"/>
      </w:tblGrid>
      <w:tr>
        <w:trPr/>
        <w:tc>
          <w:tcPr>
            <w:tcW w:w="15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Elements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Complex types 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 xml:space="preserve">Simple types </w:t>
            </w:r>
          </w:p>
        </w:tc>
      </w:tr>
      <w:tr>
        <w:trPr/>
        <w:tc>
          <w:tcPr>
            <w:tcW w:w="154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0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CDSLDSREPORT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ow_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hyperlink w:anchor="Link0000000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qty_typ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0" w:name="Link00000000"/>
      <w:bookmarkEnd w:id="0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LDSREPOR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464560" cy="7982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4" r="-10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4560" cy="798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"/>
              <w:gridCol w:w="812"/>
            </w:tblGrid>
            <w:tr>
              <w:trPr/>
              <w:tc>
                <w:tcPr>
                  <w:tcW w:w="7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3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Send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4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ceiverIdentification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5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eference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hyperlink w:anchor="Link00000006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Data</w:t>
              </w:r>
            </w:hyperlink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 ds:Signatur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msg-id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Identific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dentifikátor zpráv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message-cod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Kód zprávy upřesňující obsah zprávy.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code that specifies the message content.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ate-tim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dateTim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um a čas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e and time of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version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říští verze, zatím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;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dtd-releas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1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zervováno pro příští verze. Zatím konstanta '1'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eserved for incoming versions. So far a constant '1'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answer-require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boolean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kace požadavku na odpověď 1=ANO, 0=NE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dication of request for response 1=YES, 0=NO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nterval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Interval platnosti dat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ata validity interval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time-offset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+1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asový posu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ime off-set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languag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language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Jazyk zprávy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langu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plit-counter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integer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řadí zprávy v rámci odpovědi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essage order within respons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split-last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xsd:boolean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slední zpráva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Last messag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85"/>
            </w:tblGrid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ovský element obsahující základní údaje o zprávě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0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ot element containing basic message data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" w:name="Link00000007"/>
      <w:bookmarkEnd w:id="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LDSREPORT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msg-id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</w:tblGrid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Identific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átor zpráv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" w:name="Link00000008"/>
      <w:bookmarkEnd w:id="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LDSREPORT/@message-cod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8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0"/>
            </w:tblGrid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Kód zprávy upřesňující obsah zprávy.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8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code that specifies the message content.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" w:name="Link00000009"/>
      <w:bookmarkEnd w:id="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LDSREPORT/@date-tim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dateTim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84"/>
            </w:tblGrid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um a čas zprávy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0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e and time of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4" w:name="Link0000000A"/>
      <w:bookmarkEnd w:id="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LDSREPORT/@dtd-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24"/>
            </w:tblGrid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áno pro příští verze, zatím konstanta '1'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2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;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5" w:name="Link0000000B"/>
      <w:bookmarkEnd w:id="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LDSREPORT/@dtd-releas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9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50"/>
            </w:tblGrid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zervováno pro příští verze. Zatím konstanta '1'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9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served for incoming versions. So far a constant '1'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6" w:name="Link0000000C"/>
      <w:bookmarkEnd w:id="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LDSREPORT/@answer-require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0"/>
            </w:tblGrid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kace požadavku na odpověď 1=ANO, 0=NE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65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dication of request for response 1=YES, 0=NO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7" w:name="Link0000000D"/>
      <w:bookmarkEnd w:id="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LDSREPORT/@interval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4566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45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45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\d{4}-\d\d-\d\dT\d\d:\d\d(:\d\d)?/\d{4}-\d\d-\d\dT\d\d:\d\d(:\d\d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8"/>
            </w:tblGrid>
            <w:tr>
              <w:trPr/>
              <w:tc>
                <w:tcPr>
                  <w:tcW w:w="1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nterval platnosti dat</w:t>
                  </w:r>
                </w:p>
              </w:tc>
            </w:tr>
            <w:tr>
              <w:trPr/>
              <w:tc>
                <w:tcPr>
                  <w:tcW w:w="1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4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ata validity interv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8" w:name="Link0000000E"/>
      <w:bookmarkEnd w:id="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LDSREPORT/@time-offse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7"/>
              <w:gridCol w:w="777"/>
            </w:tblGrid>
            <w:tr>
              <w:trPr/>
              <w:tc>
                <w:tcPr>
                  <w:tcW w:w="6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6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+1</w:t>
                  </w:r>
                </w:p>
              </w:tc>
            </w:tr>
            <w:tr>
              <w:trPr/>
              <w:tc>
                <w:tcPr>
                  <w:tcW w:w="69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5"/>
              <w:gridCol w:w="1164"/>
              <w:gridCol w:w="964"/>
            </w:tblGrid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[-+]?\d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[-+]?1\d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1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[-+]?2[01234]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asový posu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ime off-se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9" w:name="Link0000000F"/>
      <w:bookmarkEnd w:id="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LDSREPORT/@languag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languag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9"/>
            </w:tblGrid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Jazyk zprávy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56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langu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0" w:name="Link00000010"/>
      <w:bookmarkEnd w:id="1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LDSREPORT/@split-counte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integer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</w:tblGrid>
            <w:tr>
              <w:trPr/>
              <w:tc>
                <w:tcPr>
                  <w:tcW w:w="24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řadí zprávy v rámci odpovědi</w:t>
                  </w:r>
                </w:p>
              </w:tc>
            </w:tr>
            <w:tr>
              <w:trPr/>
              <w:tc>
                <w:tcPr>
                  <w:tcW w:w="24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5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order within respons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1" w:name="Link00000011"/>
      <w:bookmarkEnd w:id="1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LDSREPORT/@split-las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boolean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4"/>
            </w:tblGrid>
            <w:tr>
              <w:trPr/>
              <w:tc>
                <w:tcPr>
                  <w:tcW w:w="13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slední zpráva</w:t>
                  </w:r>
                </w:p>
              </w:tc>
            </w:tr>
            <w:tr>
              <w:trPr/>
              <w:tc>
                <w:tcPr>
                  <w:tcW w:w="13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3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ast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2" w:name="Link00000003"/>
      <w:bookmarkEnd w:id="1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LDSREPORT/Send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438275" cy="561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64" r="-25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Send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0"/>
            </w:tblGrid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odesílatele zprávy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36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send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3" w:name="Link00000004"/>
      <w:bookmarkEnd w:id="13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LDSREPORT/ReceiverIdentificat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514475" cy="4572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79" r="-24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ceiverIdentification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4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3"/>
            </w:tblGrid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Identifikace příjemce zprávy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41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essage receiver identification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4" w:name="Link00000005"/>
      <w:bookmarkEnd w:id="14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LDSREPORT/Referenc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181100" cy="5619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64" r="-3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ReferenceType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305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42"/>
            </w:tblGrid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na předešlou zprávu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74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ference to the previous messag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5" w:name="Link00000006"/>
      <w:bookmarkEnd w:id="15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LDSREPORT/Data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1990725" cy="79324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3" r="-1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793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childre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1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ow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grid-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íť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-year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ok výkazu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-month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ěsíc výkazu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6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rep-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Typ výkazu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7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ersion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Verze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8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1-ds-cons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dběr elektřiny z propojené distribuční soustavy (výkazy za rok 2015 a dřív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9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2-ds-supply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Dodávka elektřiny do propojené distribuční soustavy (výkazy za rok 2015 a dřív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A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3-prod-pro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elková dodávka elektřiny výrobců, jejichž zařízení jsou připojena do lokální distribuční soustavy, do této soustavy (výkazy za rok 2015 a dřív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B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4-prod-cons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elkový odběr elektřiny výrobců, jejichž zařízení jsou připojena do lokální distribuční soustavy, z této soustavy (výkazy za rok 2015 a dřív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C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5-end-cons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Suma konečných spotřeb elektřiny za předávacíma místy výroben (výkazy za rok 2015 a dřív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D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6-local-cons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 toho celková lokální spotřeba výrobců elektřiny spotřebovaná v areálech výroben (výkazy za rok 2015 a dřív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E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7-tot-lds-cons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Celková konečná spotřeba elektřiny v lokální distribuční soustavě (výkazy za rok 2015 a dřív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F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8-tot-loc-cons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 toho celková lokální spotřeba výrobců elektřiny spotřebovaná v lokální distribuční soustavě mimo areály výroben (výkazy za rok 2015 a dřív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0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9-loss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Ztráty elektřiny v lokální distribuční soustavě (výkazy za rok 2015 a dřív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1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10-pdt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ean18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Označení předávacího místa podle smlouvy o připojení k nadřazené soustavě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2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11-voltag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te:voltage-level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Napětí v předávacím místě s nadřazenou soustavou (výkazy za rok 2015 a dříve)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4"/>
            </w:tblGrid>
            <w:tr>
              <w:trPr/>
              <w:tc>
                <w:tcPr>
                  <w:tcW w:w="1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ěsíční výkaz - LDS</w:t>
                  </w:r>
                </w:p>
              </w:tc>
            </w:tr>
            <w:tr>
              <w:trPr/>
              <w:tc>
                <w:tcPr>
                  <w:tcW w:w="1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68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Locali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6" w:name="Link00000013"/>
      <w:bookmarkEnd w:id="1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LDSREPORT/Data/@grid-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0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íť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7" w:name="Link00000014"/>
      <w:bookmarkEnd w:id="1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LDSREPORT/Data/@val-year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2"/>
              <w:gridCol w:w="626"/>
              <w:gridCol w:w="964"/>
            </w:tblGrid>
            <w:tr>
              <w:trPr/>
              <w:tc>
                <w:tcPr>
                  <w:tcW w:w="6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6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k výkazu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8" w:name="Link00000015"/>
      <w:bookmarkEnd w:id="1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LDSREPORT/Data/@val-month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2"/>
              <w:gridCol w:w="626"/>
              <w:gridCol w:w="964"/>
            </w:tblGrid>
            <w:tr>
              <w:trPr/>
              <w:tc>
                <w:tcPr>
                  <w:tcW w:w="6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6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2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ěsíc výkazu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19" w:name="Link00000016"/>
      <w:bookmarkEnd w:id="1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LDSREPORT/Data/@rep-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2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2"/>
              <w:gridCol w:w="626"/>
              <w:gridCol w:w="964"/>
            </w:tblGrid>
            <w:tr>
              <w:trPr/>
              <w:tc>
                <w:tcPr>
                  <w:tcW w:w="6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65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Typ výkazu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0" w:name="Link00000017"/>
      <w:bookmarkEnd w:id="2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LDSREPORT/Data/@version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4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Verze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1" w:name="Link00000018"/>
      <w:bookmarkEnd w:id="2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LDSREPORT/Data/@v1-ds-con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8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6"/>
            </w:tblGrid>
            <w:tr>
              <w:trPr/>
              <w:tc>
                <w:tcPr>
                  <w:tcW w:w="56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6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dběr elektřiny z propojené distribuční soustavy (výkazy za rok 2015 a dřív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2" w:name="Link00000019"/>
      <w:bookmarkEnd w:id="22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LDSREPORT/Data/@v2-ds-supply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8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0"/>
            </w:tblGrid>
            <w:tr>
              <w:trPr/>
              <w:tc>
                <w:tcPr>
                  <w:tcW w:w="59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9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odávka elektřiny do propojené distribuční soustavy (výkazy za rok 2015 a dřív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3" w:name="Link0000001A"/>
      <w:bookmarkEnd w:id="23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LDSREPORT/Data/@v3-prod-pro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elková dodávka elektřiny výrobců, jejichž zařízení jsou připojena do lokální distribuční soustavy, do této soustavy (výkazy za rok 2015 a dřív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4" w:name="Link0000001B"/>
      <w:bookmarkEnd w:id="2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LDSREPORT/Data/@v4-prod-con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8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elkový odběr elektřiny výrobců, jejichž zařízení jsou připojena do lokální distribuční soustavy, z této soustavy (výkazy za rok 2015 a dřív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5" w:name="Link0000001C"/>
      <w:bookmarkEnd w:id="2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LDSREPORT/Data/@v5-end-con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8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39"/>
            </w:tblGrid>
            <w:tr>
              <w:trPr/>
              <w:tc>
                <w:tcPr>
                  <w:tcW w:w="69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93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Suma konečných spotřeb elektřiny za předávacíma místy výroben (výkazy za rok 2015 a dřív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6" w:name="Link0000001D"/>
      <w:bookmarkEnd w:id="2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LDSREPORT/Data/@v6-local-con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8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1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1"/>
            </w:tblGrid>
            <w:tr>
              <w:trPr/>
              <w:tc>
                <w:tcPr>
                  <w:tcW w:w="8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14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 toho celková lokální spotřeba výrobců elektřiny spotřebovaná v areálech výroben (výkazy za rok 2015 a dřív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7" w:name="Link0000001E"/>
      <w:bookmarkEnd w:id="27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LDSREPORT/Data/@v7-tot-lds-con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8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95"/>
            </w:tblGrid>
            <w:tr>
              <w:trPr/>
              <w:tc>
                <w:tcPr>
                  <w:tcW w:w="68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689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elková konečná spotřeba elektřiny v lokální distribuční soustavě (výkazy za rok 2015 a dřív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8" w:name="Link0000001F"/>
      <w:bookmarkEnd w:id="28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LDSREPORT/Data/@v8-tot-loc-con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8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33"/>
            </w:tblGrid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88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 toho celková lokální spotřeba výrobců elektřiny spotřebovaná v lokální distribuční soustavě mimo areály výroben (výkazy za rok 2015 a dřív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29" w:name="Link00000020"/>
      <w:bookmarkEnd w:id="29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LDSREPORT/Data/@v9-loss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8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4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0"/>
            </w:tblGrid>
            <w:tr>
              <w:trPr/>
              <w:tc>
                <w:tcPr>
                  <w:tcW w:w="5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Ztráty elektřiny v lokální distribuční soustavě (výkazy za rok 2015 a dřív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0" w:name="Link00000021"/>
      <w:bookmarkEnd w:id="30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LDSREPORT/Data/@v10-pd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ean18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31"/>
            </w:tblGrid>
            <w:tr>
              <w:trPr/>
              <w:tc>
                <w:tcPr>
                  <w:tcW w:w="57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73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značení předávacího místa podle smlouvy o připojení k nadřazené soustavě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1" w:name="Link00000022"/>
      <w:bookmarkEnd w:id="31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LDSREPORT/Data/@v11-voltag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te:voltage-level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305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30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9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0"/>
            </w:tblGrid>
            <w:tr>
              <w:trPr/>
              <w:tc>
                <w:tcPr>
                  <w:tcW w:w="59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597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Napětí v předávacím místě s nadřazenou soustavou (výkazy za rok 2015 a dříve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2" w:name="Link00000012"/>
      <w:bookmarkEnd w:id="32"/>
      <w:r>
        <w:rPr>
          <w:rFonts w:cs="Arial" w:ascii="Arial" w:hAnsi="Arial"/>
          <w:color w:val="000000"/>
          <w:sz w:val="24"/>
          <w:szCs w:val="24"/>
        </w:rPr>
        <w:t xml:space="preserve">element </w:t>
      </w:r>
      <w:r>
        <w:rPr>
          <w:rFonts w:cs="Arial" w:ascii="Arial" w:hAnsi="Arial"/>
          <w:b/>
          <w:bCs/>
          <w:color w:val="000000"/>
          <w:sz w:val="24"/>
          <w:szCs w:val="24"/>
        </w:rPr>
        <w:t>CDSLDSREPORT/Data/Row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3057525" cy="22955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229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1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row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3"/>
              <w:gridCol w:w="1017"/>
            </w:tblGrid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in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maxOcc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unbounded</w:t>
                  </w:r>
                </w:p>
              </w:tc>
            </w:tr>
            <w:tr>
              <w:trPr/>
              <w:tc>
                <w:tcPr>
                  <w:tcW w:w="80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content </w:t>
                  </w:r>
                </w:p>
              </w:tc>
              <w:tc>
                <w:tcPr>
                  <w:tcW w:w="101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complex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íslo řádk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ow 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u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qty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Quant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DT-count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qty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čet OPM k poslednímu dni v měsíci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DT count to end of month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2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2"/>
            </w:tblGrid>
            <w:tr>
              <w:trPr/>
              <w:tc>
                <w:tcPr>
                  <w:tcW w:w="32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2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Řádek výkazu (výkazy za rok 2016 a dále)</w:t>
                  </w:r>
                </w:p>
              </w:tc>
            </w:tr>
            <w:tr>
              <w:trPr/>
              <w:tc>
                <w:tcPr>
                  <w:tcW w:w="32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3222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port row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3" w:name="Link00000001"/>
      <w:bookmarkEnd w:id="33"/>
      <w:r>
        <w:rPr>
          <w:rFonts w:cs="Arial" w:ascii="Arial" w:hAnsi="Arial"/>
          <w:color w:val="000000"/>
          <w:sz w:val="24"/>
          <w:szCs w:val="24"/>
        </w:rPr>
        <w:t xml:space="preserve">complex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row_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diagram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drawing>
                <wp:inline distT="0" distB="0" distL="0" distR="0">
                  <wp:extent cx="2390775" cy="17526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1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6"/>
              <w:gridCol w:w="2314"/>
            </w:tblGrid>
            <w:tr>
              <w:trPr/>
              <w:tc>
                <w:tcPr>
                  <w:tcW w:w="78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element </w:t>
                  </w:r>
                </w:p>
              </w:tc>
              <w:tc>
                <w:tcPr>
                  <w:tcW w:w="231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1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CDSLDSREPORT/Data/Row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ttribut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8"/>
              <w:gridCol w:w="1409"/>
              <w:gridCol w:w="1409"/>
              <w:gridCol w:w="1410"/>
              <w:gridCol w:w="1409"/>
              <w:gridCol w:w="1421"/>
            </w:tblGrid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Nam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Type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Default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Fixed  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annotation</w:t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3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id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>derived by: xsd:string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required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Číslo řádku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Row ID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4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valu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qty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Množství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Quantity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5">
                    <w:r>
                      <w:rPr>
                        <w:rStyle w:val="InternetLink"/>
                        <w:rFonts w:cs="Arial" w:ascii="Arial" w:hAnsi="Arial"/>
                        <w:color w:val="0000FF"/>
                        <w:sz w:val="16"/>
                        <w:szCs w:val="16"/>
                        <w:u w:val="single"/>
                      </w:rPr>
                      <w:t>PDT-count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02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qty_type</w:t>
                    </w:r>
                  </w:hyperlink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optional  </w:t>
                  </w:r>
                </w:p>
              </w:tc>
              <w:tc>
                <w:tcPr>
                  <w:tcW w:w="14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</w:p>
              </w:tc>
              <w:tc>
                <w:tcPr>
                  <w:tcW w:w="14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 </w:t>
                  </w:r>
                </w:p>
              </w:tc>
              <w:tc>
                <w:tcPr>
                  <w:tcW w:w="1421" w:type="dxa"/>
                  <w:tcBorders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66"/>
                  </w:tblGrid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očet OPM k poslednímu dni v měsíci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808080"/>
                            <w:sz w:val="16"/>
                            <w:szCs w:val="16"/>
                          </w:rPr>
                          <w:t>documentation</w:t>
                        </w:r>
                      </w:p>
                    </w:tc>
                  </w:tr>
                  <w:tr>
                    <w:trPr/>
                    <w:tc>
                      <w:tcPr>
                        <w:tcW w:w="1266" w:type="dxa"/>
                        <w:tcBorders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rPr>
                            <w:rFonts w:ascii="Arial" w:hAnsi="Arial" w:cs="Arial"/>
                            <w:sz w:val="24"/>
                            <w:szCs w:val="24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PDT count to end of month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4" w:name="Link00000023"/>
      <w:bookmarkEnd w:id="34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row_type/@id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804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80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equire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626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62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0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Číslo řádku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Row ID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5" w:name="Link00000024"/>
      <w:bookmarkEnd w:id="35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row_type/@valu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qty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1333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6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+(\.\d{1,3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66"/>
            </w:tblGrid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Množství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1266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Quantity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6" w:name="Link00000025"/>
      <w:bookmarkEnd w:id="36"/>
      <w:r>
        <w:rPr>
          <w:rFonts w:cs="Arial" w:ascii="Arial" w:hAnsi="Arial"/>
          <w:color w:val="000000"/>
          <w:sz w:val="24"/>
          <w:szCs w:val="24"/>
        </w:rPr>
        <w:t xml:space="preserve">attribute </w:t>
      </w:r>
      <w:r>
        <w:rPr>
          <w:rFonts w:cs="Arial" w:ascii="Arial" w:hAnsi="Arial"/>
          <w:b/>
          <w:bCs/>
          <w:color w:val="000000"/>
          <w:sz w:val="24"/>
          <w:szCs w:val="24"/>
        </w:rPr>
        <w:t>row_type/@PDT-count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hyperlink w:anchor="Link00000002">
              <w:r>
                <w:rPr>
                  <w:rStyle w:val="InternetLink"/>
                  <w:rFonts w:cs="Arial" w:ascii="Arial" w:hAnsi="Arial"/>
                  <w:b/>
                  <w:bCs/>
                  <w:color w:val="0000FF"/>
                  <w:sz w:val="16"/>
                  <w:szCs w:val="16"/>
                  <w:u w:val="single"/>
                </w:rPr>
                <w:t>qty_type</w:t>
              </w:r>
            </w:hyperlink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propertie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3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1"/>
              <w:gridCol w:w="777"/>
            </w:tblGrid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isRef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58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use </w:t>
                  </w:r>
                </w:p>
              </w:tc>
              <w:tc>
                <w:tcPr>
                  <w:tcW w:w="777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optional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1333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6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+(\.\d{1,3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20"/>
            </w:tblGrid>
            <w:tr>
              <w:trPr/>
              <w:tc>
                <w:tcPr>
                  <w:tcW w:w="29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očet OPM k poslednímu dni v měsíci</w:t>
                  </w:r>
                </w:p>
              </w:tc>
            </w:tr>
            <w:tr>
              <w:trPr/>
              <w:tc>
                <w:tcPr>
                  <w:tcW w:w="29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292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PDT count to end of month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bookmarkStart w:id="37" w:name="Link00000002"/>
      <w:bookmarkEnd w:id="37"/>
      <w:r>
        <w:rPr>
          <w:rFonts w:cs="Arial" w:ascii="Arial" w:hAnsi="Arial"/>
          <w:color w:val="000000"/>
          <w:sz w:val="24"/>
          <w:szCs w:val="24"/>
        </w:rPr>
        <w:t xml:space="preserve">simpleType </w:t>
      </w:r>
      <w:r>
        <w:rPr>
          <w:rFonts w:cs="Arial" w:ascii="Arial" w:hAnsi="Arial"/>
          <w:b/>
          <w:bCs/>
          <w:color w:val="000000"/>
          <w:sz w:val="24"/>
          <w:szCs w:val="24"/>
        </w:rPr>
        <w:t>qty_type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8768"/>
      </w:tblGrid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16"/>
                <w:szCs w:val="16"/>
              </w:rPr>
              <w:t>type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restriction of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xsd:string</w:t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used by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5"/>
              <w:gridCol w:w="3285"/>
            </w:tblGrid>
            <w:tr>
              <w:trPr/>
              <w:tc>
                <w:tcPr>
                  <w:tcW w:w="87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ttributes </w:t>
                  </w:r>
                </w:p>
              </w:tc>
              <w:tc>
                <w:tcPr>
                  <w:tcW w:w="32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hyperlink w:anchor="Link00000025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row_type/@PDT-count</w:t>
                    </w:r>
                  </w:hyperlink>
                  <w:r>
                    <w:rPr>
                      <w:rFonts w:cs="Arial" w:ascii="Arial" w:hAnsi="Arial"/>
                      <w:b/>
                      <w:bCs/>
                      <w:color w:val="000000"/>
                      <w:sz w:val="16"/>
                      <w:szCs w:val="16"/>
                    </w:rPr>
                    <w:t xml:space="preserve"> </w:t>
                  </w:r>
                  <w:hyperlink w:anchor="Link00000024">
                    <w:r>
                      <w:rPr>
                        <w:rStyle w:val="InternetLink"/>
                        <w:rFonts w:cs="Arial" w:ascii="Arial" w:hAnsi="Arial"/>
                        <w:b/>
                        <w:bCs/>
                        <w:color w:val="0000FF"/>
                        <w:sz w:val="16"/>
                        <w:szCs w:val="16"/>
                        <w:u w:val="single"/>
                      </w:rPr>
                      <w:t>row_type/@value</w:t>
                    </w:r>
                  </w:hyperlink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facets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1333"/>
              <w:gridCol w:w="964"/>
            </w:tblGrid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Kind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Value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 xml:space="preserve">annotation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maxLength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16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00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pattern </w:t>
                  </w:r>
                </w:p>
              </w:tc>
              <w:tc>
                <w:tcPr>
                  <w:tcW w:w="1333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 xml:space="preserve">-?\d+(\.\d{1,3})? </w:t>
                  </w:r>
                </w:p>
              </w:tc>
              <w:tc>
                <w:tcPr>
                  <w:tcW w:w="964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75"/>
              <w:jc w:val="right"/>
              <w:rPr>
                <w:rFonts w:ascii="Arial" w:hAnsi="Arial" w:cs="Arial"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</w:rPr>
              <w:t>annotation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9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30"/>
            </w:tblGrid>
            <w:tr>
              <w:trPr/>
              <w:tc>
                <w:tcPr>
                  <w:tcW w:w="49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9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esetinné číslo na max. tři des. místa (ne exponenciální tvar)</w:t>
                  </w:r>
                </w:p>
              </w:tc>
            </w:tr>
            <w:tr>
              <w:trPr/>
              <w:tc>
                <w:tcPr>
                  <w:tcW w:w="49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808080"/>
                      <w:sz w:val="16"/>
                      <w:szCs w:val="16"/>
                    </w:rPr>
                    <w:t>documentation</w:t>
                  </w:r>
                </w:p>
              </w:tc>
            </w:tr>
            <w:tr>
              <w:trPr/>
              <w:tc>
                <w:tcPr>
                  <w:tcW w:w="493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Decimal number - max. 3 decimal places (not an exponential form)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7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808080"/>
          <w:sz w:val="16"/>
          <w:szCs w:val="16"/>
        </w:rPr>
        <w:t xml:space="preserve">XML Schema documentation generated by </w:t>
      </w:r>
      <w:hyperlink r:id="rId9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XMLSpy</w:t>
        </w:r>
      </w:hyperlink>
      <w:r>
        <w:rPr>
          <w:rFonts w:cs="Arial" w:ascii="Arial" w:hAnsi="Arial"/>
          <w:color w:val="808080"/>
          <w:sz w:val="16"/>
          <w:szCs w:val="16"/>
        </w:rPr>
        <w:t xml:space="preserve"> Schema Editor </w:t>
      </w:r>
      <w:hyperlink r:id="rId10">
        <w:r>
          <w:rPr>
            <w:rStyle w:val="InternetLink"/>
            <w:rFonts w:cs="Arial" w:ascii="Arial" w:hAnsi="Arial"/>
            <w:b/>
            <w:bCs/>
            <w:color w:val="0000FF"/>
            <w:sz w:val="16"/>
            <w:szCs w:val="16"/>
            <w:u w:val="single"/>
          </w:rPr>
          <w:t>http://www.altova.com/xmlspy</w:t>
        </w:r>
      </w:hyperlink>
    </w:p>
    <w:sectPr>
      <w:type w:val="nextPage"/>
      <w:pgSz w:w="12240" w:h="15840"/>
      <w:pgMar w:left="1200" w:right="12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www.altova.com/xmlspy" TargetMode="External"/><Relationship Id="rId10" Type="http://schemas.openxmlformats.org/officeDocument/2006/relationships/hyperlink" Target="http://www.altova.com/xmlspy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1:25:00Z</dcterms:created>
  <dc:creator>Sedmihradsky, Martin</dc:creator>
  <dc:description/>
  <cp:keywords/>
  <dc:language>en-US</dc:language>
  <cp:lastModifiedBy>Sedmihradsky, Martin</cp:lastModifiedBy>
  <dcterms:modified xsi:type="dcterms:W3CDTF">2016-01-19T11:25:00Z</dcterms:modified>
  <cp:revision>3</cp:revision>
  <dc:subject/>
  <dc:title/>
</cp:coreProperties>
</file>