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SFVOTPSK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124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sfvot/psk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</w:tblGrid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</w:tr>
      <w:tr>
        <w:trPr/>
        <w:tc>
          <w:tcPr>
            <w:tcW w:w="107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FVOTPS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57575" cy="6238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7575" cy="623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SK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9"/>
              <w:gridCol w:w="1444"/>
              <w:gridCol w:w="1401"/>
              <w:gridCol w:w="1400"/>
              <w:gridCol w:w="1401"/>
              <w:gridCol w:w="1421"/>
            </w:tblGrid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boolean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unsignedByte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39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4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8"/>
            </w:tblGrid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Hlavni element pro PSK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of total 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5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6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7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8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unsignedBy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9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A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1"/>
      <w:bookmarkEnd w:id="7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4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8"/>
            </w:tblGrid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ilatele zpravy, tzn. OTE, a.s.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4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13 Sender identification - OTE, a.s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2"/>
      <w:bookmarkEnd w:id="8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561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64" r="-24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47"/>
            </w:tblGrid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rijemce, resp. odesilatele pozadavku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74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3"/>
      <w:bookmarkEnd w:id="9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371600" cy="876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41" r="-26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. Pokud není element obsažen v cílovém XML nebyl report generován na základě XML požadavku.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, if any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4"/>
      <w:bookmarkEnd w:id="1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514600" cy="32480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24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ut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 generová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oduction timestamp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From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from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T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do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t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tl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ázev report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port titl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- měsíční, 2 - finální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- monthly, 2 - fina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93"/>
            </w:tblGrid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Fakturace PSK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C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@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4"/>
            </w:tblGrid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 generování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roduction timestam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D"/>
      <w:bookmarkEnd w:id="1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@dateFrom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d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from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E"/>
      <w:bookmarkEnd w:id="1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@dateT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do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t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F"/>
      <w:bookmarkEnd w:id="1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@titl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ázev report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titl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10"/>
      <w:bookmarkEnd w:id="1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02"/>
            </w:tblGrid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- měsíční, 2 - finální)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0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- monthly, 2 - fina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0B"/>
      <w:bookmarkEnd w:id="16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24150" cy="3829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4150" cy="382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Group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otal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ic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AX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ea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identifikace participant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 participant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co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Č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gistration number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na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krácený název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short na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artic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ednoznačný identifikátor účastníka trh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participant's unique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6"/>
            </w:tblGrid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participanta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articipant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3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@dic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IČ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X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4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@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2"/>
            </w:tblGrid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identifikace participanta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26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participant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5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@ico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7"/>
            </w:tblGrid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Č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5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gistration number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6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@na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5"/>
            </w:tblGrid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krácený název účastníka trhu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short na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7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@partic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71"/>
            </w:tblGrid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ednoznačný identifikátor účastníka trhu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7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participant's unique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1"/>
      <w:bookmarkEnd w:id="2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19425" cy="18764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9425" cy="187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1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ummary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ontract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kontraktu (0 nákup, 1 prodej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ontract type (0 buy, 1 sell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3"/>
            </w:tblGrid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kupina obchodů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45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A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@contract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3"/>
            </w:tblGrid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kontraktu (0 nákup, 1 prodej)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57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ntract type (0 buy, 1 sell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8"/>
      <w:bookmarkEnd w:id="2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200275" cy="26098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260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radeD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at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obchod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rade d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N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zúčtování (1 měsíční, 2 reklamace)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ettlement type (1 monthly, 2 claims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B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/@tradeD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at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6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obchodu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d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C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/@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D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E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/@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18"/>
            </w:tblGrid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zúčtování (1 měsíční, 2 reklamace)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01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ettlement type (1 monthly, 2 claims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1F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Data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19"/>
      <w:bookmarkEnd w:id="3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Summar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81250" cy="16478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N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93"/>
            </w:tblGrid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y za skupinu obchodů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9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group totals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0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Summary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21"/>
      <w:bookmarkEnd w:id="3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Summary/@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22"/>
      <w:bookmarkEnd w:id="3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radeGroup/Summary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12"/>
      <w:bookmarkEnd w:id="3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838325" cy="29337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12" r="-2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293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812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olu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olum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N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bez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amount without 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Rat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azba 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he VAT rat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PH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a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mou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:decima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ástka s dan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Amount with tax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currenc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n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urrenc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em PSK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otal PSK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3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volu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um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4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amountN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7"/>
            </w:tblGrid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bez DPH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amount without 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25"/>
      <w:bookmarkEnd w:id="3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vatRat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azba 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he VAT rat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8" w:name="Link00000026"/>
      <w:bookmarkEnd w:id="3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va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PH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9" w:name="Link00000027"/>
      <w:bookmarkEnd w:id="3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am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decima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5"/>
            </w:tblGrid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ástka s daní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5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Amount with ta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0" w:name="Link00000028"/>
      <w:bookmarkEnd w:id="4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FVOTPSK/PSK/Rut/Total/@currenc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na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urrenc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12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3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yperlink" Target="http://www.altova.com/xmlspy" TargetMode="External"/><Relationship Id="rId13" Type="http://schemas.openxmlformats.org/officeDocument/2006/relationships/hyperlink" Target="http://www.altova.com/xmlspy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21:28:00Z</dcterms:created>
  <dc:creator>Sedmihradsky, Martin</dc:creator>
  <dc:description/>
  <cp:keywords/>
  <dc:language>en-US</dc:language>
  <cp:lastModifiedBy>Sedmihradsky, Martin</cp:lastModifiedBy>
  <dcterms:modified xsi:type="dcterms:W3CDTF">2016-02-29T21:29:00Z</dcterms:modified>
  <cp:revision>3</cp:revision>
  <dc:subject/>
  <dc:title/>
</cp:coreProperties>
</file>