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ote_globals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81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globals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29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4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186"/>
      </w:tblGrid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Provider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13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13_1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7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18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8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languag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9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p_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A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msg-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B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pod_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C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ask_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D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trade_id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2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E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voltage-level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DataProvider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809875" cy="1400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p_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oskytovatele dat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provider identification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0"/>
            </w:tblGrid>
            <w:tr>
              <w:trPr/>
              <w:tc>
                <w:tcPr>
                  <w:tcW w:w="2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4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identifikaci poskytovatele da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2"/>
      <w:bookmarkEnd w:id="1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ceiverIdentification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143250" cy="1400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6" r="-1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p_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příjemce - EAN13 nebo 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receiver identification - EAN13 or 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24"/>
            </w:tblGrid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identifikaci příjemce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4"/>
      <w:bookmarkEnd w:id="2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eference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771775" cy="771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47" r="-13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177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ace předešlé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revious message identification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</w:tblGrid>
            <w:tr>
              <w:trPr/>
              <w:tc>
                <w:tcPr>
                  <w:tcW w:w="20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referenční zpráv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6"/>
      <w:bookmarkEnd w:id="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SenderIdentification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228975" cy="1504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derived by: </w:t>
                  </w: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mp_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odesílatele (tvůrce obchodního pokynu) - EAN13 nebo EIC kod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EAN13 Sender identification (author of trade instruction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coding-sche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ruh identifikátoru - 14-EAN13, 15-EIC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cation type - 14=EAN13, 15=EIC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4"/>
            </w:tblGrid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8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identifikaci odesílatele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1"/>
      <w:bookmarkEnd w:id="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A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3"/>
      <w:bookmarkEnd w:id="5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n13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AN 13 znaků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3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5"/>
      <w:bookmarkEnd w:id="6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n13_1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6"/>
            </w:tblGrid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AN 13 - 18 znaků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4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3 - 18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7"/>
      <w:bookmarkEnd w:id="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ean18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ean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26"/>
            </w:tblGrid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EAN 18 znaků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AN 18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8"/>
      <w:bookmarkEnd w:id="8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5"/>
            </w:tblGrid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jazyk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nguag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9"/>
      <w:bookmarkEnd w:id="9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p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3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51"/>
            </w:tblGrid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pseudo-EIC kód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95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EIC code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0A"/>
      <w:bookmarkEnd w:id="10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msg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35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</w:tblGrid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číslo zprávy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numb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0B"/>
      <w:bookmarkEnd w:id="11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pod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in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03"/>
            </w:tblGrid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OPM (EAN, EIC)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D type (EAN, EIC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C"/>
      <w:bookmarkEnd w:id="12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ask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59"/>
            </w:tblGrid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číslo úlohy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5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ask numb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D"/>
      <w:bookmarkEnd w:id="13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trade_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7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1"/>
            </w:tblGrid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pro číslo obchodu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79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rade number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E"/>
      <w:bookmarkEnd w:id="14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voltage-leve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00"/>
            </w:tblGrid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Typ pro napěťovou úroveň </w:t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10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oltage level typ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6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7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altova.com/xmlspy" TargetMode="External"/><Relationship Id="rId7" Type="http://schemas.openxmlformats.org/officeDocument/2006/relationships/hyperlink" Target="http://www.altova.com/xmlspy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21:08:00Z</dcterms:created>
  <dc:creator>Sedmihradsky, Martin</dc:creator>
  <dc:description/>
  <cp:keywords/>
  <dc:language>en-US</dc:language>
  <cp:lastModifiedBy>Sedmihradsky, Martin</cp:lastModifiedBy>
  <dcterms:modified xsi:type="dcterms:W3CDTF">2010-05-15T21:08:00Z</dcterms:modified>
  <cp:revision>3</cp:revision>
  <dc:subject/>
  <dc:title/>
</cp:coreProperties>
</file>