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CLAIM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31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claim/su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</w:tblGrid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CLAIM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3370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á se o Přehled plateb a reklamcí OTE, v opačném případě (0, false) o Přehled plateb a reklam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á se o Přehled plateb a reklamcí OTE, v opačném případě (0, false) o Přehled plateb a reklamc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6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57475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15770" cy="7971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" r="-1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797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IEP - Kladné odchylky,</w:t>
                          <w:br/>
                          <w:t xml:space="preserve">                                                 IEM - Záporné odchylky</w:t>
                          <w:br/>
                          <w:t xml:space="preserve">                                                 IEP-SZ - Kladné odchylky,</w:t>
                          <w:br/>
                          <w:t xml:space="preserve">                                                 IEM-SZ - Záporné odchylky</w:t>
                          <w:br/>
                          <w:t xml:space="preserve">                                                 VD--SZ - VDT odběr - vyúčtování daně z el.,</w:t>
                          <w:br/>
                          <w:t xml:space="preserve">                                                 AC+ - ACT dodávka</w:t>
                          <w:br/>
                          <w:t xml:space="preserve">                                                 AC- - ACT nedodávka</w:t>
                          <w:br/>
                          <w:t xml:space="preserve">                                                 DT-CZK - Denní trh</w:t>
                          <w:br/>
                          <w:t xml:space="preserve">                                                 DT-EUR - Denní trh</w:t>
                          <w:br/>
                          <w:t xml:space="preserve">                                                 EMD - Vypořádání stavu nouze z koord. DT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VD+ - VDT dodávka,</w:t>
                          <w:br/>
                          <w:t xml:space="preserve">                                                 VD- - VDT odběr,</w:t>
                          <w:br/>
                          <w:t xml:space="preserve">                                                 BTD - Blokový trh - denní,</w:t>
                          <w:br/>
                          <w:t xml:space="preserve">                                                 PSK - Agregovaná RE,</w:t>
                          <w:br/>
                          <w:t xml:space="preserve">                                                 PP1 - Popl. za služby</w:t>
                          <w:br/>
                          <w:t xml:space="preserve">                                                 PP2 - Popl. za spotřebu</w:t>
                          <w:br/>
                          <w:t xml:space="preserve">                                                 PP3 - Popl. za zobchod. en.</w:t>
                          <w:br/>
                          <w:t xml:space="preserve">                                                 PP4 - Popl. za CDS</w:t>
                          <w:br/>
                          <w:t xml:space="preserve">                                                 PP5 - Popl. za VD trh</w:t>
                          <w:br/>
                          <w:t xml:space="preserve">                                                 PP6 - Popl. za vyrovnávací trh</w:t>
                          <w:br/>
                          <w:t xml:space="preserve">                                                 PP7 - Popl. za obchod. na BT</w:t>
                          <w:br/>
                          <w:t xml:space="preserve">                                                 PP8 - Popl. za doplnění FZ</w:t>
                          <w:br/>
                          <w:t xml:space="preserve">                                                 PRF - Platba za profil - služby z řízení úzkého místa</w:t>
                          <w:br/>
                          <w:t xml:space="preserve">                                                 R01 - Fixní poplatek REMIT</w:t>
                          <w:br/>
                          <w:t xml:space="preserve">                                                 R02 - Poplatek REMIT reporting – transakce</w:t>
                          <w:br/>
                          <w:t xml:space="preserve">                                                 R03 - Poplatek REMIT reporting – příkaz</w:t>
                          <w:br/>
                          <w:t xml:space="preserve">                                                 VT+ - Dodávka RE+ z VT</w:t>
                          <w:br/>
                          <w:t xml:space="preserve">                                                 VT- - Dodávka RE- z VT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</w:t>
                          <w:br/>
                          <w:t xml:space="preserve">                                                 IEP - Positive imbalance,</w:t>
                          <w:br/>
                          <w:t xml:space="preserve">                                                 IEM - Negative imbalance</w:t>
                          <w:br/>
                          <w:t xml:space="preserve">                                                 IEP-SZ - Positive imbalance,</w:t>
                          <w:br/>
                          <w:t xml:space="preserve">                                                 IEM-SZ - Negative imbalance</w:t>
                          <w:br/>
                          <w:t xml:space="preserve">                                                 VD--SZ - IM consumption - el. tax settlement,</w:t>
                          <w:br/>
                          <w:t xml:space="preserve">                                                 AC+ - ACT - Positive relating energy</w:t>
                          <w:br/>
                          <w:t xml:space="preserve">                                                 AC- - ACT - Negative relating energy</w:t>
                          <w:br/>
                          <w:t xml:space="preserve">                                                 DT-CZK - Day-ahead market,</w:t>
                          <w:br/>
                          <w:t xml:space="preserve">                                                 DT-EUR - Day-ahead market,</w:t>
                          <w:br/>
                          <w:t xml:space="preserve">                                                 EMD - Settlement of emergency from Day-ahead market CZ-SK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VD+ - IM supply,</w:t>
                          <w:br/>
                          <w:t xml:space="preserve">                                                 VD- - IM consumption,</w:t>
                          <w:br/>
                          <w:t xml:space="preserve">                                                 BTD - Block market,</w:t>
                          <w:br/>
                          <w:t xml:space="preserve">                                                 PSK - Agregated RE</w:t>
                          <w:br/>
                          <w:t xml:space="preserve">                                                 PP1 - Fees - services</w:t>
                          <w:br/>
                          <w:t xml:space="preserve">                                                 PP2 - Fees - consumption</w:t>
                          <w:br/>
                          <w:t xml:space="preserve">                                                 PP3 - Fees - trading day</w:t>
                          <w:br/>
                          <w:t xml:space="preserve">                                                 PP4 - Fees - CDS</w:t>
                          <w:br/>
                          <w:t xml:space="preserve">                                                 PP5 - Fees - IM</w:t>
                          <w:br/>
                          <w:t xml:space="preserve">                                                 PP6 - Fees - BM</w:t>
                          <w:br/>
                          <w:t xml:space="preserve">                                                 PP7 - Fee for BM</w:t>
                          <w:br/>
                          <w:t xml:space="preserve">                                                 PP8 - Fee for compensation</w:t>
                          <w:br/>
                          <w:t xml:space="preserve">                                                 PRF - Settlement for PRF</w:t>
                          <w:br/>
                          <w:t xml:space="preserve">                                                 R01 - REMIT fixed fee</w:t>
                          <w:br/>
                          <w:t xml:space="preserve">                                                 R02 - REMIT transaction fee</w:t>
                          <w:br/>
                          <w:t xml:space="preserve">                                                 R03 - REMIT order fee</w:t>
                          <w:br/>
                          <w:t xml:space="preserve">                                                 VT+ - Positive RE from BalM</w:t>
                          <w:br/>
                          <w:t xml:space="preserve">                                                 VT- - Negative RE from BalM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3"/>
            </w:tblGrid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5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5505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50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payments and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payments and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un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ratka daně z ele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und of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diff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diff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refu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ratka daně z ele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CLAIMSUM/Claim/Rut/TradeGroup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8:00Z</dcterms:created>
  <dc:creator>Sedmihradsky, Martin</dc:creator>
  <dc:description/>
  <cp:keywords/>
  <dc:language>en-US</dc:language>
  <cp:lastModifiedBy>Sedmihradsky, Martin</cp:lastModifiedBy>
  <dcterms:modified xsi:type="dcterms:W3CDTF">2015-11-30T14:18:00Z</dcterms:modified>
  <cp:revision>3</cp:revision>
  <dc:subject/>
  <dc:title/>
</cp:coreProperties>
</file>