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CDSIDIS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4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017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0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0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0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cds/idis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0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</w:tblGrid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CDSIDIS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22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2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23</w:t>
                  </w:r>
                </w:p>
              </w:tc>
              <w:tc>
                <w:tcPr>
                  <w:tcW w:w="4221" w:type="dxa"/>
                  <w:tcBorders/>
                </w:tcPr>
                <w:tbl>
                  <w:tblPr>
                    <w:tblW w:w="28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94"/>
                  </w:tblGrid>
                  <w:tr>
                    <w:trPr/>
                    <w:tc>
                      <w:tcPr>
                        <w:tcW w:w="28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kutečná data pro fakturaci distribuce</w:t>
                        </w:r>
                      </w:p>
                    </w:tc>
                  </w:tr>
                  <w:tr>
                    <w:trPr/>
                    <w:tc>
                      <w:tcPr>
                        <w:tcW w:w="28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ase data of DGI IC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26</w:t>
                  </w:r>
                </w:p>
              </w:tc>
              <w:tc>
                <w:tcPr>
                  <w:tcW w:w="4221" w:type="dxa"/>
                  <w:tcBorders/>
                </w:tcPr>
                <w:tbl>
                  <w:tblPr>
                    <w:tblW w:w="18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26"/>
                  </w:tblGrid>
                  <w:tr>
                    <w:trPr/>
                    <w:tc>
                      <w:tcPr>
                        <w:tcW w:w="18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y DUF MO</w:t>
                        </w:r>
                      </w:p>
                    </w:tc>
                  </w:tr>
                  <w:tr>
                    <w:trPr/>
                    <w:tc>
                      <w:tcPr>
                        <w:tcW w:w="18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ase data of DGI RC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34</w:t>
                  </w:r>
                </w:p>
              </w:tc>
              <w:tc>
                <w:tcPr>
                  <w:tcW w:w="4221" w:type="dxa"/>
                  <w:tcBorders/>
                </w:tcPr>
                <w:tbl>
                  <w:tblPr>
                    <w:tblW w:w="40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05"/>
                  </w:tblGrid>
                  <w:tr>
                    <w:trPr/>
                    <w:tc>
                      <w:tcPr>
                        <w:tcW w:w="40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kutečná data pro fakturaci distribuce - výstup z CDS</w:t>
                        </w:r>
                      </w:p>
                    </w:tc>
                  </w:tr>
                  <w:tr>
                    <w:trPr/>
                    <w:tc>
                      <w:tcPr>
                        <w:tcW w:w="40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ase data of DGI ICS - outpu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4221" w:type="dxa"/>
                  <w:tcBorders/>
                </w:tcPr>
                <w:tbl>
                  <w:tblPr>
                    <w:tblW w:w="31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95"/>
                  </w:tblGrid>
                  <w:tr>
                    <w:trPr/>
                    <w:tc>
                      <w:tcPr>
                        <w:tcW w:w="31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y DUF MO - výstupní zpráva CDS</w:t>
                        </w:r>
                      </w:p>
                    </w:tc>
                  </w:tr>
                  <w:tr>
                    <w:trPr/>
                    <w:tc>
                      <w:tcPr>
                        <w:tcW w:w="31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ase data of DGI RCS - outpu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7"/>
            </w:tblGrid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specifying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@langu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languag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</w:tblGrid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@interv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8"/>
            </w:tblGrid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terval platnosti dat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validity interv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,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,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6"/>
            </w:tblGrid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žadavku na odpověď (1=ANO, 0=NE)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(1=YES, 0=NO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@split-count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</w:tblGrid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řadí zprávy v rámci odpovědi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order within respons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@split-las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4"/>
            </w:tblGrid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slední zpráva</w:t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ast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Send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Receiv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Referen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M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D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@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ean18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3"/>
            </w:tblGrid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8 identifikující lokalitu (OPM)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AN18 - Locality (PDT) identification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@inv_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0"/>
            </w:tblGrid>
            <w:tr>
              <w:trPr/>
              <w:tc>
                <w:tcPr>
                  <w:tcW w:w="46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faktury, od 2016 povinný (používané od 1.1.2016)</w:t>
                  </w:r>
                </w:p>
              </w:tc>
            </w:tr>
            <w:tr>
              <w:trPr/>
              <w:tc>
                <w:tcPr>
                  <w:tcW w:w="46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voice identification, since 2016 required (use from 1.1.2016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@q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@qty-V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4"/>
            </w:tblGrid>
            <w:tr>
              <w:trPr/>
              <w:tc>
                <w:tcPr>
                  <w:tcW w:w="37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a práce ve VT [kWh] (používané od 1.1.2016)</w:t>
                  </w:r>
                </w:p>
              </w:tc>
            </w:tr>
            <w:tr>
              <w:trPr/>
              <w:tc>
                <w:tcPr>
                  <w:tcW w:w="37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 of energy in HT [kWh] (use from 1.1.2016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@qty-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6"/>
            </w:tblGrid>
            <w:tr>
              <w:trPr/>
              <w:tc>
                <w:tcPr>
                  <w:tcW w:w="50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0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a práce ve NT [kWh], od 2016 povinný (používané od 1.1.2016)</w:t>
                  </w:r>
                </w:p>
              </w:tc>
            </w:tr>
            <w:tr>
              <w:trPr/>
              <w:tc>
                <w:tcPr>
                  <w:tcW w:w="50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0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 of energy in LT [kWh], since 2016 required (use from 1.1.2016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@inv-per-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1"/>
            </w:tblGrid>
            <w:tr>
              <w:trPr/>
              <w:tc>
                <w:tcPr>
                  <w:tcW w:w="52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2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čátek fakturačního období (pro status NEF u DUF MO interval od)</w:t>
                  </w:r>
                </w:p>
              </w:tc>
            </w:tr>
            <w:tr>
              <w:trPr/>
              <w:tc>
                <w:tcPr>
                  <w:tcW w:w="52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2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eginning of invoicing period (for status NEF in DGI RCS interval from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@inv-per-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9"/>
            </w:tblGrid>
            <w:tr>
              <w:trPr/>
              <w:tc>
                <w:tcPr>
                  <w:tcW w:w="49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9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nec fakturačního období (pro status NEF u DUF MO interval do)</w:t>
                  </w:r>
                </w:p>
              </w:tc>
            </w:tr>
            <w:tr>
              <w:trPr/>
              <w:tc>
                <w:tcPr>
                  <w:tcW w:w="49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9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d of invoicing period (for status NEF in DGI RCS interval to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@contract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604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S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4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83"/>
                  </w:tblGrid>
                  <w:tr>
                    <w:trPr/>
                    <w:tc>
                      <w:tcPr>
                        <w:tcW w:w="41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družená smlouva na dodávku a distribuci</w:t>
                        </w:r>
                      </w:p>
                    </w:tc>
                  </w:tr>
                  <w:tr>
                    <w:trPr/>
                    <w:tc>
                      <w:tcPr>
                        <w:tcW w:w="41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tract on composite service of distribution and supp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U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2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40"/>
                  </w:tblGrid>
                  <w:tr>
                    <w:trPr/>
                    <w:tc>
                      <w:tcPr>
                        <w:tcW w:w="2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mlouva pouze na dodávku</w:t>
                        </w:r>
                      </w:p>
                    </w:tc>
                  </w:tr>
                  <w:tr>
                    <w:trPr/>
                    <w:tc>
                      <w:tcPr>
                        <w:tcW w:w="2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tract on supply service on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BC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2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1"/>
                  </w:tblGrid>
                  <w:tr>
                    <w:trPr/>
                    <w:tc>
                      <w:tcPr>
                        <w:tcW w:w="29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ýkup elektřiny formou výkupních cen</w:t>
                        </w:r>
                      </w:p>
                    </w:tc>
                  </w:tr>
                  <w:tr>
                    <w:trPr/>
                    <w:tc>
                      <w:tcPr>
                        <w:tcW w:w="29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eed-in tariff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TC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43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88"/>
                  </w:tblGrid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ýkup elektřiny formou vynuceného výkupu při zel. bonusu</w:t>
                        </w:r>
                      </w:p>
                    </w:tc>
                  </w:tr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Green bonu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TC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16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84"/>
                  </w:tblGrid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ržní výkup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arket price buy u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2"/>
            </w:tblGrid>
            <w:tr>
              <w:trPr/>
              <w:tc>
                <w:tcPr>
                  <w:tcW w:w="26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smlouvy, od 2016 povinný</w:t>
                  </w:r>
                </w:p>
              </w:tc>
            </w:tr>
            <w:tr>
              <w:trPr/>
              <w:tc>
                <w:tcPr>
                  <w:tcW w:w="26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tract type, since 2016 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@supplyDS-q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9"/>
            </w:tblGrid>
            <w:tr>
              <w:trPr/>
              <w:tc>
                <w:tcPr>
                  <w:tcW w:w="21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dávka do DS - množství</w:t>
                  </w:r>
                </w:p>
              </w:tc>
            </w:tr>
            <w:tr>
              <w:trPr/>
              <w:tc>
                <w:tcPr>
                  <w:tcW w:w="21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S supply - quant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@statu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6178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61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V</w:t>
                  </w:r>
                </w:p>
              </w:tc>
              <w:tc>
                <w:tcPr>
                  <w:tcW w:w="6178" w:type="dxa"/>
                  <w:tcBorders/>
                </w:tcPr>
                <w:tbl>
                  <w:tblPr>
                    <w:tblW w:w="24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49"/>
                  </w:tblGrid>
                  <w:tr>
                    <w:trPr/>
                    <w:tc>
                      <w:tcPr>
                        <w:tcW w:w="24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akturace/První platná hodnota</w:t>
                        </w:r>
                      </w:p>
                    </w:tc>
                  </w:tr>
                  <w:tr>
                    <w:trPr/>
                    <w:tc>
                      <w:tcPr>
                        <w:tcW w:w="24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voicing/First valid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SP</w:t>
                  </w:r>
                </w:p>
              </w:tc>
              <w:tc>
                <w:tcPr>
                  <w:tcW w:w="6178" w:type="dxa"/>
                  <w:tcBorders/>
                </w:tcPr>
                <w:tbl>
                  <w:tblPr>
                    <w:tblW w:w="19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95"/>
                  </w:tblGrid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Ukončení odběru</w:t>
                        </w:r>
                      </w:p>
                    </w:tc>
                  </w:tr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sumption termin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R</w:t>
                  </w:r>
                </w:p>
              </w:tc>
              <w:tc>
                <w:tcPr>
                  <w:tcW w:w="6178" w:type="dxa"/>
                  <w:tcBorders/>
                </w:tcPr>
                <w:tbl>
                  <w:tblPr>
                    <w:tblW w:w="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20"/>
                  </w:tblGrid>
                  <w:tr>
                    <w:trPr/>
                    <w:tc>
                      <w:tcPr>
                        <w:tcW w:w="37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ravná fakturace/Oprava minulého období</w:t>
                        </w:r>
                      </w:p>
                    </w:tc>
                  </w:tr>
                  <w:tr>
                    <w:trPr/>
                    <w:tc>
                      <w:tcPr>
                        <w:tcW w:w="37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rrecting invoicing/Correction of previous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AN</w:t>
                  </w:r>
                </w:p>
              </w:tc>
              <w:tc>
                <w:tcPr>
                  <w:tcW w:w="6178" w:type="dxa"/>
                  <w:tcBorders/>
                </w:tcPr>
                <w:tbl>
                  <w:tblPr>
                    <w:tblW w:w="1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55"/>
                  </w:tblGrid>
                  <w:tr>
                    <w:trPr/>
                    <w:tc>
                      <w:tcPr>
                        <w:tcW w:w="13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rušení (storno)</w:t>
                        </w:r>
                      </w:p>
                    </w:tc>
                  </w:tr>
                  <w:tr>
                    <w:trPr/>
                    <w:tc>
                      <w:tcPr>
                        <w:tcW w:w="13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ancel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XI</w:t>
                  </w:r>
                </w:p>
              </w:tc>
              <w:tc>
                <w:tcPr>
                  <w:tcW w:w="6178" w:type="dxa"/>
                  <w:tcBorders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2"/>
                  </w:tblGrid>
                  <w:tr>
                    <w:trPr/>
                    <w:tc>
                      <w:tcPr>
                        <w:tcW w:w="16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imořádný odečet</w:t>
                        </w:r>
                      </w:p>
                    </w:tc>
                  </w:tr>
                  <w:tr>
                    <w:trPr/>
                    <w:tc>
                      <w:tcPr>
                        <w:tcW w:w="16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xtra meter rea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EF</w:t>
                  </w:r>
                </w:p>
              </w:tc>
              <w:tc>
                <w:tcPr>
                  <w:tcW w:w="6178" w:type="dxa"/>
                  <w:tcBorders/>
                </w:tcPr>
                <w:tbl>
                  <w:tblPr>
                    <w:tblW w:w="59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62"/>
                  </w:tblGrid>
                  <w:tr>
                    <w:trPr/>
                    <w:tc>
                      <w:tcPr>
                        <w:tcW w:w="59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ční – změna ceny- není fakturace OPM, jen informace a pro clearing</w:t>
                        </w:r>
                      </w:p>
                    </w:tc>
                  </w:tr>
                  <w:tr>
                    <w:trPr/>
                    <w:tc>
                      <w:tcPr>
                        <w:tcW w:w="59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tive – change of price- PDT not invoiced, only for information and clea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ST</w:t>
                  </w:r>
                </w:p>
              </w:tc>
              <w:tc>
                <w:tcPr>
                  <w:tcW w:w="6178" w:type="dxa"/>
                  <w:tcBorders/>
                </w:tcPr>
                <w:tbl>
                  <w:tblPr>
                    <w:tblW w:w="15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60"/>
                  </w:tblGrid>
                  <w:tr>
                    <w:trPr/>
                    <w:tc>
                      <w:tcPr>
                        <w:tcW w:w="15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měna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15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NF</w:t>
                  </w:r>
                </w:p>
              </w:tc>
              <w:tc>
                <w:tcPr>
                  <w:tcW w:w="6178" w:type="dxa"/>
                  <w:tcBorders/>
                </w:tcPr>
                <w:tbl>
                  <w:tblPr>
                    <w:tblW w:w="18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71"/>
                  </w:tblGrid>
                  <w:tr>
                    <w:trPr/>
                    <w:tc>
                      <w:tcPr>
                        <w:tcW w:w="18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ce o vy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18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lling info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8"/>
            </w:tblGrid>
            <w:tr>
              <w:trPr/>
              <w:tc>
                <w:tcPr>
                  <w:tcW w:w="3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tus zprávy (společný pro MO i VO)</w:t>
                  </w:r>
                </w:p>
              </w:tc>
            </w:tr>
            <w:tr>
              <w:trPr/>
              <w:tc>
                <w:tcPr>
                  <w:tcW w:w="3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tatus (common for RCS and IC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6515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6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0</w:t>
                  </w:r>
                </w:p>
              </w:tc>
              <w:tc>
                <w:tcPr>
                  <w:tcW w:w="6515" w:type="dxa"/>
                  <w:tcBorders/>
                </w:tcPr>
                <w:tbl>
                  <w:tblPr>
                    <w:tblW w:w="29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56"/>
                  </w:tblGrid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erze dat - data pro denní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version - data for daily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6515" w:type="dxa"/>
                  <w:tcBorders/>
                </w:tcPr>
                <w:tbl>
                  <w:tblPr>
                    <w:tblW w:w="4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14"/>
                  </w:tblGrid>
                  <w:tr>
                    <w:trPr/>
                    <w:tc>
                      <w:tcPr>
                        <w:tcW w:w="40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erze dat - data pro předběžné měsíční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40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version - data for preliminary monthly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515" w:type="dxa"/>
                  <w:tcBorders/>
                </w:tcPr>
                <w:tbl>
                  <w:tblPr>
                    <w:tblW w:w="31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87"/>
                  </w:tblGrid>
                  <w:tr>
                    <w:trPr/>
                    <w:tc>
                      <w:tcPr>
                        <w:tcW w:w="31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erze dat - data pro měsíční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31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version - data for monthly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6515" w:type="dxa"/>
                  <w:tcBorders/>
                </w:tcPr>
                <w:tbl>
                  <w:tblPr>
                    <w:tblW w:w="30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09"/>
                  </w:tblGrid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erze dat - data pro měsíční clearing</w:t>
                        </w:r>
                      </w:p>
                    </w:tc>
                  </w:tr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version - data for monthly clea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515" w:type="dxa"/>
                  <w:tcBorders/>
                </w:tcPr>
                <w:tbl>
                  <w:tblPr>
                    <w:tblW w:w="37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47"/>
                  </w:tblGrid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erze dat - data pro závěrečné měsíční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version - data for final monthly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6515" w:type="dxa"/>
                  <w:tcBorders/>
                </w:tcPr>
                <w:tbl>
                  <w:tblPr>
                    <w:tblW w:w="36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14"/>
                  </w:tblGrid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erze dat - data pro závěrečný měsíční clearing</w:t>
                        </w:r>
                      </w:p>
                    </w:tc>
                  </w:tr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version - data for final monthly clea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6515" w:type="dxa"/>
                  <w:tcBorders/>
                </w:tcPr>
                <w:tbl>
                  <w:tblPr>
                    <w:tblW w:w="62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99"/>
                  </w:tblGrid>
                  <w:tr>
                    <w:trPr/>
                    <w:tc>
                      <w:tcPr>
                        <w:tcW w:w="62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erze dat - data po provedení clearing zaslaná dodatečně v rámci reklamací DUF MO</w:t>
                        </w:r>
                      </w:p>
                    </w:tc>
                  </w:tr>
                  <w:tr>
                    <w:trPr/>
                    <w:tc>
                      <w:tcPr>
                        <w:tcW w:w="62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version - data sended after clearing proces due to the claim process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6515" w:type="dxa"/>
                  <w:tcBorders/>
                </w:tcPr>
                <w:tbl>
                  <w:tblPr>
                    <w:tblW w:w="26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00"/>
                  </w:tblGrid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erze dat - aktuální verze dat</w:t>
                        </w:r>
                      </w:p>
                    </w:tc>
                  </w:tr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version - actual data vers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5"/>
            </w:tblGrid>
            <w:tr>
              <w:trPr/>
              <w:tc>
                <w:tcPr>
                  <w:tcW w:w="30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erze dat v rámci procesu clearingu</w:t>
                  </w:r>
                </w:p>
              </w:tc>
            </w:tr>
            <w:tr>
              <w:trPr/>
              <w:tc>
                <w:tcPr>
                  <w:tcW w:w="30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version within the clearing proces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@qty-ash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51"/>
            </w:tblGrid>
            <w:tr>
              <w:trPr/>
              <w:tc>
                <w:tcPr>
                  <w:tcW w:w="64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4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elkový odběr pro vyúčtování dodávky elektřiny se zohledněním sdílené elektřiny (kWh)</w:t>
                    <w:br/>
                  </w:r>
                </w:p>
              </w:tc>
            </w:tr>
            <w:tr>
              <w:trPr/>
              <w:tc>
                <w:tcPr>
                  <w:tcW w:w="64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4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sumption for billing  of electricity supply taking into account shared electricity (kWh)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@qty-ash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35"/>
            </w:tblGrid>
            <w:tr>
              <w:trPr/>
              <w:tc>
                <w:tcPr>
                  <w:tcW w:w="71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1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elkový odběr pro vyúčtování dodávky elektřiny se zohledněním sdílené elektřinynízký tarif (kWh)</w:t>
                    <w:br/>
                  </w:r>
                </w:p>
              </w:tc>
            </w:tr>
            <w:tr>
              <w:trPr/>
              <w:tc>
                <w:tcPr>
                  <w:tcW w:w="71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1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sumption for billing  of electricity supply taking into account shared electricity Nt tariff (kWh)</w:t>
                    <w:br/>
                    <w:b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@qty-ashV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5"/>
            </w:tblGrid>
            <w:tr>
              <w:trPr/>
              <w:tc>
                <w:tcPr>
                  <w:tcW w:w="7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elkový odběr pro vyúčtování dodávky elektřiny se zohledněním sdílené elektřiny vysoký tarif (kWh)</w:t>
                    <w:br/>
                  </w:r>
                </w:p>
              </w:tc>
            </w:tr>
            <w:tr>
              <w:trPr/>
              <w:tc>
                <w:tcPr>
                  <w:tcW w:w="7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sumption for billing  of electricity supply taking into account shared electricity VT tariff (kWh)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Pm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max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x. přík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x. power inpu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Pmax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max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5"/>
            </w:tblGrid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x. příkon v NT</w:t>
                  </w:r>
                </w:p>
              </w:tc>
            </w:tr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x. power input in L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ResCap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á kapacita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capac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ResCap/@rescap-month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2"/>
            </w:tblGrid>
            <w:tr>
              <w:trPr/>
              <w:tc>
                <w:tcPr>
                  <w:tcW w:w="25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á kapacita - měsíční</w:t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capacity - month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ResCap/@rescap-yea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8"/>
            </w:tblGrid>
            <w:tr>
              <w:trPr/>
              <w:tc>
                <w:tcPr>
                  <w:tcW w:w="22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á kapacita - roční</w:t>
                  </w:r>
                </w:p>
              </w:tc>
            </w:tr>
            <w:tr>
              <w:trPr/>
              <w:tc>
                <w:tcPr>
                  <w:tcW w:w="22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capacity - yea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SysService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6"/>
            </w:tblGrid>
            <w:tr>
              <w:trPr/>
              <w:tc>
                <w:tcPr>
                  <w:tcW w:w="15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ystémové služby</w:t>
                  </w:r>
                </w:p>
              </w:tc>
            </w:tr>
            <w:tr>
              <w:trPr/>
              <w:tc>
                <w:tcPr>
                  <w:tcW w:w="15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ystem servic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SysServices/@cons-PSD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8"/>
            </w:tblGrid>
            <w:tr>
              <w:trPr/>
              <w:tc>
                <w:tcPr>
                  <w:tcW w:w="35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debraná energie PS/DS nepodléhající platbě</w:t>
                  </w:r>
                </w:p>
              </w:tc>
            </w:tr>
            <w:tr>
              <w:trPr/>
              <w:tc>
                <w:tcPr>
                  <w:tcW w:w="35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sumed energy SP/DS - non-billab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SysServices/@cons-ow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2"/>
            </w:tblGrid>
            <w:tr>
              <w:trPr/>
              <w:tc>
                <w:tcPr>
                  <w:tcW w:w="29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otřeba z vlastní výroby</w:t>
                  </w:r>
                </w:p>
              </w:tc>
            </w:tr>
            <w:tr>
              <w:trPr/>
              <w:tc>
                <w:tcPr>
                  <w:tcW w:w="29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ergy consumption of own gener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7" w:name="Link26"/>
      <w:bookmarkEnd w:id="3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Ereac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ereact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alová energie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active energ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8" w:name="Link27"/>
      <w:bookmarkEnd w:id="3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MP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6"/>
            </w:tblGrid>
            <w:tr>
              <w:trPr/>
              <w:tc>
                <w:tcPr>
                  <w:tcW w:w="31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lok místo připojení v rámci DUF VO</w:t>
                  </w:r>
                </w:p>
              </w:tc>
            </w:tr>
            <w:tr>
              <w:trPr/>
              <w:tc>
                <w:tcPr>
                  <w:tcW w:w="31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gment Connection point within DGI IC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9" w:name="Link28"/>
      <w:bookmarkEnd w:id="3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MP/@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</w:tblGrid>
            <w:tr>
              <w:trPr/>
              <w:tc>
                <w:tcPr>
                  <w:tcW w:w="20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měřicího místa</w:t>
                  </w:r>
                </w:p>
              </w:tc>
            </w:tr>
            <w:tr>
              <w:trPr/>
              <w:tc>
                <w:tcPr>
                  <w:tcW w:w="20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umber of metering po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0" w:name="Link29"/>
      <w:bookmarkEnd w:id="4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MP/@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ázev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1" w:name="Link2A"/>
      <w:bookmarkEnd w:id="4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MP/@q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8"/>
            </w:tblGrid>
            <w:tr>
              <w:trPr/>
              <w:tc>
                <w:tcPr>
                  <w:tcW w:w="24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dběr (-) / dodávka(+)</w:t>
                  </w:r>
                </w:p>
              </w:tc>
            </w:tr>
            <w:tr>
              <w:trPr/>
              <w:tc>
                <w:tcPr>
                  <w:tcW w:w="24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sumption (-) / generation (+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2" w:name="Link2B"/>
      <w:bookmarkEnd w:id="4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MP/@tg-fi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2"/>
            </w:tblGrid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učiníku</w:t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wer factor 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3" w:name="Link2C"/>
      <w:bookmarkEnd w:id="4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MP/Pm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max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max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m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4" w:name="Link2D"/>
      <w:bookmarkEnd w:id="4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MP/Ereac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ereact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6"/>
            </w:tblGrid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evyžádaná dodávka jalové energie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active energ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5" w:name="Link2E"/>
      <w:bookmarkEnd w:id="4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Pri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účtován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ill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6" w:name="Link2F"/>
      <w:bookmarkEnd w:id="4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Price/@tota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it_price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</w:tblGrid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faktury bez DPH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otal before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7" w:name="Link30"/>
      <w:bookmarkEnd w:id="4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Price/@inv-per-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5"/>
            </w:tblGrid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čátek období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eginning of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8" w:name="Link31"/>
      <w:bookmarkEnd w:id="4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Price/@inv-per-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nec obdob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d of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9" w:name="Link32"/>
      <w:bookmarkEnd w:id="4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Price/Ite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item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5"/>
            </w:tblGrid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ložka zúčtování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illing i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0" w:name="Link33"/>
      <w:bookmarkEnd w:id="5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DataM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9"/>
            </w:tblGrid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OPM pro DUF MO</w:t>
                  </w:r>
                </w:p>
              </w:tc>
            </w:tr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of PDT for DGI RC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1" w:name="Link34"/>
      <w:bookmarkEnd w:id="5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DataMO/@inv_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5"/>
            </w:tblGrid>
            <w:tr>
              <w:trPr/>
              <w:tc>
                <w:tcPr>
                  <w:tcW w:w="35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faktury (používané do 31.12.2015)</w:t>
                  </w:r>
                </w:p>
              </w:tc>
            </w:tr>
            <w:tr>
              <w:trPr/>
              <w:tc>
                <w:tcPr>
                  <w:tcW w:w="35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voice identification (use to 31.12.2015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2" w:name="Link35"/>
      <w:bookmarkEnd w:id="5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DataMO/@qty-V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2"/>
            </w:tblGrid>
            <w:tr>
              <w:trPr/>
              <w:tc>
                <w:tcPr>
                  <w:tcW w:w="39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a práce ve VT [kWh] (používané do 31.12.2015)</w:t>
                  </w:r>
                </w:p>
              </w:tc>
            </w:tr>
            <w:tr>
              <w:trPr/>
              <w:tc>
                <w:tcPr>
                  <w:tcW w:w="39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 of energy in HT [kWh] (use to 31.12.2015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3" w:name="Link36"/>
      <w:bookmarkEnd w:id="5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DataMO/@qty-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58"/>
            </w:tblGrid>
            <w:tr>
              <w:trPr/>
              <w:tc>
                <w:tcPr>
                  <w:tcW w:w="4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a práce ve NT  [kWh] (používané do 31.12.2015)</w:t>
                  </w:r>
                </w:p>
              </w:tc>
            </w:tr>
            <w:tr>
              <w:trPr/>
              <w:tc>
                <w:tcPr>
                  <w:tcW w:w="4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 of energy in LT [kWh] (use to 31.12.2015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4" w:name="Link37"/>
      <w:bookmarkEnd w:id="5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DataMO/@cir-break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1"/>
            </w:tblGrid>
            <w:tr>
              <w:trPr/>
              <w:tc>
                <w:tcPr>
                  <w:tcW w:w="38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hlavního jističe [A], od 2016 nepoužívané</w:t>
                  </w:r>
                </w:p>
              </w:tc>
            </w:tr>
            <w:tr>
              <w:trPr/>
              <w:tc>
                <w:tcPr>
                  <w:tcW w:w="38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in circuit breaker value [A], since 2016 not us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5" w:name="Link38"/>
      <w:bookmarkEnd w:id="5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DataMO/@am-enV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9"/>
            </w:tblGrid>
            <w:tr>
              <w:trPr/>
              <w:tc>
                <w:tcPr>
                  <w:tcW w:w="17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ba za OPM VT</w:t>
                  </w:r>
                </w:p>
              </w:tc>
            </w:tr>
            <w:tr>
              <w:trPr/>
              <w:tc>
                <w:tcPr>
                  <w:tcW w:w="17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 for PDT - H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6" w:name="Link39"/>
      <w:bookmarkEnd w:id="5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DataMO/@am-en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7"/>
            </w:tblGrid>
            <w:tr>
              <w:trPr/>
              <w:tc>
                <w:tcPr>
                  <w:tcW w:w="32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2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ba za OPM NT, od 2016 povinný</w:t>
                  </w:r>
                </w:p>
              </w:tc>
            </w:tr>
            <w:tr>
              <w:trPr/>
              <w:tc>
                <w:tcPr>
                  <w:tcW w:w="32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2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 for PDT - LT, since 2016 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7" w:name="Link3A"/>
      <w:bookmarkEnd w:id="5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DataMO/@am-rescap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2"/>
            </w:tblGrid>
            <w:tr>
              <w:trPr/>
              <w:tc>
                <w:tcPr>
                  <w:tcW w:w="5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elková platba za rezervovanou kapacitu v Kč bez DPH (jistič)</w:t>
                  </w:r>
                </w:p>
              </w:tc>
            </w:tr>
            <w:tr>
              <w:trPr/>
              <w:tc>
                <w:tcPr>
                  <w:tcW w:w="5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otal payment for reserved capacity in Kč excluding VAT (circuit breaker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8" w:name="Link3B"/>
      <w:bookmarkEnd w:id="5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DataMO/@am-renresour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0"/>
            </w:tblGrid>
            <w:tr>
              <w:trPr/>
              <w:tc>
                <w:tcPr>
                  <w:tcW w:w="27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ba za obnovitelné zdroje (Kč)</w:t>
                  </w:r>
                </w:p>
              </w:tc>
            </w:tr>
            <w:tr>
              <w:trPr/>
              <w:tc>
                <w:tcPr>
                  <w:tcW w:w="27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newable resources payment (Kč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9" w:name="Link3C"/>
      <w:bookmarkEnd w:id="5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DataMO/@am-comresour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3"/>
            </w:tblGrid>
            <w:tr>
              <w:trPr/>
              <w:tc>
                <w:tcPr>
                  <w:tcW w:w="32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2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ba za kombinovanou výrobu tepla (Kč)</w:t>
                  </w:r>
                </w:p>
              </w:tc>
            </w:tr>
            <w:tr>
              <w:trPr/>
              <w:tc>
                <w:tcPr>
                  <w:tcW w:w="32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2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bined heat generation payment (Kč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0" w:name="Link3D"/>
      <w:bookmarkEnd w:id="6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DataMO/@am-distservi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6"/>
            </w:tblGrid>
            <w:tr>
              <w:trPr/>
              <w:tc>
                <w:tcPr>
                  <w:tcW w:w="36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elková platba za distribuci[Kč bez DPH]</w:t>
                  </w:r>
                </w:p>
              </w:tc>
            </w:tr>
            <w:tr>
              <w:trPr/>
              <w:tc>
                <w:tcPr>
                  <w:tcW w:w="36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otal payment for distribution [Kč excluding VAT]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1" w:name="Link3E"/>
      <w:bookmarkEnd w:id="6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DataMO/@am-sysservi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5"/>
            </w:tblGrid>
            <w:tr>
              <w:trPr/>
              <w:tc>
                <w:tcPr>
                  <w:tcW w:w="3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ba za systémové služby[Kč bez DPH]</w:t>
                  </w:r>
                </w:p>
              </w:tc>
            </w:tr>
            <w:tr>
              <w:trPr/>
              <w:tc>
                <w:tcPr>
                  <w:tcW w:w="3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ystem services payment [Kč excluding VAT]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2" w:name="Link3F"/>
      <w:bookmarkEnd w:id="6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DataMO/@am-oteservi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3"/>
            </w:tblGrid>
            <w:tr>
              <w:trPr/>
              <w:tc>
                <w:tcPr>
                  <w:tcW w:w="59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9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ba za činnost zúčtování operátora trhu s elektřinou[Kč bez DPH]</w:t>
                  </w:r>
                </w:p>
              </w:tc>
            </w:tr>
            <w:tr>
              <w:trPr/>
              <w:tc>
                <w:tcPr>
                  <w:tcW w:w="59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9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tlement operations payment of Electricity Market Operator [Kč excluding VAT]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3" w:name="Link40"/>
      <w:bookmarkEnd w:id="6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DataMO/@am-mrdservi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8"/>
            </w:tblGrid>
            <w:tr>
              <w:trPr/>
              <w:tc>
                <w:tcPr>
                  <w:tcW w:w="32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2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platek za odečet [Kč bez DPH]</w:t>
                  </w:r>
                </w:p>
              </w:tc>
            </w:tr>
            <w:tr>
              <w:trPr/>
              <w:tc>
                <w:tcPr>
                  <w:tcW w:w="32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2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ter reading payment [Kč excluding VAT]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4" w:name="Link41"/>
      <w:bookmarkEnd w:id="6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DataMO/@num-phas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8"/>
            </w:tblGrid>
            <w:tr>
              <w:trPr/>
              <w:tc>
                <w:tcPr>
                  <w:tcW w:w="54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4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čet fází (Pouze u jističe (1 nebo 3)), od 2016 nepoužívané</w:t>
                  </w:r>
                </w:p>
              </w:tc>
            </w:tr>
            <w:tr>
              <w:trPr/>
              <w:tc>
                <w:tcPr>
                  <w:tcW w:w="54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4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umber of phases (only with circuit breaker (1 or 3)), since 2016 not us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5" w:name="Link42"/>
      <w:bookmarkEnd w:id="6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DataMO/@qty-pro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ýroba [kWh]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duction [kWh]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6" w:name="Link43"/>
      <w:bookmarkEnd w:id="6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DataMO/@sav-v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4"/>
            </w:tblGrid>
            <w:tr>
              <w:trPr/>
              <w:tc>
                <w:tcPr>
                  <w:tcW w:w="2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ární hodnota úspory v tarifu VT</w:t>
                  </w:r>
                </w:p>
              </w:tc>
            </w:tr>
            <w:tr>
              <w:trPr/>
              <w:tc>
                <w:tcPr>
                  <w:tcW w:w="2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otal value of savings in the VT tariff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7" w:name="Link44"/>
      <w:bookmarkEnd w:id="6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DataMO/@sav-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0"/>
            </w:tblGrid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Sumární hodnota úspory v tarifu NT 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total value of savings in the NT tariff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8" w:name="Link45"/>
      <w:bookmarkEnd w:id="6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PmaxM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max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6"/>
            </w:tblGrid>
            <w:tr>
              <w:trPr/>
              <w:tc>
                <w:tcPr>
                  <w:tcW w:w="29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x. příkon, od 2016 nepoužívané</w:t>
                  </w:r>
                </w:p>
              </w:tc>
            </w:tr>
            <w:tr>
              <w:trPr/>
              <w:tc>
                <w:tcPr>
                  <w:tcW w:w="29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x. power input, since 2016 not us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9" w:name="Link46"/>
      <w:bookmarkEnd w:id="6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MET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3"/>
            </w:tblGrid>
            <w:tr>
              <w:trPr/>
              <w:tc>
                <w:tcPr>
                  <w:tcW w:w="31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lok elektroměr v rámci DUF MO</w:t>
                  </w:r>
                </w:p>
              </w:tc>
            </w:tr>
            <w:tr>
              <w:trPr/>
              <w:tc>
                <w:tcPr>
                  <w:tcW w:w="31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gment of electrometer within DGI RC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0" w:name="Link47"/>
      <w:bookmarkEnd w:id="7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METER/@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značení přístroje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t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1" w:name="Link48"/>
      <w:bookmarkEnd w:id="7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METER/@inv-per-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</w:tblGrid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čátek fakturačního období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eginning of invoicing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2" w:name="Link49"/>
      <w:bookmarkEnd w:id="7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METER/@inv-per-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9"/>
            </w:tblGrid>
            <w:tr>
              <w:trPr/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nec fakturačního období</w:t>
                  </w:r>
                </w:p>
              </w:tc>
            </w:tr>
            <w:tr>
              <w:trPr/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d of invoicing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3" w:name="Link4A"/>
      <w:bookmarkEnd w:id="7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METER/@mr-statu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856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M</w:t>
                  </w:r>
                </w:p>
              </w:tc>
              <w:tc>
                <w:tcPr>
                  <w:tcW w:w="2856" w:type="dxa"/>
                  <w:tcBorders/>
                </w:tcPr>
                <w:tbl>
                  <w:tblPr>
                    <w:tblW w:w="26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40"/>
                  </w:tblGrid>
                  <w:tr>
                    <w:trPr/>
                    <w:tc>
                      <w:tcPr>
                        <w:tcW w:w="26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aměřeno = standardní odečet</w:t>
                        </w:r>
                      </w:p>
                    </w:tc>
                  </w:tr>
                  <w:tr>
                    <w:trPr/>
                    <w:tc>
                      <w:tcPr>
                        <w:tcW w:w="26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tered = standard meter rea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ST</w:t>
                  </w:r>
                </w:p>
              </w:tc>
              <w:tc>
                <w:tcPr>
                  <w:tcW w:w="2856" w:type="dxa"/>
                  <w:tcBorders/>
                </w:tcPr>
                <w:tbl>
                  <w:tblPr>
                    <w:tblW w:w="19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33"/>
                  </w:tblGrid>
                  <w:tr>
                    <w:trPr/>
                    <w:tc>
                      <w:tcPr>
                        <w:tcW w:w="19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had spotřeby</w:t>
                        </w:r>
                      </w:p>
                    </w:tc>
                  </w:tr>
                  <w:tr>
                    <w:trPr/>
                    <w:tc>
                      <w:tcPr>
                        <w:tcW w:w="19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sumption esti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CB</w:t>
                  </w:r>
                </w:p>
              </w:tc>
              <w:tc>
                <w:tcPr>
                  <w:tcW w:w="2856" w:type="dxa"/>
                  <w:tcBorders/>
                </w:tcPr>
                <w:tbl>
                  <w:tblPr>
                    <w:tblW w:w="2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04"/>
                  </w:tblGrid>
                  <w:tr>
                    <w:trPr/>
                    <w:tc>
                      <w:tcPr>
                        <w:tcW w:w="20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měna jističe</w:t>
                        </w:r>
                      </w:p>
                    </w:tc>
                  </w:tr>
                  <w:tr>
                    <w:trPr/>
                    <w:tc>
                      <w:tcPr>
                        <w:tcW w:w="20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ange of circuit break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PR</w:t>
                  </w:r>
                </w:p>
              </w:tc>
              <w:tc>
                <w:tcPr>
                  <w:tcW w:w="2856" w:type="dxa"/>
                  <w:tcBorders/>
                </w:tcPr>
                <w:tbl>
                  <w:tblPr>
                    <w:tblW w:w="13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46"/>
                  </w:tblGrid>
                  <w:tr>
                    <w:trPr/>
                    <w:tc>
                      <w:tcPr>
                        <w:tcW w:w="13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měna ceny</w:t>
                        </w:r>
                      </w:p>
                    </w:tc>
                  </w:tr>
                  <w:tr>
                    <w:trPr/>
                    <w:tc>
                      <w:tcPr>
                        <w:tcW w:w="13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ange of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P</w:t>
                  </w:r>
                </w:p>
              </w:tc>
              <w:tc>
                <w:tcPr>
                  <w:tcW w:w="2856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rav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rr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MR</w:t>
                  </w:r>
                </w:p>
              </w:tc>
              <w:tc>
                <w:tcPr>
                  <w:tcW w:w="2856" w:type="dxa"/>
                  <w:tcBorders/>
                </w:tcPr>
                <w:tbl>
                  <w:tblPr>
                    <w:tblW w:w="15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4"/>
                  </w:tblGrid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amoodečet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lf meter rea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PM</w:t>
                  </w:r>
                </w:p>
              </w:tc>
              <w:tc>
                <w:tcPr>
                  <w:tcW w:w="2856" w:type="dxa"/>
                  <w:tcBorders/>
                </w:tcPr>
                <w:tbl>
                  <w:tblPr>
                    <w:tblW w:w="23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4"/>
                  </w:tblGrid>
                  <w:tr>
                    <w:trPr/>
                    <w:tc>
                      <w:tcPr>
                        <w:tcW w:w="23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měna primárního  násobitele</w:t>
                        </w:r>
                      </w:p>
                    </w:tc>
                  </w:tr>
                  <w:tr>
                    <w:trPr/>
                    <w:tc>
                      <w:tcPr>
                        <w:tcW w:w="23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ange of primary multi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HS</w:t>
                  </w:r>
                </w:p>
              </w:tc>
              <w:tc>
                <w:tcPr>
                  <w:tcW w:w="2856" w:type="dxa"/>
                  <w:tcBorders/>
                </w:tcPr>
                <w:tbl>
                  <w:tblPr>
                    <w:tblW w:w="15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60"/>
                  </w:tblGrid>
                  <w:tr>
                    <w:trPr/>
                    <w:tc>
                      <w:tcPr>
                        <w:tcW w:w="15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měna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15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7"/>
            </w:tblGrid>
            <w:tr>
              <w:trPr/>
              <w:tc>
                <w:tcPr>
                  <w:tcW w:w="17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ůvod odečtu</w:t>
                  </w:r>
                </w:p>
              </w:tc>
            </w:tr>
            <w:tr>
              <w:trPr/>
              <w:tc>
                <w:tcPr>
                  <w:tcW w:w="17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ter reading reas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4" w:name="Link4B"/>
      <w:bookmarkEnd w:id="7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METER/@prim-multipli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6"/>
            </w:tblGrid>
            <w:tr>
              <w:trPr/>
              <w:tc>
                <w:tcPr>
                  <w:tcW w:w="15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imární násobitel</w:t>
                  </w:r>
                </w:p>
              </w:tc>
            </w:tr>
            <w:tr>
              <w:trPr/>
              <w:tc>
                <w:tcPr>
                  <w:tcW w:w="15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imary multipl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5" w:name="Link4C"/>
      <w:bookmarkEnd w:id="7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METER/@qtyV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3"/>
            </w:tblGrid>
            <w:tr>
              <w:trPr/>
              <w:tc>
                <w:tcPr>
                  <w:tcW w:w="16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 ve VT</w:t>
                  </w:r>
                </w:p>
              </w:tc>
            </w:tr>
            <w:tr>
              <w:trPr/>
              <w:tc>
                <w:tcPr>
                  <w:tcW w:w="16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Quantity in high tarrif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6" w:name="Link4D"/>
      <w:bookmarkEnd w:id="7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METER/@qty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6"/>
            </w:tblGrid>
            <w:tr>
              <w:trPr/>
              <w:tc>
                <w:tcPr>
                  <w:tcW w:w="3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 v NT, od 2016 povinný</w:t>
                  </w:r>
                </w:p>
              </w:tc>
            </w:tr>
            <w:tr>
              <w:trPr/>
              <w:tc>
                <w:tcPr>
                  <w:tcW w:w="3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Quantity in low tariff, since 2016 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7" w:name="Link4E"/>
      <w:bookmarkEnd w:id="7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METER/@mr-readVT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5"/>
            </w:tblGrid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čáteční stav VT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itial state H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8" w:name="Link4F"/>
      <w:bookmarkEnd w:id="7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METER/@mr-readV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ncový stav VT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inal state H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9" w:name="Link50"/>
      <w:bookmarkEnd w:id="7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METER/@mr-readNT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7"/>
            </w:tblGrid>
            <w:tr>
              <w:trPr/>
              <w:tc>
                <w:tcPr>
                  <w:tcW w:w="27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čáteční stav NT, od 2016 povinný</w:t>
                  </w:r>
                </w:p>
              </w:tc>
            </w:tr>
            <w:tr>
              <w:trPr/>
              <w:tc>
                <w:tcPr>
                  <w:tcW w:w="27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itial state LT, since 2016 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0" w:name="Link51"/>
      <w:bookmarkEnd w:id="8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METER/@mr-readN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9"/>
            </w:tblGrid>
            <w:tr>
              <w:trPr/>
              <w:tc>
                <w:tcPr>
                  <w:tcW w:w="26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ncový stav NT, od 2016 povinný</w:t>
                  </w:r>
                </w:p>
              </w:tc>
            </w:tr>
            <w:tr>
              <w:trPr/>
              <w:tc>
                <w:tcPr>
                  <w:tcW w:w="26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inal state LT, since 2016 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1" w:name="Link52"/>
      <w:bookmarkEnd w:id="8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METER/@mr-addbillV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1"/>
            </w:tblGrid>
            <w:tr>
              <w:trPr/>
              <w:tc>
                <w:tcPr>
                  <w:tcW w:w="2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účtování práce VT</w:t>
                  </w:r>
                </w:p>
              </w:tc>
            </w:tr>
            <w:tr>
              <w:trPr/>
              <w:tc>
                <w:tcPr>
                  <w:tcW w:w="2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dditional billing of HT wor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2" w:name="Link53"/>
      <w:bookmarkEnd w:id="8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METER/@mr-addbill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ty_type_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4"/>
            </w:tblGrid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účtování práce NT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dditional billing of LT wor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3" w:name="Link54"/>
      <w:bookmarkEnd w:id="8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METER/@up-enV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it_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71"/>
            </w:tblGrid>
            <w:tr>
              <w:trPr/>
              <w:tc>
                <w:tcPr>
                  <w:tcW w:w="75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5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tková cena - platba za distribuované množství ve vysokém tarifu (Kč/MWh), od 2016 nepoužívané</w:t>
                  </w:r>
                </w:p>
              </w:tc>
            </w:tr>
            <w:tr>
              <w:trPr/>
              <w:tc>
                <w:tcPr>
                  <w:tcW w:w="75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5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t price - payment for distributed quantity in high tariff (CZK/MWh), since 2016 not us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4" w:name="Link55"/>
      <w:bookmarkEnd w:id="8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METER/@up-en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it_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7"/>
            </w:tblGrid>
            <w:tr>
              <w:trPr/>
              <w:tc>
                <w:tcPr>
                  <w:tcW w:w="73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3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tková cena - platba za distribuované množství v nízkém tarifu (Kč/MWh), od 2016 nepoužívané</w:t>
                  </w:r>
                </w:p>
              </w:tc>
            </w:tr>
            <w:tr>
              <w:trPr/>
              <w:tc>
                <w:tcPr>
                  <w:tcW w:w="73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3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t price - payment for distributed quantity in low tariff (CZK/MWh), since 2016 not us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5" w:name="Link56"/>
      <w:bookmarkEnd w:id="8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METER/@flatp-rescap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it_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5"/>
            </w:tblGrid>
            <w:tr>
              <w:trPr/>
              <w:tc>
                <w:tcPr>
                  <w:tcW w:w="65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5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tková cena - platba za příkon (jistič) - paušální cena za jistič, od 2016 nepoužívané</w:t>
                  </w:r>
                </w:p>
              </w:tc>
            </w:tr>
            <w:tr>
              <w:trPr/>
              <w:tc>
                <w:tcPr>
                  <w:tcW w:w="65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5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t price - payment for circuit breaker - flat price for breaker, since 2016 not us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6" w:name="Link57"/>
      <w:bookmarkEnd w:id="8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METER/@up-rescap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it_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40"/>
            </w:tblGrid>
            <w:tr>
              <w:trPr/>
              <w:tc>
                <w:tcPr>
                  <w:tcW w:w="61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1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tková cena - platba za příkon (jistič) - cena za A (Kč/A), od 2016 nepoužívané</w:t>
                  </w:r>
                </w:p>
              </w:tc>
            </w:tr>
            <w:tr>
              <w:trPr/>
              <w:tc>
                <w:tcPr>
                  <w:tcW w:w="61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1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t price - payment for circuit breaker - price per A (CZK/A), since 2016 not us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7" w:name="Link58"/>
      <w:bookmarkEnd w:id="8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METER/@up-sysservi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it_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8"/>
            </w:tblGrid>
            <w:tr>
              <w:trPr/>
              <w:tc>
                <w:tcPr>
                  <w:tcW w:w="59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9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tková cena - platba za systémové služby (Kč/MWh), od 2016 nepoužívané</w:t>
                  </w:r>
                </w:p>
              </w:tc>
            </w:tr>
            <w:tr>
              <w:trPr/>
              <w:tc>
                <w:tcPr>
                  <w:tcW w:w="59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9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t price - payment for system services (CZK/MWh), since 2016 not us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8" w:name="Link59"/>
      <w:bookmarkEnd w:id="8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METER/@up-oteservi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it_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2"/>
            </w:tblGrid>
            <w:tr>
              <w:trPr/>
              <w:tc>
                <w:tcPr>
                  <w:tcW w:w="6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tková cena - platba za služby zúčtování OTE (Kč/MWh), od 2016 nepoužívané</w:t>
                  </w:r>
                </w:p>
              </w:tc>
            </w:tr>
            <w:tr>
              <w:trPr/>
              <w:tc>
                <w:tcPr>
                  <w:tcW w:w="6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t price - payment for MO  settlement service (CZK/MWh), since 2016 not us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9" w:name="Link5A"/>
      <w:bookmarkEnd w:id="8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METER/@up-renressour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it_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4"/>
            </w:tblGrid>
            <w:tr>
              <w:trPr/>
              <w:tc>
                <w:tcPr>
                  <w:tcW w:w="59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9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tková cena - platba za obnovitelné zdroje (Kč/MWh), od 2016 nepoužívané</w:t>
                  </w:r>
                </w:p>
              </w:tc>
            </w:tr>
            <w:tr>
              <w:trPr/>
              <w:tc>
                <w:tcPr>
                  <w:tcW w:w="59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9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t price - payment for renewvable resources (CZK/MWh), since 2016 not us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0" w:name="Link5B"/>
      <w:bookmarkEnd w:id="9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METER/@up-comressour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it_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59"/>
            </w:tblGrid>
            <w:tr>
              <w:trPr/>
              <w:tc>
                <w:tcPr>
                  <w:tcW w:w="7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tková cena - platba za zdroje kombinované výroby elektřiny a tepla (Kč/MWh), od 2016 nepoužívané</w:t>
                  </w:r>
                </w:p>
              </w:tc>
            </w:tr>
            <w:tr>
              <w:trPr/>
              <w:tc>
                <w:tcPr>
                  <w:tcW w:w="7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t price - payment for combined heat and electricity resources (CZK/MWh), since 2016 not us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1" w:name="Link5C"/>
      <w:bookmarkEnd w:id="9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METER/@dist-rate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1"/>
            </w:tblGrid>
            <w:tr>
              <w:trPr/>
              <w:tc>
                <w:tcPr>
                  <w:tcW w:w="35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stribuční sazba, od 2016 nepoužívané</w:t>
                  </w:r>
                </w:p>
              </w:tc>
            </w:tr>
            <w:tr>
              <w:trPr/>
              <w:tc>
                <w:tcPr>
                  <w:tcW w:w="35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stribution tariff rate type, since 2016 not us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2" w:name="Link5D"/>
      <w:bookmarkEnd w:id="9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PriceM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účtován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ill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3" w:name="Link5E"/>
      <w:bookmarkEnd w:id="9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PriceMO/@dist-rate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9"/>
            </w:tblGrid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stribuční sazba</w:t>
                  </w:r>
                </w:p>
              </w:tc>
            </w:tr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stribution tariff rat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4" w:name="Link5F"/>
      <w:bookmarkEnd w:id="9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PriceMO/@cir-break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0"/>
            </w:tblGrid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hlavního jističe [A]</w:t>
                  </w:r>
                </w:p>
              </w:tc>
            </w:tr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in circuit breaker value [A]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5" w:name="Link60"/>
      <w:bookmarkEnd w:id="9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PriceMO/@num-phas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7"/>
            </w:tblGrid>
            <w:tr>
              <w:trPr/>
              <w:tc>
                <w:tcPr>
                  <w:tcW w:w="39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čet fází (Pouze u jističe (1 nebo 3))</w:t>
                  </w:r>
                </w:p>
              </w:tc>
            </w:tr>
            <w:tr>
              <w:trPr/>
              <w:tc>
                <w:tcPr>
                  <w:tcW w:w="39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umber of phases (only with circuit breaker (1 or 3)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6" w:name="Link61"/>
      <w:bookmarkEnd w:id="9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PriceMO/@inv-per-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5"/>
            </w:tblGrid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čátek období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eginning of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7" w:name="Link62"/>
      <w:bookmarkEnd w:id="9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PriceMO/@inv-per-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nec obdob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d of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8" w:name="Link63"/>
      <w:bookmarkEnd w:id="9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DIS/OPM/PriceMO/Ite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item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5"/>
            </w:tblGrid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ložka zúčtování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illing i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19:00Z</dcterms:created>
  <dc:creator>Vočadlo, Stanislav</dc:creator>
  <dc:description/>
  <cp:keywords/>
  <dc:language>en-US</dc:language>
  <cp:lastModifiedBy>Vočadlo, Stanislav</cp:lastModifiedBy>
  <dcterms:modified xsi:type="dcterms:W3CDTF">2024-05-20T08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f0575a44-383a-4a97-87fd-74d70f9cecaa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8:20:03Z</vt:lpwstr>
  </property>
  <property fmtid="{D5CDD505-2E9C-101B-9397-08002B2CF9AE}" pid="8" name="MSIP_Label_d9290083-bd2f-48a2-8ac5-09a524b17d15_SiteId">
    <vt:lpwstr>b9fec68c-c92d-461e-9a97-3d03a0f18b82</vt:lpwstr>
  </property>
</Properties>
</file>