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MASTERDATA.xsd</w:t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23"/>
        <w:gridCol w:w="4099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ttributeFormDefault: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elementFormDefault: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argetNamespace: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masterdata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/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26"/>
      </w:tblGrid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Elements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nsolas" w:hAnsi="Consolas"/>
                <w:kern w:val="0"/>
              </w:rPr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MASTERDATA</w:t>
              </w:r>
            </w:hyperlink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491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i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09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message-cod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686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86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288"/>
                  </w:tblGrid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0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097"/>
                  </w:tblGrid>
                  <w:tr>
                    <w:trPr/>
                    <w:tc>
                      <w:tcPr>
                        <w:tcW w:w="40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0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224"/>
                  </w:tblGrid>
                  <w:tr>
                    <w:trPr/>
                    <w:tc>
                      <w:tcPr>
                        <w:tcW w:w="4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92"/>
                  </w:tblGrid>
                  <w:tr>
                    <w:trPr/>
                    <w:tc>
                      <w:tcPr>
                        <w:tcW w:w="3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319"/>
                  </w:tblGrid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094"/>
                  </w:tblGrid>
                  <w:tr>
                    <w:trPr/>
                    <w:tc>
                      <w:tcPr>
                        <w:tcW w:w="2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2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disconnec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4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471"/>
                  </w:tblGrid>
                  <w:tr>
                    <w:trPr/>
                    <w:tc>
                      <w:tcPr>
                        <w:tcW w:w="4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819"/>
                  </w:tblGrid>
                  <w:tr>
                    <w:trPr/>
                    <w:tc>
                      <w:tcPr>
                        <w:tcW w:w="2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5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504"/>
                  </w:tblGrid>
                  <w:tr>
                    <w:trPr/>
                    <w:tc>
                      <w:tcPr>
                        <w:tcW w:w="5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/odmítnutí změny dodavatele a mimořád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5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ving/rejection of change of supplier and extra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7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731"/>
                  </w:tblGrid>
                  <w:tr>
                    <w:trPr/>
                    <w:tc>
                      <w:tcPr>
                        <w:tcW w:w="57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s 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351"/>
                  </w:tblGrid>
                  <w:tr>
                    <w:trPr/>
                    <w:tc>
                      <w:tcPr>
                        <w:tcW w:w="4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9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927"/>
                  </w:tblGrid>
                  <w:tr>
                    <w:trPr/>
                    <w:tc>
                      <w:tcPr>
                        <w:tcW w:w="29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29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216"/>
                  </w:tblGrid>
                  <w:tr>
                    <w:trPr/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subjects of settlem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7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767"/>
                  </w:tblGrid>
                  <w:tr>
                    <w:trPr/>
                    <w:tc>
                      <w:tcPr>
                        <w:tcW w:w="4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0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059"/>
                  </w:tblGrid>
                  <w:tr>
                    <w:trPr/>
                    <w:tc>
                      <w:tcPr>
                        <w:tcW w:w="40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sledky posouzení žádosti o změn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537"/>
                  </w:tblGrid>
                  <w:tr>
                    <w:trPr/>
                    <w:tc>
                      <w:tcPr>
                        <w:tcW w:w="5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ě dodavatele na další dotčené subjekty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583"/>
                  </w:tblGrid>
                  <w:tr>
                    <w:trPr/>
                    <w:tc>
                      <w:tcPr>
                        <w:tcW w:w="5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9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998"/>
                  </w:tblGrid>
                  <w:tr>
                    <w:trPr/>
                    <w:tc>
                      <w:tcPr>
                        <w:tcW w:w="5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0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045"/>
                  </w:tblGrid>
                  <w:tr>
                    <w:trPr/>
                    <w:tc>
                      <w:tcPr>
                        <w:tcW w:w="40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5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520"/>
                  </w:tblGrid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936"/>
                  </w:tblGrid>
                  <w:tr>
                    <w:trPr/>
                    <w:tc>
                      <w:tcPr>
                        <w:tcW w:w="49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30"/>
                  </w:tblGrid>
                  <w:tr>
                    <w:trPr/>
                    <w:tc>
                      <w:tcPr>
                        <w:tcW w:w="4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hromadnou změnu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4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edení hromadné změny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1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118"/>
                  </w:tblGrid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á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6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88"/>
                  </w:tblGrid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ětné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 – cop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OPM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aktivaci dodavatele poslední instance na pozici primárního dodavatele (DPI aktivní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of Supplier of last resort activation on position of primary supplier (SLR acti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8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895"/>
                  </w:tblGrid>
                  <w:tr>
                    <w:trPr/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dodavatele ke schválení</w:t>
                        </w:r>
                      </w:p>
                    </w:tc>
                  </w:tr>
                  <w:tr>
                    <w:trPr/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posal of change of supplier - for appro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4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461"/>
                  </w:tblGrid>
                  <w:tr>
                    <w:trPr/>
                    <w:tc>
                      <w:tcPr>
                        <w:tcW w:w="2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změně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8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855"/>
                  </w:tblGrid>
                  <w:tr>
                    <w:trPr/>
                    <w:tc>
                      <w:tcPr>
                        <w:tcW w:w="5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pozornění obchodníkovi, že se stává primárním dodavatelem na OPM</w:t>
                        </w:r>
                      </w:p>
                    </w:tc>
                  </w:tr>
                  <w:tr>
                    <w:trPr/>
                    <w:tc>
                      <w:tcPr>
                        <w:tcW w:w="5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to primary supplier about future contract of deliv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433"/>
                  </w:tblGrid>
                  <w:tr>
                    <w:trPr/>
                    <w:tc>
                      <w:tcPr>
                        <w:tcW w:w="3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stav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tract of the state of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6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1"/>
                  </w:tblGrid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ment of subject of settlement to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147"/>
                  </w:tblGrid>
                  <w:tr>
                    <w:trPr/>
                    <w:tc>
                      <w:tcPr>
                        <w:tcW w:w="5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subjke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5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subject of settlement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7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495"/>
                  </w:tblGrid>
                  <w:tr>
                    <w:trPr/>
                    <w:tc>
                      <w:tcPr>
                        <w:tcW w:w="34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34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ing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166"/>
                  </w:tblGrid>
                  <w:tr>
                    <w:trPr/>
                    <w:tc>
                      <w:tcPr>
                        <w:tcW w:w="4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4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observer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6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97"/>
                  </w:tblGrid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OPM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233"/>
                  </w:tblGrid>
                  <w:tr>
                    <w:trPr/>
                    <w:tc>
                      <w:tcPr>
                        <w:tcW w:w="2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2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441"/>
                  </w:tblGrid>
                  <w:tr>
                    <w:trPr/>
                    <w:tc>
                      <w:tcPr>
                        <w:tcW w:w="3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3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1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87"/>
                  </w:tblGrid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7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4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425"/>
                  </w:tblGrid>
                  <w:tr>
                    <w:trPr/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9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918"/>
                  </w:tblGrid>
                  <w:tr>
                    <w:trPr/>
                    <w:tc>
                      <w:tcPr>
                        <w:tcW w:w="4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450"/>
                  </w:tblGrid>
                  <w:tr>
                    <w:trPr/>
                    <w:tc>
                      <w:tcPr>
                        <w:tcW w:w="5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5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789"/>
                  </w:tblGrid>
                  <w:tr>
                    <w:trPr/>
                    <w:tc>
                      <w:tcPr>
                        <w:tcW w:w="4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bation / Refusal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631"/>
                  </w:tblGrid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edání odpovědnosti za odchylku (na dotaz 455)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imbalance responsibility transfer (on request 45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0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008"/>
                  </w:tblGrid>
                  <w:tr>
                    <w:trPr/>
                    <w:tc>
                      <w:tcPr>
                        <w:tcW w:w="30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oskytovatelích služeb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30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provider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04"/>
                  </w:tblGrid>
                  <w:tr>
                    <w:trPr/>
                    <w:tc>
                      <w:tcPr>
                        <w:tcW w:w="2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ách TKD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54"/>
                  </w:tblGrid>
                  <w:tr>
                    <w:trPr/>
                    <w:tc>
                      <w:tcPr>
                        <w:tcW w:w="3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ce EAN do skupiny sdílení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3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tion of EAN to sharing grou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5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62"/>
                  </w:tblGrid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kmentových datech EAN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AN masterdata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8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8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839"/>
                  </w:tblGrid>
                  <w:tr>
                    <w:trPr/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sk.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Sharing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614"/>
            </w:tblGrid>
            <w:tr>
              <w:trPr/>
              <w:tc>
                <w:tcPr>
                  <w:tcW w:w="2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ate-tim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versio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99"/>
              <w:gridCol w:w="886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fixed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releas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99"/>
              <w:gridCol w:w="886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fixed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languag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110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703"/>
            </w:tblGrid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answer-require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9"/>
            </w:tblGrid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counte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713"/>
            </w:tblGrid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las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57"/>
            </w:tblGrid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SenderIdentificatio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597"/>
            </w:tblGrid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ceiverIdentificatio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ferenc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47"/>
              <w:gridCol w:w="886"/>
            </w:tblGrid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in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ax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995"/>
            </w:tblGrid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47"/>
              <w:gridCol w:w="1141"/>
            </w:tblGrid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inOcc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axOcc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61"/>
            </w:tblGrid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xt-ui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581"/>
            </w:tblGrid>
            <w:tr>
              <w:trPr/>
              <w:tc>
                <w:tcPr>
                  <w:tcW w:w="15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 (EAN 18)</w:t>
                  </w:r>
                </w:p>
              </w:tc>
            </w:tr>
            <w:tr>
              <w:trPr/>
              <w:tc>
                <w:tcPr>
                  <w:tcW w:w="15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PDT (EAN 18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mai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lavní OPM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in PD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fro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to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nlar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4093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40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4093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ro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uc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CO</w:t>
                  </w:r>
                </w:p>
              </w:tc>
              <w:tc>
                <w:tcPr>
                  <w:tcW w:w="4093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ře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sump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P</w:t>
                  </w:r>
                </w:p>
              </w:tc>
              <w:tc>
                <w:tcPr>
                  <w:tcW w:w="4093" w:type="dxa"/>
                  <w:tcBorders/>
                </w:tcPr>
                <w:tbl>
                  <w:tblPr>
                    <w:tblW w:w="2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321"/>
                  </w:tblGrid>
                  <w:tr>
                    <w:trPr/>
                    <w:tc>
                      <w:tcPr>
                        <w:tcW w:w="2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ací místo DS-DS/PS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transfer DS-DS/TS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4</w:t>
                  </w:r>
                </w:p>
              </w:tc>
              <w:tc>
                <w:tcPr>
                  <w:tcW w:w="4093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M pro RÚT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 for RM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5</w:t>
                  </w:r>
                </w:p>
              </w:tc>
              <w:tc>
                <w:tcPr>
                  <w:tcW w:w="4093" w:type="dxa"/>
                  <w:tcBorders/>
                </w:tcPr>
                <w:tbl>
                  <w:tblPr>
                    <w:tblW w:w="21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101"/>
                  </w:tblGrid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počet z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lculation per network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6</w:t>
                  </w:r>
                </w:p>
              </w:tc>
              <w:tc>
                <w:tcPr>
                  <w:tcW w:w="4093" w:type="dxa"/>
                  <w:tcBorders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876"/>
                  </w:tblGrid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7</w:t>
                  </w:r>
                </w:p>
              </w:tc>
              <w:tc>
                <w:tcPr>
                  <w:tcW w:w="4093" w:type="dxa"/>
                  <w:tcBorders/>
                </w:tcPr>
                <w:tbl>
                  <w:tblPr>
                    <w:tblW w:w="3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10"/>
                  </w:tblGrid>
                  <w:tr>
                    <w:trPr/>
                    <w:tc>
                      <w:tcPr>
                        <w:tcW w:w="31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zisoučet za SZ 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31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mary point for BRP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peben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voltage-leve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1646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0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1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2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3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4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5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6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7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8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9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slan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770"/>
              <w:gridCol w:w="875"/>
            </w:tblGrid>
            <w:tr>
              <w:trPr/>
              <w:tc>
                <w:tcPr>
                  <w:tcW w:w="7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7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efault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2288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N</w:t>
                  </w:r>
                </w:p>
              </w:tc>
              <w:tc>
                <w:tcPr>
                  <w:tcW w:w="2288" w:type="dxa"/>
                  <w:tcBorders/>
                </w:tcPr>
                <w:tbl>
                  <w:tblPr>
                    <w:tblW w:w="19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937"/>
                  </w:tblGrid>
                  <w:tr>
                    <w:trPr/>
                    <w:tc>
                      <w:tcPr>
                        <w:tcW w:w="19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19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  <w:tc>
                <w:tcPr>
                  <w:tcW w:w="2288" w:type="dxa"/>
                  <w:tcBorders/>
                </w:tcPr>
                <w:tbl>
                  <w:tblPr>
                    <w:tblW w:w="2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072"/>
                  </w:tblGrid>
                  <w:tr>
                    <w:trPr/>
                    <w:tc>
                      <w:tcPr>
                        <w:tcW w:w="2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 (Ne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(not-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86"/>
            </w:tblGrid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strovní provoz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land mod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ps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1646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S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R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190"/>
            </w:tblGrid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ání podpůrných služeb (PpS)</w:t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ing (AC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110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A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B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C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M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-p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686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86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ávací místo výhradně pro technologickou vlastní spotřebu výrobny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andover point exclusively for the technological own consumption of the pro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379"/>
                  </w:tblGrid>
                  <w:tr>
                    <w:trPr/>
                    <w:tc>
                      <w:tcPr>
                        <w:tcW w:w="2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nikatel se sazbou DXXd</w:t>
                        </w:r>
                      </w:p>
                    </w:tc>
                  </w:tr>
                  <w:tr>
                    <w:trPr/>
                    <w:tc>
                      <w:tcPr>
                        <w:tcW w:w="2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any with rate DXX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7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754"/>
                  </w:tblGrid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běrné místo pro napájení prostředků elektrické trakce</w:t>
                        </w:r>
                      </w:p>
                    </w:tc>
                  </w:tr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for power supply of electric tra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1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618"/>
                  </w:tblGrid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mpenzace RE</w:t>
                        </w:r>
                      </w:p>
                    </w:tc>
                  </w:tr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ensation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033"/>
            </w:tblGrid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typu předávacího místa</w:t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transfer point typ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src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9"/>
              <w:gridCol w:w="630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GR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4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090"/>
                  </w:tblGrid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regační blok (pouze PPS)</w:t>
                        </w:r>
                      </w:p>
                    </w:tc>
                  </w:tr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gregation block (Ancillary services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O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717"/>
                  </w:tblGrid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JE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E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P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S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846"/>
                  </w:tblGrid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V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2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499"/>
                  </w:tblGrid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L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FV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M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724"/>
                  </w:tblGrid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V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7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733"/>
                  </w:tblGrid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R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T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R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268"/>
                  </w:tblGrid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O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26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83"/>
                  </w:tblGrid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L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2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482"/>
                  </w:tblGrid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D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706"/>
                  </w:tblGrid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P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2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432"/>
                  </w:tblGrid>
                  <w:tr>
                    <w:trPr/>
                    <w:tc>
                      <w:tcPr>
                        <w:tcW w:w="2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S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S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M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VT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4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336"/>
                  </w:tblGrid>
                  <w:tr>
                    <w:trPr/>
                    <w:tc>
                      <w:tcPr>
                        <w:tcW w:w="4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VT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4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Balancing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R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4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098"/>
                  </w:tblGrid>
                  <w:tr>
                    <w:trPr/>
                    <w:tc>
                      <w:tcPr>
                        <w:tcW w:w="4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TERRE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4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TERRE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R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4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547"/>
                  </w:tblGrid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mFRR pro MARI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mFRR for MARI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IC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47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754"/>
                  </w:tblGrid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aFRR pro PICASSO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aFRR for PICASSO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C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3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866"/>
                  </w:tblGrid>
                  <w:tr>
                    <w:trPr/>
                    <w:tc>
                      <w:tcPr>
                        <w:tcW w:w="38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shraniční výpomoc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38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ross-border assistance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DP</w:t>
                  </w:r>
                </w:p>
              </w:tc>
              <w:tc>
                <w:tcPr>
                  <w:tcW w:w="6308" w:type="dxa"/>
                  <w:tcBorders/>
                </w:tcPr>
                <w:tbl>
                  <w:tblPr>
                    <w:tblW w:w="6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092"/>
                  </w:tblGrid>
                  <w:tr>
                    <w:trPr/>
                    <w:tc>
                      <w:tcPr>
                        <w:tcW w:w="60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evidenci plánu obrany soustavy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0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SDP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43"/>
            </w:tblGrid>
            <w:tr>
              <w:trPr/>
              <w:tc>
                <w:tcPr>
                  <w:tcW w:w="23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we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16"/>
            </w:tblGrid>
            <w:tr>
              <w:trPr/>
              <w:tc>
                <w:tcPr>
                  <w:tcW w:w="20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grid-i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artne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_1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037"/>
            </w:tblGrid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jitel OPM (EAN 13 nebo EAN 18)</w:t>
                  </w:r>
                </w:p>
              </w:tc>
            </w:tr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owner (EAN 13 or EAN 18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ext-gri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64"/>
            </w:tblGrid>
            <w:tr>
              <w:trPr/>
              <w:tc>
                <w:tcPr>
                  <w:tcW w:w="28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sední síť (pro předací místa)</w:t>
                  </w:r>
                </w:p>
              </w:tc>
            </w:tr>
            <w:tr>
              <w:trPr/>
              <w:tc>
                <w:tcPr>
                  <w:tcW w:w="28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m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56"/>
            </w:tblGrid>
            <w:tr>
              <w:trPr/>
              <w:tc>
                <w:tcPr>
                  <w:tcW w:w="23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měřených dat</w:t>
                  </w:r>
                </w:p>
              </w:tc>
            </w:tr>
            <w:tr>
              <w:trPr/>
              <w:tc>
                <w:tcPr>
                  <w:tcW w:w="23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ed data provider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do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davatel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ps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782"/>
            </w:tblGrid>
            <w:tr>
              <w:trPr/>
              <w:tc>
                <w:tcPr>
                  <w:tcW w:w="27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podpůrných služeb</w:t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er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sz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904"/>
            </w:tblGrid>
            <w:tr>
              <w:trPr/>
              <w:tc>
                <w:tcPr>
                  <w:tcW w:w="19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19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oz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erver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op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088"/>
            </w:tblGrid>
            <w:tr>
              <w:trPr/>
              <w:tc>
                <w:tcPr>
                  <w:tcW w:w="50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sousedního OPM (u předávacího místa mezi soustavami)</w:t>
                  </w:r>
                </w:p>
              </w:tc>
            </w:tr>
            <w:tr>
              <w:trPr/>
              <w:tc>
                <w:tcPr>
                  <w:tcW w:w="50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OPM EAN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uob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686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86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A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Ponecháno z důvodu zpětné kompatability. V případě, že CBA bude uvedeno v registrační zprávě 111, bude zpráva odmítnuta.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Retained for backward compatibility. When specified in registration message 111, this will be rejected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73"/>
            </w:tblGrid>
            <w:tr>
              <w:trPr/>
              <w:tc>
                <w:tcPr>
                  <w:tcW w:w="48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je OPM sumární za subjekt zúčtování</w:t>
                  </w:r>
                </w:p>
              </w:tc>
            </w:tr>
            <w:tr>
              <w:trPr/>
              <w:tc>
                <w:tcPr>
                  <w:tcW w:w="48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/ is not summarizing for subject of settlemen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st-cons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747"/>
            </w:tblGrid>
            <w:tr>
              <w:trPr/>
              <w:tc>
                <w:tcPr>
                  <w:tcW w:w="27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had roční spotřeby</w:t>
                  </w:r>
                </w:p>
              </w:tc>
            </w:tr>
            <w:tr>
              <w:trPr/>
              <w:tc>
                <w:tcPr>
                  <w:tcW w:w="27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ual consumption estim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emp-area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623"/>
            </w:tblGrid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dd-class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39" w:name="Link28"/>
      <w:bookmarkEnd w:id="3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foreig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037"/>
            </w:tblGrid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OPM je import/export</w:t>
                  </w:r>
                </w:p>
              </w:tc>
            </w:tr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import/expor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0" w:name="Link29"/>
      <w:bookmarkEnd w:id="4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ty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543"/>
            </w:tblGrid>
            <w:tr>
              <w:trPr/>
              <w:tc>
                <w:tcPr>
                  <w:tcW w:w="15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15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1" w:name="Link2A"/>
      <w:bookmarkEnd w:id="4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st-cod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77"/>
            </w:tblGrid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2" w:name="Link2B"/>
      <w:bookmarkEnd w:id="4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tree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513"/>
            </w:tblGrid>
            <w:tr>
              <w:trPr/>
              <w:tc>
                <w:tcPr>
                  <w:tcW w:w="15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15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3" w:name="Link2C"/>
      <w:bookmarkEnd w:id="4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house-nu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4" w:name="Link2D"/>
      <w:bookmarkEnd w:id="4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new-shar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989"/>
            </w:tblGrid>
            <w:tr>
              <w:trPr/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díl obnovitelné energie na celkové výrobě</w:t>
                  </w:r>
                </w:p>
              </w:tc>
            </w:tr>
            <w:tr>
              <w:trPr/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renewable energy in total 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5" w:name="Link2E"/>
      <w:bookmarkEnd w:id="4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bs-shar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8"/>
            </w:tblGrid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nto vyrobené v kogeneraci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6" w:name="Link2F"/>
      <w:bookmarkEnd w:id="4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send-susp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4585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85" w:type="dxa"/>
                  <w:tcBorders/>
                </w:tcPr>
                <w:tbl>
                  <w:tblPr>
                    <w:tblW w:w="2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539"/>
                  </w:tblGrid>
                  <w:tr>
                    <w:trPr/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5" w:type="dxa"/>
                  <w:tcBorders/>
                </w:tcPr>
                <w:tbl>
                  <w:tblPr>
                    <w:tblW w:w="43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311"/>
                  </w:tblGrid>
                  <w:tr>
                    <w:trPr/>
                    <w:tc>
                      <w:tcPr>
                        <w:tcW w:w="4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deaktivováno)</w:t>
                        </w:r>
                      </w:p>
                    </w:tc>
                  </w:tr>
                  <w:tr>
                    <w:trPr/>
                    <w:tc>
                      <w:tcPr>
                        <w:tcW w:w="4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deactiv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5" w:type="dxa"/>
                  <w:tcBorders/>
                </w:tcPr>
                <w:tbl>
                  <w:tblPr>
                    <w:tblW w:w="4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368"/>
                  </w:tblGrid>
                  <w:tr>
                    <w:trPr/>
                    <w:tc>
                      <w:tcPr>
                        <w:tcW w:w="4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bez elektroměru)</w:t>
                        </w:r>
                      </w:p>
                    </w:tc>
                  </w:tr>
                  <w:tr>
                    <w:trPr/>
                    <w:tc>
                      <w:tcPr>
                        <w:tcW w:w="4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no met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695"/>
            </w:tblGrid>
            <w:tr>
              <w:trPr/>
              <w:tc>
                <w:tcPr>
                  <w:tcW w:w="46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astavení platnosti OPM - pouze pro výstupní zprávy</w:t>
                  </w:r>
                </w:p>
              </w:tc>
            </w:tr>
            <w:tr>
              <w:trPr/>
              <w:tc>
                <w:tcPr>
                  <w:tcW w:w="46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spension of PDT validity - only for outgoing messages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7" w:name="Link30"/>
      <w:bookmarkEnd w:id="4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pi-activ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470"/>
            </w:tblGrid>
            <w:tr>
              <w:trPr/>
              <w:tc>
                <w:tcPr>
                  <w:tcW w:w="5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DPI aktivní/neaktivní - pouze pro výstupní zprávy z CDS</w:t>
                  </w:r>
                </w:p>
              </w:tc>
            </w:tr>
            <w:tr>
              <w:trPr/>
              <w:tc>
                <w:tcPr>
                  <w:tcW w:w="5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SLR active/inactive - only for messages going out of CDS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8" w:name="Link31"/>
      <w:bookmarkEnd w:id="4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nfo-tex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739"/>
            </w:tblGrid>
            <w:tr>
              <w:trPr/>
              <w:tc>
                <w:tcPr>
                  <w:tcW w:w="27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27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tion about PDT changes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49" w:name="Link32"/>
      <w:bookmarkEnd w:id="4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1646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A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VO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B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MO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R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563"/>
            </w:tblGrid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asílaného DUF (VO, MO)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sent DGI (RCS, ICS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0" w:name="Link33"/>
      <w:bookmarkEnd w:id="5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freq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738"/>
            </w:tblGrid>
            <w:tr>
              <w:trPr/>
              <w:tc>
                <w:tcPr>
                  <w:tcW w:w="57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yklus zasílání DUF (předpokládaný počet odečtů v roce)</w:t>
                  </w:r>
                </w:p>
              </w:tc>
            </w:tr>
            <w:tr>
              <w:trPr/>
              <w:tc>
                <w:tcPr>
                  <w:tcW w:w="57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1" w:name="Link34"/>
      <w:bookmarkEnd w:id="5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-firs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6211"/>
            </w:tblGrid>
            <w:tr>
              <w:trPr/>
              <w:tc>
                <w:tcPr>
                  <w:tcW w:w="62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62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2" w:name="Link35"/>
      <w:bookmarkEnd w:id="5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c-reaso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9"/>
              <w:gridCol w:w="464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3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22"/>
                  </w:tblGrid>
                  <w:tr>
                    <w:trPr/>
                    <w:tc>
                      <w:tcPr>
                        <w:tcW w:w="3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3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 an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3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513"/>
                  </w:tblGrid>
                  <w:tr>
                    <w:trPr/>
                    <w:tc>
                      <w:tcPr>
                        <w:tcW w:w="3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3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173"/>
                  </w:tblGrid>
                  <w:tr>
                    <w:trPr/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ětovné připojení (pouze pro zprávu 115)</w:t>
                        </w:r>
                      </w:p>
                    </w:tc>
                  </w:tr>
                  <w:tr>
                    <w:trPr/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onnection of PDT (only for message code 1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2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776"/>
                  </w:tblGrid>
                  <w:tr>
                    <w:trPr/>
                    <w:tc>
                      <w:tcPr>
                        <w:tcW w:w="2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jení neprovedeno</w:t>
                        </w:r>
                      </w:p>
                    </w:tc>
                  </w:tr>
                  <w:tr>
                    <w:trPr/>
                    <w:tc>
                      <w:tcPr>
                        <w:tcW w:w="2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connection was not execu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2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84"/>
                  </w:tblGrid>
                  <w:tr>
                    <w:trPr/>
                    <w:tc>
                      <w:tcPr>
                        <w:tcW w:w="2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iný důvod odpojení</w:t>
                        </w:r>
                      </w:p>
                    </w:tc>
                  </w:tr>
                  <w:tr>
                    <w:trPr/>
                    <w:tc>
                      <w:tcPr>
                        <w:tcW w:w="2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 reason for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23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377"/>
                  </w:tblGrid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2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249"/>
                  </w:tblGrid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á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ktivac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cti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648" w:type="dxa"/>
                  <w:tcBorders/>
                </w:tcPr>
                <w:tbl>
                  <w:tblPr>
                    <w:tblW w:w="15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508"/>
                  </w:tblGrid>
                  <w:tr>
                    <w:trPr/>
                    <w:tc>
                      <w:tcPr>
                        <w:tcW w:w="1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elektroměru</w:t>
                        </w:r>
                      </w:p>
                    </w:tc>
                  </w:tr>
                  <w:tr>
                    <w:trPr/>
                    <w:tc>
                      <w:tcPr>
                        <w:tcW w:w="1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me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odpojení OPM</w:t>
                  </w:r>
                </w:p>
              </w:tc>
            </w:tr>
            <w:tr>
              <w:trPr/>
              <w:tc>
                <w:tcPr>
                  <w:tcW w:w="25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connection reason for PD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3" w:name="Link36"/>
      <w:bookmarkEnd w:id="5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V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616"/>
            </w:tblGrid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VT</w:t>
                  </w:r>
                </w:p>
              </w:tc>
            </w:tr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H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4" w:name="Link37"/>
      <w:bookmarkEnd w:id="5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N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573"/>
            </w:tblGrid>
            <w:tr>
              <w:trPr/>
              <w:tc>
                <w:tcPr>
                  <w:tcW w:w="15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NT</w:t>
                  </w:r>
                </w:p>
              </w:tc>
            </w:tr>
            <w:tr>
              <w:trPr/>
              <w:tc>
                <w:tcPr>
                  <w:tcW w:w="15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L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5" w:name="Link38"/>
      <w:bookmarkEnd w:id="5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su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624"/>
            </w:tblGrid>
            <w:tr>
              <w:trPr/>
              <w:tc>
                <w:tcPr>
                  <w:tcW w:w="86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sumárního OPM pokud jde o registraci OPM, které se vyčleňuje ze  sumárního OPM dané síťě.</w:t>
                  </w:r>
                </w:p>
              </w:tc>
            </w:tr>
            <w:tr>
              <w:trPr/>
              <w:tc>
                <w:tcPr>
                  <w:tcW w:w="86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6" w:name="Link39"/>
      <w:bookmarkEnd w:id="5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hange-to-pas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1646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7323"/>
            </w:tblGrid>
            <w:tr>
              <w:trPr/>
              <w:tc>
                <w:tcPr>
                  <w:tcW w:w="73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změna do minulosti</w:t>
                  </w:r>
                </w:p>
              </w:tc>
            </w:tr>
            <w:tr>
              <w:trPr/>
              <w:tc>
                <w:tcPr>
                  <w:tcW w:w="73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for making change to past (relevant only for change of ALP attribute in the past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7" w:name="Link3A"/>
      <w:bookmarkEnd w:id="5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p-serv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1646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louva o sdružených službách distribuce a dodávky</w:t>
                  </w:r>
                </w:p>
              </w:tc>
            </w:tr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on composite service of distribution and supply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8" w:name="Link3B"/>
      <w:bookmarkEnd w:id="5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ggr-inv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1646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013"/>
            </w:tblGrid>
            <w:tr>
              <w:trPr/>
              <w:tc>
                <w:tcPr>
                  <w:tcW w:w="4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M je fakturováno v rámci agregované faktury</w:t>
                  </w:r>
                </w:p>
              </w:tc>
            </w:tr>
            <w:tr>
              <w:trPr/>
              <w:tc>
                <w:tcPr>
                  <w:tcW w:w="4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s invoiced by the aggregated invoic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59" w:name="Link3C"/>
      <w:bookmarkEnd w:id="5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z-implici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74"/>
            </w:tblGrid>
            <w:tr>
              <w:trPr/>
              <w:tc>
                <w:tcPr>
                  <w:tcW w:w="2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mplicitně přiřazený SZ</w:t>
                  </w:r>
                </w:p>
              </w:tc>
            </w:tr>
            <w:tr>
              <w:trPr/>
              <w:tc>
                <w:tcPr>
                  <w:tcW w:w="2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fS assigned implicitly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0" w:name="Link3D"/>
      <w:bookmarkEnd w:id="6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s-powe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189"/>
            </w:tblGrid>
            <w:tr>
              <w:trPr/>
              <w:tc>
                <w:tcPr>
                  <w:tcW w:w="21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ý příkon (kW)</w:t>
                  </w:r>
                </w:p>
              </w:tc>
            </w:tr>
            <w:tr>
              <w:trPr/>
              <w:tc>
                <w:tcPr>
                  <w:tcW w:w="21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power (kW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1" w:name="Link3E"/>
      <w:bookmarkEnd w:id="6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-powe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621"/>
            </w:tblGrid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 největšího bloku výrobny (MW)</w:t>
                  </w:r>
                </w:p>
              </w:tc>
            </w:tr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2" w:name="Link3F"/>
      <w:bookmarkEnd w:id="6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s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621"/>
            </w:tblGrid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výrobních bloků</w:t>
                  </w:r>
                </w:p>
              </w:tc>
            </w:tr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6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3" w:name="Link40"/>
      <w:bookmarkEnd w:id="6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um-phas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110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296"/>
            </w:tblGrid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fází (1 nebo 3)</w:t>
                  </w:r>
                </w:p>
              </w:tc>
            </w:tr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umber of phases (1 or 3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4" w:name="Link41"/>
      <w:bookmarkEnd w:id="6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r-breake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657"/>
            </w:tblGrid>
            <w:tr>
              <w:trPr/>
              <w:tc>
                <w:tcPr>
                  <w:tcW w:w="26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hlavního jističe (kW)</w:t>
                  </w:r>
                </w:p>
              </w:tc>
            </w:tr>
            <w:tr>
              <w:trPr/>
              <w:tc>
                <w:tcPr>
                  <w:tcW w:w="26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&gt;Main circuit breaker value (A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5" w:name="Link42"/>
      <w:bookmarkEnd w:id="6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cod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monitor kódu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nitor code valu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6" w:name="Link43"/>
      <w:bookmarkEnd w:id="6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to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7" w:name="Link44"/>
      <w:bookmarkEnd w:id="6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fro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8" w:name="Link45"/>
      <w:bookmarkEnd w:id="6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t-rate-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26"/>
            </w:tblGrid>
            <w:tr>
              <w:trPr/>
              <w:tc>
                <w:tcPr>
                  <w:tcW w:w="232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ční sazba</w:t>
                  </w:r>
                </w:p>
              </w:tc>
            </w:tr>
            <w:tr>
              <w:trPr/>
              <w:tc>
                <w:tcPr>
                  <w:tcW w:w="232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tion tariff rate typ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69" w:name="Link46"/>
      <w:bookmarkEnd w:id="6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tract-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60"/>
              <w:gridCol w:w="5131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513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47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712"/>
                  </w:tblGrid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3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254"/>
                  </w:tblGrid>
                  <w:tr>
                    <w:trPr/>
                    <w:tc>
                      <w:tcPr>
                        <w:tcW w:w="3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4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915"/>
                  </w:tblGrid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1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847"/>
                  </w:tblGrid>
                  <w:tr>
                    <w:trPr/>
                    <w:tc>
                      <w:tcPr>
                        <w:tcW w:w="18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0" w:name="Link47"/>
      <w:bookmarkEnd w:id="7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icro-sourc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roba do 50 kW</w:t>
                  </w:r>
                </w:p>
              </w:tc>
            </w:tr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duction under 50 kW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1" w:name="Link48"/>
      <w:bookmarkEnd w:id="7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lanne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13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ánované odpojení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nned disconnec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2" w:name="Link49"/>
      <w:bookmarkEnd w:id="7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s-categ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27"/>
            </w:tblGrid>
            <w:tr>
              <w:trPr/>
              <w:tc>
                <w:tcPr>
                  <w:tcW w:w="20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odběru</w:t>
                  </w:r>
                </w:p>
              </w:tc>
            </w:tr>
            <w:tr>
              <w:trPr/>
              <w:tc>
                <w:tcPr>
                  <w:tcW w:w="20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sumption category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3" w:name="Link4A"/>
      <w:bookmarkEnd w:id="7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com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739"/>
            </w:tblGrid>
            <w:tr>
              <w:trPr/>
              <w:tc>
                <w:tcPr>
                  <w:tcW w:w="57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energetického společenství (Typ zdroje, Inst.výkon, Proc.alokace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4" w:name="Link4B"/>
      <w:bookmarkEnd w:id="7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lea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ůdčí OPM</w:t>
                  </w:r>
                </w:p>
              </w:tc>
            </w:tr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5" w:name="Link4C"/>
      <w:bookmarkEnd w:id="7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3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8"/>
            </w:tblGrid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3 (%)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6" w:name="Link4D"/>
      <w:bookmarkEnd w:id="7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4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8"/>
            </w:tblGrid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4 (%)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7" w:name="Link4E"/>
      <w:bookmarkEnd w:id="7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5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8"/>
            </w:tblGrid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5 (%)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8" w:name="Link4F"/>
      <w:bookmarkEnd w:id="7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6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8"/>
            </w:tblGrid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6 (%)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79" w:name="Link50"/>
      <w:bookmarkEnd w:id="7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sav-mi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8"/>
            </w:tblGrid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zpečnostní minimum (kW)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0" w:name="Link51"/>
      <w:bookmarkEnd w:id="8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t-delay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8"/>
            </w:tblGrid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ý posun (hodiny)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1" w:name="Link52"/>
      <w:bookmarkEnd w:id="8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eliminat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110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317"/>
            </w:tblGrid>
            <w:tr>
              <w:trPr/>
              <w:tc>
                <w:tcPr>
                  <w:tcW w:w="331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1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yřazení z regulačních stupňů (příznak)</w:t>
                  </w:r>
                </w:p>
              </w:tc>
            </w:tr>
            <w:tr>
              <w:trPr/>
              <w:tc>
                <w:tcPr>
                  <w:tcW w:w="331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1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2" w:name="Link53"/>
      <w:bookmarkEnd w:id="8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i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389"/>
            </w:tblGrid>
            <w:tr>
              <w:trPr/>
              <w:tc>
                <w:tcPr>
                  <w:tcW w:w="3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skupiny sdílení(platné od 1.7.2024)</w:t>
                  </w:r>
                </w:p>
              </w:tc>
            </w:tr>
            <w:tr>
              <w:trPr/>
              <w:tc>
                <w:tcPr>
                  <w:tcW w:w="3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group id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3" w:name="Link54"/>
      <w:bookmarkEnd w:id="8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686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86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ákazník/výrobce sám sobě, jinému zákazníkovi, nebo v rámci jednoho PM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ustomer/Producer for themselves, another customer, or within a single transfer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116"/>
                  </w:tblGrid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DS</w:t>
                        </w:r>
                      </w:p>
                    </w:tc>
                  </w:tr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in Distribution Boa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639"/>
            </w:tblGrid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dílení(platné od 1.7.2024)</w:t>
                  </w:r>
                </w:p>
              </w:tc>
            </w:tr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type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4" w:name="Link55"/>
      <w:bookmarkEnd w:id="8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katm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110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3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4</w:t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157"/>
            </w:tblGrid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měření(platné od 1.7.2024)</w:t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5" w:name="Link56"/>
      <w:bookmarkEnd w:id="8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ert-sv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545"/>
            </w:tblGrid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je součástí agregačního bloku(platné od 1.7.2024)</w:t>
                  </w:r>
                </w:p>
              </w:tc>
            </w:tr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is part of aggregation block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6" w:name="Link57"/>
      <w:bookmarkEnd w:id="8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v-customer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465"/>
            </w:tblGrid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označující zranitelného zákazníka</w:t>
                    <w:br/>
                    <w:t>(platné od 1.7.2024)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indicating a vulnerable customer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7" w:name="Link58"/>
      <w:bookmarkEnd w:id="8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47"/>
              <w:gridCol w:w="1141"/>
            </w:tblGrid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inOcc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axOcc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8" w:name="Link59"/>
      <w:bookmarkEnd w:id="8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opm-i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identifikace OPM</w:t>
                  </w:r>
                </w:p>
              </w:tc>
            </w:tr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89" w:name="Link5A"/>
      <w:bookmarkEnd w:id="8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pare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3 - id toho, kdo připravil data</w:t>
                  </w:r>
                </w:p>
              </w:tc>
            </w:tr>
            <w:tr>
              <w:trPr/>
              <w:tc>
                <w:tcPr>
                  <w:tcW w:w="3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13 - ID of subject, who prepared the data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0" w:name="Link5B"/>
      <w:bookmarkEnd w:id="9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start-dat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241"/>
            </w:tblGrid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1" w:name="Link5C"/>
      <w:bookmarkEnd w:id="9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end-dat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2" w:name="Link5D"/>
      <w:bookmarkEnd w:id="9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v-rejection-dat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359"/>
            </w:tblGrid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původního zamítnutí požadavku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evious rejection dat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3" w:name="Link5E"/>
      <w:bookmarkEnd w:id="9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ocess-status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3672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36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Y</w:t>
                  </w:r>
                </w:p>
              </w:tc>
              <w:tc>
                <w:tcPr>
                  <w:tcW w:w="3672" w:type="dxa"/>
                  <w:tcBorders/>
                </w:tcPr>
                <w:tbl>
                  <w:tblPr>
                    <w:tblW w:w="3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437"/>
                  </w:tblGrid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</w:t>
                  </w:r>
                </w:p>
              </w:tc>
              <w:tc>
                <w:tcPr>
                  <w:tcW w:w="3672" w:type="dxa"/>
                  <w:tcBorders/>
                </w:tcPr>
                <w:tbl>
                  <w:tblPr>
                    <w:tblW w:w="3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455"/>
                  </w:tblGrid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P</w:t>
                  </w:r>
                </w:p>
              </w:tc>
              <w:tc>
                <w:tcPr>
                  <w:tcW w:w="3672" w:type="dxa"/>
                  <w:tcBorders/>
                </w:tcPr>
                <w:tbl>
                  <w:tblPr>
                    <w:tblW w:w="3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202"/>
                  </w:tblGrid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606"/>
            </w:tblGrid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4" w:name="Link5F"/>
      <w:bookmarkEnd w:id="9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g-neede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1646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A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B</w:t>
                  </w:r>
                </w:p>
              </w:tc>
              <w:tc>
                <w:tcPr>
                  <w:tcW w:w="1646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požadavku na registraci OPM před potvrzením změnového požadavku (relevantní pouze pro msg_code 246)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when registration of PoD befor confirming change of supplier is needed (relevant only for msg_code 246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5" w:name="Link60"/>
      <w:bookmarkEnd w:id="9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al-diag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707"/>
            </w:tblGrid>
            <w:tr>
              <w:trPr/>
              <w:tc>
                <w:tcPr>
                  <w:tcW w:w="57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asílání realizačních diagrmů (pro předání odpovědnosti za odchylky)</w:t>
                  </w:r>
                </w:p>
              </w:tc>
            </w:tr>
            <w:tr>
              <w:trPr/>
              <w:tc>
                <w:tcPr>
                  <w:tcW w:w="57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nding negotiated diagrams (for imbalace responsibility transfer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6" w:name="Link61"/>
      <w:bookmarkEnd w:id="9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learing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796"/>
            </w:tblGrid>
            <w:tr>
              <w:trPr/>
              <w:tc>
                <w:tcPr>
                  <w:tcW w:w="47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7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účtování rozdílů (pro předání odpovědnosti za odchylky)</w:t>
                  </w:r>
                </w:p>
              </w:tc>
            </w:tr>
            <w:tr>
              <w:trPr/>
              <w:tc>
                <w:tcPr>
                  <w:tcW w:w="47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7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účtování rozdílů (for imbalace responsibility transfer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7" w:name="Link62"/>
      <w:bookmarkEnd w:id="9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3848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38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ZD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2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535"/>
                  </w:tblGrid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ZD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26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69"/>
                  </w:tblGrid>
                  <w:tr>
                    <w:trPr/>
                    <w:tc>
                      <w:tcPr>
                        <w:tcW w:w="26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6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VA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3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292"/>
                  </w:tblGrid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IC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3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631"/>
                  </w:tblGrid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1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920"/>
                  </w:tblGrid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115"/>
            </w:tblGrid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8" w:name="Link63"/>
      <w:bookmarkEnd w:id="9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60"/>
              <w:gridCol w:w="5131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513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47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712"/>
                  </w:tblGrid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3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254"/>
                  </w:tblGrid>
                  <w:tr>
                    <w:trPr/>
                    <w:tc>
                      <w:tcPr>
                        <w:tcW w:w="3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4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915"/>
                  </w:tblGrid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5131" w:type="dxa"/>
                  <w:tcBorders/>
                </w:tcPr>
                <w:tbl>
                  <w:tblPr>
                    <w:tblW w:w="1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847"/>
                  </w:tblGrid>
                  <w:tr>
                    <w:trPr/>
                    <w:tc>
                      <w:tcPr>
                        <w:tcW w:w="18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99" w:name="Link64"/>
      <w:bookmarkEnd w:id="9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jection-reaso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686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86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uzavření smlouvy o přenosu nebo distribuci elektřiny ze strany PPS/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005"/>
                  </w:tblGrid>
                  <w:tr>
                    <w:trPr/>
                    <w:tc>
                      <w:tcPr>
                        <w:tcW w:w="5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564"/>
                  </w:tblGrid>
                  <w:tr>
                    <w:trPr/>
                    <w:tc>
                      <w:tcPr>
                        <w:tcW w:w="35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zaregistrováno OPM na dané obdob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540"/>
                  </w:tblGrid>
                  <w:tr>
                    <w:trPr/>
                    <w:tc>
                      <w:tcPr>
                        <w:tcW w:w="3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7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773"/>
                  </w:tblGrid>
                  <w:tr>
                    <w:trPr/>
                    <w:tc>
                      <w:tcPr>
                        <w:tcW w:w="3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148"/>
                  </w:tblGrid>
                  <w:tr>
                    <w:trPr/>
                    <w:tc>
                      <w:tcPr>
                        <w:tcW w:w="4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ativní kontrola finančního zajištění nového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567"/>
                  </w:tblGrid>
                  <w:tr>
                    <w:trPr/>
                    <w:tc>
                      <w:tcPr>
                        <w:tcW w:w="2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nepřechází z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319"/>
                  </w:tblGrid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šlo ke změně původn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030"/>
            </w:tblGrid>
            <w:tr>
              <w:trPr/>
              <w:tc>
                <w:tcPr>
                  <w:tcW w:w="30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0" w:name="Link65"/>
      <w:bookmarkEnd w:id="10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reaso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686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86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382"/>
                  </w:tblGrid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179"/>
                  </w:tblGrid>
                  <w:tr>
                    <w:trPr/>
                    <w:tc>
                      <w:tcPr>
                        <w:tcW w:w="4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546"/>
                  </w:tblGrid>
                  <w:tr>
                    <w:trPr/>
                    <w:tc>
                      <w:tcPr>
                        <w:tcW w:w="5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587"/>
                  </w:tblGrid>
                  <w:tr>
                    <w:trPr/>
                    <w:tc>
                      <w:tcPr>
                        <w:tcW w:w="5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5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909"/>
                  </w:tblGrid>
                  <w:tr>
                    <w:trPr/>
                    <w:tc>
                      <w:tcPr>
                        <w:tcW w:w="2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PM po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4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486"/>
                  </w:tblGrid>
                  <w:tr>
                    <w:trPr/>
                    <w:tc>
                      <w:tcPr>
                        <w:tcW w:w="44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892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762"/>
                  </w:tblGrid>
                  <w:tr>
                    <w:trPr/>
                    <w:tc>
                      <w:tcPr>
                        <w:tcW w:w="3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304"/>
                  </w:tblGrid>
                  <w:tr>
                    <w:trPr/>
                    <w:tc>
                      <w:tcPr>
                        <w:tcW w:w="23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978"/>
                  </w:tblGrid>
                  <w:tr>
                    <w:trPr/>
                    <w:tc>
                      <w:tcPr>
                        <w:tcW w:w="2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5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532"/>
                  </w:tblGrid>
                  <w:tr>
                    <w:trPr/>
                    <w:tc>
                      <w:tcPr>
                        <w:tcW w:w="55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 v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299"/>
            </w:tblGrid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1" w:name="Link66"/>
      <w:bookmarkEnd w:id="10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negotiation-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9"/>
              <w:gridCol w:w="4195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41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95" w:type="dxa"/>
                  <w:tcBorders/>
                </w:tcPr>
                <w:tbl>
                  <w:tblPr>
                    <w:tblW w:w="3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965"/>
                  </w:tblGrid>
                  <w:tr>
                    <w:trPr/>
                    <w:tc>
                      <w:tcPr>
                        <w:tcW w:w="3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imo prostory obvyklé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4195" w:type="dxa"/>
                  <w:tcBorders/>
                </w:tcPr>
                <w:tbl>
                  <w:tblPr>
                    <w:tblW w:w="39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979"/>
                  </w:tblGrid>
                  <w:tr>
                    <w:trPr/>
                    <w:tc>
                      <w:tcPr>
                        <w:tcW w:w="39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 prostorách obvyklých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95" w:type="dxa"/>
                  <w:tcBorders/>
                </w:tcPr>
                <w:tbl>
                  <w:tblPr>
                    <w:tblW w:w="19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976"/>
                  </w:tblGrid>
                  <w:tr>
                    <w:trPr/>
                    <w:tc>
                      <w:tcPr>
                        <w:tcW w:w="19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ančním způsob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</w:t>
                  </w:r>
                </w:p>
              </w:tc>
              <w:tc>
                <w:tcPr>
                  <w:tcW w:w="4195" w:type="dxa"/>
                  <w:tcBorders/>
                </w:tcPr>
                <w:tbl>
                  <w:tblPr>
                    <w:tblW w:w="2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930"/>
                  </w:tblGrid>
                  <w:tr>
                    <w:trPr/>
                    <w:tc>
                      <w:tcPr>
                        <w:tcW w:w="29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střednictvím zprostředk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působ uzavření smlouvy</w:t>
                  </w:r>
                </w:p>
              </w:tc>
            </w:tr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concluding metho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2" w:name="Link67"/>
      <w:bookmarkEnd w:id="10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multiple-mp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íce předávacích míst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re transfer poin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3" w:name="Link68"/>
      <w:bookmarkEnd w:id="10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47"/>
              <w:gridCol w:w="886"/>
            </w:tblGrid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in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ax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7730"/>
            </w:tblGrid>
            <w:tr>
              <w:trPr/>
              <w:tc>
                <w:tcPr>
                  <w:tcW w:w="77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7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77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7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4" w:name="Link69"/>
      <w:bookmarkEnd w:id="10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i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64"/>
            </w:tblGrid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5" w:name="Link6A"/>
      <w:bookmarkEnd w:id="10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date-tim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401"/>
            </w:tblGrid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6" w:name="Link6B"/>
      <w:bookmarkEnd w:id="10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47"/>
              <w:gridCol w:w="886"/>
            </w:tblGrid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in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ax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232"/>
            </w:tblGrid>
            <w:tr>
              <w:trPr/>
              <w:tc>
                <w:tcPr>
                  <w:tcW w:w="42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42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7" w:name="Link6C"/>
      <w:bookmarkEnd w:id="10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id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8"/>
              <w:gridCol w:w="875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09"/>
            </w:tblGrid>
            <w:tr>
              <w:trPr/>
              <w:tc>
                <w:tcPr>
                  <w:tcW w:w="20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účastníka (EAN 13)</w:t>
                  </w:r>
                </w:p>
              </w:tc>
            </w:tr>
            <w:tr>
              <w:trPr/>
              <w:tc>
                <w:tcPr>
                  <w:tcW w:w="20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Id (EAN 13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8" w:name="Link6D"/>
      <w:bookmarkEnd w:id="10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rol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29"/>
              <w:gridCol w:w="659"/>
              <w:gridCol w:w="4998"/>
            </w:tblGrid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499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2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3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3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4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4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5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5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6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6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6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7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7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7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8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8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9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685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9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9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0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781"/>
                  </w:tblGrid>
                  <w:tr>
                    <w:trPr/>
                    <w:tc>
                      <w:tcPr>
                        <w:tcW w:w="4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10</w:t>
                        </w:r>
                      </w:p>
                    </w:tc>
                  </w:tr>
                  <w:tr>
                    <w:trPr/>
                    <w:tc>
                      <w:tcPr>
                        <w:tcW w:w="4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1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X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2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770"/>
                  </w:tblGrid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ůvodní/nahrazovaný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vious / replaced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02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4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342"/>
                  </w:tblGrid>
                  <w:tr>
                    <w:trPr/>
                    <w:tc>
                      <w:tcPr>
                        <w:tcW w:w="4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odpovědný za odchylku v daném OPM</w:t>
                        </w:r>
                      </w:p>
                    </w:tc>
                  </w:tr>
                  <w:tr>
                    <w:trPr/>
                    <w:tc>
                      <w:tcPr>
                        <w:tcW w:w="4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with imbalance responsibility for given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3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542"/>
                  </w:tblGrid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T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3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364"/>
                  </w:tblGrid>
                  <w:tr>
                    <w:trPr/>
                    <w:tc>
                      <w:tcPr>
                        <w:tcW w:w="3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3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defa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ST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3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618"/>
                  </w:tblGrid>
                  <w:tr>
                    <w:trPr/>
                    <w:tc>
                      <w:tcPr>
                        <w:tcW w:w="3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sekundární</w:t>
                        </w:r>
                      </w:p>
                    </w:tc>
                  </w:tr>
                  <w:tr>
                    <w:trPr/>
                    <w:tc>
                      <w:tcPr>
                        <w:tcW w:w="3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second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30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067"/>
                  </w:tblGrid>
                  <w:tr>
                    <w:trPr/>
                    <w:tc>
                      <w:tcPr>
                        <w:tcW w:w="30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30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server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MP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3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537"/>
                  </w:tblGrid>
                  <w:tr>
                    <w:trPr/>
                    <w:tc>
                      <w:tcPr>
                        <w:tcW w:w="3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UT předávající odpovědnost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nsfering market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F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3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788"/>
                  </w:tblGrid>
                  <w:tr>
                    <w:trPr/>
                    <w:tc>
                      <w:tcPr>
                        <w:tcW w:w="3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ávající subjekt zúčtování na pozic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3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mer default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O</w:t>
                  </w:r>
                </w:p>
              </w:tc>
              <w:tc>
                <w:tcPr>
                  <w:tcW w:w="4998" w:type="dxa"/>
                  <w:tcBorders/>
                </w:tcPr>
                <w:tbl>
                  <w:tblPr>
                    <w:tblW w:w="2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854"/>
                  </w:tblGrid>
                  <w:tr>
                    <w:trPr/>
                    <w:tc>
                      <w:tcPr>
                        <w:tcW w:w="2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ozovatel distribuční soustavy</w:t>
                        </w:r>
                      </w:p>
                    </w:tc>
                  </w:tr>
                  <w:tr>
                    <w:trPr/>
                    <w:tc>
                      <w:tcPr>
                        <w:tcW w:w="2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ribution system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09" w:name="Link6E"/>
      <w:bookmarkEnd w:id="10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47"/>
              <w:gridCol w:w="886"/>
            </w:tblGrid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in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axOcc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6555"/>
            </w:tblGrid>
            <w:tr>
              <w:trPr/>
              <w:tc>
                <w:tcPr>
                  <w:tcW w:w="65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5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 k změnovému požadavku/informace o DPI aktivní pro msg_code 249</w:t>
                  </w:r>
                </w:p>
              </w:tc>
            </w:tr>
            <w:tr>
              <w:trPr/>
              <w:tc>
                <w:tcPr>
                  <w:tcW w:w="65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5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mentary to change request/information about active SLR for msg_code 249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0" w:name="Link6F"/>
      <w:bookmarkEnd w:id="1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/@msg-id-pds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5"/>
        <w:gridCol w:w="874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1" w:name="Link70"/>
      <w:bookmarkEnd w:id="1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847"/>
              <w:gridCol w:w="1141"/>
            </w:tblGrid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inOcc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maxOcc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content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397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ce v rámci procesu změny dodavatel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2" w:name="Link71"/>
      <w:bookmarkEnd w:id="1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typ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use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9"/>
              <w:gridCol w:w="617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R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24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427"/>
                  </w:tblGrid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C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5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183"/>
                  </w:tblGrid>
                  <w:tr>
                    <w:trPr/>
                    <w:tc>
                      <w:tcPr>
                        <w:tcW w:w="5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D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5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210"/>
                  </w:tblGrid>
                  <w:tr>
                    <w:trPr/>
                    <w:tc>
                      <w:tcPr>
                        <w:tcW w:w="5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mítnut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R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5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961"/>
                  </w:tblGrid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NR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57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5728"/>
                  </w:tblGrid>
                  <w:tr>
                    <w:trPr/>
                    <w:tc>
                      <w:tcPr>
                        <w:tcW w:w="57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C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987"/>
                  </w:tblGrid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hlas s přiřazením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D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3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899"/>
                  </w:tblGrid>
                  <w:tr>
                    <w:trPr/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přiřazení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P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30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050"/>
                  </w:tblGrid>
                  <w:tr>
                    <w:trPr/>
                    <w:tc>
                      <w:tcPr>
                        <w:tcW w:w="30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subjektu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C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4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351"/>
                  </w:tblGrid>
                  <w:tr>
                    <w:trPr/>
                    <w:tc>
                      <w:tcPr>
                        <w:tcW w:w="4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R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3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361"/>
                  </w:tblGrid>
                  <w:tr>
                    <w:trPr/>
                    <w:tc>
                      <w:tcPr>
                        <w:tcW w:w="3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e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6177" w:type="dxa"/>
                  <w:tcBorders/>
                </w:tcPr>
                <w:tbl>
                  <w:tblPr>
                    <w:tblW w:w="2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608"/>
                  </w:tblGrid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činnosti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3" w:name="Link72"/>
      <w:bookmarkEnd w:id="1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party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899"/>
            </w:tblGrid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4" w:name="Link73"/>
      <w:bookmarkEnd w:id="1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date-time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988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 (doplňuje OTE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5" w:name="Link74"/>
      <w:bookmarkEnd w:id="1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comment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Consolas" w:hAnsi="Consolas"/>
          <w:kern w:val="0"/>
        </w:rPr>
      </w:pPr>
      <w:bookmarkStart w:id="116" w:name="Link75"/>
      <w:bookmarkEnd w:id="1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reason</w:t>
      </w:r>
    </w:p>
    <w:tbl>
      <w:tblPr>
        <w:tblW w:w="49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8"/>
        <w:gridCol w:w="86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230"/>
              <w:gridCol w:w="658"/>
              <w:gridCol w:w="6868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Kind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Value</w:t>
                  </w:r>
                </w:p>
              </w:tc>
              <w:tc>
                <w:tcPr>
                  <w:tcW w:w="686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1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výhra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2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 výhrado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3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1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187"/>
                  </w:tblGrid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4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0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052"/>
                  </w:tblGrid>
                  <w:tr>
                    <w:trPr/>
                    <w:tc>
                      <w:tcPr>
                        <w:tcW w:w="40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lnění náležitost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5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1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191"/>
                  </w:tblGrid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é přiřazení E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6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7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731"/>
                  </w:tblGrid>
                  <w:tr>
                    <w:trPr/>
                    <w:tc>
                      <w:tcPr>
                        <w:tcW w:w="27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ná  identifikace odběr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7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478"/>
                  </w:tblGrid>
                  <w:tr>
                    <w:trPr/>
                    <w:tc>
                      <w:tcPr>
                        <w:tcW w:w="3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byla řádně ukončena stávající smlouv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8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616"/>
                  </w:tblGrid>
                  <w:tr>
                    <w:trPr/>
                    <w:tc>
                      <w:tcPr>
                        <w:tcW w:w="36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ponuje písemným vyjádřením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9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099"/>
                  </w:tblGrid>
                  <w:tr>
                    <w:trPr/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měřený odběr  - OPM bez registrace v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A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2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525"/>
                  </w:tblGrid>
                  <w:tr>
                    <w:trPr/>
                    <w:tc>
                      <w:tcPr>
                        <w:tcW w:w="25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připoj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B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185"/>
                  </w:tblGrid>
                  <w:tr>
                    <w:trPr/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á výše požadované rezervované k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C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1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176"/>
                  </w:tblGrid>
                  <w:tr>
                    <w:trPr/>
                    <w:tc>
                      <w:tcPr>
                        <w:tcW w:w="41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řív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D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42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4251"/>
                  </w:tblGrid>
                  <w:tr>
                    <w:trPr/>
                    <w:tc>
                      <w:tcPr>
                        <w:tcW w:w="4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d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E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stoupení od smlouvy podle § 11a odst. 2 a 3 EZ (do termínu dle vyhlášky) a pokračování dodávek od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F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797"/>
                  </w:tblGrid>
                  <w:tr>
                    <w:trPr/>
                    <w:tc>
                      <w:tcPr>
                        <w:tcW w:w="3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uzavřena smlouva o zajištění služeb PS/DS</w:t>
                        </w:r>
                      </w:p>
                    </w:tc>
                  </w:tr>
                  <w:tr>
                    <w:trPr/>
                    <w:tc>
                      <w:tcPr>
                        <w:tcW w:w="3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TSO/DSO contrac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G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465"/>
                  </w:tblGrid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u výrobny na VN/VV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ound contract on HV/VH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umeration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H</w:t>
                  </w:r>
                </w:p>
              </w:tc>
              <w:tc>
                <w:tcPr>
                  <w:tcW w:w="6868" w:type="dxa"/>
                  <w:tcBorders/>
                </w:tcPr>
                <w:tbl>
                  <w:tblPr>
                    <w:tblW w:w="3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3529"/>
                  </w:tblGrid>
                  <w:tr>
                    <w:trPr/>
                    <w:tc>
                      <w:tcPr>
                        <w:tcW w:w="3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Fonts w:ascii="Consolas" w:hAnsi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fakturační adresa, identifikační údaj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5" w:after="75"/>
              <w:jc w:val="right"/>
              <w:rPr>
                <w:rFonts w:ascii="Consolas" w:hAnsi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000"/>
            </w:tblGrid>
            <w:tr>
              <w:trPr/>
              <w:tc>
                <w:tcPr>
                  <w:tcW w:w="20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75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160"/>
      <w:jc w:val="left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56733d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56733d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56733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56733d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816</Words>
  <Characters>40220</Characters>
  <CharactersWithSpaces>46943</CharactersWithSpaces>
  <Paragraphs>9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32:00Z</dcterms:created>
  <dc:creator/>
  <dc:description/>
  <dc:language>en-US</dc:language>
  <cp:lastModifiedBy>Stryžovský, Miroslav</cp:lastModifiedBy>
  <dcterms:modified xsi:type="dcterms:W3CDTF">2024-11-22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eda1081d-e994-4bd2-a883-dce3fef66b28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1-22T09:37:00Z</vt:lpwstr>
  </property>
  <property fmtid="{D5CDD505-2E9C-101B-9397-08002B2CF9AE}" pid="8" name="MSIP_Label_d9290083-bd2f-48a2-8ac5-09a524b17d15_SiteId">
    <vt:lpwstr>b9fec68c-c92d-461e-9a97-3d03a0f18b82</vt:lpwstr>
  </property>
</Properties>
</file>