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GA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5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881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gasclaim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1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</w:tblGrid>
      <w:tr>
        <w:trPr/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GASCLAI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25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C1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27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7"/>
                  </w:tblGrid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ložení / aktualizace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eation / update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C2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0"/>
                  </w:tblGrid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C3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0"/>
                  </w:tblGrid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reklamace (po zaslání dotazu)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laim (response to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C7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15"/>
                  </w:tblGrid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y OTE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CA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21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6"/>
                  </w:tblGrid>
                  <w:tr>
                    <w:trPr/>
                    <w:tc>
                      <w:tcPr>
                        <w:tcW w:w="2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 OTE</w:t>
                        </w:r>
                      </w:p>
                    </w:tc>
                  </w:tr>
                  <w:tr>
                    <w:trPr/>
                    <w:tc>
                      <w:tcPr>
                        <w:tcW w:w="2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</w:tblGrid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</w:tblGrid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Referen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886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5"/>
            </w:tblGrid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claim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reklamace přidělené O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id assigned by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2" w:name="LinkD"/>
      <w:bookmarkEnd w:id="1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claim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722"/>
              <w:gridCol w:w="379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4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idarita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ida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5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6"/>
                  </w:tblGrid>
                  <w:tr>
                    <w:trPr/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h s flexibilitou</w:t>
                        </w:r>
                      </w:p>
                    </w:tc>
                  </w:tr>
                  <w:tr>
                    <w:trPr/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lexibilit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6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minac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7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35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6"/>
                  </w:tblGrid>
                  <w:tr>
                    <w:trPr/>
                    <w:tc>
                      <w:tcPr>
                        <w:tcW w:w="3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smluv s NT</w:t>
                        </w:r>
                      </w:p>
                    </w:tc>
                  </w:tr>
                  <w:tr>
                    <w:trPr/>
                    <w:tc>
                      <w:tcPr>
                        <w:tcW w:w="3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unused tolerance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8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7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1"/>
                  </w:tblGrid>
                  <w:tr>
                    <w:trPr/>
                    <w:tc>
                      <w:tcPr>
                        <w:tcW w:w="17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trh s plynem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9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8"/>
                  </w:tblGrid>
                  <w:tr>
                    <w:trPr/>
                    <w:tc>
                      <w:tcPr>
                        <w:tcW w:w="21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nitrodenní trh s plynem</w:t>
                        </w:r>
                      </w:p>
                    </w:tc>
                  </w:tr>
                  <w:tr>
                    <w:trPr/>
                    <w:tc>
                      <w:tcPr>
                        <w:tcW w:w="21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in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ET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1"/>
                  </w:tblGrid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(obecně)</w:t>
                        </w:r>
                      </w:p>
                    </w:tc>
                  </w:tr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(general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ET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3"/>
                  </w:tblGrid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MN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8"/>
                  </w:tblGrid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ční 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ial risk manag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FIN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4"/>
                  </w:tblGrid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kturace (finance)</w:t>
                        </w:r>
                      </w:p>
                    </w:tc>
                  </w:tr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e and invoic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7"/>
                  </w:tblGrid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3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8"/>
                  </w:tblGrid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4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1"/>
                  </w:tblGrid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vzetí odpovědnosti</w:t>
                        </w:r>
                      </w:p>
                    </w:tc>
                  </w:tr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lance responsibility take-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5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8"/>
                  </w:tblGrid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jem a zpracov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acquisition and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6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minac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M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1"/>
                  </w:tblGrid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tomatická komunikace</w:t>
                        </w:r>
                      </w:p>
                    </w:tc>
                  </w:tr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tomated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M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1"/>
                  </w:tblGrid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astavení komunikace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cation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DM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3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81"/>
                  </w:tblGrid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zavírání smluv a změny smluvních vztahů</w:t>
                        </w:r>
                      </w:p>
                    </w:tc>
                  </w:tr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s and contract relationshi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OTH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3" w:name="LinkE"/>
      <w:bookmarkEnd w:id="1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priorit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70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H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a vyso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y Hig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14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"/>
                  </w:tblGrid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a střední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y mediu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a níz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y lo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6"/>
            </w:tblGrid>
            <w:tr>
              <w:trPr/>
              <w:tc>
                <w:tcPr>
                  <w:tcW w:w="4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iorita - nepoužívá se -  připraveno pro budoucí rozšíření</w:t>
                  </w:r>
                </w:p>
              </w:tc>
            </w:tr>
            <w:tr>
              <w:trPr/>
              <w:tc>
                <w:tcPr>
                  <w:tcW w:w="4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iority - not used - for future releas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4" w:name="LinkF"/>
      <w:bookmarkEnd w:id="1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processo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</w:tblGrid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pracovatel reklamace</w:t>
                  </w:r>
                </w:p>
              </w:tc>
            </w:tr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process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5" w:name="Link10"/>
      <w:bookmarkEnd w:id="1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submitte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</w:tblGrid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davatel reklamace</w:t>
                  </w:r>
                </w:p>
              </w:tc>
            </w:tr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ubmitt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6" w:name="Link11"/>
      <w:bookmarkEnd w:id="1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1"/>
            </w:tblGrid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podání reklamace</w:t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the claim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7" w:name="Link12"/>
      <w:bookmarkEnd w:id="1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publi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veřejné reklamace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of public 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8" w:name="Link13"/>
      <w:bookmarkEnd w:id="1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861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W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UTA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OSED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F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J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9" w:name="Link14"/>
      <w:bookmarkEnd w:id="1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claim-subjec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</w:tblGrid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edmět reklamace (krátký text)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ubject (short descrip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0" w:name="Link15"/>
      <w:bookmarkEnd w:id="2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activit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32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3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LM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FI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21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9"/>
                  </w:tblGrid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informace</w:t>
                        </w:r>
                      </w:p>
                    </w:tc>
                  </w:tr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FC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9"/>
                  </w:tblGrid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měnu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OTH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SG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T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tivita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v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1" w:name="Link16"/>
      <w:bookmarkEnd w:id="2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claim-data-ca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64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DAT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ES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sledky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9"/>
            </w:tblGrid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reklamovaných dat - data / výsledky</w:t>
                  </w:r>
                </w:p>
              </w:tc>
            </w:tr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the claimed data - data / resul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2" w:name="Link17"/>
      <w:bookmarkEnd w:id="2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valid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2"/>
            </w:tblGrid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 (pouze pro zprávy OTE)</w:t>
                  </w:r>
                </w:p>
              </w:tc>
            </w:tr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 (only for OTE messages - noticeboar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3" w:name="Link18"/>
      <w:bookmarkEnd w:id="2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valid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3"/>
            </w:tblGrid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 (pouze pro zprávy OTE)</w:t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 (only for OTE messag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4" w:name="Link19"/>
      <w:bookmarkEnd w:id="2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3"/>
            </w:tblGrid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í verze zprávy OTE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al version of OTE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5" w:name="Link1A"/>
      <w:bookmarkEnd w:id="2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@template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lo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6"/>
            </w:tblGrid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í identifikátor šablony zprávy</w:t>
                  </w:r>
                </w:p>
              </w:tc>
            </w:tr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al message templat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6" w:name="Link1B"/>
      <w:bookmarkEnd w:id="2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Claim-tex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73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7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xt 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7" w:name="Link1C"/>
      <w:bookmarkEnd w:id="2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Claim-referen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2"/>
            </w:tblGrid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kazovaný objekt</w:t>
                  </w:r>
                </w:p>
              </w:tc>
            </w:tr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d obj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8" w:name="Link1D"/>
      <w:bookmarkEnd w:id="2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Claim-reference/@obj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89"/>
              <w:gridCol w:w="272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DT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and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BM_PROD_ID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2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7"/>
                  </w:tblGrid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rodukt blokového trhu 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lock market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SG_ID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17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5"/>
                  </w:tblGrid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BM_SEAN_DT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2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3"/>
                  </w:tblGrid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um seance denního trhu</w:t>
                        </w:r>
                      </w:p>
                    </w:tc>
                  </w:tr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f daily market se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objektu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je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9" w:name="Link1E"/>
      <w:bookmarkEnd w:id="2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Claim-reference/@obj-ke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</w:tblGrid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íč - id objektu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ject key (i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0" w:name="Link1F"/>
      <w:bookmarkEnd w:id="3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ttachmen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xed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loha. Obsah přílohy je uvedem v tomto tagu, musí být kódováno Base64.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achment. The content of the attachemtn will be included in this tag. The content must be Base64 encrypte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1" w:name="Link20"/>
      <w:bookmarkEnd w:id="3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ttachment/@file-na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</w:tblGrid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méno souboru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le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2" w:name="Link21"/>
      <w:bookmarkEnd w:id="3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ttachment/@content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obsahu příloh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ent type of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3" w:name="Link22"/>
      <w:bookmarkEnd w:id="3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c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74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4" w:name="Link23"/>
      <w:bookmarkEnd w:id="3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ction/@action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8"/>
            </w:tblGrid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ové číslo akce</w:t>
                  </w:r>
                </w:p>
              </w:tc>
            </w:tr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Action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5" w:name="Link24"/>
      <w:bookmarkEnd w:id="3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ction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vytvoření akce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on creation 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6" w:name="Link25"/>
      <w:bookmarkEnd w:id="3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GASCLAIM/CLAIM/Action/@action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003"/>
              <w:gridCol w:w="30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ODIFY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d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NFIRM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0"/>
                  </w:tblGrid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dit uzavře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 the closed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EJECT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j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EPLY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CCEPT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2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1"/>
                  </w:tblGrid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mout reklamaci k řešení</w:t>
                        </w:r>
                      </w:p>
                    </w:tc>
                  </w:tr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Accept the reception of the claim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SSIGN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2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8"/>
                  </w:tblGrid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řadit řešitele</w:t>
                        </w:r>
                      </w:p>
                    </w:tc>
                  </w:tr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 the claim to ac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LOSE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89"/>
                  </w:tblGrid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zavření</w:t>
                        </w:r>
                      </w:p>
                    </w:tc>
                  </w:tr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osing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ak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00:00Z</dcterms:created>
  <dc:creator>Stryžovský, Miroslav</dc:creator>
  <dc:description/>
  <cp:keywords/>
  <dc:language>en-US</dc:language>
  <cp:lastModifiedBy>Stryžovský, Miroslav</cp:lastModifiedBy>
  <dcterms:modified xsi:type="dcterms:W3CDTF">2024-11-28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5b8c041-c81e-4cec-ad2b-e0a184033760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8T10:00:40Z</vt:lpwstr>
  </property>
  <property fmtid="{D5CDD505-2E9C-101B-9397-08002B2CF9AE}" pid="8" name="MSIP_Label_d9290083-bd2f-48a2-8ac5-09a524b17d15_SiteId">
    <vt:lpwstr>b9fec68c-c92d-461e-9a97-3d03a0f18b82</vt:lpwstr>
  </property>
</Properties>
</file>