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GS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25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gsdata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</w:tblGrid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GS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V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</w:tblGrid>
            <w:tr>
              <w:trPr/>
              <w:tc>
                <w:tcPr>
                  <w:tcW w:w="42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(UTC)  YYYY-MM-DDTHH:MM:SSZ</w:t>
                  </w:r>
                </w:p>
              </w:tc>
            </w:tr>
            <w:tr>
              <w:trPr/>
              <w:tc>
                <w:tcPr>
                  <w:tcW w:w="42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6"/>
            </w:tblGrid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 - for electronic invoice the invoice sender - distribut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Identifikace příjemce zprávy. 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. For electronic invoice the invoice receiver - the supplie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Version/@data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@acc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21"/>
            </w:tblGrid>
            <w:tr>
              <w:trPr/>
              <w:tc>
                <w:tcPr>
                  <w:tcW w:w="45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5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značení accountu - skladovatel, vlastní spotřeba, SPPS 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Profi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 d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Profile/@value-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14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xC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eC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+CZ-C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-CZ-C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C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CZ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ZC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x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e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+Z-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-Z-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Z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CZZdh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ZCZdhi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x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e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x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e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+CZ-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-CZ-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CZZd 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ZCZd 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x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e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+Z-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-Z-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S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CZdSUM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QZdSUM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xC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LeC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_CZ-&gt;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BS_Z-&gt;C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e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x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e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x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ta_Q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ta_QC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ta_CBS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OBA_eZm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xZ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Z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eCZ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xCZ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CZ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Delta_QZd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ta_QCZ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lta_CBS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OBA_eZy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xZ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Z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OBA_eCZy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xCZ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A_Czy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hodno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Profile/@uni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WH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tka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t relevant for 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Profile/Profile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filová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Profile/ProfileData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0"/>
            </w:tblGrid>
            <w:tr>
              <w:trPr/>
              <w:tc>
                <w:tcPr>
                  <w:tcW w:w="39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od(UTC)  YYYY-MM-DDTHH:MM:SSZ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Profile/ProfileData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0"/>
            </w:tblGrid>
            <w:tr>
              <w:trPr/>
              <w:tc>
                <w:tcPr>
                  <w:tcW w:w="39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do(UTC)  YYYY-MM-DDTHH:MM:SSZ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GSDATA/Data/Profile/ProfileData/@valu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odno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1:00Z</dcterms:created>
  <dc:creator>Vočadlo, Stanislav</dc:creator>
  <dc:description/>
  <cp:keywords/>
  <dc:language>en-US</dc:language>
  <cp:lastModifiedBy>Vočadlo, Stanislav</cp:lastModifiedBy>
  <dcterms:modified xsi:type="dcterms:W3CDTF">2024-09-26T0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f2244c36-9be1-4230-8551-21828f764492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9-26T08:01:29Z</vt:lpwstr>
  </property>
  <property fmtid="{D5CDD505-2E9C-101B-9397-08002B2CF9AE}" pid="8" name="MSIP_Label_d9290083-bd2f-48a2-8ac5-09a524b17d15_SiteId">
    <vt:lpwstr>b9fec68c-c92d-461e-9a97-3d03a0f18b82</vt:lpwstr>
  </property>
</Properties>
</file>