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9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73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19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41"/>
                  </w:tblGrid>
                  <w:tr>
                    <w:trPr/>
                    <w:tc>
                      <w:tcPr>
                        <w:tcW w:w="19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19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OTE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-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0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3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4"/>
                  </w:tblGrid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3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16"/>
                  </w:tblGrid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E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á se o Zúčtování rozdílů z TDD OTE, v opačném případě (0, false) o Zúčtování rozdílů z TDD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orig_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orig_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period_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reg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2"/>
            </w:tblGrid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on (1 – E.ON Distribuce,2 – PRE Distribuce,3 – ČEZ Distribuce)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on (1 – E.ON Distribuce,2 – PRE Distribuce,3 – ČEZ Distribuc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9"/>
            </w:tblGrid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data participanta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summary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/@amount_net_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</w:tblGrid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bez daně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/@tax_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/@amount_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částka s daní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total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TDD/Clearing/Rut/Summary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7:00Z</dcterms:created>
  <dc:creator>Vočadlo, Stanislav</dc:creator>
  <dc:description/>
  <cp:keywords/>
  <dc:language>en-US</dc:language>
  <cp:lastModifiedBy>Vočadlo, Stanislav</cp:lastModifiedBy>
  <dcterms:modified xsi:type="dcterms:W3CDTF">2024-05-20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42665ce-b1f1-46c1-954d-73f4d786a75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8:02Z</vt:lpwstr>
  </property>
  <property fmtid="{D5CDD505-2E9C-101B-9397-08002B2CF9AE}" pid="8" name="MSIP_Label_d9290083-bd2f-48a2-8ac5-09a524b17d15_SiteId">
    <vt:lpwstr>b9fec68c-c92d-461e-9a97-3d03a0f18b82</vt:lpwstr>
  </property>
</Properties>
</file>