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SFVOTTDDNETT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390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sfvot/tddnett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</w:tblGrid>
      <w:tr>
        <w:trPr/>
        <w:tc>
          <w:tcPr>
            <w:tcW w:w="14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FVOTTDDNETT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9"/>
            </w:tblGrid>
            <w:tr>
              <w:trPr/>
              <w:tc>
                <w:tcPr>
                  <w:tcW w:w="24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i element pro TDD netting</w:t>
                  </w:r>
                </w:p>
              </w:tc>
            </w:tr>
            <w:tr>
              <w:trPr/>
              <w:tc>
                <w:tcPr>
                  <w:tcW w:w="24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of TDD nett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37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61</w:t>
                  </w:r>
                </w:p>
              </w:tc>
              <w:tc>
                <w:tcPr>
                  <w:tcW w:w="237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tting TD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nett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67</w:t>
                  </w:r>
                </w:p>
              </w:tc>
              <w:tc>
                <w:tcPr>
                  <w:tcW w:w="237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finitivní netting TDD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netting - final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1"/>
            </w:tblGrid>
            <w:tr>
              <w:trPr/>
              <w:tc>
                <w:tcPr>
                  <w:tcW w:w="19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účtování rozdílů z TDD</w:t>
                  </w:r>
                </w:p>
              </w:tc>
            </w:tr>
            <w:tr>
              <w:trPr/>
              <w:tc>
                <w:tcPr>
                  <w:tcW w:w="19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ea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@date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@date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@tit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2"/>
            </w:tblGrid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zúčtování (1 - měsíční, 2 - finální)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type (1 - monthly, 2 - fina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R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Rut/@d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Č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Rut/@ea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</w:tblGrid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 identifikace participanta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Rut/@ic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Č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Rut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Rut/@partic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Rut/TradeGrou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</w:tblGrid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kupina obchodů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grou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Rut/TradeGroup/@contract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3"/>
            </w:tblGrid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kontraktu (0 nákup, 1 prodej)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tract type (0 buy, 1 sel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Rut/TradeGroup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Rut/TradeGroup/Data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Rut/TradeGroup/Data/@amountNe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Rut/TradeGroup/Data/@e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Rut/TradeGroup/Data/@period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dob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Rut/TradeGroup/Data/@trade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bchodu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Rut/TradeGroup/Data/@reg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2"/>
            </w:tblGrid>
            <w:tr>
              <w:trPr/>
              <w:tc>
                <w:tcPr>
                  <w:tcW w:w="50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0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gion (1 – E.ON Distribuce,2 – PRE Distribuce,3 – ČEZ Distribuce)</w:t>
                  </w:r>
                </w:p>
              </w:tc>
            </w:tr>
            <w:tr>
              <w:trPr/>
              <w:tc>
                <w:tcPr>
                  <w:tcW w:w="50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0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gion (1 – E.ON Distribuce,2 – PRE Distribuce,3 – ČEZ Distribuc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Rut/TradeGroup/Data/@vatR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azba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 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Rut/TradeGroup/Data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Rut/TradeGroup/Tot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</w:tblGrid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y za skupinu obchodů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group total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Rut/TradeGroup/Total/@totalAmountNe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Rut/TradeGroup/Total/@total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Rut/TradeGroup/Total/@totalAmou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Rut/TradeGroup/Total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Rut/Nettin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nettingu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etting amou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9" w:name="Link28"/>
      <w:bookmarkEnd w:id="3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Rut/Netting/@totalAmou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0" w:name="Link29"/>
      <w:bookmarkEnd w:id="4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Rut/Netting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1" w:name="Link2A"/>
      <w:bookmarkEnd w:id="4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NETT/Clearing/Rut/Netting/@variableSymbo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#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29:00Z</dcterms:created>
  <dc:creator>Vočadlo, Stanislav</dc:creator>
  <dc:description/>
  <cp:keywords/>
  <dc:language>en-US</dc:language>
  <cp:lastModifiedBy>Vočadlo, Stanislav</cp:lastModifiedBy>
  <dcterms:modified xsi:type="dcterms:W3CDTF">2024-05-20T08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d55f6f50-6b13-4c32-a558-8f98364fab3b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29:05Z</vt:lpwstr>
  </property>
  <property fmtid="{D5CDD505-2E9C-101B-9397-08002B2CF9AE}" pid="8" name="MSIP_Label_d9290083-bd2f-48a2-8ac5-09a524b17d15_SiteId">
    <vt:lpwstr>b9fec68c-c92d-461e-9a97-3d03a0f18b82</vt:lpwstr>
  </property>
</Properties>
</file>