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RESPONSE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546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541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response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1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</w:tblGrid>
      <w:tr>
        <w:trPr/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RESPONSE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přijímané zprávy - chyba na úrovni komunikačního kanálu   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in incoming message - error on communication channel level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přijímané zprávy - chyba na úrovni komunikačního kanálu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in incoming message - error on communication channel level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- chybný formát zprávy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- invalid message format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syntaxe - chybný formát zprávy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ntax error - invalid message format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e zprávě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message of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e zprávě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message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request for data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2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e zprávě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message of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elektronickou faktur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 / error in request for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elektronickou fakturu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 / Error in request for OTE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 požadavkem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4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návrhu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change of supplier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hyba / potvrzení dotazu na data o přiřazených provozovatelích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assigned observer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 dotazu na 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assigned Sof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/odmítnutí zprávy s potvrzením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6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/ chyba ve zprávě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the claim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/error in the request for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informace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iving / error in the request for OTE messages (message 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arování o vypršení platnosti periodických dotaz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about expiration of periodic request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žádosti o prodloužení/zkrácení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8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zpětnou registraci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ponse to 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9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ponse to 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ijetí průběhových skutečných da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interval metered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ijetí neprůběhových skutečných da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non-interval metered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2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íjmu dat DÚF V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distribution invoicing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2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íjmu dat PPS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TSO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2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příjmu dat DÚF M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distribution invoicing DGI RCS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3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při zaslán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3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DUF VO – Příjem/odmítnut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ICS data request - Receiving / rejection of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3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data o poskytnuté regulační energii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to request for data of provided regulation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3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pro požadavek 134 (odhad roční spotřeb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sg. for request 134 (annual consumption estim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3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DUF MO – Příjem/odmítnut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GI RCS data request - Receiving / rejection of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zaslání požadavku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change of supplier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při zaslání sjednaného diagramu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gotiated diagram sending error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 zaslaného sjednaného diagramu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sent negotiated diagram receiving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4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 schválení/zamítnutí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change of supplier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sjednaná data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negotiated data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výpis dení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listing of change of supplier logboo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zádosti o přiřazení subjek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request receiving to assign subject of settl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žádosti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request receiving to assign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při zaslání sjednaných diagramů ÚOB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negotiated CTBS diagram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při zaslání sjednaných diagramů ÚOB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negotiated CTBS diagram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6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 /chyba při zaslání sjednaných hodnot ÚOB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receiving / Error in sending of negotiated CTBS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6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přijetí / odmítnutí odhadu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receiving / Error in sending of annual consumption esti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zaslání ÚOB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CTBS value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odmítnutí zprávy pro zaslání požadavku na náhradní (dopočtené) hodnoty za OPM s měřením typu B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rejection of message for sending of request for substitutional (computed) values of PDT with type B 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7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8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 na dotaz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8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e výkazu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28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dotazu na výkaz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hyba/potvrzení při zaslání požadavku na odhad spotřeby pro zúčtová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consumption estimation for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odchylky za OPM C spotřeba vypočtené v rámci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imbalance data per PDT C (consumption) computed within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. na ORS pro výpočet odchylek a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. mess. to the req. of ORS for calc. of imbal. and cl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skutečné hodnoty - ne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metered values - non-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data dopočtu za primárního dodavatele za jednotlivá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calculation per primary supplier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4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agregovaná data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aggregated values per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data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master data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sending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knowledgment / error in the request for list of handover points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ce o nekompletnosti odečtů v LDS v rámci měsíčního a závěrečného měsíčního zúčtování (MV a ZMV) – na jednotlivá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formation about LDS meter reading incompleteness within the monthly and final monthly settlement – per individual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výčet odběrného místa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in the request to enumerate    PDTs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v požadavku na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sending 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3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. zpráva k požadavku na kmenová data sdílení OPM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OPM Sharing Mast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LP differences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vypořádání PXE-OTE (RESPONS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ption/Error in request for settlement data PXE-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2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vypořádání PXE-OTE (RESPONS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ception/Error in request for settlement data OTE-PX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kace o dosažení limitu finančního zajiště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otification on financial security limit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2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dotazu na vypořádací kurz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request for OTE settlemen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3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započtených pohledávek a závazk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the request for report of figured receivables and liabiliti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3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/chyba v dotazu na report konfirmace denních plateb OT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/ error in the request for report of daily payments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3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- souhrn MV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3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OTE - souhrn MV   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4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- souhrn ZMV   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4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ehled reklamaci OTE - souhrn ZMV   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žádosti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onfirmation of / Error in request for registration of imbalance responsibility transfer receiving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e 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approbation / refusal of imbalance responsibility transfer receivn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/ chyba v dotazu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/ Error in request for imbalance responsibility transfer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tting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netting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finančního limitu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ncial limit status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netting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netting - final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7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finitivní 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Settlement of Clearing Differences OTE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7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y pro fakturaci RE – ČEPS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ling report ČEPS - PSK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hled plateb a reklamací RE – ČEPS - chyba/pot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 report ČEPS – PSK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nastavení limitu V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/ confirmation set the limit at V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8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automatické změně limitu V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/ confirmation by sending an automatic limit change V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8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otifikace o vypršení garance/ratingu pro finanční zajiště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of expiration of the bank guarantee / rating for financial secur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8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ČR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CZ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- VYPOŘÁDÁNÍ EXPORTU/IMPORTU Z DT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- DAY-AHEAD MARKET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9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VYPOŘÁDÁNÍ EXPORTU/IMPORTU Z VDT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NTRADAY MARKET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49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ERZE 1 – NETTING - DEBET SZ 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1 - NETTING - DEBIT SRBP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ERZE 2 – NETTING - DEBET SZ 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2 - NETTING - DEBIT SRBP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– UHRAZENÉ ZÁVAZKY OTE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– PAID PAYMENTS OTE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STAV NOUZE – vypořádání exportů/importů IDA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–export/import settlement IDA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jetí normální a skutečné teplot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normal and metered average daily temperatures data recei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jetí TDD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of normal load profiles of supplies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ERZE 2 – NETTING - KREDIT SZ    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2 - NETTING - CREDIT SRBP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ERZE 1 – NETTING - KREDIT SZ    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E OF EMERGENCY VERSION 1 - NETTING - CREDIT SRBP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a přijetí predikované teplot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/ Confirmation of predicted temperatures data recei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5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Odhadnutý diagram odběru skupiny OPM(C), nekorigovaný    (561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estimated diagram of PDT(C) group consumption, non-adjusted (56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žádost o Diagram průběhu korekčního činitele na zbytkovou bilanci DS (601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correction factor history diagram of residual DS balance (60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Odhadnutý diagram odběru skupiny OPM(C), korigovaný na počasí a zbytkovou bilanci    (611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message for request for estimated diagram of PDT(C) group consumption, adjusted to weather and residual balance (61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chybová zpráva k požadavku na žádost o agregovaný diagram za DS (621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request for DS aggregated data (62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agregovaná data v rámci stavu nouz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aggregated data within the state of emer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4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sumární hodnoty za RUT v členění na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summary values of RMP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Dotazu na sumární hodnoty za síť v členění na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summary values of grid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dotazu na poměrný agregovaný profil ASC2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request for proportional ASC2 prof by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ožadavku na normálních a skutečných klimatických pú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ata of normal and metered weather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ožadavku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of Request for LP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/zamítnutí požadavku na data korečního koeficine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of Request for temperature correction coeffici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ová zpráva k požadavku na data predikované spotřeby/výroby za SZ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of Request for predicted production/consumption data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, chyba pož. na kor. TDD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, conf. of req. for corr.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6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 v požadavku na historii měření B za max.12 předchozích měsíc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rror in the request for B measurement history for a maximum of 12 previous month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 změně Indikativní popt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ssage of change of indicative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Zadání defini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efinition data s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tvrzení/zamítnutí defini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Confirmation/rejection of defini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Odstranění default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eletion of default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4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Zadání/nahraze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Setting/replacement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tvrzení/zamítnut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Confirmation/rejection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Anulace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Cancellationn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Žádosti o data defini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efini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Žádosti o data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7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Žádosti o dny, na které je anulovaná default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ays, where the default realization is cancel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unutí uzávěrky otevření příjmu nabídek ID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gate open time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unutí uzávěrky ukončení příjmu nabídek ID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gate closure time shif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výsledků ID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results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rušení auk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uction cance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blikace/modfikace dat kapacit ID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blication/modification of IDA network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měně/posunutí uzávěr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about closure time modification/shif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veřejnění výsledků ID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dání/nahrazení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enter/replacement of DM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hyba/potvrzení při zadání/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/error message for enter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anulaci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cancellation of DM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hyba/potvrzení při anulaci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/error message fo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zjištění stavu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DM bid state defin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3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hyba/potvrzení při zaslání požadavku na zjištění stavu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/error message for sending of request for bid state defin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dat kapacit.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apacity data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unutí uzávěrky příjmu nabídek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hift of DM bids submission G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výsledků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results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výsledků DT, možnost decoupling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results delay, decoupling ris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Úplné rozpojení trh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ull decoup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oždění zveřejnění ATC hodnot, možnost rozpoj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TC publication delay, decoupling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předání výstupních da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output data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předání výstupních dat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request for output data handover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data - Celkový plán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Complete plan of negotia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Přijetí/chyba v dotazu na marginální ceny a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Confirmation / error in request for marginal prices and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Přijetí/chyba v dotazu na marginální ceny a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nfirmation / error in request for marginal prices and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data - Zúčtování po hodinách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Hour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 Požadavku na data - Zúčtování za de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 for sending of Data request - Dai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statistická data zúčtování odchylek - chyba / 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imbalance settlement statistic data - error /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provedení agregace koncového plánu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omplishment notification of aggregation of total plan with negotia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8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měně uzávěr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ate open/closure time change no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provede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accomplishment no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8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veřejnění/modifikaci změny data kapacit na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otification about publication/modification of DM capacity dat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účastníkům o vyhlášení 2. aukce na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fication about opening of the 2nd auction to the market participa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provedení agregace dvoustranných smluv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omplishment notification of aggregation of bi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Upozornění na anulaci nabídek po změně práv na DT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ce about offers annulation as a result of DM access right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v rámci kontroly spojení server-server a zaslání neodeslaných zpráv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server-server connection control and sending of non-sent messa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zení v rámci kontroly spojení server-server a zaslání neodeslaných zpráv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 of server-server connection control and sending of non-sent messages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9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známení o zveřejnění výsledků sesouhlasení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tice about DM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1a) Zpoždění zveřejnění výsledků D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1a) Delay in final Market Coupling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2) Riziko částečného rozpojení (Partial Decoupling) na jedné nebo vice hranicích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2) Risk of Partial Decoulpilng for one or more interconnect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3) Rozpojení jednoho nebo více přeshraničních profil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UMM_03) One or more interconnectors decoup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Úplné rozpojení trhů (předčasný decoupling)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ull decoupling known in adcance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ozpojení CZ oblasti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coupling CZ area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Úplné rozpojení trhů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NFull decoupling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7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3a) Možnost částečného rozpojené trh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3a) Risk of Partial Decoup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4a) Částečné rozpojení trhů – možnost opětovného zadávání nabídek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4a) Partial Decoupling – Reopening of the order boo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7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5a) Částečné rozpojení trhů – předčasný partial decoupling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5a) Partial Decoupling known in adv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7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6) Zpoždění zveřejnění výsledků DT - maximální cena detekovaná v Litvě, Finsku    nebo Švéds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(ExC_06) Delay in Market Coupling Results publication due to curtailment at max price detected in Lithuania, Finland or Swed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SE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- Zúčtování za den - chyba / potvrzení (DTP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- Day settlement - error / confirmation (DM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Chyba/potvrzení při zaslání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yba/potvrzení při zaslán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ation/erro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(významu)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(meaning) spec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@dtd-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5198"/>
            </w:tblGrid>
            <w:tr>
              <w:trPr/>
              <w:tc>
                <w:tcPr>
                  <w:tcW w:w="35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19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35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19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@dtd-releas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5198"/>
            </w:tblGrid>
            <w:tr>
              <w:trPr/>
              <w:tc>
                <w:tcPr>
                  <w:tcW w:w="35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19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35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519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chozí zprávu (na kterou je odpovídáno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 (the one that is answered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pověď (v textu elementu je textový popis, v atributech číselné kódy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ponse (text description in text element, numerical codes in attributes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(kód) chyb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7"/>
              <w:gridCol w:w="931"/>
              <w:gridCol w:w="6089"/>
            </w:tblGrid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08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1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 EDI zprávy typu CONTRL - syntaktické chyby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 type CONTRL EDI messages - syntactic err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2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mítnutí aplikací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jection by app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3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bez výhrad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ptance without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04</w:t>
                  </w:r>
                </w:p>
              </w:tc>
              <w:tc>
                <w:tcPr>
                  <w:tcW w:w="608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3"/>
                  </w:tblGrid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etí s výhradou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ptance with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odpovědi (odmítnutí, přijetí...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ponse type (rejection, acceptation...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trade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trade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obchod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de 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verze nabídky pro oblast DT a IDA / Verze zúčtování (pouze pro zprávu message-code=982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version for DM and IDA area / Settlement version (for message-code= 982 only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date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ční den dodávky intervalu    období zúčtování (pouze pro zprávu message-code=982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rt delivery day of settlement period (for mesage-code= 982 only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date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cový den dodávky intervalu    období zúčtování (pouze pro zprávu message-code=982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delivery day of settlement period (for mesage-code= 982 only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data-timestam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ové razítko zahájení procesu agregace dat měření (pouze pro zprávu message-code=982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imestamp of the start of the metering data aggregation process (for mesage-code= 982 and version=2,3,4,5,6,15 only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external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xternal-bid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lientské id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ient order 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OPM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PM, kterého se zpráva týká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id for which the message is relevant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block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chybného logického bloku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of fault logical block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RESPONSE/Reason/@result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chybové zprávy a zdrojový systém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6</Words>
  <Characters>36198</Characters>
  <CharactersWithSpaces>3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9:03:00Z</dcterms:created>
  <dc:creator/>
  <dc:description/>
  <dc:language>en-US</dc:language>
  <cp:lastModifiedBy/>
  <dcterms:modified xsi:type="dcterms:W3CDTF">2025-12-18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