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SFVOTREQ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5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927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sfvot/request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</w:tblGrid>
      <w:tr>
        <w:trPr/>
        <w:tc>
          <w:tcPr>
            <w:tcW w:w="11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SFVOTREQ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Payments and refunds overvie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report vypořádání PXE-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ettlement data PXE-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vypořádání OTE-PX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ettlement data OTE-PX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vypořádací kurz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OTE settlemen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report započtených pohledávek a závazk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report of figured receivables and liabilit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report konfirmace denních plateb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list of daily payments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souhrn MV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4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4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OTE - souhrn ZMV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claim overview - summar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tting TDD - dota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netting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finančního limitu - dota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cial limit status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netting TDD - dota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netting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- dotaz. Nahrazuje 412 (Zúčtování rozdílů z TDD), který zobrazoval pouze verzi 2.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- request. It replaces code 412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OTE - dotaz. Nahrazuje 415 (Zúčtování rozdílů z TDD OTE), který zobrazoval pouze verzi 2.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- request. It replaces code 415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RE – ČEPS - dota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ČEPS - PSK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RE – ČEPS/Claim report ČEPS – PSK - dota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report ČEPS - PSK -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ČR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EMERGENCY STATE C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VYPOŘÁDÁNÍ EXPORTU/IMPORTU Z 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EMERGENCY STATE - DAY-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VYPOŘÁDÁNÍ EXPORTU/IMPORTU Z V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EMERGENCY STATE INTRADA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VERZE 1 – NETTING - DEBET 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TATE OF EMERGENCY VERSION 1 - NETTING - DEBIT SRB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VERZE 2 – NETTING - DEBET 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TATE OF EMERGENCY VERSION 2 - NETTING - DEBIT SRB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– UHRAZENÉ ZÁVAZKY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TATE OF EMERGENCY – PAID PAYMENTS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– Dotaz na vypořádání exportu/importu z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TATE OF EMERGENCY –intraday au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VERZE 1 – NETTING - KREDIT 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TATE OF EMERGENCY VERSION 1 - NETTING - CREDIT SRB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NOUZE VERZE 2 – NETTING - KREDIT 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TATE OF EMERGENCY VERSION 2 - NETTING - CREDIT SRB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5227"/>
            </w:tblGrid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35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22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@languag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Interval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dobí, pro které jsou požadována da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eriod, which are the data requested fo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Interval/@dat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rt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SFVOTREQ/Interval/@dat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období, pro které jsou požadována dat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883</Characters>
  <CharactersWithSpaces>5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02:00Z</dcterms:created>
  <dc:creator/>
  <dc:description/>
  <dc:language>en-US</dc:language>
  <cp:lastModifiedBy/>
  <dcterms:modified xsi:type="dcterms:W3CDTF">2025-12-18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