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EXCHRAT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2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exchrat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</w:tblGrid>
      <w:tr>
        <w:trPr/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EXCHR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719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chR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ExchR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828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eFinalRa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pořádací kurz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ExchRates/OteFinal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38425" cy="1076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id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nosti kurz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ate valid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</w:tblGrid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ahuje hodnotu vypořádacího kurzu OTE pro daný de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TE final rate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EXCHRATE/ExchRates/OteFinalRate/@valid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kurzu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 vali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altova.com/xmlspy" TargetMode="External"/><Relationship Id="rId9" Type="http://schemas.openxmlformats.org/officeDocument/2006/relationships/hyperlink" Target="http://www.altova.com/xmlsp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1:35:00Z</dcterms:created>
  <dc:creator>Sedmihradsky, Martin</dc:creator>
  <dc:description/>
  <cp:keywords/>
  <dc:language>en-US</dc:language>
  <cp:lastModifiedBy>Sedmihradsky, Martin</cp:lastModifiedBy>
  <dcterms:modified xsi:type="dcterms:W3CDTF">2016-02-29T21:35:00Z</dcterms:modified>
  <cp:revision>3</cp:revision>
  <dc:subject/>
  <dc:title/>
</cp:coreProperties>
</file>