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CDSGAS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66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cds/gasreq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</w:tblGrid>
      <w:tr>
        <w:trPr/>
        <w:tc>
          <w:tcPr>
            <w:tcW w:w="1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SGAS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76775" cy="6410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641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ocation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que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přesnění obsahu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nten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languag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azyk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langu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A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2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3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Docu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47975" cy="1647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9"/>
              <w:gridCol w:w="1219"/>
              <w:gridCol w:w="1220"/>
              <w:gridCol w:w="1220"/>
              <w:gridCol w:w="1221"/>
              <w:gridCol w:w="2367"/>
            </w:tblGrid>
            <w:tr>
              <w:trPr/>
              <w:tc>
                <w:tcPr>
                  <w:tcW w:w="12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2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2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ic</w:t>
                    </w:r>
                  </w:hyperlink>
                </w:p>
              </w:tc>
              <w:tc>
                <w:tcPr>
                  <w:tcW w:w="12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367" w:type="dxa"/>
                  <w:tcBorders/>
                </w:tcPr>
                <w:tbl>
                  <w:tblPr>
                    <w:tblW w:w="2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53"/>
                  </w:tblGrid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eriodického/neperiodického zasílání dat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periodic/non-periodic data sending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ce o požadovaném dokumentu.</w:t>
                    <w:br/>
                    <w:t>Pokud není tento tag přítomen, očekává se jednorázová odpověď. Pokud je přítomen, atribut periodic určuje, jestli se nastavuje nebo ruší periodické zasílání dat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tion about requested documentation.</w:t>
                    <w:br/>
                    <w:t>If the tag is not present, single-shot answer is expected. If it's present, attribute periodic determine the periodic or 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B"/>
      <w:bookmarkEnd w:id="1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Document/@period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7"/>
            </w:tblGrid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eriodického/neperiodického zasílání dat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periodic/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4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743710" cy="79844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3" r="-1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798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2"/>
              <w:gridCol w:w="1340"/>
              <w:gridCol w:w="1340"/>
              <w:gridCol w:w="1342"/>
              <w:gridCol w:w="1341"/>
              <w:gridCol w:w="1421"/>
            </w:tblGrid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xt-ui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pod_id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IC16 identifikující lokalitu (OPM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EIC16 - Locality (PDT) identification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-from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ynárenský den - počátek období, pro které jsou požadována da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as day - start of period, the data are requested f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-to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ynárenský den - konec období, pro které jsou požadována da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as day - end of period, the data are requested f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m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měře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tering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grid-id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íť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r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lart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OPM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D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dd-class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řída TD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P clas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erze dat POF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F data ver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of-id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POF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F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laim-method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toda reklamace (vlastní, veřejné, ke zpracování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method (privat, public, for process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laim-id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tatus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statu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eance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mport-date-time-from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port od - datum a čas importu dat od (pouze zprávy POF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port from - import date and time from (POF on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mport-date-time-to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port do - datum a čas importu dat do (pouze zprávy POF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port to - import date and time to (POF on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s-dod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imární dodavate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s-sz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bjekt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s-poz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hlížite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uardia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s-obs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zorovate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bser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hs-status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 požadavk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 of change of supplier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ateg-cust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ategorie zákazní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stomer catego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ateg-emer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kupina zákazníka pro účely stavů nouz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stomer group for state of emerg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ervice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služb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sender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esílatel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lectronic invoice sen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type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okladu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lectronic invoice documen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doc-id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dokladu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lectronic invoice document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ut-service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služby poskytovatel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nder service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ut-identification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IC poskytovatel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vide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elect-method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toda výběru (pouze GRB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thod of selection (GRB on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</w:tblGrid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PM a intervalu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and interval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C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ext-u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1"/>
            </w:tblGrid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16 identifikující lokalitu (OPM)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IC16 - Locality (PDT) identification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D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date-time-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6"/>
            </w:tblGrid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ynárenský den - počátek období, pro které jsou požadována data</w:t>
                  </w:r>
                </w:p>
              </w:tc>
            </w:tr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as day - start of period, the data are requested f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E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date-time-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3"/>
            </w:tblGrid>
            <w:tr>
              <w:trPr/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ynárenský den - konec období, pro které jsou požadována data</w:t>
                  </w:r>
                </w:p>
              </w:tc>
            </w:tr>
            <w:tr>
              <w:trPr/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as day - end of period, the data are requested f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0F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typ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měře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tering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10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grid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6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0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íť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r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1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anla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OP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2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tdd-clas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řída TD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P cla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3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ze dat POF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F data 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4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pof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+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POF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F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5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claim-meth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5"/>
            </w:tblGrid>
            <w:tr>
              <w:trPr/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toda reklamace (vlastní, veřejné, ke zpracování)</w:t>
                  </w:r>
                </w:p>
              </w:tc>
            </w:tr>
            <w:tr>
              <w:trPr/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method (privat, public, for processing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6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claim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reklama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7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statu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us reklamace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8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sea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a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9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import-date-time-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9"/>
            </w:tblGrid>
            <w:tr>
              <w:trPr/>
              <w:tc>
                <w:tcPr>
                  <w:tcW w:w="4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mport od - datum a čas importu dat od (pouze zprávy POF)</w:t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mport from - import date and time from (POF on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A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import-date-time-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9"/>
            </w:tblGrid>
            <w:tr>
              <w:trPr/>
              <w:tc>
                <w:tcPr>
                  <w:tcW w:w="4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mport do - datum a čas importu dat do (pouze zprávy POF)</w:t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mport to - import date and time to (POF on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B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ps-d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imární dodavatel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ppl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C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ps-sz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</w:tblGrid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bjekt zúčtování</w:t>
                  </w:r>
                </w:p>
              </w:tc>
            </w:tr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bject of settl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D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ps-poz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hlížitel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uardia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E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ps-ob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zorovatel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bserv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1F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chs-statu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1"/>
            </w:tblGrid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us požadavku změny dodavatele</w:t>
                  </w:r>
                </w:p>
              </w:tc>
            </w:tr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us of change of supplier reques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20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categ-cus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6"/>
            </w:tblGrid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ategorie zákazníka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stomer catego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1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categ-e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0"/>
            </w:tblGrid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kupina zákazníka pro účely stavů nouze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stomer group for state of emerg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2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serv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služb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rvi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3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inv-send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desílatel elektronické faktur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lectronic invoice sen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4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inv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5"/>
            </w:tblGrid>
            <w:tr>
              <w:trPr/>
              <w:tc>
                <w:tcPr>
                  <w:tcW w:w="2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dokladu elektronické faktury</w:t>
                  </w:r>
                </w:p>
              </w:tc>
            </w:tr>
            <w:tr>
              <w:trPr/>
              <w:tc>
                <w:tcPr>
                  <w:tcW w:w="2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lectronic invoice documen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25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inv-doc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9"/>
            </w:tblGrid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dokladu elektronické faktury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lectronic invoice docume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26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rut-serv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služby poskytovatele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nder servic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27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rut-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6"/>
            </w:tblGrid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poskytovatele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vider EIC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00000028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REQ/Location/@select-meth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0"/>
            </w:tblGrid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toda výběru (pouze GRB)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thod of selection (GRB on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8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altova.com/xmlspy" TargetMode="External"/><Relationship Id="rId8" Type="http://schemas.openxmlformats.org/officeDocument/2006/relationships/hyperlink" Target="http://www.altova.com/xmlspy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45:00Z</dcterms:created>
  <dc:creator>Sedmihradsky, Martin</dc:creator>
  <dc:description/>
  <cp:keywords/>
  <dc:language>en-US</dc:language>
  <cp:lastModifiedBy>Sedmihradsky, Martin</cp:lastModifiedBy>
  <dcterms:modified xsi:type="dcterms:W3CDTF">2015-07-23T08:46:00Z</dcterms:modified>
  <cp:revision>3</cp:revision>
  <dc:subject/>
  <dc:title/>
</cp:coreProperties>
</file>