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GAS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08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gasrespons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</w:tblGrid>
      <w:tr>
        <w:trPr/>
        <w:tc>
          <w:tcPr>
            <w:tcW w:w="1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4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GAS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541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541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aso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přesnění obsahu (významu)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ntent (meaning)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ozdější verze. Nyní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1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2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3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71575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4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05125" cy="3248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(kód) chy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number (c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odpovědi (odmítnutí, přijetí...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ponse type (rejection, acceptation...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trade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verz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PM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pod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 OPM, kterého se zpráva týká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id for which the message is relev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sult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chybové zprávy a zdrojový systém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number (cod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trade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68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1,10}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OPM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F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GASRESPONSE/Reason/@result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altova.com/xmlspy" TargetMode="External"/><Relationship Id="rId8" Type="http://schemas.openxmlformats.org/officeDocument/2006/relationships/hyperlink" Target="http://www.altova.com/xmlsp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36:00Z</dcterms:created>
  <dc:creator>Sedmihradsky, Martin</dc:creator>
  <dc:description/>
  <cp:keywords/>
  <dc:language>en-US</dc:language>
  <cp:lastModifiedBy>Sedmihradsky, Martin</cp:lastModifiedBy>
  <dcterms:modified xsi:type="dcterms:W3CDTF">2015-11-16T09:36:00Z</dcterms:modified>
  <cp:revision>3</cp:revision>
  <dc:subject/>
  <dc:title/>
</cp:coreProperties>
</file>