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RESPONSE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</w:tblGrid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</w:tblGrid>
      <w:tr>
        <w:trPr/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SPONS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1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2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3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71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1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5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syntaxe přijímané zprávy - chyba na úrovni komunikačního kanálu  (od CDS pro zasilatele zprávy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yntax error in incoming message - error on communication channel level (from CDS to message sender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syntaxe přijímané zprávy - chyba na úrovni komunikačního kanálu (od příjemce zprávy pro CDS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yntax error in incoming message - error on communication channel level (from message receiver to CDS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69"/>
                  </w:tblGrid>
                  <w:tr>
                    <w:trPr/>
                    <w:tc>
                      <w:tcPr>
                        <w:tcW w:w="51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syntaxe - chybný formát zprávy (od CDS pro zasilatele zprávy)</w:t>
                        </w:r>
                      </w:p>
                    </w:tc>
                  </w:tr>
                  <w:tr>
                    <w:trPr/>
                    <w:tc>
                      <w:tcPr>
                        <w:tcW w:w="51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yntax error - invalid message format (from CDS to message sender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49"/>
                  </w:tblGrid>
                  <w:tr>
                    <w:trPr/>
                    <w:tc>
                      <w:tcPr>
                        <w:tcW w:w="5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syntaxe - chybný formát zprávy (od příjemce zprávy pro CDS)</w:t>
                        </w:r>
                      </w:p>
                    </w:tc>
                  </w:tr>
                  <w:tr>
                    <w:trPr/>
                    <w:tc>
                      <w:tcPr>
                        <w:tcW w:w="5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yntax error - invalid message format (from message receiver to CDS)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1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21"/>
                  </w:tblGrid>
                  <w:tr>
                    <w:trPr/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/chyba ve zprávě o plánovaném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ceiving/error in message of planned disconnection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1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29"/>
                  </w:tblGrid>
                  <w:tr>
                    <w:trPr/>
                    <w:tc>
                      <w:tcPr>
                        <w:tcW w:w="3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/chyba ve zprávě o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3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ceiving/error in message of PDT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1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01"/>
                  </w:tblGrid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/chyba v dotazu na data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ceiving/error in request for data of PDT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2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14"/>
                  </w:tblGrid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e zprávě elektronické faktury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ceiving/error in message of electronic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3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45"/>
                  </w:tblGrid>
                  <w:tr>
                    <w:trPr/>
                    <w:tc>
                      <w:tcPr>
                        <w:tcW w:w="38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elektronickou fakturu</w:t>
                        </w:r>
                      </w:p>
                    </w:tc>
                  </w:tr>
                  <w:tr>
                    <w:trPr/>
                    <w:tc>
                      <w:tcPr>
                        <w:tcW w:w="38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ceiving / error in request for electronic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4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19"/>
                  </w:tblGrid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elektronickou fakturu OTE</w:t>
                        </w:r>
                      </w:p>
                    </w:tc>
                  </w:tr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ceiving / Error in request for OTE electronic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4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7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18"/>
                  </w:tblGrid>
                  <w:tr>
                    <w:trPr/>
                    <w:tc>
                      <w:tcPr>
                        <w:tcW w:w="67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přijetí/odmítnutí zprávy s požadavkem na pozastavení procesu změny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4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9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2"/>
                  </w:tblGrid>
                  <w:tr>
                    <w:trPr/>
                    <w:tc>
                      <w:tcPr>
                        <w:tcW w:w="29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v návrhu na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29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in change of supplier propos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5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44"/>
                  </w:tblGrid>
                  <w:tr>
                    <w:trPr/>
                    <w:tc>
                      <w:tcPr>
                        <w:tcW w:w="47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Chyba / potvrzení dotazu na data o přiřazených provozovatelích </w:t>
                        </w:r>
                      </w:p>
                    </w:tc>
                  </w:tr>
                  <w:tr>
                    <w:trPr/>
                    <w:tc>
                      <w:tcPr>
                        <w:tcW w:w="47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in / confirmation of assigned observers request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5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35"/>
                  </w:tblGrid>
                  <w:tr>
                    <w:trPr/>
                    <w:tc>
                      <w:tcPr>
                        <w:tcW w:w="59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 dotazu na data o explicitně přiřazených subjektech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59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in / confirmation of assigned SofS request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5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20"/>
                  </w:tblGrid>
                  <w:tr>
                    <w:trPr/>
                    <w:tc>
                      <w:tcPr>
                        <w:tcW w:w="66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přijetí/odmítnutí zprávy s potvrzením souhlasu zákazníka se změnou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6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42"/>
                  </w:tblGrid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/ chyba ve zprávě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/ error in the claim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6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20"/>
                  </w:tblGrid>
                  <w:tr>
                    <w:trPr/>
                    <w:tc>
                      <w:tcPr>
                        <w:tcW w:w="33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/chyba v dotazu na data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33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ceiving/error in the request for claim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7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36"/>
                  </w:tblGrid>
                  <w:tr>
                    <w:trPr/>
                    <w:tc>
                      <w:tcPr>
                        <w:tcW w:w="50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/chyba v dotazu na informace OTE</w:t>
                        </w:r>
                      </w:p>
                    </w:tc>
                  </w:tr>
                  <w:tr>
                    <w:trPr/>
                    <w:tc>
                      <w:tcPr>
                        <w:tcW w:w="50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ceiving / error in the request for OTE messages (message boar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7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85"/>
                  </w:tblGrid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rování o vypršení platnosti periodických dotazů</w:t>
                        </w:r>
                      </w:p>
                    </w:tc>
                  </w:tr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otification about expiration of periodic request valid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8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39"/>
                  </w:tblGrid>
                  <w:tr>
                    <w:trPr/>
                    <w:tc>
                      <w:tcPr>
                        <w:tcW w:w="5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potvrzení/zamítnutí převzetí odpovědnosti za odchylku ze strany S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8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43"/>
                  </w:tblGrid>
                  <w:tr>
                    <w:trPr/>
                    <w:tc>
                      <w:tcPr>
                        <w:tcW w:w="43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v žádosti o prodloužení/zkrácení dodávk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8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v potvrzení převzetí odpovědnosti za odchylku při prodloužení/zkrácení dodávky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9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28"/>
                  </w:tblGrid>
                  <w:tr>
                    <w:trPr/>
                    <w:tc>
                      <w:tcPr>
                        <w:tcW w:w="54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v potvrzení prodloužení/zkrácení dodávky ze strany P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9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76"/>
                  </w:tblGrid>
                  <w:tr>
                    <w:trPr/>
                    <w:tc>
                      <w:tcPr>
                        <w:tcW w:w="2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pověď na zpětnou registraci OPM</w:t>
                        </w:r>
                      </w:p>
                    </w:tc>
                  </w:tr>
                  <w:tr>
                    <w:trPr/>
                    <w:tc>
                      <w:tcPr>
                        <w:tcW w:w="2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ponse to ex post PDT regist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9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80"/>
                  </w:tblGrid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pověď na dotaz na stav OPM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ponse to request for PDT st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58"/>
                  </w:tblGrid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v požadavku na historickou max. měsíční spotřebu (MSMAX)</w:t>
                        </w:r>
                      </w:p>
                    </w:tc>
                  </w:tr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in request for historical maximum monthly consumption (MSMAX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89"/>
                  </w:tblGrid>
                  <w:tr>
                    <w:trPr/>
                    <w:tc>
                      <w:tcPr>
                        <w:tcW w:w="34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při aktualizaci OPM</w:t>
                        </w:r>
                      </w:p>
                    </w:tc>
                  </w:tr>
                  <w:tr>
                    <w:trPr/>
                    <w:tc>
                      <w:tcPr>
                        <w:tcW w:w="34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PDT code list up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92"/>
                  </w:tblGrid>
                  <w:tr>
                    <w:trPr/>
                    <w:tc>
                      <w:tcPr>
                        <w:tcW w:w="41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při přijetí průběhových skutečných dat</w:t>
                        </w:r>
                      </w:p>
                    </w:tc>
                  </w:tr>
                  <w:tr>
                    <w:trPr/>
                    <w:tc>
                      <w:tcPr>
                        <w:tcW w:w="41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interval metered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2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12"/>
                  </w:tblGrid>
                  <w:tr>
                    <w:trPr/>
                    <w:tc>
                      <w:tcPr>
                        <w:tcW w:w="45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při přijetí neprůběhových skutečných dat</w:t>
                        </w:r>
                      </w:p>
                    </w:tc>
                  </w:tr>
                  <w:tr>
                    <w:trPr/>
                    <w:tc>
                      <w:tcPr>
                        <w:tcW w:w="45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non-interval metered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2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85"/>
                  </w:tblGrid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při příjmu dat DÚF VO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distribution invoicing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2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3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73"/>
                  </w:tblGrid>
                  <w:tr>
                    <w:trPr/>
                    <w:tc>
                      <w:tcPr>
                        <w:tcW w:w="3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při příjmu dat PPS</w:t>
                        </w:r>
                      </w:p>
                    </w:tc>
                  </w:tr>
                  <w:tr>
                    <w:trPr/>
                    <w:tc>
                      <w:tcPr>
                        <w:tcW w:w="3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TSO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2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96"/>
                  </w:tblGrid>
                  <w:tr>
                    <w:trPr/>
                    <w:tc>
                      <w:tcPr>
                        <w:tcW w:w="5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při příjmu dat DÚF MO</w:t>
                        </w:r>
                      </w:p>
                    </w:tc>
                  </w:tr>
                  <w:tr>
                    <w:trPr/>
                    <w:tc>
                      <w:tcPr>
                        <w:tcW w:w="5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distribution invoicing DGI RCS data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3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2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1"/>
                  </w:tblGrid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při zaslání požadavku</w:t>
                        </w:r>
                      </w:p>
                    </w:tc>
                  </w:tr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in request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3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05"/>
                  </w:tblGrid>
                  <w:tr>
                    <w:trPr/>
                    <w:tc>
                      <w:tcPr>
                        <w:tcW w:w="44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žadavek na data DUF VO – Příjem/odmítnutí požadavku</w:t>
                        </w:r>
                      </w:p>
                    </w:tc>
                  </w:tr>
                  <w:tr>
                    <w:trPr/>
                    <w:tc>
                      <w:tcPr>
                        <w:tcW w:w="44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GI ICS data request - Receiving / rejection of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3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73"/>
                  </w:tblGrid>
                  <w:tr>
                    <w:trPr/>
                    <w:tc>
                      <w:tcPr>
                        <w:tcW w:w="50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ová zpráva k požadavku na data o poskytnuté regulační energii</w:t>
                        </w:r>
                      </w:p>
                    </w:tc>
                  </w:tr>
                  <w:tr>
                    <w:trPr/>
                    <w:tc>
                      <w:tcPr>
                        <w:tcW w:w="50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message to request for data of provided regulation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3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41"/>
                  </w:tblGrid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ová zpráva pro požadavek 134 (odhad roční spotřeby)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msg. for request 134 (annual consumption estima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3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32"/>
                  </w:tblGrid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žadavek na data DUF MO – Příjem/odmítnutí požadavku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GI RCS data request - Receiving / rejection of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4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26"/>
                  </w:tblGrid>
                  <w:tr>
                    <w:trPr/>
                    <w:tc>
                      <w:tcPr>
                        <w:tcW w:w="47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při zaslání požadavku na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47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change of supplier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4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42"/>
                  </w:tblGrid>
                  <w:tr>
                    <w:trPr/>
                    <w:tc>
                      <w:tcPr>
                        <w:tcW w:w="48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při zaslání sjednaného diagramu (pro data do 31.12.2009)</w:t>
                        </w:r>
                      </w:p>
                    </w:tc>
                  </w:tr>
                  <w:tr>
                    <w:trPr/>
                    <w:tc>
                      <w:tcPr>
                        <w:tcW w:w="48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egotiated diagram sending error (for data to 31.12.2009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4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91"/>
                  </w:tblGrid>
                  <w:tr>
                    <w:trPr/>
                    <w:tc>
                      <w:tcPr>
                        <w:tcW w:w="5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přijetí zaslaného sjednaného diagramu (pro data do 31.12.2009)</w:t>
                        </w:r>
                      </w:p>
                    </w:tc>
                  </w:tr>
                  <w:tr>
                    <w:trPr/>
                    <w:tc>
                      <w:tcPr>
                        <w:tcW w:w="5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sent negotiated diagram receiving (for data to 31.12.2009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4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52"/>
                  </w:tblGrid>
                  <w:tr>
                    <w:trPr/>
                    <w:tc>
                      <w:tcPr>
                        <w:tcW w:w="43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při schválení/zamítnutí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43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change of supplier propos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00"/>
                  </w:tblGrid>
                  <w:tr>
                    <w:trPr/>
                    <w:tc>
                      <w:tcPr>
                        <w:tcW w:w="47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v požadavku na sjednaná data (pro data do 31.12.2009)</w:t>
                        </w:r>
                      </w:p>
                    </w:tc>
                  </w:tr>
                  <w:tr>
                    <w:trPr/>
                    <w:tc>
                      <w:tcPr>
                        <w:tcW w:w="47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in request for negotiated data (for data to 31.12.2009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5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39"/>
                  </w:tblGrid>
                  <w:tr>
                    <w:trPr/>
                    <w:tc>
                      <w:tcPr>
                        <w:tcW w:w="4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v požadavku na výpis deníku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4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in request for listing of change of supplier logboo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5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61"/>
                  </w:tblGrid>
                  <w:tr>
                    <w:trPr/>
                    <w:tc>
                      <w:tcPr>
                        <w:tcW w:w="5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 / chyba v zádosti o přiřazení subjektu zúčtování k OPM</w:t>
                        </w:r>
                      </w:p>
                    </w:tc>
                  </w:tr>
                  <w:tr>
                    <w:trPr/>
                    <w:tc>
                      <w:tcPr>
                        <w:tcW w:w="5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in / Confirmation of request receiving to assign subject of settlement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5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39"/>
                  </w:tblGrid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 / chyba v žádosti o přiřazení pozoro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in / Confirmation of request receiving to assign an observer to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6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30"/>
                  </w:tblGrid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 / Chyba při zaslání sjednaných diagramů ÚOB</w:t>
                        </w:r>
                      </w:p>
                    </w:tc>
                  </w:tr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negotiated CTBS diagrams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30"/>
                  </w:tblGrid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 / Chyba při zaslání sjednaných diagramů ÚOB</w:t>
                        </w:r>
                      </w:p>
                    </w:tc>
                  </w:tr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negotiated CTBS diagrams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6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97"/>
                  </w:tblGrid>
                  <w:tr>
                    <w:trPr/>
                    <w:tc>
                      <w:tcPr>
                        <w:tcW w:w="5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přijetí /chyba při zaslání sjednaných hodnot ÚOB</w:t>
                        </w:r>
                      </w:p>
                    </w:tc>
                  </w:tr>
                  <w:tr>
                    <w:trPr/>
                    <w:tc>
                      <w:tcPr>
                        <w:tcW w:w="5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receiving / Error in sending of negotiated CTBS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6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77"/>
                  </w:tblGrid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přijetí / odmítnutí odhadu roční spotřeby</w:t>
                        </w:r>
                      </w:p>
                    </w:tc>
                  </w:tr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receiving / Error in sending of annual consumption esti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6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33"/>
                  </w:tblGrid>
                  <w:tr>
                    <w:trPr/>
                    <w:tc>
                      <w:tcPr>
                        <w:tcW w:w="31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v požadavku na zaslání ÚOB</w:t>
                        </w:r>
                      </w:p>
                    </w:tc>
                  </w:tr>
                  <w:tr>
                    <w:trPr/>
                    <w:tc>
                      <w:tcPr>
                        <w:tcW w:w="31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in request for CTBS values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7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odmítnutí zprávy pro zaslání požadavku na náhradní (dopočtené) hodnoty za OPM s měřením typu B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rejection of message for sending of request for substitutional (computed) values of PDT with type B mete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7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v potvrzení/zamítnutí převzetí odpovědnosti za odchylku při změně subjektu zúčtování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7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11"/>
                  </w:tblGrid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pověď na měsíční výkaz 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8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70"/>
                  </w:tblGrid>
                  <w:tr>
                    <w:trPr/>
                    <w:tc>
                      <w:tcPr>
                        <w:tcW w:w="31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pověď na dotaz na měsíční výkaz 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8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28"/>
                  </w:tblGrid>
                  <w:tr>
                    <w:trPr/>
                    <w:tc>
                      <w:tcPr>
                        <w:tcW w:w="50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ve výkazu pro zúčtování ceny za systémové služb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8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97"/>
                  </w:tblGrid>
                  <w:tr>
                    <w:trPr/>
                    <w:tc>
                      <w:tcPr>
                        <w:tcW w:w="55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v dotazu na výkaz pro zúčtování ceny za systémové služb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24"/>
                  </w:tblGrid>
                  <w:tr>
                    <w:trPr/>
                    <w:tc>
                      <w:tcPr>
                        <w:tcW w:w="68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Chyba/potvrzení při zaslání požadavku na odhad spotřeby pro zúčtování </w:t>
                        </w:r>
                      </w:p>
                    </w:tc>
                  </w:tr>
                  <w:tr>
                    <w:trPr/>
                    <w:tc>
                      <w:tcPr>
                        <w:tcW w:w="68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Request for consumption estimation for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požadavku na odchylky za OPM C spotřeba vypočtené v rámci Clearingu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Request for imbalance data per PDT C (consumption) computed within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32"/>
                  </w:tblGrid>
                  <w:tr>
                    <w:trPr/>
                    <w:tc>
                      <w:tcPr>
                        <w:tcW w:w="48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ová zpráva k pož. na ORS pro výpočet odchylek a clearingu</w:t>
                        </w:r>
                      </w:p>
                    </w:tc>
                  </w:tr>
                  <w:tr>
                    <w:trPr/>
                    <w:tc>
                      <w:tcPr>
                        <w:tcW w:w="48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. mess. to the req. of ORS for calc. of imbal. and cle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02"/>
                  </w:tblGrid>
                  <w:tr>
                    <w:trPr/>
                    <w:tc>
                      <w:tcPr>
                        <w:tcW w:w="62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požadavku na skutečné hodnoty - neintervalové</w:t>
                        </w:r>
                      </w:p>
                    </w:tc>
                  </w:tr>
                  <w:tr>
                    <w:trPr/>
                    <w:tc>
                      <w:tcPr>
                        <w:tcW w:w="62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Request for metered values - non-inter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3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Dotazu na data dopočtu za primárního dodavatele za jednotlivá OPM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Data request - calculation per primary supplier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4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5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13"/>
                  </w:tblGrid>
                  <w:tr>
                    <w:trPr/>
                    <w:tc>
                      <w:tcPr>
                        <w:tcW w:w="65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Dotazu na agregovaná data z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65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Data request - aggregated values per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5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03"/>
                  </w:tblGrid>
                  <w:tr>
                    <w:trPr/>
                    <w:tc>
                      <w:tcPr>
                        <w:tcW w:w="5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Dotazu na data OPM</w:t>
                        </w:r>
                      </w:p>
                    </w:tc>
                  </w:tr>
                  <w:tr>
                    <w:trPr/>
                    <w:tc>
                      <w:tcPr>
                        <w:tcW w:w="5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Data request - master data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5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6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94"/>
                  </w:tblGrid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v požadavku na zjednodušený výpis OPM</w:t>
                        </w:r>
                      </w:p>
                    </w:tc>
                  </w:tr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message for sending simplifi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5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55"/>
                  </w:tblGrid>
                  <w:tr>
                    <w:trPr/>
                    <w:tc>
                      <w:tcPr>
                        <w:tcW w:w="5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v požadavku na výčet předávacích míst odběrného místa</w:t>
                        </w:r>
                      </w:p>
                    </w:tc>
                  </w:tr>
                  <w:tr>
                    <w:trPr/>
                    <w:tc>
                      <w:tcPr>
                        <w:tcW w:w="5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cknowledgment / error in the request for list of handover points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formace o nekompletnosti odečtů v LDS v rámci měsíčního a závěrečného měsíčního zúčtování (MV a ZMV) – na jednotlivá OPM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formation about LDS meter reading incompleteness within the monthly and final monthly settlement – per individual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6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3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39"/>
                  </w:tblGrid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v požadavku na výčet odběrného místa ve společenství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in the request to enumerate  PDTs in the commun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37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38"/>
                  </w:tblGrid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v požadavku na výpis OPM dle služby</w:t>
                        </w:r>
                      </w:p>
                    </w:tc>
                  </w:tr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message for sending service restrict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1"/>
                  </w:tblGrid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dklady pro fakturaci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voicing base data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45"/>
                  </w:tblGrid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dklady pro fakturaci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TE invoicing base data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89"/>
                  </w:tblGrid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ehled plateb a reklamací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1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45"/>
                  </w:tblGrid>
                  <w:tr>
                    <w:trPr/>
                    <w:tc>
                      <w:tcPr>
                        <w:tcW w:w="4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ehled plateb a reklamací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TE 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1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89"/>
                  </w:tblGrid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rozdílů z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s and refunds overview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1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91"/>
                  </w:tblGrid>
                  <w:tr>
                    <w:trPr/>
                    <w:tc>
                      <w:tcPr>
                        <w:tcW w:w="3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účtování rozdílů z TDD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TE LP differences settlement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2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90"/>
                  </w:tblGrid>
                  <w:tr>
                    <w:trPr/>
                    <w:tc>
                      <w:tcPr>
                        <w:tcW w:w="5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/Chyba v dotazu na report vypořádání PXE-OTE (RESPONSE)</w:t>
                        </w:r>
                      </w:p>
                    </w:tc>
                  </w:tr>
                  <w:tr>
                    <w:trPr/>
                    <w:tc>
                      <w:tcPr>
                        <w:tcW w:w="5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ception/Error in request for settlement data PXE-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2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90"/>
                  </w:tblGrid>
                  <w:tr>
                    <w:trPr/>
                    <w:tc>
                      <w:tcPr>
                        <w:tcW w:w="5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/Chyba v dotazu na report vypořádání PXE-OTE (RESPONSE)</w:t>
                        </w:r>
                      </w:p>
                    </w:tc>
                  </w:tr>
                  <w:tr>
                    <w:trPr/>
                    <w:tc>
                      <w:tcPr>
                        <w:tcW w:w="5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ception/Error in request for settlement data OTE-PX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2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78"/>
                  </w:tblGrid>
                  <w:tr>
                    <w:trPr/>
                    <w:tc>
                      <w:tcPr>
                        <w:tcW w:w="35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otifikace o dosažení limitu finančního zajištění</w:t>
                        </w:r>
                      </w:p>
                    </w:tc>
                  </w:tr>
                  <w:tr>
                    <w:trPr/>
                    <w:tc>
                      <w:tcPr>
                        <w:tcW w:w="35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Notification on financial security limit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2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49"/>
                  </w:tblGrid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 / chyba v dotazu na vypořádací kurz OTE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/ error in request for OTE settlement r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3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28"/>
                  </w:tblGrid>
                  <w:tr>
                    <w:trPr/>
                    <w:tc>
                      <w:tcPr>
                        <w:tcW w:w="58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/Chyba v dotazu na report započtených pohledávek a závazků</w:t>
                        </w:r>
                      </w:p>
                    </w:tc>
                  </w:tr>
                  <w:tr>
                    <w:trPr/>
                    <w:tc>
                      <w:tcPr>
                        <w:tcW w:w="58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/ error in the request for report of figured receivables and liabiliti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3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08"/>
                  </w:tblGrid>
                  <w:tr>
                    <w:trPr/>
                    <w:tc>
                      <w:tcPr>
                        <w:tcW w:w="5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/chyba v dotazu na report konfirmace denních plateb OTE</w:t>
                        </w:r>
                      </w:p>
                    </w:tc>
                  </w:tr>
                  <w:tr>
                    <w:trPr/>
                    <w:tc>
                      <w:tcPr>
                        <w:tcW w:w="5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/ error in the request for report of daily payments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3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87"/>
                  </w:tblGrid>
                  <w:tr>
                    <w:trPr/>
                    <w:tc>
                      <w:tcPr>
                        <w:tcW w:w="3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dklady pro fakturaci - souhrn MV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voicing base data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3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05"/>
                  </w:tblGrid>
                  <w:tr>
                    <w:trPr/>
                    <w:tc>
                      <w:tcPr>
                        <w:tcW w:w="44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dklady pro fakturaci OTE - souhrn MV 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4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TE invoicing base data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4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27"/>
                  </w:tblGrid>
                  <w:tr>
                    <w:trPr/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ehled reklamaci - souhrn ZMV 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aim overview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4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2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00"/>
                  </w:tblGrid>
                  <w:tr>
                    <w:trPr/>
                    <w:tc>
                      <w:tcPr>
                        <w:tcW w:w="4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ehled reklamaci OTE - souhrn ZMV 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TE Claim overview - summary - confirmation / err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5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7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97"/>
                  </w:tblGrid>
                  <w:tr>
                    <w:trPr/>
                    <w:tc>
                      <w:tcPr>
                        <w:tcW w:w="6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 / chyba žádosti o registraci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Confirmation of / Error in request for registration of imbalance responsibility transfer receiving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5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5"/>
                  </w:tblGrid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 / chyba ve schválení / odmítnutí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approbation / refusal of imbalance responsibility transfer receivni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5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83"/>
                  </w:tblGrid>
                  <w:tr>
                    <w:trPr/>
                    <w:tc>
                      <w:tcPr>
                        <w:tcW w:w="5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 / chyba v dotazu na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5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/ Error in request for imbalance responsibility transfer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3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68"/>
                  </w:tblGrid>
                  <w:tr>
                    <w:trPr/>
                    <w:tc>
                      <w:tcPr>
                        <w:tcW w:w="23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etting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23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P netting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6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0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53"/>
                  </w:tblGrid>
                  <w:tr>
                    <w:trPr/>
                    <w:tc>
                      <w:tcPr>
                        <w:tcW w:w="30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finančního limitu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0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ncial limit status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6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51"/>
                  </w:tblGrid>
                  <w:tr>
                    <w:trPr/>
                    <w:tc>
                      <w:tcPr>
                        <w:tcW w:w="35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efinitivní netting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5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P netting - final settlement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7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40"/>
                  </w:tblGrid>
                  <w:tr>
                    <w:trPr/>
                    <w:tc>
                      <w:tcPr>
                        <w:tcW w:w="4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efinitivní zúčtování rozdílů z TDD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Settlement of Clearing Differences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7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8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14"/>
                  </w:tblGrid>
                  <w:tr>
                    <w:trPr/>
                    <w:tc>
                      <w:tcPr>
                        <w:tcW w:w="48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efinitivní zúčtování rozdílů z TDD OTE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48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Settlement of Clearing Differences OTE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7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52"/>
                  </w:tblGrid>
                  <w:tr>
                    <w:trPr/>
                    <w:tc>
                      <w:tcPr>
                        <w:tcW w:w="39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dklady pro fakturaci RE – ČEPS - chyba/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39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illing report ČEPS - PSK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8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92"/>
                  </w:tblGrid>
                  <w:tr>
                    <w:trPr/>
                    <w:tc>
                      <w:tcPr>
                        <w:tcW w:w="41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ehled plateb a reklamací RE – ČEPS - chyba/potrzení</w:t>
                        </w:r>
                      </w:p>
                    </w:tc>
                  </w:tr>
                  <w:tr>
                    <w:trPr/>
                    <w:tc>
                      <w:tcPr>
                        <w:tcW w:w="41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laim report ČEPS – PSK - error/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8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24"/>
                  </w:tblGrid>
                  <w:tr>
                    <w:trPr/>
                    <w:tc>
                      <w:tcPr>
                        <w:tcW w:w="31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nastavení limitu VDT</w:t>
                        </w:r>
                      </w:p>
                    </w:tc>
                  </w:tr>
                  <w:tr>
                    <w:trPr/>
                    <w:tc>
                      <w:tcPr>
                        <w:tcW w:w="31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/ confirmation set the limit at V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8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18"/>
                  </w:tblGrid>
                  <w:tr>
                    <w:trPr/>
                    <w:tc>
                      <w:tcPr>
                        <w:tcW w:w="4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automatické změně limitu VDT</w:t>
                        </w:r>
                      </w:p>
                    </w:tc>
                  </w:tr>
                  <w:tr>
                    <w:trPr/>
                    <w:tc>
                      <w:tcPr>
                        <w:tcW w:w="4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/ confirmation by sending an automatic limit change V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8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17"/>
                  </w:tblGrid>
                  <w:tr>
                    <w:trPr/>
                    <w:tc>
                      <w:tcPr>
                        <w:tcW w:w="55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Notifikace o vypršení garance/ratingu pro finanční zajištění </w:t>
                        </w:r>
                      </w:p>
                    </w:tc>
                  </w:tr>
                  <w:tr>
                    <w:trPr/>
                    <w:tc>
                      <w:tcPr>
                        <w:tcW w:w="55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otification of expiration of the bank guarantee / rating for financial secur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8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54"/>
                  </w:tblGrid>
                  <w:tr>
                    <w:trPr/>
                    <w:tc>
                      <w:tcPr>
                        <w:tcW w:w="41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STAV NOUZE ČR - CHYBA,POTVRZENÍ </w:t>
                        </w:r>
                      </w:p>
                    </w:tc>
                  </w:tr>
                  <w:tr>
                    <w:trPr/>
                    <w:tc>
                      <w:tcPr>
                        <w:tcW w:w="41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MERGENCY STATE CZ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9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39"/>
                  </w:tblGrid>
                  <w:tr>
                    <w:trPr/>
                    <w:tc>
                      <w:tcPr>
                        <w:tcW w:w="60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NOUZE - VYPOŘÁDÁNÍ EXPORTU/IMPORTU Z DT- CHYBA,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60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MERGENCY STATE - DAY-AHEAD MARKET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9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0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93"/>
                  </w:tblGrid>
                  <w:tr>
                    <w:trPr/>
                    <w:tc>
                      <w:tcPr>
                        <w:tcW w:w="60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STAV NOUZE VYPOŘÁDÁNÍ EXPORTU/IMPORTU Z VDT - CHYBA,POTVRZENÍ </w:t>
                        </w:r>
                      </w:p>
                    </w:tc>
                  </w:tr>
                  <w:tr>
                    <w:trPr/>
                    <w:tc>
                      <w:tcPr>
                        <w:tcW w:w="60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MERGENCY STATE INTRADAY MARKET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49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61"/>
                  </w:tblGrid>
                  <w:tr>
                    <w:trPr/>
                    <w:tc>
                      <w:tcPr>
                        <w:tcW w:w="5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NOUZE VERZE 1 – NETTING - CHYBA,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5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E OF EMERGENCY VERSION 1 - NETTING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50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61"/>
                  </w:tblGrid>
                  <w:tr>
                    <w:trPr/>
                    <w:tc>
                      <w:tcPr>
                        <w:tcW w:w="5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STAV NOUZE VERZE 2 – NETTING - CHYBA,POTVRZENÍ </w:t>
                        </w:r>
                      </w:p>
                    </w:tc>
                  </w:tr>
                  <w:tr>
                    <w:trPr/>
                    <w:tc>
                      <w:tcPr>
                        <w:tcW w:w="5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E OF EMERGENCY VERSION 2 - NETTING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5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68"/>
                  </w:tblGrid>
                  <w:tr>
                    <w:trPr/>
                    <w:tc>
                      <w:tcPr>
                        <w:tcW w:w="59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STAV NOUZE – UHRAZENÉ ZÁVAZKY OTE - CHYBA,POTVRZENÍ </w:t>
                        </w:r>
                      </w:p>
                    </w:tc>
                  </w:tr>
                  <w:tr>
                    <w:trPr/>
                    <w:tc>
                      <w:tcPr>
                        <w:tcW w:w="59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E OF EMERGENCY – PAID PAYMENTS OTE - ERROR,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5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3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371"/>
                  </w:tblGrid>
                  <w:tr>
                    <w:trPr/>
                    <w:tc>
                      <w:tcPr>
                        <w:tcW w:w="63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přijetí normální a skutečné teploty</w:t>
                        </w:r>
                      </w:p>
                    </w:tc>
                  </w:tr>
                  <w:tr>
                    <w:trPr/>
                    <w:tc>
                      <w:tcPr>
                        <w:tcW w:w="63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in / Confirmation of normal and metered average daily temperatures data recei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5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72"/>
                  </w:tblGrid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přijetí TDD</w:t>
                        </w:r>
                      </w:p>
                    </w:tc>
                  </w:tr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in / Confirmation of of normal load profiles of supplies receiv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53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01"/>
                  </w:tblGrid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a přijetí predikované teploty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in / Confirmation of predicted temperatures data recei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5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ová zpráva k požadavku na Odhadnutý diagram odběru skupiny OPM(C), nekorigovaný  (561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message for request for estimated diagram of PDT(C) group consumption, non-adjusted (561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ová zpráva k požadavku na žádost o Diagram průběhu korekčního činitele na zbytkovou bilanci DS (601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message for request for correction factor history diagram of residual DS balance (601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ová zpráva k požadavku na Odhadnutý diagram odběru skupiny OPM(C), korigovaný na počasí a zbytkovou bilanci  (611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message for request for estimated diagram of PDT(C) group consumption, adjusted to weather and residual balance (611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73"/>
                  </w:tblGrid>
                  <w:tr>
                    <w:trPr/>
                    <w:tc>
                      <w:tcPr>
                        <w:tcW w:w="62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chybová zpráva k požadavku na žádost o agregovaný diagram za DS (621)</w:t>
                        </w:r>
                      </w:p>
                    </w:tc>
                  </w:tr>
                  <w:tr>
                    <w:trPr/>
                    <w:tc>
                      <w:tcPr>
                        <w:tcW w:w="62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request for DS aggregated data (621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3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Dotazu na agregovaná data v rámci stavu nouze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Request for aggregated data within the state of emerg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4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Dotazu na sumární hodnoty za RUT v členění na A, B a C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Request for summary values of RMP separated by metering type A, B and 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5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Dotazu na sumární hodnoty za síť v členění na A, B a C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Request for summary values of grid separated by metering type A, B and 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5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9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93"/>
                  </w:tblGrid>
                  <w:tr>
                    <w:trPr/>
                    <w:tc>
                      <w:tcPr>
                        <w:tcW w:w="49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v dotazu na poměrný agregovaný profil ASC2 z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49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in request for proportional ASC2 prof by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zamítnutí požadavku na normálních a skutečných klimatických púodmínek (teplot)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Request for data of normal and metered weather conditions (temperature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6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8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45"/>
                  </w:tblGrid>
                  <w:tr>
                    <w:trPr/>
                    <w:tc>
                      <w:tcPr>
                        <w:tcW w:w="38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zamítnutí požadavku na data TDD</w:t>
                        </w:r>
                      </w:p>
                    </w:tc>
                  </w:tr>
                  <w:tr>
                    <w:trPr/>
                    <w:tc>
                      <w:tcPr>
                        <w:tcW w:w="38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of Request for LP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6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0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24"/>
                  </w:tblGrid>
                  <w:tr>
                    <w:trPr/>
                    <w:tc>
                      <w:tcPr>
                        <w:tcW w:w="60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/zamítnutí požadavku na data korečního koeficinetu na teplotu</w:t>
                        </w:r>
                      </w:p>
                    </w:tc>
                  </w:tr>
                  <w:tr>
                    <w:trPr/>
                    <w:tc>
                      <w:tcPr>
                        <w:tcW w:w="60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of Request for temperature correction coefficient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7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73"/>
                  </w:tblGrid>
                  <w:tr>
                    <w:trPr/>
                    <w:tc>
                      <w:tcPr>
                        <w:tcW w:w="6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ová zpráva k požadavku na data predikované spotřeby/výroby za SZ</w:t>
                        </w:r>
                      </w:p>
                    </w:tc>
                  </w:tr>
                  <w:tr>
                    <w:trPr/>
                    <w:tc>
                      <w:tcPr>
                        <w:tcW w:w="6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of Request for predicted production/consumption data for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7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62"/>
                  </w:tblGrid>
                  <w:tr>
                    <w:trPr/>
                    <w:tc>
                      <w:tcPr>
                        <w:tcW w:w="26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, chyba pož. na kor. TDD</w:t>
                        </w:r>
                      </w:p>
                    </w:tc>
                  </w:tr>
                  <w:tr>
                    <w:trPr/>
                    <w:tc>
                      <w:tcPr>
                        <w:tcW w:w="26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, conf. of req. for corr. L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68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28"/>
                  </w:tblGrid>
                  <w:tr>
                    <w:trPr/>
                    <w:tc>
                      <w:tcPr>
                        <w:tcW w:w="62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 v požadavku na historii měření B za max.12 předchozích měsíců</w:t>
                        </w:r>
                      </w:p>
                    </w:tc>
                  </w:tr>
                  <w:tr>
                    <w:trPr/>
                    <w:tc>
                      <w:tcPr>
                        <w:tcW w:w="62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rror in the request for B measurement history for a maximum of 12 previous month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0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22"/>
                  </w:tblGrid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práva o změně Indikativní poptávky</w:t>
                        </w:r>
                      </w:p>
                    </w:tc>
                  </w:tr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of change of indicative b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70"/>
                  </w:tblGrid>
                  <w:tr>
                    <w:trPr/>
                    <w:tc>
                      <w:tcPr>
                        <w:tcW w:w="4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Zadání definice</w:t>
                        </w:r>
                      </w:p>
                    </w:tc>
                  </w:tr>
                  <w:tr>
                    <w:trPr/>
                    <w:tc>
                      <w:tcPr>
                        <w:tcW w:w="4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definition data sett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0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33"/>
                  </w:tblGrid>
                  <w:tr>
                    <w:trPr/>
                    <w:tc>
                      <w:tcPr>
                        <w:tcW w:w="60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Potvrzení/zamítnutí definice</w:t>
                        </w:r>
                      </w:p>
                    </w:tc>
                  </w:tr>
                  <w:tr>
                    <w:trPr/>
                    <w:tc>
                      <w:tcPr>
                        <w:tcW w:w="60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0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Confirmation/rejection of defini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3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77"/>
                  </w:tblGrid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Odstranění defaultní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Deletion of default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4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88"/>
                  </w:tblGrid>
                  <w:tr>
                    <w:trPr/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Zadání/nahrazení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Setting/replacement of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5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22"/>
                  </w:tblGrid>
                  <w:tr>
                    <w:trPr/>
                    <w:tc>
                      <w:tcPr>
                        <w:tcW w:w="61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Potvrzení/zamítnutí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61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Confirmation/rejection of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35"/>
                  </w:tblGrid>
                  <w:tr>
                    <w:trPr/>
                    <w:tc>
                      <w:tcPr>
                        <w:tcW w:w="5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Anulace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5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Cancellationn of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7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1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26"/>
                  </w:tblGrid>
                  <w:tr>
                    <w:trPr/>
                    <w:tc>
                      <w:tcPr>
                        <w:tcW w:w="51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Žádosti o data definice</w:t>
                        </w:r>
                      </w:p>
                    </w:tc>
                  </w:tr>
                  <w:tr>
                    <w:trPr/>
                    <w:tc>
                      <w:tcPr>
                        <w:tcW w:w="51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2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Request for defini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8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15"/>
                  </w:tblGrid>
                  <w:tr>
                    <w:trPr/>
                    <w:tc>
                      <w:tcPr>
                        <w:tcW w:w="52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Žádosti o data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52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Request for realization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79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Žádosti o dny, na které je anulovaná defaultní realizace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Request for days, where the default realization is cancell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1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4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94"/>
                  </w:tblGrid>
                  <w:tr>
                    <w:trPr/>
                    <w:tc>
                      <w:tcPr>
                        <w:tcW w:w="44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dání/nahrazení nabídky na DT</w:t>
                        </w:r>
                      </w:p>
                    </w:tc>
                  </w:tr>
                  <w:tr>
                    <w:trPr/>
                    <w:tc>
                      <w:tcPr>
                        <w:tcW w:w="44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enter/replacement of DM b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1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4"/>
                  </w:tblGrid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Chyba/potvrzení při zadání/nahrazení nabídky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Confirmation/error message for enter/replac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49"/>
                  </w:tblGrid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anulaci nabídky na DT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cancellation of DM b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2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29"/>
                  </w:tblGrid>
                  <w:tr>
                    <w:trPr/>
                    <w:tc>
                      <w:tcPr>
                        <w:tcW w:w="3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Chyba/potvrzení při anulaci nabídky</w:t>
                        </w:r>
                      </w:p>
                    </w:tc>
                  </w:tr>
                  <w:tr>
                    <w:trPr/>
                    <w:tc>
                      <w:tcPr>
                        <w:tcW w:w="3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Confirmation/error message for cancel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3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0"/>
                  </w:tblGrid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požadavku na zjištění stavu nabídky na DT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request for DM bid state defini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83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66"/>
                  </w:tblGrid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Chyba/potvrzení při zaslání požadavku na zjištění stavu nabídky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Confirmation/error message for sending of request for bid state defini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0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5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29"/>
                  </w:tblGrid>
                  <w:tr>
                    <w:trPr/>
                    <w:tc>
                      <w:tcPr>
                        <w:tcW w:w="2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poždění zveřejnění dat kapacit.</w:t>
                        </w:r>
                      </w:p>
                    </w:tc>
                  </w:tr>
                  <w:tr>
                    <w:trPr/>
                    <w:tc>
                      <w:tcPr>
                        <w:tcW w:w="2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apacity data publication del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0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8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93"/>
                  </w:tblGrid>
                  <w:tr>
                    <w:trPr/>
                    <w:tc>
                      <w:tcPr>
                        <w:tcW w:w="28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sunutí uzávěrky příjmu nabídek DT</w:t>
                        </w:r>
                      </w:p>
                    </w:tc>
                  </w:tr>
                  <w:tr>
                    <w:trPr/>
                    <w:tc>
                      <w:tcPr>
                        <w:tcW w:w="28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hift of DM bids submission GC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0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5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91"/>
                  </w:tblGrid>
                  <w:tr>
                    <w:trPr/>
                    <w:tc>
                      <w:tcPr>
                        <w:tcW w:w="25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poždění zveřejnění výsledků DT</w:t>
                        </w:r>
                      </w:p>
                    </w:tc>
                  </w:tr>
                  <w:tr>
                    <w:trPr/>
                    <w:tc>
                      <w:tcPr>
                        <w:tcW w:w="25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M results publication del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0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4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09"/>
                  </w:tblGrid>
                  <w:tr>
                    <w:trPr/>
                    <w:tc>
                      <w:tcPr>
                        <w:tcW w:w="34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poždění výsledků DT, možnost decouplingu</w:t>
                        </w:r>
                      </w:p>
                    </w:tc>
                  </w:tr>
                  <w:tr>
                    <w:trPr/>
                    <w:tc>
                      <w:tcPr>
                        <w:tcW w:w="34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M results delay, decoupling ris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0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16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7"/>
                  </w:tblGrid>
                  <w:tr>
                    <w:trPr/>
                    <w:tc>
                      <w:tcPr>
                        <w:tcW w:w="16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Úplné rozpojení trhů</w:t>
                        </w:r>
                      </w:p>
                    </w:tc>
                  </w:tr>
                  <w:tr>
                    <w:trPr/>
                    <w:tc>
                      <w:tcPr>
                        <w:tcW w:w="16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ull decoupl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1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61"/>
                  </w:tblGrid>
                  <w:tr>
                    <w:trPr/>
                    <w:tc>
                      <w:tcPr>
                        <w:tcW w:w="3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poždění zveřejnění ATC hodnot, možnost rozpojení</w:t>
                        </w:r>
                      </w:p>
                    </w:tc>
                  </w:tr>
                  <w:tr>
                    <w:trPr/>
                    <w:tc>
                      <w:tcPr>
                        <w:tcW w:w="3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TC publication delay, decoupling possibil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2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80"/>
                  </w:tblGrid>
                  <w:tr>
                    <w:trPr/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požadavku na předání výstupních dat</w:t>
                        </w:r>
                      </w:p>
                    </w:tc>
                  </w:tr>
                  <w:tr>
                    <w:trPr/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request for output data handov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2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7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744"/>
                  </w:tblGrid>
                  <w:tr>
                    <w:trPr/>
                    <w:tc>
                      <w:tcPr>
                        <w:tcW w:w="67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požadavku na předání výstupních dat - služba MarketService</w:t>
                        </w:r>
                      </w:p>
                    </w:tc>
                  </w:tr>
                  <w:tr>
                    <w:trPr/>
                    <w:tc>
                      <w:tcPr>
                        <w:tcW w:w="67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7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request for output data handover - MarketSer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4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25"/>
                  </w:tblGrid>
                  <w:tr>
                    <w:trPr/>
                    <w:tc>
                      <w:tcPr>
                        <w:tcW w:w="68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Požadavku na data - Celkový plán smluvených hodnot</w:t>
                        </w:r>
                      </w:p>
                    </w:tc>
                  </w:tr>
                  <w:tr>
                    <w:trPr/>
                    <w:tc>
                      <w:tcPr>
                        <w:tcW w:w="68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Data request - Complete plan of negotiated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4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96"/>
                  </w:tblGrid>
                  <w:tr>
                    <w:trPr/>
                    <w:tc>
                      <w:tcPr>
                        <w:tcW w:w="39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/chyba v dotazu na marginální ceny DT</w:t>
                        </w:r>
                      </w:p>
                    </w:tc>
                  </w:tr>
                  <w:tr>
                    <w:trPr/>
                    <w:tc>
                      <w:tcPr>
                        <w:tcW w:w="39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/ error in request for DM marginal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4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1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11"/>
                  </w:tblGrid>
                  <w:tr>
                    <w:trPr/>
                    <w:tc>
                      <w:tcPr>
                        <w:tcW w:w="4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Přijetí/chyba v dotazu na marginální ceny</w:t>
                        </w:r>
                      </w:p>
                    </w:tc>
                  </w:tr>
                  <w:tr>
                    <w:trPr/>
                    <w:tc>
                      <w:tcPr>
                        <w:tcW w:w="4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A - Confirmation / error in request for marginal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5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61"/>
                  </w:tblGrid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Požadavku na data - Zúčtování po hodinách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Data request - Hour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6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4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54"/>
                  </w:tblGrid>
                  <w:tr>
                    <w:trPr/>
                    <w:tc>
                      <w:tcPr>
                        <w:tcW w:w="54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hyba/potvrzení při zaslání Požadavku na data - Zúčtování za den</w:t>
                        </w:r>
                      </w:p>
                    </w:tc>
                  </w:tr>
                  <w:tr>
                    <w:trPr/>
                    <w:tc>
                      <w:tcPr>
                        <w:tcW w:w="54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4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/error message for sending of Data request - Dai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6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99"/>
                  </w:tblGrid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žadavek na statistická data zúčtování odchylek - chyba / potvrzení</w:t>
                        </w:r>
                      </w:p>
                    </w:tc>
                  </w:tr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quest for imbalance settlement statistic data - error / confi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7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7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67"/>
                  </w:tblGrid>
                  <w:tr>
                    <w:trPr/>
                    <w:tc>
                      <w:tcPr>
                        <w:tcW w:w="57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známení o provedení agregace koncového plánu smluvených hodnot</w:t>
                        </w:r>
                      </w:p>
                    </w:tc>
                  </w:tr>
                  <w:tr>
                    <w:trPr/>
                    <w:tc>
                      <w:tcPr>
                        <w:tcW w:w="57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ccomplishment notification of aggregation of total plan with negotiated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81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49"/>
                  </w:tblGrid>
                  <w:tr>
                    <w:trPr/>
                    <w:tc>
                      <w:tcPr>
                        <w:tcW w:w="3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známení o změně uzávěry</w:t>
                        </w:r>
                      </w:p>
                    </w:tc>
                  </w:tr>
                  <w:tr>
                    <w:trPr/>
                    <w:tc>
                      <w:tcPr>
                        <w:tcW w:w="3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Gate open/closure time change no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8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9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91"/>
                  </w:tblGrid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známení o provedení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ttlement accomplishment no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8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19"/>
                  </w:tblGrid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známení o zveřejnění/modifikaci změny data kapacit na DT</w:t>
                        </w:r>
                      </w:p>
                    </w:tc>
                  </w:tr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Notification about publication/modification of DM capacity data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9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24"/>
                  </w:tblGrid>
                  <w:tr>
                    <w:trPr/>
                    <w:tc>
                      <w:tcPr>
                        <w:tcW w:w="52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známení účastníkům o vyhlášení 2. aukce na DT</w:t>
                        </w:r>
                      </w:p>
                    </w:tc>
                  </w:tr>
                  <w:tr>
                    <w:trPr/>
                    <w:tc>
                      <w:tcPr>
                        <w:tcW w:w="52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otification about opening of the 2nd auction to the market participan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92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43"/>
                  </w:tblGrid>
                  <w:tr>
                    <w:trPr/>
                    <w:tc>
                      <w:tcPr>
                        <w:tcW w:w="47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známení o provedení agregace dvoustranných smluv</w:t>
                        </w:r>
                      </w:p>
                    </w:tc>
                  </w:tr>
                  <w:tr>
                    <w:trPr/>
                    <w:tc>
                      <w:tcPr>
                        <w:tcW w:w="47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ccomplishment notification of aggregation of bilateral contrac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93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0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64"/>
                  </w:tblGrid>
                  <w:tr>
                    <w:trPr/>
                    <w:tc>
                      <w:tcPr>
                        <w:tcW w:w="50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Upozornění na anulaci nabídek po změně práv na DT </w:t>
                        </w:r>
                      </w:p>
                    </w:tc>
                  </w:tr>
                  <w:tr>
                    <w:trPr/>
                    <w:tc>
                      <w:tcPr>
                        <w:tcW w:w="50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otice about offers annulation as a result of DM access right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9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1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66"/>
                  </w:tblGrid>
                  <w:tr>
                    <w:trPr/>
                    <w:tc>
                      <w:tcPr>
                        <w:tcW w:w="6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v rámci kontroly spojení server-server a zaslání neodeslaných zpráv</w:t>
                        </w:r>
                      </w:p>
                    </w:tc>
                  </w:tr>
                  <w:tr>
                    <w:trPr/>
                    <w:tc>
                      <w:tcPr>
                        <w:tcW w:w="6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server-server connection control and sending of non-sent messag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9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tvrzení v rámci kontroly spojení server-server a zaslání neodeslaných zpráv - služba MarketService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firmation of server-server connection control and sending of non-sent messages - MarketServ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9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7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83"/>
                  </w:tblGrid>
                  <w:tr>
                    <w:trPr/>
                    <w:tc>
                      <w:tcPr>
                        <w:tcW w:w="3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známení o zveřejnění výsledků sesouhlasení DT</w:t>
                        </w:r>
                      </w:p>
                    </w:tc>
                  </w:tr>
                  <w:tr>
                    <w:trPr/>
                    <w:tc>
                      <w:tcPr>
                        <w:tcW w:w="3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otice about DM results publ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5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18"/>
                  </w:tblGrid>
                  <w:tr>
                    <w:trPr/>
                    <w:tc>
                      <w:tcPr>
                        <w:tcW w:w="4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(UMM_01a) Zpoždění zveřejnění výsledků DT</w:t>
                        </w:r>
                      </w:p>
                    </w:tc>
                  </w:tr>
                  <w:tr>
                    <w:trPr/>
                    <w:tc>
                      <w:tcPr>
                        <w:tcW w:w="4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(UMM_01a) Delay in final Market Coupling Results publ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5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5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49"/>
                  </w:tblGrid>
                  <w:tr>
                    <w:trPr/>
                    <w:tc>
                      <w:tcPr>
                        <w:tcW w:w="65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(UMM_02) Riziko částečného rozpojení (Partial Decoupling) na jedné nebo vice hranicích</w:t>
                        </w:r>
                      </w:p>
                    </w:tc>
                  </w:tr>
                  <w:tr>
                    <w:trPr/>
                    <w:tc>
                      <w:tcPr>
                        <w:tcW w:w="65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(UMM_02) Risk of Partial Decoulpilng for one or more interconnecto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5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6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63"/>
                  </w:tblGrid>
                  <w:tr>
                    <w:trPr/>
                    <w:tc>
                      <w:tcPr>
                        <w:tcW w:w="46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(UMM_03) Rozpojení jednoho nebo více přeshraničních profilů</w:t>
                        </w:r>
                      </w:p>
                    </w:tc>
                  </w:tr>
                  <w:tr>
                    <w:trPr/>
                    <w:tc>
                      <w:tcPr>
                        <w:tcW w:w="46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6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(UMM_03) One or more interconnectors decoupl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58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3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61"/>
                  </w:tblGrid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Úplné rozpojení trhů (předčasný decoupling) – detailní info</w:t>
                        </w:r>
                      </w:p>
                    </w:tc>
                  </w:tr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ull decoupling known in adcance - detail inf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59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98"/>
                  </w:tblGrid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zpojení CZ oblasti – detailní info</w:t>
                        </w:r>
                      </w:p>
                    </w:tc>
                  </w:tr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ecoupling CZ area - detail inf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60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26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54"/>
                  </w:tblGrid>
                  <w:tr>
                    <w:trPr/>
                    <w:tc>
                      <w:tcPr>
                        <w:tcW w:w="26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Úplné rozpojení trhů – detailní info</w:t>
                        </w:r>
                      </w:p>
                    </w:tc>
                  </w:tr>
                  <w:tr>
                    <w:trPr/>
                    <w:tc>
                      <w:tcPr>
                        <w:tcW w:w="26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NFull decoupling - detail inf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74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35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61"/>
                  </w:tblGrid>
                  <w:tr>
                    <w:trPr/>
                    <w:tc>
                      <w:tcPr>
                        <w:tcW w:w="3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(ExC_03a) Možnost částečného rozpojené trhů</w:t>
                        </w:r>
                      </w:p>
                    </w:tc>
                  </w:tr>
                  <w:tr>
                    <w:trPr/>
                    <w:tc>
                      <w:tcPr>
                        <w:tcW w:w="3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(ExC_03a) Risk of Partial Decoupl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75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56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95"/>
                  </w:tblGrid>
                  <w:tr>
                    <w:trPr/>
                    <w:tc>
                      <w:tcPr>
                        <w:tcW w:w="56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(ExC_04a) Částečné rozpojení trhů – možnost opětovného zadávání nabídek</w:t>
                        </w:r>
                      </w:p>
                    </w:tc>
                  </w:tr>
                  <w:tr>
                    <w:trPr/>
                    <w:tc>
                      <w:tcPr>
                        <w:tcW w:w="56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(ExC_04a) Partial Decoupling – Reopening of the order book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76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9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39"/>
                  </w:tblGrid>
                  <w:tr>
                    <w:trPr/>
                    <w:tc>
                      <w:tcPr>
                        <w:tcW w:w="49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(ExC_05a) Částečné rozpojení trhů – předčasný partial decoupling</w:t>
                        </w:r>
                      </w:p>
                    </w:tc>
                  </w:tr>
                  <w:tr>
                    <w:trPr/>
                    <w:tc>
                      <w:tcPr>
                        <w:tcW w:w="49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(ExC_05a) Partial Decoupling known in adv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977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68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85"/>
                  </w:tblGrid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(ExC_06) Zpoždění zveřejnění výsledků DT - maximální cena detekovaná v Litvě, Finsku  nebo Švédsku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(ExC_06) Delay in Market Coupling Results publication due to curtailment at max price detected in Lithuania, Finland or Swed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GSE</w:t>
                  </w:r>
                </w:p>
              </w:tc>
              <w:tc>
                <w:tcPr>
                  <w:tcW w:w="7101" w:type="dxa"/>
                  <w:tcBorders/>
                </w:tcPr>
                <w:tbl>
                  <w:tblPr>
                    <w:tblW w:w="47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88"/>
                  </w:tblGrid>
                  <w:tr>
                    <w:trPr/>
                    <w:tc>
                      <w:tcPr>
                        <w:tcW w:w="47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žadavek na data - Zúčtování za den - chyba / potvrzení (DTP)</w:t>
                        </w:r>
                      </w:p>
                    </w:tc>
                  </w:tr>
                  <w:tr>
                    <w:trPr/>
                    <w:tc>
                      <w:tcPr>
                        <w:tcW w:w="47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quest - Day settlement - error / confirmation (DM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5"/>
            </w:tblGrid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přesnění obsahu (významu) zprávy</w:t>
                  </w:r>
                </w:p>
              </w:tc>
            </w:tr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ntent (meaning)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4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@date-ti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5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@dtd-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777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6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@dtd-releas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777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7"/>
      <w:bookmarkEnd w:id="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Send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8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Receiv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9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Refere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7"/>
            </w:tblGrid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chozí zprávu (na kterou je odpovídáno)</w:t>
                  </w:r>
                </w:p>
              </w:tc>
            </w:tr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 (the one that is answere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A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Reas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5"/>
            </w:tblGrid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dpověď (v textu elementu je textový popis, v atributech číselné kódy)</w:t>
                  </w:r>
                </w:p>
              </w:tc>
            </w:tr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3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ponse (text description in text element, numerical codes in attribute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B"/>
      <w:bookmarkEnd w:id="1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Reason/@cod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(kód) chyby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rror number (cod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Reason/@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03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0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01</w:t>
                  </w:r>
                </w:p>
              </w:tc>
              <w:tc>
                <w:tcPr>
                  <w:tcW w:w="4033" w:type="dxa"/>
                  <w:tcBorders/>
                </w:tcPr>
                <w:tbl>
                  <w:tblPr>
                    <w:tblW w:w="38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17"/>
                  </w:tblGrid>
                  <w:tr>
                    <w:trPr/>
                    <w:tc>
                      <w:tcPr>
                        <w:tcW w:w="3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 EDI zprávy typu CONTRL - syntaktické chyby</w:t>
                        </w:r>
                      </w:p>
                    </w:tc>
                  </w:tr>
                  <w:tr>
                    <w:trPr/>
                    <w:tc>
                      <w:tcPr>
                        <w:tcW w:w="3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or type CONTRL EDI messages - syntactic erro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02</w:t>
                  </w:r>
                </w:p>
              </w:tc>
              <w:tc>
                <w:tcPr>
                  <w:tcW w:w="4033" w:type="dxa"/>
                  <w:tcBorders/>
                </w:tcPr>
                <w:tbl>
                  <w:tblPr>
                    <w:tblW w:w="19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06"/>
                  </w:tblGrid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mítnutí aplikací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jection by appl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03</w:t>
                  </w:r>
                </w:p>
              </w:tc>
              <w:tc>
                <w:tcPr>
                  <w:tcW w:w="4033" w:type="dxa"/>
                  <w:tcBorders/>
                </w:tcPr>
                <w:tbl>
                  <w:tblPr>
                    <w:tblW w:w="2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20"/>
                  </w:tblGrid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 bez výhrad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cceptance without reserva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A04</w:t>
                  </w:r>
                </w:p>
              </w:tc>
              <w:tc>
                <w:tcPr>
                  <w:tcW w:w="4033" w:type="dxa"/>
                  <w:tcBorders/>
                </w:tcPr>
                <w:tbl>
                  <w:tblPr>
                    <w:tblW w:w="2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98"/>
                  </w:tblGrid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řijetí s výhradou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cceptance with reserva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0"/>
            </w:tblGrid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ruh odpovědi (odmítnutí, přijetí...)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ponse type (rejection, acceptation...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Reason/@trade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de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obcho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Reason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verze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Reason/@external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xternal-bid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0"/>
            </w:tblGrid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lientské id nabídky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lient order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Reason/@OPM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</w:tblGrid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OPM, kterého se zpráva týká</w:t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DT id for which the message is releva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11"/>
      <w:bookmarkEnd w:id="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Reason/@block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1"/>
            </w:tblGrid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chybného logického bloku zprávy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 of fault logical bloc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1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SPONSE/Reason/@result-cod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2"/>
            </w:tblGrid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chybové zprávy a zdrojový systém</w:t>
                  </w:r>
                </w:p>
              </w:tc>
            </w:tr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rror number (cod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19:00Z</dcterms:created>
  <dc:creator>Vočadlo, Stanislav</dc:creator>
  <dc:description/>
  <cp:keywords/>
  <dc:language>en-US</dc:language>
  <cp:lastModifiedBy>Vočadlo, Stanislav</cp:lastModifiedBy>
  <dcterms:modified xsi:type="dcterms:W3CDTF">2023-02-21T11:58:00Z</dcterms:modified>
  <cp:revision>4</cp:revision>
  <dc:subject/>
  <dc:title/>
</cp:coreProperties>
</file>