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BILLINGSUM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2"/>
      </w:tblGrid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</w:tblGrid>
      <w:tr>
        <w:trPr/>
        <w:tc>
          <w:tcPr>
            <w:tcW w:w="17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7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BILLINGSU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6"/>
            </w:tblGrid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2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3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4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5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6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7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43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8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9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A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B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5"/>
            </w:tblGrid>
            <w:tr>
              <w:trPr/>
              <w:tc>
                <w:tcPr>
                  <w:tcW w:w="2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dklady pro fakturaci - souhrn MV</w:t>
                  </w:r>
                </w:p>
              </w:tc>
            </w:tr>
            <w:tr>
              <w:trPr/>
              <w:tc>
                <w:tcPr>
                  <w:tcW w:w="2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lling Report - 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@o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9"/>
            </w:tblGrid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-li nastaveno (1, true) jedna se o Podklady pro fakturaci OTE, v opacnem pripade (0, false) o Podklady pro fakturaci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11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12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13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@partic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14"/>
      <w:bookmarkEnd w:id="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skupiny obchodu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group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15"/>
      <w:bookmarkEnd w:id="2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8"/>
            </w:tblGrid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dle typu obchodu</w:t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by trad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16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Data/@am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17"/>
      <w:bookmarkEnd w:id="2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Data/@am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18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Data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821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E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E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EP-S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EM-S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D--S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C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T-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T-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M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S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D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D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T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S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6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7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P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0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0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T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T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V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V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C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C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R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R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yp obchodu IEP - Kladné odchylky,</w:t>
                    <w:br/>
                    <w:t xml:space="preserve">                                                 IEM - Záporné odchylky</w:t>
                    <w:br/>
                    <w:t xml:space="preserve">                                                 IEP-SZ - Kladné odchylky,</w:t>
                    <w:br/>
                    <w:t xml:space="preserve">                                                 IEM-SZ - Záporné odchylky</w:t>
                    <w:br/>
                    <w:t xml:space="preserve">                                                 VD--SZ - VDT odběr - vyúčtování daně z el.,</w:t>
                    <w:br/>
                    <w:t xml:space="preserve">                                                 AC+ - ACT dodávka</w:t>
                    <w:br/>
                    <w:t xml:space="preserve">                                                 AC- - ACT nedodávka</w:t>
                    <w:br/>
                    <w:t xml:space="preserve">                                                 DT-CZK - Denní trh</w:t>
                    <w:br/>
                    <w:t xml:space="preserve">                                                 DT-EUR - Denní trh</w:t>
                    <w:br/>
                    <w:t xml:space="preserve">                                                 EMD - Vypořádání stavu nouze z koord. DT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VD+ - VDT dodávka,</w:t>
                    <w:br/>
                    <w:t xml:space="preserve">                                                 VD- - VDT odběr,</w:t>
                    <w:br/>
                    <w:t xml:space="preserve">                                                 BTD - Blokový trh - denní,</w:t>
                    <w:br/>
                    <w:t xml:space="preserve">                                                 PSK - Agregovaná RE,</w:t>
                    <w:br/>
                    <w:t xml:space="preserve">                                                 PP1 - Popl. za služby</w:t>
                    <w:br/>
                    <w:t xml:space="preserve">                                                 PP2 - Popl. za spotřebu</w:t>
                    <w:br/>
                    <w:t xml:space="preserve">                                                 PP3 - Popl. za zobchod. en.</w:t>
                    <w:br/>
                    <w:t xml:space="preserve">                                                 PP4 - Popl. za CDS</w:t>
                    <w:br/>
                    <w:t xml:space="preserve">                                                 PP5 - Popl. za VD trh</w:t>
                    <w:br/>
                    <w:t xml:space="preserve">                                                 PP6 - Popl. za vyrovnávací trh</w:t>
                    <w:br/>
                    <w:t xml:space="preserve">                                                 PP7 - Popl. za obchod. na BT</w:t>
                    <w:br/>
                    <w:t xml:space="preserve">                                                 PP8 - Popl. za doplnění FZ</w:t>
                    <w:br/>
                    <w:t xml:space="preserve">                                                 PRF - Platba za profil - služby z řízení úzkého místa                                                 </w:t>
                    <w:br/>
                    <w:t xml:space="preserve">                                                 R01 - REMIT fixed fee</w:t>
                    <w:br/>
                    <w:t xml:space="preserve">                                                 R02 - REMIT transaction fee</w:t>
                    <w:br/>
                    <w:t xml:space="preserve">                                                 R03 - REMIT order fee</w:t>
                    <w:br/>
                    <w:t xml:space="preserve">                                                 VT+ - Dodávka RE+ z VT</w:t>
                    <w:br/>
                    <w:t xml:space="preserve">                                                 VT- - Dodávka RE- z VT</w:t>
                    <w:br/>
                    <w:t xml:space="preserve">                                                 SV- Shipping na VDT – odběr</w:t>
                    <w:br/>
                    <w:t xml:space="preserve">                                                 SV+ Shipping na VDT – dodávka</w:t>
                    <w:br/>
                    <w:t xml:space="preserve">                                                 TR+ - Dodávka RE+ z TERRE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TR-  Dodávka RE- z TERRE</w:t>
                    <w:br/>
                    <w:t xml:space="preserve">                                           PC-</w:t>
                    <w:tab/>
                    <w:t>Dodávka RE- z PICASSO</w:t>
                    <w:br/>
                    <w:t>PC+</w:t>
                    <w:tab/>
                    <w:t>Dodávka RE+ z PICASSO</w:t>
                    <w:br/>
                    <w:t>MA-</w:t>
                    <w:tab/>
                    <w:t>Dodávka RE- z MARI s plánovanou aktivací</w:t>
                    <w:br/>
                    <w:t>MA+</w:t>
                    <w:tab/>
                    <w:t>Dodávka RE+ z MARI s plánovanou aktivací</w:t>
                    <w:br/>
                    <w:t>MR-</w:t>
                    <w:tab/>
                    <w:t>Dodávka RE- MARI s přímou aktivací</w:t>
                    <w:br/>
                    <w:t>MR+</w:t>
                    <w:tab/>
                    <w:t>Dodávka RE- MARI s přímou aktivací</w:t>
                    <w:br/>
                    <w:t>DA+ - Vnitrodenní aukce - dodávka</w:t>
                    <w:br/>
                    <w:t>DA- - Vnitrodenní aukce - odběr</w:t>
                    <w:br/>
                    <w:t>SA+ - Shipping na IDA - dodávka</w:t>
                    <w:br/>
                    <w:t>SA- - Shipping na IDA – odběr</w:t>
                    <w:br/>
                    <w:t xml:space="preserve">                         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rade type</w:t>
                    <w:br/>
                    <w:t xml:space="preserve">                                                 IEP - Positive imbalance,</w:t>
                    <w:br/>
                    <w:t xml:space="preserve">                                                 IEM - Negative imbalance</w:t>
                    <w:br/>
                    <w:t xml:space="preserve">                                                 IEP-SZ - Positive imbalance,</w:t>
                    <w:br/>
                    <w:t xml:space="preserve">                                                 IEM-SZ - Negative imbalance</w:t>
                    <w:br/>
                    <w:t xml:space="preserve">                                                 VD--SZ - IM consumption - el. tax settlement,</w:t>
                    <w:br/>
                    <w:t xml:space="preserve">                                                 AC+ - ACT - Positive relating energy</w:t>
                    <w:br/>
                    <w:t xml:space="preserve">                                                 AC- - ACT - Negative relating energy</w:t>
                    <w:br/>
                    <w:t xml:space="preserve">                                                 DT-CZK - Day-ahead market,</w:t>
                    <w:br/>
                    <w:t xml:space="preserve">                                                 DT-EUR - Day-ahead market,</w:t>
                    <w:br/>
                    <w:t xml:space="preserve">                                                 EMD - Settlement of emergency from Day-ahead market CZ-SK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VD+ - IM supply,</w:t>
                    <w:br/>
                    <w:t xml:space="preserve">                                                 VD- - IM consumption,</w:t>
                    <w:br/>
                    <w:t xml:space="preserve">                                                 BTD - Block market,</w:t>
                    <w:br/>
                    <w:t xml:space="preserve">                                                 PSK - Agregated RE</w:t>
                    <w:br/>
                    <w:t xml:space="preserve">                                                 PP1 - Fees - services</w:t>
                    <w:br/>
                    <w:t xml:space="preserve">                                                 PP2 - Fees - consumption</w:t>
                    <w:br/>
                    <w:t xml:space="preserve">                                                 PP3 - Fees - trading day</w:t>
                    <w:br/>
                    <w:t xml:space="preserve">                                                 PP4 - Fees - CDS</w:t>
                    <w:br/>
                    <w:t xml:space="preserve">                                                 PP5 - Fees - IM</w:t>
                    <w:br/>
                    <w:t xml:space="preserve">                                                 PP6 - Fees - BM</w:t>
                    <w:br/>
                    <w:t xml:space="preserve">                                                 PP7 - Fee for BM</w:t>
                    <w:br/>
                    <w:t xml:space="preserve">                                                 PP8 - Fee for compensation</w:t>
                    <w:br/>
                    <w:t xml:space="preserve">                                                 PRF - Settlement for PRF</w:t>
                    <w:br/>
                    <w:t xml:space="preserve">                                                 R01 - Fixní poplatek REMIT</w:t>
                    <w:br/>
                    <w:t xml:space="preserve">                                                 R02 - Poplatek REMIT reporting – transakce</w:t>
                    <w:br/>
                    <w:t xml:space="preserve">                                                 R03 - Poplatek REMIT reporting – příkaz</w:t>
                    <w:br/>
                    <w:t xml:space="preserve">                                                 VT+ - Positive RE from BalM</w:t>
                    <w:br/>
                    <w:t xml:space="preserve">                                                 VT- - Negative RE from BalM</w:t>
                    <w:br/>
                    <w:t xml:space="preserve">                                                 SV- Shipping on IM - consumption</w:t>
                    <w:br/>
                    <w:t xml:space="preserve">                                                 SV+ Shipping on IM - supply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TR+ - Positive RE from TERRE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TR-  Negative RE from TERRE 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DA+ - Intraday auction - delivery</w:t>
                    <w:br/>
                    <w:t>DA- - Intraday auction - collection</w:t>
                    <w:br/>
                    <w:t>SA+ - Shipping to IDA - delivery</w:t>
                    <w:br/>
                    <w:t>SA- - Shipping to IDA - collection</w:t>
                    <w:br/>
                    <w:t xml:space="preserve">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19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Data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1A"/>
      <w:bookmarkEnd w:id="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8"/>
            </w:tblGrid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dle skupiny obchodu</w:t>
                  </w:r>
                </w:p>
              </w:tc>
            </w:tr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by trade grou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1B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advancedAm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6"/>
            </w:tblGrid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álohová platba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vanced 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1C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advancedAm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6"/>
            </w:tblGrid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álohová platba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vanced 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1D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am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1E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am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1F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am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20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am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21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diff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3"/>
            </w:tblGrid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zdíl záloh a celkové sumy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fference of advances and paymen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22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diff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3"/>
            </w:tblGrid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zdíl záloh a celkové sumy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fference of advances and paymen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23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etax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24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etax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25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refun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9"/>
            </w:tblGrid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ratka daně z elektřiny</w:t>
                  </w:r>
                </w:p>
              </w:tc>
            </w:tr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und of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26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732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T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obcho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27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va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28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va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4:27:00Z</dcterms:created>
  <dc:creator>Vočadlo, Stanislav</dc:creator>
  <dc:description/>
  <cp:keywords/>
  <dc:language>en-US</dc:language>
  <cp:lastModifiedBy>Vočadlo, Stanislav</cp:lastModifiedBy>
  <dcterms:modified xsi:type="dcterms:W3CDTF">2023-02-21T12:00:00Z</dcterms:modified>
  <cp:revision>4</cp:revision>
  <dc:subject/>
  <dc:title/>
</cp:coreProperties>
</file>