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SFVOTBILLINGEMO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93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sfvot/billing/emo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</w:tblGrid>
      <w:tr>
        <w:trPr/>
        <w:tc>
          <w:tcPr>
            <w:tcW w:w="17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7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FVOTBILLINGEM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EM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705225" cy="6124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612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toc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s:Signatur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9"/>
              <w:gridCol w:w="1444"/>
              <w:gridCol w:w="1401"/>
              <w:gridCol w:w="1400"/>
              <w:gridCol w:w="1401"/>
              <w:gridCol w:w="1421"/>
            </w:tblGrid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swer-required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boolean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žadavku na odpověď 1=ANO, 0=N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 1=YES, 0=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ate-time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td-release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. Zatí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td-version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unsignedByte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. Zatí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;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sg-id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message-code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ód zprávy upřesňující obsah zprávy.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de that specifies the message conten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4"/>
            </w:tblGrid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lavní element společný pro všechny finanční reporty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1"/>
      <w:bookmarkEnd w:id="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EMO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09925" cy="2047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p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odesílatele (tvůrce obchodního pokynu) - EAN13 nebo EIC k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13 Sender identification (author of trade instruc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ding-sche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identifikátoru - 14-EAN13, 15-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type - 14=EAN13, 15=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7"/>
            </w:tblGrid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, tzn. OTE, a.s.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2"/>
      <w:bookmarkEnd w:id="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EMO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362325" cy="1943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mp_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příjemce - EAN13 nebo 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receiver identification - EAN13 or 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ding-sche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identifikátoru - 14-EAN13, 15-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type - 14=EAN13, 15=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6"/>
            </w:tblGrid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, resp. odesilatele požadavku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3"/>
      <w:bookmarkEnd w:id="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EMO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86100" cy="1419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předešlé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evious 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4"/>
      <w:bookmarkEnd w:id="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EMO/Stoc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19425" cy="3667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u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elivery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as generová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duction timestam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ateFrom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fro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ateTo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d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t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itl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ázev repor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port tit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boolea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-li nastaveno (1, true) jedná se o Podklady pro fakturaci OTE od EOT, v opačném případě (0, false) o Podklady pro fakturaci EO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f set (1, true) OTE is on debet side (Billing report from EMO to OTE), otherwise (0, false) OTE is on credit side (Billing report from OTE to EM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3"/>
            </w:tblGrid>
            <w:tr>
              <w:trPr/>
              <w:tc>
                <w:tcPr>
                  <w:tcW w:w="21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dklady pro fakturaci EOT</w:t>
                  </w:r>
                </w:p>
              </w:tc>
            </w:tr>
            <w:tr>
              <w:trPr/>
              <w:tc>
                <w:tcPr>
                  <w:tcW w:w="21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illing Report for EM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5"/>
      <w:bookmarkEnd w:id="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EMO/Stock/Ru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133600" cy="2238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ic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IČ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c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Č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gistration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čný identifikátor účastní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unique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na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krácený název účastní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short na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6"/>
      <w:bookmarkEnd w:id="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EMO/Stock/Delive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71750" cy="2019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mergency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mmary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stockSettlTyp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působ zůčtování (0 Denní, 1 Měsíční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ttlement Type (0 Daily, 1 Month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7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EMO/Stock/Delivery/Emerg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57450" cy="771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47" r="-1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mergencyStatus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v nouze (0 ne, 1 ano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mergency Status (0 no, 1 ye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8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EMO/Stock/Delivery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28850" cy="54864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7" r="-1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548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4"/>
              <w:gridCol w:w="1387"/>
              <w:gridCol w:w="1387"/>
              <w:gridCol w:w="1389"/>
              <w:gridCol w:w="1388"/>
              <w:gridCol w:w="1421"/>
            </w:tblGrid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exchRate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měnný kurz EUR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xchange rate EU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rigAmount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rigAmountNetCzk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rigAmountNetEur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rigEtaxCzk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 z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electricity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rigEtaxEur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 z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electricity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rigVatCzk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rigVatEur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particID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čný identifikátor účastní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unique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radeDate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obcho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e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radeTypeGrp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obcho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e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olume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olu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9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BILLINGEMO/Stock/Delivery/Summa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38400" cy="4543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454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4"/>
              <w:gridCol w:w="1387"/>
              <w:gridCol w:w="1387"/>
              <w:gridCol w:w="1389"/>
              <w:gridCol w:w="1388"/>
              <w:gridCol w:w="1421"/>
            </w:tblGrid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rigAmountCzk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rigAmountEur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rigAmountNetCzk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rigAmountNetEur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rigEtaxCzk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 z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electricity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rigEtaxEur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ň z elektřin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electricity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rigVatCzk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origVatEur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tradeDay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obcho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e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volume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3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olu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12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13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www.altova.com/xmlspy" TargetMode="External"/><Relationship Id="rId13" Type="http://schemas.openxmlformats.org/officeDocument/2006/relationships/hyperlink" Target="http://www.altova.com/xmlspy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5:08:00Z</dcterms:created>
  <dc:creator>Sedmihradsky, Martin</dc:creator>
  <dc:description/>
  <cp:keywords/>
  <dc:language>en-US</dc:language>
  <cp:lastModifiedBy>Sedmihradsky, Martin</cp:lastModifiedBy>
  <dcterms:modified xsi:type="dcterms:W3CDTF">2010-12-09T15:08:00Z</dcterms:modified>
  <cp:revision>3</cp:revision>
  <dc:subject/>
  <dc:title/>
</cp:coreProperties>
</file>