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BILLINGSU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93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billing/sum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</w:tblGrid>
      <w:tr>
        <w:trPr/>
        <w:tc>
          <w:tcPr>
            <w:tcW w:w="17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7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BILLING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657600" cy="6343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634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Billing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444"/>
              <w:gridCol w:w="1401"/>
              <w:gridCol w:w="1400"/>
              <w:gridCol w:w="1401"/>
              <w:gridCol w:w="1421"/>
            </w:tblGrid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zadavku na odpove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cas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i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unsignedByt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o pro prist verze. Zati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tor zpra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d zpravy upresnujici obsah zpra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A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2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3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876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4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76550" cy="3562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356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ut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as gener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duction timesta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Fro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T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t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zev repor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port tit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o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-li nastaveno (1, true) jedna se o Podklady pro fakturaci OTE, v opacnem pripade (0, false) o Podklady pro fakturac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f set (1, true) OTE is on debet side, otherwise (0, false) OTE is on credit sid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5"/>
            </w:tblGrid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dklady pro fakturaci - souhrn MV</w:t>
                  </w:r>
                </w:p>
              </w:tc>
            </w:tr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 Report - 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@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@date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@date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@tit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@o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9"/>
            </w:tblGrid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0B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28900" cy="2066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deGroup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krácený název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shor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rtic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2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3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@partic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1"/>
      <w:bookmarkEnd w:id="1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981325" cy="1095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mmary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skupiny obchodu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group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4"/>
      <w:bookmarkEnd w:id="2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60575" cy="79717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3" r="-1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797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NetEu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NetCzk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yp obchodu IEP - Kladné odchylky,</w:t>
                          <w:br/>
                          <w:t xml:space="preserve">                                                 IEM - Záporné odchylky</w:t>
                          <w:br/>
                          <w:t xml:space="preserve">                                                 IEP-SZ - Kladné odchylky,</w:t>
                          <w:br/>
                          <w:t xml:space="preserve">                                                 IEM-SZ - Záporné odchylky</w:t>
                          <w:br/>
                          <w:t xml:space="preserve">                                                 VD--SZ - VDT odběr - vyúčtování daně z el.,</w:t>
                          <w:br/>
                          <w:t xml:space="preserve">                                                 AC+ - ACT dodávka</w:t>
                          <w:br/>
                          <w:t xml:space="preserve">                                                 AC- - ACT nedodávka</w:t>
                          <w:br/>
                          <w:t xml:space="preserve">                                                 DT-CZK - Denní trh</w:t>
                          <w:br/>
                          <w:t xml:space="preserve">                                                 DT-EUR - Denní trh</w:t>
                          <w:br/>
                          <w:t xml:space="preserve">                                                 EMD - Vypořádání stavu nouze z koord. DT</w:t>
                          <w:br/>
                          <w:t xml:space="preserve">                                                 DSK - DT export-import</w:t>
                          <w:br/>
                          <w:t xml:space="preserve">                                                 VD+ - VDT dodávka,</w:t>
                          <w:br/>
                          <w:t xml:space="preserve">                                                 VD- - VDT odběr,</w:t>
                          <w:br/>
                          <w:t xml:space="preserve">                                                 BTD - Blokový trh - denní,</w:t>
                          <w:br/>
                          <w:t xml:space="preserve">                                                 PSK - Agregovaná RE,</w:t>
                          <w:br/>
                          <w:t xml:space="preserve">                                                 PP1 - Popl. za služby</w:t>
                          <w:br/>
                          <w:t xml:space="preserve">                                                 PP2 - Popl. za spotřebu</w:t>
                          <w:br/>
                          <w:t xml:space="preserve">                                                 PP3 - Popl. za zobchod. en.</w:t>
                          <w:br/>
                          <w:t xml:space="preserve">                                                 PP4 - Popl. za CDS</w:t>
                          <w:br/>
                          <w:t xml:space="preserve">                                                 PP5 - Popl. za VD trh</w:t>
                          <w:br/>
                          <w:t xml:space="preserve">                                                 PP6 - Popl. za vyrovnávací trh</w:t>
                          <w:br/>
                          <w:t xml:space="preserve">                                                 PP7 - Popl. za obchod. na BT</w:t>
                          <w:br/>
                          <w:t xml:space="preserve">                                                 PP8 - Popl. za doplnění FZ</w:t>
                          <w:br/>
                          <w:t xml:space="preserve">                                                 PRF - Platba za profil - služby z řízení úzkého místa                                                 </w:t>
                          <w:br/>
                          <w:t xml:space="preserve">                                                 R01 - REMIT fixed fee</w:t>
                          <w:br/>
                          <w:t xml:space="preserve">                                                 R02 - REMIT transaction fee</w:t>
                          <w:br/>
                          <w:t xml:space="preserve">                                                 R03 - REMIT order fee</w:t>
                          <w:br/>
                          <w:t xml:space="preserve">                                                 VT+ - Dodávka RE+ z VT</w:t>
                          <w:br/>
                          <w:t xml:space="preserve">                                                 VT- - Dodávka RE- z VT</w:t>
                          <w:br/>
                          <w:t xml:space="preserve">                                 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br/>
                          <w:t xml:space="preserve">                                                Trade type</w:t>
                          <w:br/>
                          <w:t xml:space="preserve">                                                 IEP - Positive imbalance,</w:t>
                          <w:br/>
                          <w:t xml:space="preserve">                                                 IEM - Negative imbalance</w:t>
                          <w:br/>
                          <w:t xml:space="preserve">                                                 IEP-SZ - Positive imbalance,</w:t>
                          <w:br/>
                          <w:t xml:space="preserve">                                                 IEM-SZ - Negative imbalance</w:t>
                          <w:br/>
                          <w:t xml:space="preserve">                                                 VD--SZ - IM consumption - el. tax settlement,</w:t>
                          <w:br/>
                          <w:t xml:space="preserve">                                                 AC+ - ACT - Positive relating energy</w:t>
                          <w:br/>
                          <w:t xml:space="preserve">                                                 AC- - ACT - Negative relating energy</w:t>
                          <w:br/>
                          <w:t xml:space="preserve">                                                 DT-CZK - Day-ahead market,</w:t>
                          <w:br/>
                          <w:t xml:space="preserve">                                                 DT-EUR - Day-ahead market,</w:t>
                          <w:br/>
                          <w:t xml:space="preserve">                                                 EMD - Settlement of emergency from Day-ahead market CZ-SK</w:t>
                          <w:br/>
                          <w:t xml:space="preserve">                                                 DSK - DT export-import</w:t>
                          <w:br/>
                          <w:t xml:space="preserve">                                                 VD+ - IM supply,</w:t>
                          <w:br/>
                          <w:t xml:space="preserve">                                                 VD- - IM consumption,</w:t>
                          <w:br/>
                          <w:t xml:space="preserve">                                                 BTD - Block market,</w:t>
                          <w:br/>
                          <w:t xml:space="preserve">                                                 PSK - Agregated RE</w:t>
                          <w:br/>
                          <w:t xml:space="preserve">                                                 PP1 - Fees - services</w:t>
                          <w:br/>
                          <w:t xml:space="preserve">                                                 PP2 - Fees - consumption</w:t>
                          <w:br/>
                          <w:t xml:space="preserve">                                                 PP3 - Fees - trading day</w:t>
                          <w:br/>
                          <w:t xml:space="preserve">                                                 PP4 - Fees - CDS</w:t>
                          <w:br/>
                          <w:t xml:space="preserve">                                                 PP5 - Fees - IM</w:t>
                          <w:br/>
                          <w:t xml:space="preserve">                                                 PP6 - Fees - BM</w:t>
                          <w:br/>
                          <w:t xml:space="preserve">                                                 PP7 - Fee for BM</w:t>
                          <w:br/>
                          <w:t xml:space="preserve">                                                 PP8 - Fee for compensation</w:t>
                          <w:br/>
                          <w:t xml:space="preserve">                                                 PRF - Settlement for PRF</w:t>
                          <w:br/>
                          <w:t xml:space="preserve">                                                 R01 - Fixní poplatek REMIT</w:t>
                          <w:br/>
                          <w:t xml:space="preserve">                                                 R02 - Poplatek REMIT reporting – transakce</w:t>
                          <w:br/>
                          <w:t xml:space="preserve">                                                 R03 - Poplatek REMIT reporting – příkaz</w:t>
                          <w:br/>
                          <w:t xml:space="preserve">                                                 VT+ - Positive RE from BalM</w:t>
                          <w:br/>
                          <w:t xml:space="preserve">                                                 VT- - Negative RE from BalM</w:t>
                          <w:br/>
                          <w:t xml:space="preserve">                                                                   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8"/>
            </w:tblGrid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dle typu obchodu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by tra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6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Data/@am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7"/>
      <w:bookmarkEnd w:id="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Data/@am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8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Data/@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3"/>
            </w:tblGrid>
            <w:tr>
              <w:trPr/>
              <w:tc>
                <w:tcPr>
                  <w:tcW w:w="82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2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yp obchodu IEP - Kladné odchylky,</w:t>
                    <w:br/>
                    <w:t xml:space="preserve">                                                 IEM - Záporné odchylky</w:t>
                    <w:br/>
                    <w:t xml:space="preserve">                                                 IEP-SZ - Kladné odchylky,</w:t>
                    <w:br/>
                    <w:t xml:space="preserve">                                                 IEM-SZ - Záporné odchylky</w:t>
                    <w:br/>
                    <w:t xml:space="preserve">                                                 VD--SZ - VDT odběr - vyúčtování daně z el.,</w:t>
                    <w:br/>
                    <w:t xml:space="preserve">                                                 AC+ - ACT dodávka</w:t>
                    <w:br/>
                    <w:t xml:space="preserve">                                                 AC- - ACT nedodávka</w:t>
                    <w:br/>
                    <w:t xml:space="preserve">                                                 DT-CZK - Denní trh</w:t>
                    <w:br/>
                    <w:t xml:space="preserve">                                                 DT-EUR - Denní trh</w:t>
                    <w:br/>
                    <w:t xml:space="preserve">                                                 EMD - Vypořádání stavu nouze z koord. DT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VD+ - VDT dodávka,</w:t>
                    <w:br/>
                    <w:t xml:space="preserve">                                                 VD- - VDT odběr,</w:t>
                    <w:br/>
                    <w:t xml:space="preserve">                                                 BTD - Blokový trh - denní,</w:t>
                    <w:br/>
                    <w:t xml:space="preserve">                                                 PSK - Agregovaná RE,</w:t>
                    <w:br/>
                    <w:t xml:space="preserve">                                                 PP1 - Popl. za služby</w:t>
                    <w:br/>
                    <w:t xml:space="preserve">                                                 PP2 - Popl. za spotřebu</w:t>
                    <w:br/>
                    <w:t xml:space="preserve">                                                 PP3 - Popl. za zobchod. en.</w:t>
                    <w:br/>
                    <w:t xml:space="preserve">                                                 PP4 - Popl. za CDS</w:t>
                    <w:br/>
                    <w:t xml:space="preserve">                                                 PP5 - Popl. za VD trh</w:t>
                    <w:br/>
                    <w:t xml:space="preserve">                                                 PP6 - Popl. za vyrovnávací trh</w:t>
                    <w:br/>
                    <w:t xml:space="preserve">                                                 PP7 - Popl. za obchod. na BT</w:t>
                    <w:br/>
                    <w:t xml:space="preserve">                                                 PP8 - Popl. za doplnění FZ</w:t>
                    <w:br/>
                    <w:t xml:space="preserve">                                                 PRF - Platba za profil - služby z řízení úzkého místa                                                 </w:t>
                    <w:br/>
                    <w:t xml:space="preserve">                                                 R01 - REMIT fixed fee</w:t>
                    <w:br/>
                    <w:t xml:space="preserve">                                                 R02 - REMIT transaction fee</w:t>
                    <w:br/>
                    <w:t xml:space="preserve">                                                 R03 - REMIT order fee</w:t>
                    <w:br/>
                    <w:t xml:space="preserve">                                                 VT+ - Dodávka RE+ z VT</w:t>
                    <w:br/>
                    <w:t xml:space="preserve">                                                 VT- - Dodávka RE- z VT</w:t>
                    <w:br/>
                    <w:t xml:space="preserve">                                                                    </w:t>
                  </w:r>
                </w:p>
              </w:tc>
            </w:tr>
            <w:tr>
              <w:trPr/>
              <w:tc>
                <w:tcPr>
                  <w:tcW w:w="82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2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br/>
                    <w:t xml:space="preserve">                                                Trade type</w:t>
                    <w:br/>
                    <w:t xml:space="preserve">                                                 IEP - Positive imbalance,</w:t>
                    <w:br/>
                    <w:t xml:space="preserve">                                                 IEM - Negative imbalance</w:t>
                    <w:br/>
                    <w:t xml:space="preserve">                                                 IEP-SZ - Positive imbalance,</w:t>
                    <w:br/>
                    <w:t xml:space="preserve">                                                 IEM-SZ - Negative imbalance</w:t>
                    <w:br/>
                    <w:t xml:space="preserve">                                                 VD--SZ - IM consumption - el. tax settlement,</w:t>
                    <w:br/>
                    <w:t xml:space="preserve">                                                 AC+ - ACT - Positive relating energy</w:t>
                    <w:br/>
                    <w:t xml:space="preserve">                                                 AC- - ACT - Negative relating energy</w:t>
                    <w:br/>
                    <w:t xml:space="preserve">                                                 DT-CZK - Day-ahead market,</w:t>
                    <w:br/>
                    <w:t xml:space="preserve">                                                 DT-EUR - Day-ahead market,</w:t>
                    <w:br/>
                    <w:t xml:space="preserve">                                                 EMD - Settlement of emergency from Day-ahead market CZ-SK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VD+ - IM supply,</w:t>
                    <w:br/>
                    <w:t xml:space="preserve">                                                 VD- - IM consumption,</w:t>
                    <w:br/>
                    <w:t xml:space="preserve">                                                 BTD - Block market,</w:t>
                    <w:br/>
                    <w:t xml:space="preserve">                                                 PSK - Agregated RE</w:t>
                    <w:br/>
                    <w:t xml:space="preserve">                                                 PP1 - Fees - services</w:t>
                    <w:br/>
                    <w:t xml:space="preserve">                                                 PP2 - Fees - consumption</w:t>
                    <w:br/>
                    <w:t xml:space="preserve">                                                 PP3 - Fees - trading day</w:t>
                    <w:br/>
                    <w:t xml:space="preserve">                                                 PP4 - Fees - CDS</w:t>
                    <w:br/>
                    <w:t xml:space="preserve">                                                 PP5 - Fees - IM</w:t>
                    <w:br/>
                    <w:t xml:space="preserve">                                                 PP6 - Fees - BM</w:t>
                    <w:br/>
                    <w:t xml:space="preserve">                                                 PP7 - Fee for BM</w:t>
                    <w:br/>
                    <w:t xml:space="preserve">                                                 PP8 - Fee for compensation</w:t>
                    <w:br/>
                    <w:t xml:space="preserve">                                                 PRF - Settlement for PRF</w:t>
                    <w:br/>
                    <w:t xml:space="preserve">                                                 R01 - Fixní poplatek REMIT</w:t>
                    <w:br/>
                    <w:t xml:space="preserve">                                                 R02 - Poplatek REMIT reporting – transakce</w:t>
                    <w:br/>
                    <w:t xml:space="preserve">                                                 R03 - Poplatek REMIT reporting – příkaz</w:t>
                    <w:br/>
                    <w:t xml:space="preserve">                                                 VT+ - Positive RE from BalM</w:t>
                    <w:br/>
                    <w:t xml:space="preserve">                                                 VT- - Negative RE from BalM</w:t>
                    <w:br/>
                    <w:t xml:space="preserve">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9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Data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5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71775" cy="6362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636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9"/>
              <w:gridCol w:w="1408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dvancedAmtCzk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álohová plat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dvanced pay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dvancedAmtEur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álohová plat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dvanced pay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Czk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Eur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NetCzk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tNetEur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ffCzk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zdíl záloh a celkové sum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fference of advances and paymen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ffEur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zdíl záloh a celkové sum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fference of advances and payment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taxCzk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taxEur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fund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ratka daně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fund of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Type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Czk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Eur</w:t>
                    </w:r>
                  </w:hyperlink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"/>
            </w:tblGrid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dle skupiny obchodu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by trade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A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advancedAm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6"/>
            </w:tblGrid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lohová platba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vanced 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B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advancedAm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6"/>
            </w:tblGrid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álohová platba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vanced 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C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am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D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am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1E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amtNe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1F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amtNe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20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diff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3"/>
            </w:tblGrid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zdíl záloh a celkové sumy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fference of advances and paymen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1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diff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3"/>
            </w:tblGrid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zdíl záloh a celkové sumy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fference of advances and paymen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2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etax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3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etax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4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refun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9"/>
            </w:tblGrid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ratka daně z elektřiny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und of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25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trad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26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vatCz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27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SUM/BillingSum/Rut/TradeGroup/Summary/@vatEu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1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altova.com/xmlspy" TargetMode="External"/><Relationship Id="rId12" Type="http://schemas.openxmlformats.org/officeDocument/2006/relationships/hyperlink" Target="http://www.altova.com/xmlspy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15:00Z</dcterms:created>
  <dc:creator>Sedmihradsky, Martin</dc:creator>
  <dc:description/>
  <cp:keywords/>
  <dc:language>en-US</dc:language>
  <cp:lastModifiedBy>Sedmihradsky, Martin</cp:lastModifiedBy>
  <dcterms:modified xsi:type="dcterms:W3CDTF">2015-11-30T14:16:00Z</dcterms:modified>
  <cp:revision>3</cp:revision>
  <dc:subject/>
  <dc:title/>
</cp:coreProperties>
</file>