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DSCLAI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151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ds/claim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</w:tblGrid>
      <w:tr>
        <w:trPr/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S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71875" cy="571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AI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languag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10790" cy="79463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794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aim-tex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laim-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ttachme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Action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403"/>
              <w:gridCol w:w="1404"/>
              <w:gridCol w:w="1404"/>
              <w:gridCol w:w="1405"/>
              <w:gridCol w:w="1447"/>
            </w:tblGrid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laim-id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reklamace přidělené OTE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id assigned by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laim-type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ority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iorita - nepoužívá se -  připraveno pro budoucí rozšíření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iority - not used - for future releas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ocessor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ean13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racovatel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process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ubmitter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adavatel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submitt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podání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the claim ent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ublic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boolean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íznak veřejné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lag of public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atus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statu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laim-subject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edmět reklamace (krátký text)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subject (short descri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ctivity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ktivi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tiv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laim-data-cat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reklamovaných dat - data / výsledky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e of the claimed data - data / resul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id-from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nost od (pouze pro zprávy OTE)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 from (only for OTE messages - noticeboar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id-to</w:t>
                    </w:r>
                  </w:hyperlink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nost do (pouze pro zprávy OTE)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lid to (only for OTE messag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klama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F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@claim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9"/>
            </w:tblGrid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reklamace přidělené OTE</w:t>
                  </w:r>
                </w:p>
              </w:tc>
            </w:tr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id assigned by O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10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@claim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reklama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11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@prior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9"/>
            </w:tblGrid>
            <w:tr>
              <w:trPr/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iorita - nepoužívá se -  připraveno pro budoucí rozšíření</w:t>
                  </w:r>
                </w:p>
              </w:tc>
            </w:tr>
            <w:tr>
              <w:trPr/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iority - not used - for future releas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12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@processo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ean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pracovatel reklamace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process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3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@submit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</w:tblGrid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adavatel reklamace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submitt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4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5"/>
            </w:tblGrid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podání reklamace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the claim ent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5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@publ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626"/>
              <w:gridCol w:w="2211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2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</w:t>
                  </w:r>
                </w:p>
              </w:tc>
              <w:tc>
                <w:tcPr>
                  <w:tcW w:w="2211" w:type="dxa"/>
                  <w:tcBorders/>
                </w:tcPr>
                <w:tbl>
                  <w:tblPr>
                    <w:tblW w:w="18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97"/>
                  </w:tblGrid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no, veřejná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Yes, public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0 </w:t>
                  </w:r>
                </w:p>
              </w:tc>
              <w:tc>
                <w:tcPr>
                  <w:tcW w:w="2211" w:type="dxa"/>
                  <w:tcBorders/>
                </w:tcPr>
                <w:tbl>
                  <w:tblPr>
                    <w:tblW w:w="19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5"/>
                  </w:tblGrid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e, neveřejná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o, not public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</w:tblGrid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íznak veřejné reklamace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lag of public clai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6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@stat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reklamace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7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@claim-subje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</w:tblGrid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edmět reklamace (krátký text)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subject (short descripti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8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@activ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tivit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tiv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9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@claim-data-c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1"/>
            </w:tblGrid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reklamovaných dat - data / výsledky</w:t>
                  </w:r>
                </w:p>
              </w:tc>
            </w:tr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e of the claimed data - data / resul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A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@valid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8"/>
            </w:tblGrid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nost od (pouze pro zprávy OTE)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id from (only for OTE messages - noticeboar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B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@valid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9"/>
            </w:tblGrid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nost do (pouze pro zprávy OTE)</w:t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id to (only for OTE message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0B"/>
      <w:bookmarkEnd w:id="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Claim-tex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91440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679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</w:tblGrid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ext reklamace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ai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0C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Claim-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57425" cy="1219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bj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objek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jec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bj-ke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líč - id objek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bject key (i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</w:tblGrid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dkazovaný objekt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d obje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C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Claim-reference/@obj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objek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jec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D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Claim-reference/@obj-ke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</w:tblGrid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líč - id objektu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ject key (i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0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Attach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81275" cy="129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ile-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méno soubor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le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tent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obsahu příloh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ent type of attach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říloha. Obsah přílohy je uvedem v tomto tagu, musí být kódováno Base64.</w:t>
                  </w:r>
                </w:p>
              </w:tc>
            </w:tr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0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ttachment. The content of the attachemtn will be included in this tag. The content must be Base64 encrypted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Attachment/@file-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</w:tblGrid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méno souboru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ile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Attachment/@content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8"/>
            </w:tblGrid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obsahu přílohy</w:t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tent type of 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0E"/>
      <w:bookmarkEnd w:id="3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Ac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47900" cy="1647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ction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řadové číslo ak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Action i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vytvoření ak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tion creation date and ti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ction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akc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tion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0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Action/@action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řadové číslo akce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Action id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1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Action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9"/>
            </w:tblGrid>
            <w:tr>
              <w:trPr/>
              <w:tc>
                <w:tcPr>
                  <w:tcW w:w="2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vytvoření akce</w:t>
                  </w:r>
                </w:p>
              </w:tc>
            </w:tr>
            <w:tr>
              <w:trPr/>
              <w:tc>
                <w:tcPr>
                  <w:tcW w:w="2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tion creation date and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2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CLAIM/CLAIM/Action/@action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akc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1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ltova.com/xmlspy" TargetMode="External"/><Relationship Id="rId12" Type="http://schemas.openxmlformats.org/officeDocument/2006/relationships/hyperlink" Target="http://www.altova.com/xmlsp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02:00Z</dcterms:created>
  <dc:creator>Sedmihradsky, Martin</dc:creator>
  <dc:description/>
  <cp:keywords/>
  <dc:language>en-US</dc:language>
  <cp:lastModifiedBy>Sedmihradsky, Martin</cp:lastModifiedBy>
  <dcterms:modified xsi:type="dcterms:W3CDTF">2015-11-30T14:02:00Z</dcterms:modified>
  <cp:revision>3</cp:revision>
  <dc:subject/>
  <dc:title/>
</cp:coreProperties>
</file>