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CDSDATA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70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 form default: 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 form default: 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ote-cr.cz/schema/cds/data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</w:tblGrid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SDAT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00000000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619500" cy="7591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759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nd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ceiv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taProvide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feren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Lo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ds:Signatur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msg-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Identific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zpráv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message-cod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ód zprávy upřesňující obsah zprávy.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code that specifies the message content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ate-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td-version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říští verze, zatím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;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td-releas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říští verze. Zatím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swer-require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boolean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kace požadavku na odpověď 1=ANO, 0=NE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cation of request for response 1=YES, 0=N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nterv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terval platnosti dat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a validity interv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ime-offset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+1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asový posu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ime off-s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languag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languag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azyk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langu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00000001"/>
      <w:bookmarkEnd w:id="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DATA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209925" cy="2047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92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mp_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odesílatele (tvůrce obchodního pokynu) - EAN13 nebo EIC ko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AN13 Sender identification (author of trade instructi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oding-sche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identifikátoru - 14-EAN13, 15-EI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cation type - 14=EAN13, 15=E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00000002"/>
      <w:bookmarkEnd w:id="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DATA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362325" cy="1943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2325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mp_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příjemce - EAN13 nebo EI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receiver identification - EAN13 or E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oding-sche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identifikátoru - 14-EAN13, 15-EI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cation type - 14=EAN13, 15=E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00000003"/>
      <w:bookmarkEnd w:id="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DATA/DataProvid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09900" cy="1943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aProvider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mp_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poskytovatele dat - EAN13 nebo EI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a provider identification EAN13 or E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oding-sche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identifikátoru - 14-EAN13, 15-EI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cation type - 14=EAN13, 15=E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6"/>
            </w:tblGrid>
            <w:tr>
              <w:trPr/>
              <w:tc>
                <w:tcPr>
                  <w:tcW w:w="23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oskytovatele dat</w:t>
                  </w:r>
                </w:p>
              </w:tc>
            </w:tr>
            <w:tr>
              <w:trPr/>
              <w:tc>
                <w:tcPr>
                  <w:tcW w:w="23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provi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00000004"/>
      <w:bookmarkEnd w:id="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DATA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95600" cy="1314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ace předešlé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evious message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2"/>
            </w:tblGrid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na předešlou zprávu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to the previous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00000005"/>
      <w:bookmarkEnd w:id="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DATA/Lo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752725" cy="52768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527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ta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ean13_18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AN18 identifikující lokalitu (OPM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EAN18 - Locality (PDT) identification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profile-rol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ole profil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ofile ro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profile-version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erze dat v rámci procesu zúčtování odchylek (relevantní pro msg_code 232, 236, 623, 633, 323, 333, 343, 643, 653, 252, 272, 238, 563, 613, 603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a version within the imbalance settlement process (relevant for msg_code 232, 236, 623, 633, 323, 333, 343, 643, 653, 252, 272, 238, 563, 613, 603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mr-qu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valifikátor (jen pro EDI zprávy MSCONS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Qualifier (only for MSCONS EDI message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efault-dia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efaultní diagram (jen pro EDI zprávy DELFOR).</w:t>
                          <w:br/>
                          <w:t>Kód „A90“ se použije ve zprávě 142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efault diagram (only for DELFOR EDI messages).</w:t>
                          <w:br/>
                          <w:t>Code „A90“ is used in message 142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alue-typ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hodnoty (jen pro EDI zprávy DELFOR).</w:t>
                          <w:br/>
                          <w:t>Kódy „A01“ a „A02“ se použijí ve zprávách 161, 162, 125, 563,  613, 603, 238, 252, 268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 type (only for DELFOR EDI messages).</w:t>
                          <w:br/>
                          <w:t>Codes „A01“ and „A02“ are used in messages 161, 162, 125, 563,  613, 603, 238, 252, 268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okalit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ocali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00000006"/>
      <w:bookmarkEnd w:id="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DATA/Location/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76525" cy="27622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276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ate-time-from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čátek platnosti dat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Beginning of data valid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ate-time-to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onec platnosti dat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nd of data valid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qty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 na max. jedno desetinné číslo (ne exponenciální tvar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mount - max. 1 decimal number (not an exponential form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unit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dnotka vztahující se k 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nit relevant for quant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status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tus hodnot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 statu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9"/>
            </w:tblGrid>
            <w:tr>
              <w:trPr/>
              <w:tc>
                <w:tcPr>
                  <w:tcW w:w="26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pro lokalitu a časový interval</w:t>
                  </w:r>
                </w:p>
              </w:tc>
            </w:tr>
            <w:tr>
              <w:trPr/>
              <w:tc>
                <w:tcPr>
                  <w:tcW w:w="26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ocality and time interval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9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10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www.altova.com/xmlspy" TargetMode="External"/><Relationship Id="rId10" Type="http://schemas.openxmlformats.org/officeDocument/2006/relationships/hyperlink" Target="http://www.altova.com/xmlspy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21:04:00Z</dcterms:created>
  <dc:creator>Sedmihradsky, Martin</dc:creator>
  <dc:description/>
  <cp:keywords/>
  <dc:language>en-US</dc:language>
  <cp:lastModifiedBy>Sedmihradsky, Martin</cp:lastModifiedBy>
  <dcterms:modified xsi:type="dcterms:W3CDTF">2010-05-15T21:04:00Z</dcterms:modified>
  <cp:revision>3</cp:revision>
  <dc:subject/>
  <dc:title/>
</cp:coreProperties>
</file>