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DTEXPIMP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08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expimp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</w:tblGrid>
      <w:tr>
        <w:trPr/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DTEXPIM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67125" cy="633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633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_expim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81325" cy="2381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t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9"/>
            </w:tblGrid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znam započetných pohledávek a závazků DT export-import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y-ahead market export-im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3286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Da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a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/Rut/Trade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1076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_dail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/Rut/TradeDay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443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ntract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0 purchase, 1 sa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Cur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</w:t>
                          <w:br/>
                          <w:t xml:space="preserve">                                                DSK - DT export-import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olu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/Rut/TradeDay/Summary_dail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2028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aymen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rSymb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aldoResul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sledek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res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</w:tblGrid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ní součet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ily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6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DTEXPIMP/Dt_expim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76475" cy="3286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aymen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Cur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aldoResul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sledek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res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olu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</w:tblGrid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ý součet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14:00Z</dcterms:created>
  <dc:creator>Sedmihradsky, Martin</dc:creator>
  <dc:description/>
  <cp:keywords/>
  <dc:language>en-US</dc:language>
  <cp:lastModifiedBy>Sedmihradsky, Martin</cp:lastModifiedBy>
  <dcterms:modified xsi:type="dcterms:W3CDTF">2011-07-21T08:14:00Z</dcterms:modified>
  <cp:revision>3</cp:revision>
  <dc:subject/>
  <dc:title/>
</cp:coreProperties>
</file>