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MASTER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44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market/masterdat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</w:tblGrid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MASTER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43325" cy="685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a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me-offse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+1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ový posu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ime offs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mmodity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odi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o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1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Insta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62300" cy="7448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744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haracteristi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terv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-Instanc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368"/>
              <w:gridCol w:w="1368"/>
              <w:gridCol w:w="1369"/>
              <w:gridCol w:w="1369"/>
              <w:gridCol w:w="1421"/>
            </w:tblGrid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category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ject instance catego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id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fikátor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nc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description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is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nce descri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type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instance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nc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class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instance (například třída produktu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stance class (e.g. product class - dai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ocation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ísto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livery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ocessing-type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vypořádání uzavřeného kontra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settle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from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to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me-offset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ový posun časů a datumů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ime offset of date/tim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nit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ss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stance objektu ISOTE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ck Product Instan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Instance/Characterist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370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haract-ro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charakteristi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aracteristic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ni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ss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urrenc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pro cenové údaj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ss unit for price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-qt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typu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of quantity type characterist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-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typu řetěze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of string type characterist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-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typu datu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of date type characterist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harakteristika produktu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 characteristi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Instance/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3390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terval-ro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interva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der-index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ex pořadí - intervalu v rámci d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Order index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čátek časového interva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time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časového interva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časového interval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terval-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interva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eriod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chodní hodina -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ing period -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eriod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chodní perioda -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ing period -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MASTERDATA/Instance/Ref-Insta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14625" cy="1400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07"/>
              <w:gridCol w:w="1406"/>
              <w:gridCol w:w="1407"/>
              <w:gridCol w:w="1408"/>
              <w:gridCol w:w="1421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category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odkazovaného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referenced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stance-id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kazovaného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d instanc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jiný objek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altova.com/xmlspy" TargetMode="External"/><Relationship Id="rId11" Type="http://schemas.openxmlformats.org/officeDocument/2006/relationships/hyperlink" Target="http://www.altova.com/xmlspy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53:00Z</dcterms:created>
  <dc:creator>Sedmihradsky, Martin</dc:creator>
  <dc:description/>
  <cp:keywords/>
  <dc:language>en-US</dc:language>
  <cp:lastModifiedBy>Sedmihradsky, Martin</cp:lastModifiedBy>
  <dcterms:modified xsi:type="dcterms:W3CDTF">2010-05-15T20:53:00Z</dcterms:modified>
  <cp:revision>3</cp:revision>
  <dc:subject/>
  <dc:title/>
</cp:coreProperties>
</file>