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INVOIC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73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2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2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2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invoi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9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75"/>
        <w:gridCol w:w="1195"/>
      </w:tblGrid>
      <w:tr>
        <w:trPr/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INV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urVal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c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71875" cy="792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792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Provid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Envelo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specifying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languag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terva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erval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validity 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,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,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 (1=ANO, 0=NE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(1=YES, 0=N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me-offse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B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C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D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E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F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@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456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4}-\d\d-\d\dT\d\d:\d\d(:\d\d)?/\d{4}-\d\d-\d\dT\d\d:\d\d(:\d\d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erval platnosti dat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validity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10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11"/>
      <w:bookmarkEnd w:id="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12"/>
      <w:bookmarkEnd w:id="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 (1=ANO, 0=NE)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(1=YES, 0=N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13"/>
      <w:bookmarkEnd w:id="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@time-offs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6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771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6"/>
            </w:tblGrid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. Pro elektronickou fakturu - odesílatel faktury - PDS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 - for electronic invoice the invoice sender - distribut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7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66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0"/>
            </w:tblGrid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. Pro elektronickou fakturu příjemce faktury - obchodník.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. For electronic invoice the invoice receiver - the supplie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8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ataProvi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3350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54" r="-2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DataProvider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8"/>
            </w:tblGrid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oskytovatele dat. Pro elektronickou fakturu vždy Operátor trhu.</w:t>
                  </w:r>
                </w:p>
              </w:tc>
            </w:tr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vider identification. For electronic invoice - Market Operator (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9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A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05125" cy="619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kupina souvisejících dokladů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roup of docu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4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4886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488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Head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Detai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Summa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ttachmen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okla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releva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ový nebo nedaňový dokla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or non-tax docu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leve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Úroveň (hlavní / dílč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level (main / par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dokla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at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et příloh/ pořadové číslo příloh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umber of attachments / sequence number of the attach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v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kátní číslo verze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version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kla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9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@doc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dokladu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A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@tax-releva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4"/>
            </w:tblGrid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ový nebo nedaňový doklad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or non-tax docu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B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@doc-lev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Úroveň (hlavní / dílčí)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level (main / par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C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@doc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dokla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D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@doc-at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4"/>
            </w:tblGrid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et příloh/ pořadové číslo přílohy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umber of attachments / sequence number of the 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E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@doc-v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5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</w:tblGrid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kátní číslo verze zprávy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version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5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2952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95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Dat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Inf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Docu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HeaderNot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ička dokladu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hea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F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62250" cy="401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nkAccou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Addres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un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nta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PartyID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y-ro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partner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tner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ner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2A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@party-ro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le partner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ner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24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Party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33650" cy="1647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ent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ční číslo (např. IČ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ové identifikační čísl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identific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mp-regist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ápis v obchodním rejstřík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mpanies Register recor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artnera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n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2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PartyID/@ident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ční číslo (např. IČ)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cation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2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PartyID/@tax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ové identifikační číslo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identific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2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PartyID/@comp-regis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pis v obchodním rejstříku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anies Register reco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25"/>
      <w:bookmarkEnd w:id="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BankAcc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2505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nk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ban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Bank I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ccount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úč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count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nk-count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át ban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ank count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nk-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méno ban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ank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ba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ba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ernational Bank Account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nkovní spojen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nk acc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2E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BankAccount/@bank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5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ban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Bank ID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F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BankAccount/@account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účtu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count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30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BankAccount/@bank-coun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át ban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nk count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31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BankAccount/@bank-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6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méno ban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nk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32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BankAccount/@ib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ba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ernational Bank Account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6"/>
      <w:bookmarkEnd w:id="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NameAddre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38400" cy="2962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méno partner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ty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unt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-subent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ree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2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stal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-box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méno a adresa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and addre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33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NameAddress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méno partnera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y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34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NameAddress/@coun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35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NameAddress/@c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36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NameAddress/@city-sube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37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NameAddress/@stre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38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NameAddress/@house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00000039"/>
      <w:bookmarkEnd w:id="4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NameAddress/@house-num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0000003A"/>
      <w:bookmarkEnd w:id="4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NameAddress/@postal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0000003B"/>
      <w:bookmarkEnd w:id="4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NameAddress/@po-bo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00000027"/>
      <w:bookmarkEnd w:id="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Commun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43125" cy="933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mail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www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unikace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munication chane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0000003C"/>
      <w:bookmarkEnd w:id="4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Communication/@em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0000003D"/>
      <w:bookmarkEnd w:id="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Communication/@www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00000028"/>
      <w:bookmarkEnd w:id="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Conta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38325" cy="1733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el-num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mail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unction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ax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taktní osoba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ntac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0000003E"/>
      <w:bookmarkEnd w:id="4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Contac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0000003F"/>
      <w:bookmarkEnd w:id="5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Contact/@tel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00000040"/>
      <w:bookmarkEnd w:id="5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Contact/@em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00000041"/>
      <w:bookmarkEnd w:id="5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Contact/@fun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00000042"/>
      <w:bookmarkEnd w:id="5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Contact/@f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00000029"/>
      <w:bookmarkEnd w:id="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ReferenceParty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47975" cy="1219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stomerID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zákazní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stomer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ractAccountID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smluvního úč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account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</w:tblGrid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ční číslo partnera (např. v systému dodavatele)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partner ID (e.g. in the seller I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00000043"/>
      <w:bookmarkEnd w:id="5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ReferencePartyID/@Customer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zákazník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stom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00000044"/>
      <w:bookmarkEnd w:id="5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rty/ReferencePartyID/@ContractAccoun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smluvního účtu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tract accou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00000020"/>
      <w:bookmarkEnd w:id="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DocD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90800" cy="2505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  <w:gridCol w:w="1353"/>
              <w:gridCol w:w="1353"/>
              <w:gridCol w:w="1354"/>
              <w:gridCol w:w="1354"/>
              <w:gridCol w:w="142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ue-date</w:t>
                    </w:r>
                  </w:hyperlink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splatnost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u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issue-date</w:t>
                    </w:r>
                  </w:hyperlink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kla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oint-date</w:t>
                    </w:r>
                  </w:hyperlink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zdanitelného plně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oicing-period-start</w:t>
                    </w:r>
                  </w:hyperlink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ačátek fakturačního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rt of invoic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oicing-period-end</w:t>
                    </w:r>
                  </w:hyperlink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fakturačního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invoic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y dokladu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da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00000045"/>
      <w:bookmarkEnd w:id="5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DocDates/@due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00000046"/>
      <w:bookmarkEnd w:id="5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DocDates/@doc-issue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kladu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00000047"/>
      <w:bookmarkEnd w:id="6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DocDates/@tax-point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zdanitelného plněn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00000048"/>
      <w:bookmarkEnd w:id="6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DocDates/@invoicing-period-sta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4"/>
            </w:tblGrid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ačátek fakturačního období</w:t>
                  </w:r>
                </w:p>
              </w:tc>
            </w:tr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of invoic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00000049"/>
      <w:bookmarkEnd w:id="6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DocDates/@invoicing-period-e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9"/>
            </w:tblGrid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ec fakturačního období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nd of invoic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00000021"/>
      <w:bookmarkEnd w:id="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ymentInf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33650" cy="2076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r-symbo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le symbo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st-symbo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stant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tant symbo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pec-symbo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ký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 symbo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-metho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ůsob plat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meth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latb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identification inf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0000004A"/>
      <w:bookmarkEnd w:id="6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ymentInfo/@var-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le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0000004B"/>
      <w:bookmarkEnd w:id="6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ymentInfo/@const-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</w:tblGrid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stantní symbol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stant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0000004C"/>
      <w:bookmarkEnd w:id="6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ymentInfo/@spec-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ký symbol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7" w:name="Link0000004D"/>
      <w:bookmarkEnd w:id="6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PaymentInfo/@payment-meth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působ platby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meth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8" w:name="Link00000022"/>
      <w:bookmarkEnd w:id="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Ref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1857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catego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dokladu (faktura, objednávka ap.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category (invoice, order ..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fikátor dokumen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identif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item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oložky dokumen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item identif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9"/>
            </w:tblGrid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chozí doklad</w:t>
                  </w:r>
                </w:p>
              </w:tc>
            </w:tr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previous docu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9" w:name="Link0000004E"/>
      <w:bookmarkEnd w:id="6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RefDocument/@doc-catego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3"/>
            </w:tblGrid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dokladu (faktura, objednávka ap.)</w:t>
                  </w:r>
                </w:p>
              </w:tc>
            </w:tr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category (invoice, order .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0" w:name="Link0000004F"/>
      <w:bookmarkEnd w:id="7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RefDocument/@doc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fikátor dokument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1" w:name="Link00000050"/>
      <w:bookmarkEnd w:id="7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RefDocument/@doc-ite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7"/>
            </w:tblGrid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položky dokumentu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item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2" w:name="Link00000023"/>
      <w:bookmarkEnd w:id="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Header/DocHeaderN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09675" cy="619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3" w:name="Link00000016"/>
      <w:bookmarkEnd w:id="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1733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stOfItem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stOfPDTBlock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DetailNote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4" w:name="Link00000051"/>
      <w:bookmarkEnd w:id="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52800" cy="2009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stOfItemsSubTotal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s-catego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položek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ategory of ite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lok / seznam položek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st / block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5" w:name="Link00000056"/>
      <w:bookmarkEnd w:id="7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@items-catego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položek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ategory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6" w:name="Link00000054"/>
      <w:bookmarkEnd w:id="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28925" cy="3228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seItemDetai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ingDetai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Inf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Dates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numb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daňového dokladu - pro předpis zálo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document number for tax relevant budget billing pl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</w:tblGrid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ložka dokladu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7" w:name="Link0000005B"/>
      <w:bookmarkEnd w:id="7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@item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8" w:name="Link0000005C"/>
      <w:bookmarkEnd w:id="7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@doc-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4"/>
            </w:tblGrid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daňového dokladu - pro předpis záloh</w:t>
                  </w:r>
                </w:p>
              </w:tc>
            </w:tr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document number for tax relevant budget billing pla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9" w:name="Link00000057"/>
      <w:bookmarkEnd w:id="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BaseItemDet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2076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number /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tex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ext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ex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Quantit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rná jednot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of measur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</w:tblGrid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kladní údaje položky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se date of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0" w:name="Link0000005D"/>
      <w:bookmarkEnd w:id="8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BaseItemDetail/@ite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položky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number /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1" w:name="Link0000005E"/>
      <w:bookmarkEnd w:id="8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BaseItemDetail/@item-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xt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2" w:name="Link0000005F"/>
      <w:bookmarkEnd w:id="8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BaseItemDetail/@qua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Quantity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3" w:name="Link00000060"/>
      <w:bookmarkEnd w:id="8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BaseItemDetail/@uni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of measur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4" w:name="Link00000058"/>
      <w:bookmarkEnd w:id="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PricingDet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62275" cy="2047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Pr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GrossValu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tail oceně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icing detai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5" w:name="Link00000061"/>
      <w:bookmarkEnd w:id="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PricingDetail/Unit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14550" cy="1762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6" w:name="Link00000062"/>
      <w:bookmarkEnd w:id="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PricingDetail/Item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1762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7" w:name="Link00000063"/>
      <w:bookmarkEnd w:id="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PricingDetail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8" w:name="Link00000064"/>
      <w:bookmarkEnd w:id="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PricingDetail/Item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1762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9" w:name="Link00000059"/>
      <w:bookmarkEnd w:id="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PaymentInf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16478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r-symbo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le symbo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st-symbo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stant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tant symbo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pec-symbo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ký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 symbo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latb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identification inf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0" w:name="Link0000006B"/>
      <w:bookmarkEnd w:id="9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PaymentInfo/@var-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le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1" w:name="Link0000006C"/>
      <w:bookmarkEnd w:id="9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PaymentInfo/@const-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</w:tblGrid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stantní symbol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stant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2" w:name="Link0000006D"/>
      <w:bookmarkEnd w:id="9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PaymentInfo/@spec-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ký symbol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3" w:name="Link0000005A"/>
      <w:bookmarkEnd w:id="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ItemD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21812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  <w:gridCol w:w="1404"/>
              <w:gridCol w:w="1405"/>
              <w:gridCol w:w="1404"/>
              <w:gridCol w:w="1406"/>
              <w:gridCol w:w="1421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ue-date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splatnosti (pro zálohy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ue date (for budget bill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illing-period-start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ací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l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illing-period-end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ací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l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-date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plat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y položky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da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4" w:name="Link0000006E"/>
      <w:bookmarkEnd w:id="9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ItemDates/@due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</w:tblGrid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splatnosti (pro zálohy)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ue date (for budget bill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5" w:name="Link0000006F"/>
      <w:bookmarkEnd w:id="9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ItemDates/@billing-period-sta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6" w:name="Link00000070"/>
      <w:bookmarkEnd w:id="9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ItemDates/@billing-period-e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7" w:name="Link00000071"/>
      <w:bookmarkEnd w:id="9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Item/ItemDates/@payment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8" w:name="Link00000055"/>
      <w:bookmarkEnd w:id="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ListOfItemsSub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81375" cy="1571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7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7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GrossValu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(Mezi)součet za skupinu položek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btotal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9" w:name="Link00000072"/>
      <w:bookmarkEnd w:id="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ListOfItemsSubTotal/Item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1762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0" w:name="Link00000073"/>
      <w:bookmarkEnd w:id="1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ListOfItemsSubTotal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1" w:name="Link00000074"/>
      <w:bookmarkEnd w:id="1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Items/ListOfItemsSubTotal/Item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1762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2" w:name="Link00000052"/>
      <w:bookmarkEnd w:id="1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57500" cy="723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7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DTblock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</w:tblGrid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znam bloků OPM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st of PDT block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3" w:name="Link00000075"/>
      <w:bookmarkEnd w:id="1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19450" cy="4191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dres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stOfBillingItem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DTblockNot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DT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ean13_18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OPM (EAN18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identifier (EAN18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emise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místa spotřeby (odběrného místa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mise identif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az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GI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ÚF ID - reference msg i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GI id - msg id refere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</w:tblGrid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lok dat odběrného / předávacího místa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int of delivery / transfer data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4" w:name="Link0000007A"/>
      <w:bookmarkEnd w:id="10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@PDT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ean13_1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4"/>
            </w:tblGrid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OPM (EAN18)</w:t>
                  </w:r>
                </w:p>
              </w:tc>
            </w:tr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identifier (EAN18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5" w:name="Link0000007B"/>
      <w:bookmarkEnd w:id="10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@premise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7"/>
            </w:tblGrid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místa spotřeby (odběrného místa)</w:t>
                  </w:r>
                </w:p>
              </w:tc>
            </w:tr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emis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6" w:name="Link0000007C"/>
      <w:bookmarkEnd w:id="10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@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z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7" w:name="Link0000007D"/>
      <w:bookmarkEnd w:id="10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@DGI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ÚF ID - reference msg id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GI id - msg id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8" w:name="Link00000076"/>
      <w:bookmarkEnd w:id="10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Addre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29241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unt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-subent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ree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2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stal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-box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roundplot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celní čísl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round plot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9" w:name="Link0000007E"/>
      <w:bookmarkEnd w:id="10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Address/@coun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0" w:name="Link0000007F"/>
      <w:bookmarkEnd w:id="1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Address/@c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1" w:name="Link00000080"/>
      <w:bookmarkEnd w:id="1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Address/@city-sube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2" w:name="Link00000081"/>
      <w:bookmarkEnd w:id="1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Address/@stre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3" w:name="Link00000082"/>
      <w:bookmarkEnd w:id="1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Address/@house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4" w:name="Link00000083"/>
      <w:bookmarkEnd w:id="1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Address/@house-num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5" w:name="Link00000084"/>
      <w:bookmarkEnd w:id="1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Address/@postal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6" w:name="Link00000085"/>
      <w:bookmarkEnd w:id="1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Address/@po-bo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7" w:name="Link00000086"/>
      <w:bookmarkEnd w:id="1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Address/@groundplot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celní číslo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round plot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8" w:name="Link00000077"/>
      <w:bookmarkEnd w:id="1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76675" cy="17716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6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8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llingIte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8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stOfBillingItemsSubTotal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s-catego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položek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ategory of ite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znam položek zúčtování OPM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st of PDT billing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9" w:name="Link00000089"/>
      <w:bookmarkEnd w:id="1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@items-catego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položek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ategory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0" w:name="Link00000087"/>
      <w:bookmarkEnd w:id="1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8954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8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seItemDetai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ingDetai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Dates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1" w:name="Link0000008D"/>
      <w:bookmarkEnd w:id="1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@item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2" w:name="Link0000008A"/>
      <w:bookmarkEnd w:id="1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BaseItemDet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90750" cy="20764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number /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tex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ext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ex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Quantit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rná jednot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of measur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3" w:name="Link0000008E"/>
      <w:bookmarkEnd w:id="1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BaseItemDetail/@ite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položky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number /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4" w:name="Link0000008F"/>
      <w:bookmarkEnd w:id="1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BaseItemDetail/@item-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xt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5" w:name="Link00000090"/>
      <w:bookmarkEnd w:id="1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BaseItemDetail/@qua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Quantity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6" w:name="Link00000091"/>
      <w:bookmarkEnd w:id="1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BaseItemDetail/@uni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of measur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7" w:name="Link0000008B"/>
      <w:bookmarkEnd w:id="1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PricingDet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86050" cy="14668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9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Pr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ossValue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8" w:name="Link00000092"/>
      <w:bookmarkEnd w:id="1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PricingDetail/Unit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66925" cy="1762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9" w:name="Link00000093"/>
      <w:bookmarkEnd w:id="1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PricingDetail/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7400" cy="1762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0" w:name="Link00000094"/>
      <w:bookmarkEnd w:id="1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PricingDetail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1" w:name="Link00000095"/>
      <w:bookmarkEnd w:id="1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PricingDetail/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09800" cy="1762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2" w:name="Link0000008C"/>
      <w:bookmarkEnd w:id="1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ItemD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1752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  <w:gridCol w:w="1404"/>
              <w:gridCol w:w="1405"/>
              <w:gridCol w:w="1404"/>
              <w:gridCol w:w="1406"/>
              <w:gridCol w:w="1421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ue-date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splatnosti (pro zálohy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ue date (for budget bill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illing-period-start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ací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l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illing-period-end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ací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l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y položky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da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3" w:name="Link00000096"/>
      <w:bookmarkEnd w:id="1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ItemDates/@due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</w:tblGrid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splatnosti (pro zálohy)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ue date (for budget bill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4" w:name="Link00000097"/>
      <w:bookmarkEnd w:id="1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ItemDates/@billing-period-sta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5" w:name="Link00000098"/>
      <w:bookmarkEnd w:id="1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BillingItem/ItemDates/@billing-period-e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6" w:name="Link00000088"/>
      <w:bookmarkEnd w:id="1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ListOfBillingItemsSub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95700" cy="15716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9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GrossValu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(Mezi)součet za skupinu položek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b-total of billing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7" w:name="Link00000099"/>
      <w:bookmarkEnd w:id="1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ListOfBillingItemsSubTotal/Item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1762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8" w:name="Link0000009A"/>
      <w:bookmarkEnd w:id="1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ListOfBillingItemsSubTotal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9" w:name="Link0000009B"/>
      <w:bookmarkEnd w:id="1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ListOfBillingItems/ListOfBillingItemsSubTotal/Item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1762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0" w:name="Link00000078"/>
      <w:bookmarkEnd w:id="1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0350" cy="40195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9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nkAccou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Addres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un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A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nta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A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PartyID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y-ro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partner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tner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ner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1" w:name="Link000000A2"/>
      <w:bookmarkEnd w:id="1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@party-ro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le partner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ner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2" w:name="Link0000009C"/>
      <w:bookmarkEnd w:id="1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Party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33650" cy="16478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ent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ční číslo (např. IČ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ové identifikační čísl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identific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mp-regist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ápis v obchodním rejstřík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mpanies Register recor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artnera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n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3" w:name="Link000000A3"/>
      <w:bookmarkEnd w:id="14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PartyID/@ident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ční číslo (např. IČ)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cation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4" w:name="Link000000A4"/>
      <w:bookmarkEnd w:id="14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PartyID/@tax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ové identifikační číslo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identific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5" w:name="Link000000A5"/>
      <w:bookmarkEnd w:id="14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PartyID/@comp-regis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pis v obchodním rejstříku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anies Register reco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6" w:name="Link0000009D"/>
      <w:bookmarkEnd w:id="1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BankAcc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14668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nk-id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ccount-num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nk-country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nk-name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nkovní spojen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nk acc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7" w:name="Link000000A6"/>
      <w:bookmarkEnd w:id="1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BankAccount/@bank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8" w:name="Link000000A7"/>
      <w:bookmarkEnd w:id="14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BankAccount/@account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9" w:name="Link000000A8"/>
      <w:bookmarkEnd w:id="14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BankAccount/@bank-coun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0" w:name="Link000000A9"/>
      <w:bookmarkEnd w:id="15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BankAccount/@bank-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1" w:name="Link0000009E"/>
      <w:bookmarkEnd w:id="1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NameAddre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38400" cy="29622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méno partner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ty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unt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-subent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ree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2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stal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-box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méno a adresa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and addre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2" w:name="Link000000AA"/>
      <w:bookmarkEnd w:id="15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NameAddress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méno partnera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y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3" w:name="Link000000AB"/>
      <w:bookmarkEnd w:id="15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NameAddress/@coun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4" w:name="Link000000AC"/>
      <w:bookmarkEnd w:id="15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NameAddress/@c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5" w:name="Link000000AD"/>
      <w:bookmarkEnd w:id="15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NameAddress/@city-sube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6" w:name="Link000000AE"/>
      <w:bookmarkEnd w:id="15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NameAddress/@stre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7" w:name="Link000000AF"/>
      <w:bookmarkEnd w:id="15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NameAddress/@house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8" w:name="Link000000B0"/>
      <w:bookmarkEnd w:id="15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NameAddress/@house-num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9" w:name="Link000000B1"/>
      <w:bookmarkEnd w:id="15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NameAddress/@postal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0" w:name="Link000000B2"/>
      <w:bookmarkEnd w:id="16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NameAddress/@po-bo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1" w:name="Link0000009F"/>
      <w:bookmarkEnd w:id="1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Commun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43125" cy="9334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mail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www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unikace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munication chane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2" w:name="Link000000B3"/>
      <w:bookmarkEnd w:id="16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Communication/@em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3" w:name="Link000000B4"/>
      <w:bookmarkEnd w:id="16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Communication/@www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4" w:name="Link000000A0"/>
      <w:bookmarkEnd w:id="1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Conta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38325" cy="17335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el-num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mail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unction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ax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taktní osoba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ntac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5" w:name="Link000000B5"/>
      <w:bookmarkEnd w:id="16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Contac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6" w:name="Link000000B6"/>
      <w:bookmarkEnd w:id="16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Contact/@tel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7" w:name="Link000000B7"/>
      <w:bookmarkEnd w:id="16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Contact/@em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8" w:name="Link000000B8"/>
      <w:bookmarkEnd w:id="16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Contact/@fun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9" w:name="Link000000B9"/>
      <w:bookmarkEnd w:id="16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Contact/@f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0" w:name="Link000000A1"/>
      <w:bookmarkEnd w:id="1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ReferenceParty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47975" cy="12192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stomerID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zákazní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stomer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ractAccountID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smluvního úč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account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</w:tblGrid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ční číslo partnera (např. v systému dodavatele)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partner ID (e.g. in the seller I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1" w:name="Link000000BA"/>
      <w:bookmarkEnd w:id="17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ReferencePartyID/@Customer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zákazník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stom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2" w:name="Link000000BB"/>
      <w:bookmarkEnd w:id="17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arty/ReferencePartyID/@ContractAccoun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smluvního účtu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tract accou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3" w:name="Link00000079"/>
      <w:bookmarkEnd w:id="1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ListOfPDTBlocks/PDTblock/PDTblockN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457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4" w:name="Link00000053"/>
      <w:bookmarkEnd w:id="1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Detail/DocDetailN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23950" cy="619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2" t="-58" r="-3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5" w:name="Link00000017"/>
      <w:bookmarkEnd w:id="1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52775" cy="2133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B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stOfSumItem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B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Tot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B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Summa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B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SummaryNot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rnutí dokladu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6" w:name="Link000000BC"/>
      <w:bookmarkEnd w:id="1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17811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C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Ite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C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Total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s-catego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položek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ategory of ite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7" w:name="Link000000C2"/>
      <w:bookmarkEnd w:id="17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@items-catego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položek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ategory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8" w:name="Link000000C0"/>
      <w:bookmarkEnd w:id="1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mIte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71825" cy="2047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C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seItemDetai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C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ItemPric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numb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</w:tblGrid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položka dokladu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summary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9" w:name="Link000000C5"/>
      <w:bookmarkEnd w:id="17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mItem/@item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0" w:name="Link000000C6"/>
      <w:bookmarkEnd w:id="18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mItem/@doc-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1" w:name="Link000000C3"/>
      <w:bookmarkEnd w:id="1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mItem/BaseItemDet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20764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number /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tex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ext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ex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Quantit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rná jednot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of measur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</w:tblGrid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kladní údaje položky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se date of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2" w:name="Link000000C7"/>
      <w:bookmarkEnd w:id="18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mItem/BaseItemDetail/@ite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položky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number /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3" w:name="Link000000C8"/>
      <w:bookmarkEnd w:id="18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mItem/BaseItemDetail/@item-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xt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4" w:name="Link000000C9"/>
      <w:bookmarkEnd w:id="18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mItem/BaseItemDetail/@qua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Quantity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5" w:name="Link000000CA"/>
      <w:bookmarkEnd w:id="18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mItem/BaseItemDetail/@uni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of measur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6" w:name="Link000000C4"/>
      <w:bookmarkEnd w:id="1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mItem/SumItem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15716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C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C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C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ossValu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tail oceně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icing detai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7" w:name="Link000000CB"/>
      <w:bookmarkEnd w:id="1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mItem/SumItemPrice/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62175" cy="1762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8" w:name="Link000000CC"/>
      <w:bookmarkEnd w:id="1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mItem/SumItemPrice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9" w:name="Link000000CD"/>
      <w:bookmarkEnd w:id="1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mItem/SumItemPrice/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17621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0" w:name="Link000000C1"/>
      <w:bookmarkEnd w:id="1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b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33700" cy="1152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C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Total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C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TotalGrossValue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1" w:name="Link000000CE"/>
      <w:bookmarkEnd w:id="1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bTotal/SubTotal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05075" cy="17621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2" w:name="Link000000CF"/>
      <w:bookmarkEnd w:id="1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bTotal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3" w:name="Link000000D0"/>
      <w:bookmarkEnd w:id="1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ListOfSumItems/SubTotal/SubTotal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57475" cy="1762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4" w:name="Link000000BD"/>
      <w:bookmarkEnd w:id="1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Document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15716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D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ossValue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5" w:name="Link000000D1"/>
      <w:bookmarkEnd w:id="1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DocumentTotal/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62175" cy="17621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6" w:name="Link000000D2"/>
      <w:bookmarkEnd w:id="1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DocumentTotal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7" w:name="Link000000D3"/>
      <w:bookmarkEnd w:id="19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DocumentTotal/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17621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8" w:name="Link000000BE"/>
      <w:bookmarkEnd w:id="1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Payment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57575" cy="18859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D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otalInvoiced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epaidAmou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ou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otalAmountPayable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9" w:name="Link000000D4"/>
      <w:bookmarkEnd w:id="1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PaymentSummary/TotalInvoiced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09850" cy="1762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á fakturovaná částka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invoiced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0" w:name="Link000000D5"/>
      <w:bookmarkEnd w:id="2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PaymentSummary/PrepaidAm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66975" cy="1762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</w:tblGrid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é zaplacené platby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prepaid amout - budget bill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1" w:name="Link000000D6"/>
      <w:bookmarkEnd w:id="2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PaymentSummary/Rou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57425" cy="17621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aléřové vyrovnání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und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2" w:name="Link000000D7"/>
      <w:bookmarkEnd w:id="2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PaymentSummary/TotalAmountPayab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05100" cy="17621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em k zaplacení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payable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3" w:name="Link000000BF"/>
      <w:bookmarkEnd w:id="2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DocSummary/DocSummaryN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43025" cy="6191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4" w:name="Link00000018"/>
      <w:bookmarkEnd w:id="2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95625" cy="1257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D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ttachmentHead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ttachmentSum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íloh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5" w:name="Link000000D8"/>
      <w:bookmarkEnd w:id="2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57500" cy="67913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" t="-5" r="-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679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1398"/>
              <w:gridCol w:w="1397"/>
              <w:gridCol w:w="1399"/>
              <w:gridCol w:w="1399"/>
              <w:gridCol w:w="1421"/>
            </w:tblGrid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D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eliveryDate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n dodáv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livery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D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xchangeRate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urz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xchange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D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Received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plat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receiv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D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oiceNo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faktur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voice No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D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OfTrade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e of tra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D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Rut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RU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RU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ferenceNo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No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Price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eforeTax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n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fore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lectricityTax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seTax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áklad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ase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e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ot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ička přílohy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tachment Hea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6" w:name="Link000000DA"/>
      <w:bookmarkEnd w:id="20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Delivery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liver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7" w:name="Link000000DB"/>
      <w:bookmarkEnd w:id="20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Exchange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</w:tblGrid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urz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change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8" w:name="Link000000DC"/>
      <w:bookmarkEnd w:id="20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PaymentReceiv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receiv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9" w:name="Link000000DD"/>
      <w:bookmarkEnd w:id="20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InvoiceN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faktur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voice No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0" w:name="Link000000DE"/>
      <w:bookmarkEnd w:id="2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TypeOfTra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e of tra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1" w:name="Link000000DF"/>
      <w:bookmarkEnd w:id="2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Id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RUT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RU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2" w:name="Link000000E0"/>
      <w:bookmarkEnd w:id="2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ReferenceN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o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3" w:name="Link000000E1"/>
      <w:bookmarkEnd w:id="2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Qua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4" w:name="Link000000E2"/>
      <w:bookmarkEnd w:id="2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Unit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5" w:name="Link000000E3"/>
      <w:bookmarkEnd w:id="2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Before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na bez DPH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for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6" w:name="Link000000E4"/>
      <w:bookmarkEnd w:id="2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Electricity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7" w:name="Link000000E5"/>
      <w:bookmarkEnd w:id="2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Base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klad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s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8" w:name="Link000000E6"/>
      <w:bookmarkEnd w:id="2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9" w:name="Link000000E7"/>
      <w:bookmarkEnd w:id="2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0" w:name="Link000000E8"/>
      <w:bookmarkEnd w:id="2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Header/@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e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1" w:name="Link000000D9"/>
      <w:bookmarkEnd w:id="2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57450" cy="29337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eforeTax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n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fore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lectricityTax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seTax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áklad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ase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e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ot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</w:tblGrid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rnutí přílohy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tachment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2" w:name="Link000000E9"/>
      <w:bookmarkEnd w:id="2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Sum/@Before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na bez DPH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for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3" w:name="Link000000EA"/>
      <w:bookmarkEnd w:id="2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Sum/@Electricity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4" w:name="Link000000EB"/>
      <w:bookmarkEnd w:id="2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Sum/@Base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klad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s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5" w:name="Link000000EC"/>
      <w:bookmarkEnd w:id="2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Sum/@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6" w:name="Link000000ED"/>
      <w:bookmarkEnd w:id="2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Sum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7" w:name="Link000000EE"/>
      <w:bookmarkEnd w:id="2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NVOICE/DocumentEnvelope/Document/Attachment/AttachmentSum/@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e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8" w:name="Link00000001"/>
      <w:bookmarkEnd w:id="22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ice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01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24075" cy="1219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8393"/>
            </w:tblGrid>
            <w:tr>
              <w:trPr/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8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PDTBlocks/PDTblock/ListOfBillingItems/BillingItem/PricingDetail/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C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ListOfSumItems/SumItem/SumItemPrice/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DocumentTotal/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Items/Item/PricingDetail/Item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7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Items/ListOfItemsSubTotal/Item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9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PDTBlocks/PDTblock/ListOfBillingItems/ListOfBillingItemsSubTotal/Item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Items/Item/PricingDetail/Item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7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Items/ListOfItemsSubTotal/Item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9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PDTBlocks/PDTblock/ListOfBillingItems/ListOfBillingItemsSubTotal/Item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9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PDTBlocks/PDTblock/ListOfBillingItems/BillingItem/PricingDetail/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C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ListOfSumItems/SumItem/SumItemPrice/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DocumentTotal/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PaymentSummary/PrepaidAmou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PaymentSummary/Roundin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ListOfSumItems/SubTotal/SubTotal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C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ListOfSumItems/SubTotal/SubTotal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PaymentSummary/TotalAmountPayabl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PaymentSummary/TotalInvoiced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Items/Item/PricingDetail/UnitPri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9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PDTBlocks/PDTblock/ListOfBillingItems/BillingItem/PricingDetail/UnitPric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1452"/>
              <w:gridCol w:w="1452"/>
              <w:gridCol w:w="1452"/>
              <w:gridCol w:w="1451"/>
              <w:gridCol w:w="1452"/>
            </w:tblGrid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lement cen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9" w:name="Link00000065"/>
      <w:bookmarkEnd w:id="2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ice_Type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urVal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0" w:name="Link00000066"/>
      <w:bookmarkEnd w:id="2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ice_Type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1" w:name="Link00000003"/>
      <w:bookmarkEnd w:id="23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x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96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81275" cy="20764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8306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83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Items/Item/PricingDetail/T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7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Items/ListOfItemsSubTotal/T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9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PDTBlocks/PDTblock/ListOfBillingItems/BillingItem/PricingDetail/T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9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Detail/ListOfPDTBlocks/PDTblock/ListOfBillingItems/ListOfBillingItemsSubTotal/T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C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ListOfSumItems/SumItem/SumItemPrice/T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C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ListOfSumItems/SubTotal/T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NVOICE/DocumentEnvelope/Document/DocSummary/DocumentTotal/Tax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438"/>
              <w:gridCol w:w="1439"/>
              <w:gridCol w:w="1438"/>
              <w:gridCol w:w="1440"/>
              <w:gridCol w:w="1440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0" w:type="dxa"/>
                  <w:tcBorders/>
                </w:tcPr>
                <w:tbl>
                  <w:tblPr>
                    <w:tblW w:w="12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86"/>
                  </w:tblGrid>
                  <w:tr>
                    <w:trPr/>
                    <w:tc>
                      <w:tcPr>
                        <w:tcW w:w="1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</w:tblGrid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lement daň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2" w:name="Link00000067"/>
      <w:bookmarkEnd w:id="2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x_Type/@tax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daně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3" w:name="Link00000068"/>
      <w:bookmarkEnd w:id="2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x_Type/@tax-perc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c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cento daně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perc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4" w:name="Link00000069"/>
      <w:bookmarkEnd w:id="2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x_Type/@tax-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urVal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daně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5" w:name="Link0000006A"/>
      <w:bookmarkEnd w:id="2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x_Type/@tax-value-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hodnoty daně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value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6" w:name="Link00000002"/>
      <w:bookmarkEnd w:id="23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urVal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3357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s </w:t>
                  </w:r>
                </w:p>
              </w:tc>
              <w:tc>
                <w:tcPr>
                  <w:tcW w:w="33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Tax_Type/@tax-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rice_Type/@valu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hodnotu cen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7" w:name="Link00000004"/>
      <w:bookmarkEnd w:id="23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c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2018"/>
            </w:tblGrid>
            <w:tr>
              <w:trPr/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 </w:t>
                  </w:r>
                </w:p>
              </w:tc>
              <w:tc>
                <w:tcPr>
                  <w:tcW w:w="2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Tax_Type/@tax-percen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procen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8" w:name="Link00000005"/>
      <w:bookmarkEnd w:id="23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Qty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yp pro množství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8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89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12.png"/><Relationship Id="rId56" Type="http://schemas.openxmlformats.org/officeDocument/2006/relationships/image" Target="media/image13.png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23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27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41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54.png"/><Relationship Id="rId75" Type="http://schemas.openxmlformats.org/officeDocument/2006/relationships/image" Target="media/image27.png"/><Relationship Id="rId76" Type="http://schemas.openxmlformats.org/officeDocument/2006/relationships/image" Target="media/image55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9.png"/><Relationship Id="rId87" Type="http://schemas.openxmlformats.org/officeDocument/2006/relationships/image" Target="media/image70.png"/><Relationship Id="rId88" Type="http://schemas.openxmlformats.org/officeDocument/2006/relationships/hyperlink" Target="http://www.altova.com/xmlspy" TargetMode="External"/><Relationship Id="rId89" Type="http://schemas.openxmlformats.org/officeDocument/2006/relationships/hyperlink" Target="http://www.altova.com/xmlspy" TargetMode="Externa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11:00Z</dcterms:created>
  <dc:creator>Sedmihradsky, Martin</dc:creator>
  <dc:description/>
  <cp:keywords/>
  <dc:language>en-US</dc:language>
  <cp:lastModifiedBy>Sedmihradsky, Martin</cp:lastModifiedBy>
  <dcterms:modified xsi:type="dcterms:W3CDTF">2015-11-30T14:11:00Z</dcterms:modified>
  <cp:revision>3</cp:revision>
  <dc:subject/>
  <dc:title/>
</cp:coreProperties>
</file>