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COMMONMARKET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280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42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42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42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common/market/reques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4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</w:tblGrid>
      <w:tr>
        <w:trPr/>
        <w:tc>
          <w:tcPr>
            <w:tcW w:w="19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OMMONMARKETREQ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MMONMARKET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00475" cy="552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552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ocument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que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essage-cod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přesnění obsahu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nten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versio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releas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azyk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langu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1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MMONMARKETREQ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2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MMONMARKETREQ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447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80" r="-2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3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OMMONMARKETREQ/Docume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67025" cy="1838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3"/>
              <w:gridCol w:w="1403"/>
              <w:gridCol w:w="1404"/>
              <w:gridCol w:w="1404"/>
              <w:gridCol w:w="1405"/>
              <w:gridCol w:w="1447"/>
            </w:tblGrid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arket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rket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ask-id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derived by: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47" w:type="dxa"/>
                  <w:tcBorders/>
                </w:tcPr>
                <w:tbl>
                  <w:tblPr>
                    <w:tblW w:w="12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93"/>
                  </w:tblGrid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ční číslo výměny dat pro účely asynchronní komunikace HHTPs kanálem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erence number of data exchange for HHTPs channel asynchronous commun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ce o požadovaném dokumentu.</w:t>
                    <w:br/>
                    <w:t>Pokud není tento tag přítomen, očekává se jednorázová odpověď. Pokud je přítomen, atribut periodic určuje, jestli se nastavuje nebo ruší periodické zasílání dat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formation about requested documentation.</w:t>
                    <w:br/>
                    <w:t>If the tag is not present, single-shot answer is expected. If it's present, attribute periodic determine the periodic or 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6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altova.com/xmlspy" TargetMode="External"/><Relationship Id="rId7" Type="http://schemas.openxmlformats.org/officeDocument/2006/relationships/hyperlink" Target="http://www.altova.com/xmlspy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40:00Z</dcterms:created>
  <dc:creator>Sedmihradsky, Martin</dc:creator>
  <dc:description/>
  <cp:keywords/>
  <dc:language>en-US</dc:language>
  <cp:lastModifiedBy>Sedmihradsky, Martin</cp:lastModifiedBy>
  <dcterms:modified xsi:type="dcterms:W3CDTF">2012-04-19T10:40:00Z</dcterms:modified>
  <cp:revision>3</cp:revision>
  <dc:subject/>
  <dc:title/>
</cp:coreProperties>
</file>