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TDDNET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6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TDDNET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634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34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ear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444"/>
              <w:gridCol w:w="1391"/>
              <w:gridCol w:w="1391"/>
              <w:gridCol w:w="1391"/>
              <w:gridCol w:w="1421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pro TDD netting - ply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of TDD netting -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4"/>
            </w:tblGrid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43225" cy="3248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</w:tblGrid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ání rozdílů z TDD - ply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ring -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24150" cy="382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t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ic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3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4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5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6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7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19425" cy="1876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ntraktu (0 nákup, 1 prodej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 (0 buy, 1 s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A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@contract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3362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Ne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plyn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gas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B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C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D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E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period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F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20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1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19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2076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AmountNe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Va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y za skupinu obchodů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tot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Total/@total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Total/@total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Total/@total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TradeGroup/Total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12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Nett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0275" cy="1647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iableSymbo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nettingu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tting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Netting/@total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Netting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NETT/Clearing/Rut/Netting/@variable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ltova.com/xmlspy" TargetMode="External"/><Relationship Id="rId13" Type="http://schemas.openxmlformats.org/officeDocument/2006/relationships/hyperlink" Target="http://www.altova.com/xmlsp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51:00Z</dcterms:created>
  <dc:creator>Sedmihradsky, Martin</dc:creator>
  <dc:description/>
  <cp:keywords/>
  <dc:language>en-US</dc:language>
  <cp:lastModifiedBy>Sedmihradsky, Martin</cp:lastModifiedBy>
  <dcterms:modified xsi:type="dcterms:W3CDTF">2013-03-11T11:51:00Z</dcterms:modified>
  <cp:revision>3</cp:revision>
  <dc:subject/>
  <dc:title/>
</cp:coreProperties>
</file>