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CDSGASINVOICE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8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gasinvoic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5"/>
        <w:gridCol w:w="1195"/>
      </w:tblGrid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Complex types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imple types 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SGASINVOI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urVal_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_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c_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37940" cy="7974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7940" cy="797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Provide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umentEnvelo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eliveryNo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ód zprávy upřesňující obsah zprá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specifying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languag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terval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erval platnosti da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validity inter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,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,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žadavku na odpověď (1=ANO, 0=NE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(1=YES, 0=N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ime-offse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C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D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7"/>
            </w:tblGrid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specifying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E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F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@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26"/>
              <w:gridCol w:w="964"/>
            </w:tblGrid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10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@interv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4566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4}-\d\d-\d\dT\d\d:\d\d(:\d\d)?/\d{4}-\d\d-\d\dT\d\d:\d\d(:\d\d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8"/>
            </w:tblGrid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terval platnosti dat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validity interv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11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,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12"/>
      <w:bookmarkEnd w:id="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,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13"/>
      <w:bookmarkEnd w:id="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</w:tblGrid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žadavku na odpověď (1=ANO, 0=NE)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(1=YES, 0=NO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14"/>
      <w:bookmarkEnd w:id="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@time-offse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6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771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6"/>
            </w:tblGrid>
            <w:tr>
              <w:trPr/>
              <w:tc>
                <w:tcPr>
                  <w:tcW w:w="6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. Pro elektronickou fakturu - odesílatel faktury - PDS</w:t>
                  </w:r>
                </w:p>
              </w:tc>
            </w:tr>
            <w:tr>
              <w:trPr/>
              <w:tc>
                <w:tcPr>
                  <w:tcW w:w="6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 - for electronic invoice the invoice sender - distributo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7"/>
      <w:bookmarkEnd w:id="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666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54" r="-2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50"/>
            </w:tblGrid>
            <w:tr>
              <w:trPr/>
              <w:tc>
                <w:tcPr>
                  <w:tcW w:w="64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4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. Pro elektronickou fakturu příjemce faktury - obchodník.</w:t>
                  </w:r>
                </w:p>
              </w:tc>
            </w:tr>
            <w:tr>
              <w:trPr/>
              <w:tc>
                <w:tcPr>
                  <w:tcW w:w="64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4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. For electronic invoice the invoice receiver - the supplie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8"/>
      <w:bookmarkEnd w:id="1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ataProvid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33500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54" r="-2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DataProvider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8"/>
            </w:tblGrid>
            <w:tr>
              <w:trPr/>
              <w:tc>
                <w:tcPr>
                  <w:tcW w:w="5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oskytovatele dat. Pro elektronickou fakturu vždy Operátor trhu.</w:t>
                  </w:r>
                </w:p>
              </w:tc>
            </w:tr>
            <w:tr>
              <w:trPr/>
              <w:tc>
                <w:tcPr>
                  <w:tcW w:w="5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rovider identification. For electronic invoice - Market Operator (OT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9"/>
      <w:bookmarkEnd w:id="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81100" cy="561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A"/>
      <w:bookmarkEnd w:id="1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05125" cy="619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58" r="-1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ument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kupina souvisejících dokladů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roup of documen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15"/>
      <w:bookmarkEnd w:id="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90825" cy="4886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488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Heade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Detai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Summar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ttachment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dokla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cument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releva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ový nebo nedaňový dokla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or non-tax docu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level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Úroveň (hlavní / dílčí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cument level (main / par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dokla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cument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at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et příloh/ pořadové číslo příloh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umber of attachments / sequence number of the attach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ve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kátní číslo verze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version unique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kla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1A"/>
      <w:bookmarkEnd w:id="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@doc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3"/>
            </w:tblGrid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dokladu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B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@tax-releva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4"/>
            </w:tblGrid>
            <w:tr>
              <w:trPr/>
              <w:tc>
                <w:tcPr>
                  <w:tcW w:w="24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ový nebo nedaňový doklad</w:t>
                  </w:r>
                </w:p>
              </w:tc>
            </w:tr>
            <w:tr>
              <w:trPr/>
              <w:tc>
                <w:tcPr>
                  <w:tcW w:w="24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or non-tax docu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C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@doc-lev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Úroveň (hlavní / dílčí)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level (main / part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D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@doc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dokla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E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@doc-at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6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0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4"/>
            </w:tblGrid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čet příloh/ pořadové číslo přílohy</w:t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umber of attachments / sequence number of the attach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F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@doc-v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5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8"/>
            </w:tblGrid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kátní číslo verze zprávy</w:t>
                  </w:r>
                </w:p>
              </w:tc>
            </w:tr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version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6"/>
      <w:bookmarkEnd w:id="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2952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95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2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Date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ymentInf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Docu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HeaderNot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</w:tblGrid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ička dokladu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head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20"/>
      <w:bookmarkEnd w:id="2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62250" cy="401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401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2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nkAccou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ameAddres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un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nta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PartyID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rty-rol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le partner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rtner ro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ner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2B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@party-ro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le partner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ner ro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25"/>
      <w:bookmarkEnd w:id="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Party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33650" cy="16478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ent-nu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ční číslo (např. IČ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nu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ové identifikační čísl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identification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mp-registe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ápis v obchodním rejstřík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mpanies Register recor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5"/>
            </w:tblGrid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artnera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n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2C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PartyID/@ident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4"/>
            </w:tblGrid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ční číslo (např. IČ)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cation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2D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PartyID/@tax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1"/>
            </w:tblGrid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ové identifikační číslo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identific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2E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PartyID/@comp-regist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2"/>
            </w:tblGrid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ápis v obchodním rejstříku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anies Register recor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26"/>
      <w:bookmarkEnd w:id="2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BankAccou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52675" cy="2933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ank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ód ban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Bank I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ccount-nu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úč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ccount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ank-countr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át ban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ank count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ank-na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méno ban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ank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ba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ba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ernational Bank Account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WIFT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WIFT cod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WIFT cod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ankovní spojení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ank acc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2F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BankAccount/@bank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5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ód ban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Bank ID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30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BankAccount/@account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8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2"/>
            </w:tblGrid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účtu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count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31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BankAccount/@bank-count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át ban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ank count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32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BankAccount/@bank-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6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méno ban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ank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33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BankAccount/@iba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4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ba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ternational Bank Account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34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BankAccount/@SWIFT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WIFT cod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WIFT co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27"/>
      <w:bookmarkEnd w:id="3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NameAddres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38400" cy="2962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a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méno partner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rty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untr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i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ity-subenti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tree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house-nu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house-num2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ostal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o-box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8"/>
            </w:tblGrid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méno a adresa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me and addres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35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NameAddress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</w:tblGrid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méno partnera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y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00000036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NameAddress/@count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00000037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NameAddress/@c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00000038"/>
      <w:bookmarkEnd w:id="4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NameAddress/@city-subent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00000039"/>
      <w:bookmarkEnd w:id="4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NameAddress/@stree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2" w:name="Link0000003A"/>
      <w:bookmarkEnd w:id="4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NameAddress/@house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3" w:name="Link0000003B"/>
      <w:bookmarkEnd w:id="4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NameAddress/@house-num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4" w:name="Link0000003C"/>
      <w:bookmarkEnd w:id="4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NameAddress/@postal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5" w:name="Link0000003D"/>
      <w:bookmarkEnd w:id="4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NameAddress/@po-bo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6" w:name="Link00000028"/>
      <w:bookmarkEnd w:id="4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Commun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43125" cy="933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1"/>
              <w:gridCol w:w="1411"/>
              <w:gridCol w:w="1411"/>
              <w:gridCol w:w="1411"/>
              <w:gridCol w:w="1411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mail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www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</w:tblGrid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munikace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munication chanel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7" w:name="Link0000003E"/>
      <w:bookmarkEnd w:id="4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Communication/@emai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8" w:name="Link0000003F"/>
      <w:bookmarkEnd w:id="4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Communication/@www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9" w:name="Link00000029"/>
      <w:bookmarkEnd w:id="4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Conta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838325" cy="17335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1"/>
              <w:gridCol w:w="1411"/>
              <w:gridCol w:w="1411"/>
              <w:gridCol w:w="1411"/>
              <w:gridCol w:w="1411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ame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el-num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mail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function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fax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ntaktní osoba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ontac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0" w:name="Link00000040"/>
      <w:bookmarkEnd w:id="5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Contact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1" w:name="Link00000041"/>
      <w:bookmarkEnd w:id="5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Contact/@tel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2" w:name="Link00000042"/>
      <w:bookmarkEnd w:id="5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Contact/@emai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3" w:name="Link00000043"/>
      <w:bookmarkEnd w:id="5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Contact/@func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4" w:name="Link00000044"/>
      <w:bookmarkEnd w:id="5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Contact/@f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5" w:name="Link0000002A"/>
      <w:bookmarkEnd w:id="5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ReferenceParty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47975" cy="1219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"/>
              <w:gridCol w:w="1387"/>
              <w:gridCol w:w="1387"/>
              <w:gridCol w:w="1389"/>
              <w:gridCol w:w="1388"/>
              <w:gridCol w:w="1421"/>
            </w:tblGrid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stomerID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zákazník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stomer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ntractAccountID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smluvního úč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tract account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1"/>
            </w:tblGrid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ční číslo partnera (např. v systému dodavatele)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partner ID (e.g. in the seller I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6" w:name="Link00000045"/>
      <w:bookmarkEnd w:id="5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ReferencePartyID/@Customer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zákazník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stomer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7" w:name="Link00000046"/>
      <w:bookmarkEnd w:id="5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rty/ReferencePartyID/@ContractAccount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smluvního účtu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ntract account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8" w:name="Link00000021"/>
      <w:bookmarkEnd w:id="5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DocDate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90800" cy="2505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1"/>
              <w:gridCol w:w="1353"/>
              <w:gridCol w:w="1353"/>
              <w:gridCol w:w="1354"/>
              <w:gridCol w:w="1354"/>
              <w:gridCol w:w="1421"/>
            </w:tblGrid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ue-date</w:t>
                    </w:r>
                  </w:hyperlink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splatnosti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ue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issue-date</w:t>
                    </w:r>
                  </w:hyperlink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dokla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cument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point-date</w:t>
                    </w:r>
                  </w:hyperlink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zdanitelného plně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oicing-period-start</w:t>
                    </w:r>
                  </w:hyperlink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ačátek fakturačního 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rt of invoicing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oicing-period-end</w:t>
                    </w:r>
                  </w:hyperlink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ec fakturačního 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nd of invoicing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2"/>
            </w:tblGrid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y dokladu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dat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9" w:name="Link00000047"/>
      <w:bookmarkEnd w:id="5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DocDates/@due-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splatnosti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u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0" w:name="Link00000048"/>
      <w:bookmarkEnd w:id="6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DocDates/@doc-issue-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dokladu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1" w:name="Link00000049"/>
      <w:bookmarkEnd w:id="6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DocDates/@tax-point-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zdanitelného plnění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2" w:name="Link0000004A"/>
      <w:bookmarkEnd w:id="6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DocDates/@invoicing-period-sta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4"/>
            </w:tblGrid>
            <w:tr>
              <w:trPr/>
              <w:tc>
                <w:tcPr>
                  <w:tcW w:w="22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ačátek fakturačního období</w:t>
                  </w:r>
                </w:p>
              </w:tc>
            </w:tr>
            <w:tr>
              <w:trPr/>
              <w:tc>
                <w:tcPr>
                  <w:tcW w:w="22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rt of invoic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3" w:name="Link0000004B"/>
      <w:bookmarkEnd w:id="6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DocDates/@invoicing-period-en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9"/>
            </w:tblGrid>
            <w:tr>
              <w:trPr/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nec fakturačního období</w:t>
                  </w:r>
                </w:p>
              </w:tc>
            </w:tr>
            <w:tr>
              <w:trPr/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nd of invoic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4" w:name="Link00000022"/>
      <w:bookmarkEnd w:id="6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ymentInf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43200" cy="2505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3"/>
              <w:gridCol w:w="1355"/>
              <w:gridCol w:w="1356"/>
              <w:gridCol w:w="1355"/>
              <w:gridCol w:w="1356"/>
              <w:gridCol w:w="1421"/>
            </w:tblGrid>
            <w:tr>
              <w:trPr/>
              <w:tc>
                <w:tcPr>
                  <w:tcW w:w="16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6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r-symbol</w:t>
                    </w:r>
                  </w:hyperlink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riabilní symbo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riable symbo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nst-symbol</w:t>
                    </w:r>
                  </w:hyperlink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stantní symbo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stant symbo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pec-symbol</w:t>
                    </w:r>
                  </w:hyperlink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ecifický symbo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ecific symbo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yment-method-in</w:t>
                    </w:r>
                  </w:hyperlink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působ úhrady došlé platb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 meth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yment-method-out</w:t>
                    </w:r>
                  </w:hyperlink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působ úhrad odeslané platb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utgoing payment meth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latb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 identification inf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5" w:name="Link0000004C"/>
      <w:bookmarkEnd w:id="6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ymentInfo/@var-symbo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riable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6" w:name="Link0000004D"/>
      <w:bookmarkEnd w:id="6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ymentInfo/@const-symbo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3"/>
            </w:tblGrid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nstantní symbol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nstant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7" w:name="Link0000004E"/>
      <w:bookmarkEnd w:id="6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ymentInfo/@spec-symbo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</w:tblGrid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ecifický symbol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ecific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8" w:name="Link0000004F"/>
      <w:bookmarkEnd w:id="6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ymentInfo/@payment-method-i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2"/>
            </w:tblGrid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působ úhrady došlé platby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 meth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9" w:name="Link00000050"/>
      <w:bookmarkEnd w:id="6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PaymentInfo/@payment-method-ou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9"/>
            </w:tblGrid>
            <w:tr>
              <w:trPr/>
              <w:tc>
                <w:tcPr>
                  <w:tcW w:w="2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působ úhrad odeslané platby</w:t>
                  </w:r>
                </w:p>
              </w:tc>
            </w:tr>
            <w:tr>
              <w:trPr/>
              <w:tc>
                <w:tcPr>
                  <w:tcW w:w="2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utgoing payment meth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0" w:name="Link00000023"/>
      <w:bookmarkEnd w:id="7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RefDocu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05075" cy="2286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categor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dokladu (faktura, objednávka ap.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cument category (invoice, order ..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fikátor dokumen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cument identif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item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položky dokumen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cument item identif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issue-da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dokla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cument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9"/>
            </w:tblGrid>
            <w:tr>
              <w:trPr/>
              <w:tc>
                <w:tcPr>
                  <w:tcW w:w="2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chozí doklad</w:t>
                  </w:r>
                </w:p>
              </w:tc>
            </w:tr>
            <w:tr>
              <w:trPr/>
              <w:tc>
                <w:tcPr>
                  <w:tcW w:w="2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previous docu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1" w:name="Link00000051"/>
      <w:bookmarkEnd w:id="7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RefDocument/@doc-catego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3"/>
            </w:tblGrid>
            <w:tr>
              <w:trPr/>
              <w:tc>
                <w:tcPr>
                  <w:tcW w:w="29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dokladu (faktura, objednávka ap.)</w:t>
                  </w:r>
                </w:p>
              </w:tc>
            </w:tr>
            <w:tr>
              <w:trPr/>
              <w:tc>
                <w:tcPr>
                  <w:tcW w:w="29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category (invoice, order ..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2" w:name="Link00000052"/>
      <w:bookmarkEnd w:id="7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RefDocument/@doc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fikátor dokumentu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3" w:name="Link00000053"/>
      <w:bookmarkEnd w:id="7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RefDocument/@doc-item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7"/>
            </w:tblGrid>
            <w:tr>
              <w:trPr/>
              <w:tc>
                <w:tcPr>
                  <w:tcW w:w="24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položky dokumentu</w:t>
                  </w:r>
                </w:p>
              </w:tc>
            </w:tr>
            <w:tr>
              <w:trPr/>
              <w:tc>
                <w:tcPr>
                  <w:tcW w:w="24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item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4" w:name="Link00000054"/>
      <w:bookmarkEnd w:id="7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RefDocument/@doc-issue-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dokladu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5" w:name="Link00000024"/>
      <w:bookmarkEnd w:id="7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Header/DocHeaderNo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09675" cy="619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58" r="-3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mentář / volný text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ommen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6" w:name="Link00000017"/>
      <w:bookmarkEnd w:id="7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71775" cy="17335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5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istOfItem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5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istOfPDTBlock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5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DetailNote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7" w:name="Link00000055"/>
      <w:bookmarkEnd w:id="7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52800" cy="2009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5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te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5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istOfItemsSubTotal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s-categor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položek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ategory of ite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7"/>
            </w:tblGrid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lok / seznam položek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st / block of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8" w:name="Link0000005A"/>
      <w:bookmarkEnd w:id="7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@items-catego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</w:tblGrid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položek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ategory of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9" w:name="Link00000058"/>
      <w:bookmarkEnd w:id="7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Ite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57500" cy="3390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339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5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seItemDetai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5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ingDetai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5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ymentInf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5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temDates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-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polož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tem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numbe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daňového dokladu - pro předpis zálo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document number for tax relevant budget billing pla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1"/>
            </w:tblGrid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ložka dokladu</w:t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i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0" w:name="Link0000005F"/>
      <w:bookmarkEnd w:id="8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Item/@item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tem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1" w:name="Link00000060"/>
      <w:bookmarkEnd w:id="8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Item/@doc-numb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4"/>
            </w:tblGrid>
            <w:tr>
              <w:trPr/>
              <w:tc>
                <w:tcPr>
                  <w:tcW w:w="42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daňového dokladu - pro předpis záloh</w:t>
                  </w:r>
                </w:p>
              </w:tc>
            </w:tr>
            <w:tr>
              <w:trPr/>
              <w:tc>
                <w:tcPr>
                  <w:tcW w:w="42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document number for tax relevant budget billing pla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2" w:name="Link0000005B"/>
      <w:bookmarkEnd w:id="8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Item/BaseItemDetai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90750" cy="2076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polož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tem number /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-tex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ext polož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tem tex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uanti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Quantity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ni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rná jednotk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of measur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3"/>
            </w:tblGrid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ákladní údaje položky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ase date of i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3" w:name="Link00000061"/>
      <w:bookmarkEnd w:id="8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Item/BaseItemDetail/@item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položky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tem number /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4" w:name="Link00000062"/>
      <w:bookmarkEnd w:id="8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Item/BaseItemDetail/@item-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xt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tem tex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5" w:name="Link00000063"/>
      <w:bookmarkEnd w:id="8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Item/BaseItemDetail/@quant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Quantity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6" w:name="Link00000064"/>
      <w:bookmarkEnd w:id="8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Item/BaseItemDetail/@uni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rná jednotka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t of measur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7" w:name="Link0000005C"/>
      <w:bookmarkEnd w:id="8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Item/PricingDetai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62275" cy="2047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6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nitPri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6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temNet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6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6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temGrossValu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tail oceněn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icing detai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8" w:name="Link00000065"/>
      <w:bookmarkEnd w:id="8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Item/PricingDetail/UnitPr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14550" cy="1762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tková cen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t pri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9" w:name="Link00000066"/>
      <w:bookmarkEnd w:id="8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Item/PricingDetail/ItemNet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33625" cy="1762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bez daně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without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0" w:name="Link00000067"/>
      <w:bookmarkEnd w:id="9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Item/PricingDetail/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0300" cy="26193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9"/>
              <w:gridCol w:w="1394"/>
              <w:gridCol w:w="1394"/>
              <w:gridCol w:w="1394"/>
              <w:gridCol w:w="1394"/>
              <w:gridCol w:w="1421"/>
            </w:tblGrid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percent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c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cento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perc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-currency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hodnoty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 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1" w:name="Link00000068"/>
      <w:bookmarkEnd w:id="9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Item/PricingDetail/ItemGross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86025" cy="1762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s daní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2" w:name="Link0000005D"/>
      <w:bookmarkEnd w:id="9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Item/PaymentInf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43200" cy="25050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3"/>
              <w:gridCol w:w="1355"/>
              <w:gridCol w:w="1356"/>
              <w:gridCol w:w="1355"/>
              <w:gridCol w:w="1356"/>
              <w:gridCol w:w="1421"/>
            </w:tblGrid>
            <w:tr>
              <w:trPr/>
              <w:tc>
                <w:tcPr>
                  <w:tcW w:w="16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6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r-symbol</w:t>
                    </w:r>
                  </w:hyperlink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riabilní symbo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riable symbo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nst-symbol</w:t>
                    </w:r>
                  </w:hyperlink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stantní symbo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stant symbo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pec-symbol</w:t>
                    </w:r>
                  </w:hyperlink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ecifický symbo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ecific symbo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yment-method-in</w:t>
                    </w:r>
                  </w:hyperlink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působ úhrady došlé platb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 meth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yment-method-out</w:t>
                    </w:r>
                  </w:hyperlink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působ úhrad odeslané platb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utgoing payment meth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latb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 identification inf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3" w:name="Link0000006F"/>
      <w:bookmarkEnd w:id="9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Item/PaymentInfo/@var-symbo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riable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4" w:name="Link00000070"/>
      <w:bookmarkEnd w:id="9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Item/PaymentInfo/@const-symbo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3"/>
            </w:tblGrid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nstantní symbol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nstant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5" w:name="Link00000071"/>
      <w:bookmarkEnd w:id="9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Item/PaymentInfo/@spec-symbo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</w:tblGrid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ecifický symbol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ecific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6" w:name="Link00000072"/>
      <w:bookmarkEnd w:id="9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Item/PaymentInfo/@payment-method-i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2"/>
            </w:tblGrid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působ úhrady došlé platby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 meth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7" w:name="Link00000073"/>
      <w:bookmarkEnd w:id="9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Item/PaymentInfo/@payment-method-ou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9"/>
            </w:tblGrid>
            <w:tr>
              <w:trPr/>
              <w:tc>
                <w:tcPr>
                  <w:tcW w:w="2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působ úhrad odeslané platby</w:t>
                  </w:r>
                </w:p>
              </w:tc>
            </w:tr>
            <w:tr>
              <w:trPr/>
              <w:tc>
                <w:tcPr>
                  <w:tcW w:w="2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utgoing payment meth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8" w:name="Link0000005E"/>
      <w:bookmarkEnd w:id="9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Item/ItemDate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86025" cy="21812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  <w:gridCol w:w="1404"/>
              <w:gridCol w:w="1405"/>
              <w:gridCol w:w="1404"/>
              <w:gridCol w:w="1406"/>
              <w:gridCol w:w="1421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ue-date</w:t>
                    </w:r>
                  </w:hyperlink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splatnosti (pro zálohy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ue date (for budget bill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illing-period-start</w:t>
                    </w:r>
                  </w:hyperlink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ací 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illing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illing-period-end</w:t>
                    </w:r>
                  </w:hyperlink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ací 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illing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yment-date</w:t>
                    </w:r>
                  </w:hyperlink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platb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y položky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tem dat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9" w:name="Link00000074"/>
      <w:bookmarkEnd w:id="9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Item/ItemDates/@due-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</w:tblGrid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splatnosti (pro zálohy)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ue date (for budget billing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0" w:name="Link00000075"/>
      <w:bookmarkEnd w:id="10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Item/ItemDates/@billing-period-sta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účtovací období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ll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1" w:name="Link00000076"/>
      <w:bookmarkEnd w:id="10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Item/ItemDates/@billing-period-en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účtovací období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ll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2" w:name="Link00000077"/>
      <w:bookmarkEnd w:id="10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Item/ItemDates/@payment-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platb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3" w:name="Link00000059"/>
      <w:bookmarkEnd w:id="10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ListOfItemsSubTot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81375" cy="15716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temNet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7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temGrossValu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(Mezi)součet za skupinu položek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btotal of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4" w:name="Link00000078"/>
      <w:bookmarkEnd w:id="10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ListOfItemsSubTotal/ItemNet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33625" cy="1762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bez daně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without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5" w:name="Link00000079"/>
      <w:bookmarkEnd w:id="10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ListOfItemsSubTotal/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0300" cy="26193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9"/>
              <w:gridCol w:w="1394"/>
              <w:gridCol w:w="1394"/>
              <w:gridCol w:w="1394"/>
              <w:gridCol w:w="1394"/>
              <w:gridCol w:w="1421"/>
            </w:tblGrid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percent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c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cento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perc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-currency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hodnoty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 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6" w:name="Link0000007A"/>
      <w:bookmarkEnd w:id="10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Items/ListOfItemsSubTotal/ItemGross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86025" cy="17621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s daní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7" w:name="Link00000056"/>
      <w:bookmarkEnd w:id="10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57500" cy="7239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50" r="-1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DTblock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9"/>
            </w:tblGrid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znam bloků OPM</w:t>
                  </w:r>
                </w:p>
              </w:tc>
            </w:tr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st of PDT block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8" w:name="Link0000007B"/>
      <w:bookmarkEnd w:id="10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19450" cy="52578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525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7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dres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7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istOfBillingItem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7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7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DTblockNot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DT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pod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OPM (EIC 16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DT identifier (EIC 16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emise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místa spotřeby (odběrného místa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emise identif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a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azb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DD-class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řída TD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P clas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ns-ban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otřeba pro zařazení do pásm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sumption for band categoriz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GI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dílčí faktury v rámci POF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GI id - part invoice in POF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4"/>
            </w:tblGrid>
            <w:tr>
              <w:trPr/>
              <w:tc>
                <w:tcPr>
                  <w:tcW w:w="3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lok dat odběrného / předávacího místa</w:t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int of delivery / transfer data bloc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9" w:name="Link00000080"/>
      <w:bookmarkEnd w:id="10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@PDT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pod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6"/>
            </w:tblGrid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OPM (EIC 16)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DT identifier (EIC 16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0" w:name="Link00000081"/>
      <w:bookmarkEnd w:id="11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@premise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7"/>
            </w:tblGrid>
            <w:tr>
              <w:trPr/>
              <w:tc>
                <w:tcPr>
                  <w:tcW w:w="30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místa spotřeby (odběrného místa)</w:t>
                  </w:r>
                </w:p>
              </w:tc>
            </w:tr>
            <w:tr>
              <w:trPr/>
              <w:tc>
                <w:tcPr>
                  <w:tcW w:w="30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emise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1" w:name="Link00000082"/>
      <w:bookmarkEnd w:id="1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@r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az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2" w:name="Link00000083"/>
      <w:bookmarkEnd w:id="1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@TDD-clas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řída TD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P clas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3" w:name="Link00000084"/>
      <w:bookmarkEnd w:id="1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@Cons-ban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1"/>
            </w:tblGrid>
            <w:tr>
              <w:trPr/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otřeba pro zařazení do pásma</w:t>
                  </w:r>
                </w:p>
              </w:tc>
            </w:tr>
            <w:tr>
              <w:trPr/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nsumption for band categoriz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4" w:name="Link00000085"/>
      <w:bookmarkEnd w:id="1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@DGI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7"/>
            </w:tblGrid>
            <w:tr>
              <w:trPr/>
              <w:tc>
                <w:tcPr>
                  <w:tcW w:w="23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dílčí faktury v rámci POF</w:t>
                  </w:r>
                </w:p>
              </w:tc>
            </w:tr>
            <w:tr>
              <w:trPr/>
              <w:tc>
                <w:tcPr>
                  <w:tcW w:w="23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GI id - part invoice in PO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5" w:name="Link0000007C"/>
      <w:bookmarkEnd w:id="1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Addres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47900" cy="29241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untr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i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ity-subenti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tree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house-nu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house-num2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ostal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o-box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8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groundplot-nu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rcelní čísl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Ground plot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6" w:name="Link00000086"/>
      <w:bookmarkEnd w:id="1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Address/@count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7" w:name="Link00000087"/>
      <w:bookmarkEnd w:id="1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Address/@c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8" w:name="Link00000088"/>
      <w:bookmarkEnd w:id="1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Address/@city-subent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9" w:name="Link00000089"/>
      <w:bookmarkEnd w:id="1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Address/@stree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0" w:name="Link0000008A"/>
      <w:bookmarkEnd w:id="1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Address/@house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1" w:name="Link0000008B"/>
      <w:bookmarkEnd w:id="1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Address/@house-num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2" w:name="Link0000008C"/>
      <w:bookmarkEnd w:id="12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Address/@postal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3" w:name="Link0000008D"/>
      <w:bookmarkEnd w:id="1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Address/@po-bo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4" w:name="Link0000008E"/>
      <w:bookmarkEnd w:id="1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Address/@groundplot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0"/>
            </w:tblGrid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celní číslo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round plot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5" w:name="Link0000007D"/>
      <w:bookmarkEnd w:id="1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ListOfBillingItem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76675" cy="17716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667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8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llingIte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9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istOfBillingItemsSubTotal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9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s-categor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položek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ategory of ite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znam položek zúčtování OPM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st of PDT billing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6" w:name="Link00000091"/>
      <w:bookmarkEnd w:id="1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ListOfBillingItems/@items-catego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</w:tblGrid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položek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ategory of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7" w:name="Link0000008F"/>
      <w:bookmarkEnd w:id="12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ListOfBillingItems/BillingIte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95600" cy="18954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9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seItemDetai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9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ingDetai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9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temDates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9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-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polož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tem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8" w:name="Link00000095"/>
      <w:bookmarkEnd w:id="1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ListOfBillingItems/BillingItem/@item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tem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9" w:name="Link00000092"/>
      <w:bookmarkEnd w:id="12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ListOfBillingItems/BillingItem/BaseItemDetai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38400" cy="25050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9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polož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tem number /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9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-tex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ext polož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tem tex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9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uanti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Quantity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9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ffec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ffect - období měsíc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fffect - ratio of month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9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ni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rná jednotk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of measur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0" w:name="Link00000096"/>
      <w:bookmarkEnd w:id="1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ListOfBillingItems/BillingItem/BaseItemDetail/@item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položky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tem number /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1" w:name="Link00000097"/>
      <w:bookmarkEnd w:id="1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ListOfBillingItems/BillingItem/BaseItemDetail/@item-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xt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tem tex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2" w:name="Link00000098"/>
      <w:bookmarkEnd w:id="1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ListOfBillingItems/BillingItem/BaseItemDetail/@quant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Quantity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3" w:name="Link00000099"/>
      <w:bookmarkEnd w:id="1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ListOfBillingItems/BillingItem/BaseItemDetail/@effe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515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2}(\.\d{1,7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</w:tblGrid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ffect - období měsíce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fffect - ratio of month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4" w:name="Link0000009A"/>
      <w:bookmarkEnd w:id="1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ListOfBillingItems/BillingItem/BaseItemDetail/@uni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rná jednotka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t of measur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5" w:name="Link00000093"/>
      <w:bookmarkEnd w:id="13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ListOfBillingItems/BillingItem/PricingDetai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86050" cy="14668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9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nitPri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9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et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9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9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rossValue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6" w:name="Link0000009B"/>
      <w:bookmarkEnd w:id="13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ListOfBillingItems/BillingItem/PricingDetail/UnitPr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66925" cy="1762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7" w:name="Link0000009C"/>
      <w:bookmarkEnd w:id="13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ListOfBillingItems/BillingItem/PricingDetail/Net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57400" cy="1762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8" w:name="Link0000009D"/>
      <w:bookmarkEnd w:id="13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ListOfBillingItems/BillingItem/PricingDetail/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0300" cy="26193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9"/>
              <w:gridCol w:w="1394"/>
              <w:gridCol w:w="1394"/>
              <w:gridCol w:w="1394"/>
              <w:gridCol w:w="1394"/>
              <w:gridCol w:w="1421"/>
            </w:tblGrid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percent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c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cento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perc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-currency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hodnoty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 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9" w:name="Link0000009E"/>
      <w:bookmarkEnd w:id="13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ListOfBillingItems/BillingItem/PricingDetail/Gross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09800" cy="17621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0" w:name="Link00000094"/>
      <w:bookmarkEnd w:id="14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ListOfBillingItems/BillingItem/ItemDate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86025" cy="1752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  <w:gridCol w:w="1404"/>
              <w:gridCol w:w="1405"/>
              <w:gridCol w:w="1404"/>
              <w:gridCol w:w="1406"/>
              <w:gridCol w:w="1421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9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ue-date</w:t>
                    </w:r>
                  </w:hyperlink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splatnosti (pro zálohy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ue date (for budget bill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A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illing-period-start</w:t>
                    </w:r>
                  </w:hyperlink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ací 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illing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A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illing-period-end</w:t>
                    </w:r>
                  </w:hyperlink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ací 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illing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y položky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tem dat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1" w:name="Link0000009F"/>
      <w:bookmarkEnd w:id="14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ListOfBillingItems/BillingItem/ItemDates/@due-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</w:tblGrid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splatnosti (pro zálohy)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ue date (for budget billing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2" w:name="Link000000A0"/>
      <w:bookmarkEnd w:id="14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ListOfBillingItems/BillingItem/ItemDates/@billing-period-sta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účtovací období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ll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3" w:name="Link000000A1"/>
      <w:bookmarkEnd w:id="14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ListOfBillingItems/BillingItem/ItemDates/@billing-period-en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účtovací období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ll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4" w:name="Link00000090"/>
      <w:bookmarkEnd w:id="14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ListOfBillingItems/ListOfBillingItemsSubTot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95700" cy="15716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A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temNet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A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A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temGrossValu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(Mezi)součet za skupinu položek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b-total of billing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5" w:name="Link000000A2"/>
      <w:bookmarkEnd w:id="14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ListOfBillingItems/ListOfBillingItemsSubTotal/ItemNet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33625" cy="17621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bez daně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without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6" w:name="Link000000A3"/>
      <w:bookmarkEnd w:id="14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ListOfBillingItems/ListOfBillingItemsSubTotal/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0300" cy="26193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9"/>
              <w:gridCol w:w="1394"/>
              <w:gridCol w:w="1394"/>
              <w:gridCol w:w="1394"/>
              <w:gridCol w:w="1394"/>
              <w:gridCol w:w="1421"/>
            </w:tblGrid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percent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c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cento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perc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-currency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hodnoty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 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7" w:name="Link000000A4"/>
      <w:bookmarkEnd w:id="14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ListOfBillingItems/ListOfBillingItemsSubTotal/ItemGross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86025" cy="1762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s daní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8" w:name="Link0000007E"/>
      <w:bookmarkEnd w:id="14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0350" cy="40195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401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A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A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nkAccou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A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ameAddres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A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un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A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nta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A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PartyID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A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rty-rol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le partner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rtner ro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ner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9" w:name="Link000000AB"/>
      <w:bookmarkEnd w:id="14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@party-ro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le partner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ner ro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0" w:name="Link000000A5"/>
      <w:bookmarkEnd w:id="15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Party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33650" cy="16478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A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ent-nu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ční číslo (např. IČ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A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nu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ové identifikační čísl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identification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A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mp-registe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ápis v obchodním rejstřík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mpanies Register recor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5"/>
            </w:tblGrid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artnera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n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1" w:name="Link000000AC"/>
      <w:bookmarkEnd w:id="15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PartyID/@ident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4"/>
            </w:tblGrid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ční číslo (např. IČ)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cation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2" w:name="Link000000AD"/>
      <w:bookmarkEnd w:id="15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PartyID/@tax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1"/>
            </w:tblGrid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ové identifikační číslo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identific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3" w:name="Link000000AE"/>
      <w:bookmarkEnd w:id="15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PartyID/@comp-regist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2"/>
            </w:tblGrid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ápis v obchodním rejstříku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anies Register recor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4" w:name="Link000000A6"/>
      <w:bookmarkEnd w:id="15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BankAccou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52675" cy="14668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1"/>
              <w:gridCol w:w="1411"/>
              <w:gridCol w:w="1411"/>
              <w:gridCol w:w="1411"/>
              <w:gridCol w:w="1411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A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ank-id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ccount-num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ank-country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ank-name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ankovní spojení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ank acc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5" w:name="Link000000AF"/>
      <w:bookmarkEnd w:id="15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BankAccount/@bank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6" w:name="Link000000B0"/>
      <w:bookmarkEnd w:id="15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BankAccount/@account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7" w:name="Link000000B1"/>
      <w:bookmarkEnd w:id="15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BankAccount/@bank-count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8" w:name="Link000000B2"/>
      <w:bookmarkEnd w:id="15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BankAccount/@bank-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9" w:name="Link000000A7"/>
      <w:bookmarkEnd w:id="15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NameAddres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38400" cy="29622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a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méno partner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rty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untr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i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ity-subenti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tree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house-nu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house-num2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ostal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o-box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8"/>
            </w:tblGrid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méno a adresa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me and addres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0" w:name="Link000000B3"/>
      <w:bookmarkEnd w:id="16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NameAddress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</w:tblGrid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méno partnera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y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1" w:name="Link000000B4"/>
      <w:bookmarkEnd w:id="16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NameAddress/@count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2" w:name="Link000000B5"/>
      <w:bookmarkEnd w:id="16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NameAddress/@c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3" w:name="Link000000B6"/>
      <w:bookmarkEnd w:id="16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NameAddress/@city-subent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4" w:name="Link000000B7"/>
      <w:bookmarkEnd w:id="16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NameAddress/@stree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5" w:name="Link000000B8"/>
      <w:bookmarkEnd w:id="16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NameAddress/@house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6" w:name="Link000000B9"/>
      <w:bookmarkEnd w:id="16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NameAddress/@house-num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7" w:name="Link000000BA"/>
      <w:bookmarkEnd w:id="16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NameAddress/@postal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8" w:name="Link000000BB"/>
      <w:bookmarkEnd w:id="16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NameAddress/@po-bo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9" w:name="Link000000A8"/>
      <w:bookmarkEnd w:id="16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Commun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43125" cy="9334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1"/>
              <w:gridCol w:w="1411"/>
              <w:gridCol w:w="1411"/>
              <w:gridCol w:w="1411"/>
              <w:gridCol w:w="1411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mail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www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</w:tblGrid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munikace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munication chanel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0" w:name="Link000000BC"/>
      <w:bookmarkEnd w:id="17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Communication/@emai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1" w:name="Link000000BD"/>
      <w:bookmarkEnd w:id="17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Communication/@www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2" w:name="Link000000A9"/>
      <w:bookmarkEnd w:id="17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Conta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838325" cy="17335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1"/>
              <w:gridCol w:w="1411"/>
              <w:gridCol w:w="1411"/>
              <w:gridCol w:w="1411"/>
              <w:gridCol w:w="1411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ame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B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el-num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C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mail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C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function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C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fax</w:t>
                    </w:r>
                  </w:hyperlink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ntaktní osoba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ontac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3" w:name="Link000000BE"/>
      <w:bookmarkEnd w:id="17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Contact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4" w:name="Link000000BF"/>
      <w:bookmarkEnd w:id="17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Contact/@tel-n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5" w:name="Link000000C0"/>
      <w:bookmarkEnd w:id="17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Contact/@emai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6" w:name="Link000000C1"/>
      <w:bookmarkEnd w:id="17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Contact/@func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7" w:name="Link000000C2"/>
      <w:bookmarkEnd w:id="17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Contact/@f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8" w:name="Link000000AA"/>
      <w:bookmarkEnd w:id="17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ReferenceParty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47975" cy="12192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"/>
              <w:gridCol w:w="1387"/>
              <w:gridCol w:w="1387"/>
              <w:gridCol w:w="1389"/>
              <w:gridCol w:w="1388"/>
              <w:gridCol w:w="1421"/>
            </w:tblGrid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C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stomerID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zákazník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stomer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C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ntractAccountID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smluvního úč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tract account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1"/>
            </w:tblGrid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ční číslo partnera (např. v systému dodavatele)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partner ID (e.g. in the seller I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9" w:name="Link000000C3"/>
      <w:bookmarkEnd w:id="17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ReferencePartyID/@Customer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zákazník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stomer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0" w:name="Link000000C4"/>
      <w:bookmarkEnd w:id="18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arty/ReferencePartyID/@ContractAccount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smluvního účtu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ntract account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1" w:name="Link0000007F"/>
      <w:bookmarkEnd w:id="18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ListOfPDTBlocks/PDTblock/PDTblockNo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04900" cy="4572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mentář / volný text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ommen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2" w:name="Link00000057"/>
      <w:bookmarkEnd w:id="18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Detail/DocDetailNo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23950" cy="6191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2" t="-58" r="-3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mentář / volný text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ommen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3" w:name="Link00000018"/>
      <w:bookmarkEnd w:id="18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52775" cy="2133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C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istOfSumItem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C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umentTota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C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ymentSummar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C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SummaryNot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8"/>
            </w:tblGrid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hrnutí dokladu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4" w:name="Link000000C5"/>
      <w:bookmarkEnd w:id="18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ListOfSumItem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09925" cy="17811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C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mIte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C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Total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C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s-categor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položek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ategory of ite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5" w:name="Link000000CB"/>
      <w:bookmarkEnd w:id="18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ListOfSumItems/@items-catego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</w:tblGrid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položek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ategory of ite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6" w:name="Link000000C9"/>
      <w:bookmarkEnd w:id="18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ListOfSumItems/SumIte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71825" cy="20478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C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aseItemDetai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C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mItemPric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C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-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polož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tem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C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numbe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</w:tblGrid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ární položka dokladu</w:t>
                  </w:r>
                </w:p>
              </w:tc>
            </w:tr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summary i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7" w:name="Link000000CE"/>
      <w:bookmarkEnd w:id="18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ListOfSumItems/SumItem/@item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tem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8" w:name="Link000000CF"/>
      <w:bookmarkEnd w:id="18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ListOfSumItems/SumItem/@doc-numb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9" w:name="Link000000CC"/>
      <w:bookmarkEnd w:id="18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ListOfSumItems/SumItem/BaseItemDetai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28850" cy="20764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D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polož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tem number /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D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tem-tex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ext polož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tem tex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D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uanti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Quantity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D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ni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rná jednotk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of measur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3"/>
            </w:tblGrid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ákladní údaje položky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ase date of i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0" w:name="Link000000D0"/>
      <w:bookmarkEnd w:id="19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ListOfSumItems/SumItem/BaseItemDetail/@item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položky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tem number /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1" w:name="Link000000D1"/>
      <w:bookmarkEnd w:id="19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ListOfSumItems/SumItem/BaseItemDetail/@item-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xt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tem tex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2" w:name="Link000000D2"/>
      <w:bookmarkEnd w:id="19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ListOfSumItems/SumItem/BaseItemDetail/@quant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Quantity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3" w:name="Link000000D3"/>
      <w:bookmarkEnd w:id="19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ListOfSumItems/SumItem/BaseItemDetail/@uni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rná jednotka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t of measur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4" w:name="Link000000CD"/>
      <w:bookmarkEnd w:id="19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ListOfSumItems/SumItem/SumItemPr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15716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D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et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D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D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rossValu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tail oceněn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icing detai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5" w:name="Link000000D4"/>
      <w:bookmarkEnd w:id="19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ListOfSumItems/SumItem/SumItemPrice/Net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62175" cy="1762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bez daně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without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6" w:name="Link000000D5"/>
      <w:bookmarkEnd w:id="19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ListOfSumItems/SumItem/SumItemPrice/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0300" cy="26193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9"/>
              <w:gridCol w:w="1394"/>
              <w:gridCol w:w="1394"/>
              <w:gridCol w:w="1394"/>
              <w:gridCol w:w="1394"/>
              <w:gridCol w:w="1421"/>
            </w:tblGrid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percent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c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cento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perc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-currency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hodnoty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 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7" w:name="Link000000D6"/>
      <w:bookmarkEnd w:id="19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ListOfSumItems/SumItem/SumItemPrice/Gross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47900" cy="17621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s daní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8" w:name="Link000000CA"/>
      <w:bookmarkEnd w:id="19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ListOfSumItems/SubTot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33700" cy="11525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D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TotalNet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D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D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bTotalGrossValue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9" w:name="Link000000D7"/>
      <w:bookmarkEnd w:id="19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ListOfSumItems/SubTotal/SubTotalNet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05075" cy="17621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0" w:name="Link000000D8"/>
      <w:bookmarkEnd w:id="20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ListOfSumItems/SubTotal/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0300" cy="26193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9"/>
              <w:gridCol w:w="1394"/>
              <w:gridCol w:w="1394"/>
              <w:gridCol w:w="1394"/>
              <w:gridCol w:w="1394"/>
              <w:gridCol w:w="1421"/>
            </w:tblGrid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percent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c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cento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perc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-currency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hodnoty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 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1" w:name="Link000000D9"/>
      <w:bookmarkEnd w:id="20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ListOfSumItems/SubTotal/SubTotalGross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57475" cy="17621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2" w:name="Link000000C6"/>
      <w:bookmarkEnd w:id="20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DocumentTot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15716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D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et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D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D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rossValue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3" w:name="Link000000DA"/>
      <w:bookmarkEnd w:id="20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DocumentTotal/Net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62175" cy="17621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bez daně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without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4" w:name="Link000000DB"/>
      <w:bookmarkEnd w:id="20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DocumentTotal/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0300" cy="26193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x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9"/>
              <w:gridCol w:w="1394"/>
              <w:gridCol w:w="1394"/>
              <w:gridCol w:w="1394"/>
              <w:gridCol w:w="1394"/>
              <w:gridCol w:w="1421"/>
            </w:tblGrid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percent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c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cento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perc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-currency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hodnoty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 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5" w:name="Link000000DC"/>
      <w:bookmarkEnd w:id="20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DocumentTotal/Gross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47900" cy="17621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s daní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6" w:name="Link000000C7"/>
      <w:bookmarkEnd w:id="20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PaymentSumma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457575" cy="18859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D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otalInvoicedValu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D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epaidAmou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D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ound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E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otalAmountPayable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7" w:name="Link000000DD"/>
      <w:bookmarkEnd w:id="20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PaymentSummary/TotalInvoiced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09850" cy="1762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2"/>
            </w:tblGrid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lková fakturovaná částka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tal invoiced am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8" w:name="Link000000DE"/>
      <w:bookmarkEnd w:id="20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PaymentSummary/PrepaidAmou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66975" cy="17621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5"/>
            </w:tblGrid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lkové zaplacené platby</w:t>
                  </w:r>
                </w:p>
              </w:tc>
            </w:tr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tal prepaid amout - budget bill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9" w:name="Link000000DF"/>
      <w:bookmarkEnd w:id="20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PaymentSummary/Round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57425" cy="17621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5"/>
            </w:tblGrid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aléřové vyrovnání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und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0" w:name="Link000000E0"/>
      <w:bookmarkEnd w:id="2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PaymentSummary/TotalAmountPayab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05100" cy="17621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5"/>
            </w:tblGrid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lkem k zaplacení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tal payable am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1" w:name="Link000000C8"/>
      <w:bookmarkEnd w:id="2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DocSummary/DocSummaryNo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43025" cy="6191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</w:tblGrid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mentář / volný text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Comment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2" w:name="Link00000019"/>
      <w:bookmarkEnd w:id="21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Attach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95625" cy="12573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E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ttachmentHeade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E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ttachmentSum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říloh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tach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3" w:name="Link000000E1"/>
      <w:bookmarkEnd w:id="2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Attachment/AttachmentHead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57500" cy="67913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3" t="-5" r="-1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679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2"/>
              <w:gridCol w:w="1398"/>
              <w:gridCol w:w="1397"/>
              <w:gridCol w:w="1399"/>
              <w:gridCol w:w="1399"/>
              <w:gridCol w:w="1421"/>
            </w:tblGrid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eliveryDate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en dodáv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elivery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xchangeRate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urz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xchange R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ymentReceived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platb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 receiv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oiceNo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faktur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voice No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ypeOfTrade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e of trad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Rut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RU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RU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ferenceNo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riabilní symbo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ference No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uantity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nitPrice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tková ce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eforeTax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en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efore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GasTax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plyn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Gas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aseTax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áklad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ase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E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T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F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F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otal</w:t>
                    </w:r>
                  </w:hyperlink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elkem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ot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5"/>
            </w:tblGrid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ička přílohy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tachment Head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4" w:name="Link000000E3"/>
      <w:bookmarkEnd w:id="2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Attachment/AttachmentHeader/@Delivery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n dodáv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livery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5" w:name="Link000000E4"/>
      <w:bookmarkEnd w:id="2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Attachment/AttachmentHeader/@ExchangeR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1"/>
            </w:tblGrid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urz</w:t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xchange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6" w:name="Link000000E5"/>
      <w:bookmarkEnd w:id="2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Attachment/AttachmentHeader/@PaymentReceiv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7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platby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 receiv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7" w:name="Link000000E6"/>
      <w:bookmarkEnd w:id="2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Attachment/AttachmentHeader/@InvoiceN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faktur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voice No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8" w:name="Link000000E7"/>
      <w:bookmarkEnd w:id="2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Attachment/AttachmentHeader/@TypeOfTra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obcho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e of tra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9" w:name="Link000000E8"/>
      <w:bookmarkEnd w:id="2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Attachment/AttachmentHeader/@IdRu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RUT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RU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0" w:name="Link000000E9"/>
      <w:bookmarkEnd w:id="2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Attachment/AttachmentHeader/@ReferenceN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o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1" w:name="Link000000EA"/>
      <w:bookmarkEnd w:id="2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Attachment/AttachmentHeader/@Quant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Quant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2" w:name="Link000000EB"/>
      <w:bookmarkEnd w:id="22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Attachment/AttachmentHeader/@UnitPr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tková cen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t pri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3" w:name="Link000000EC"/>
      <w:bookmarkEnd w:id="2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Attachment/AttachmentHeader/@Before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na bez DPH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efore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4" w:name="Link000000ED"/>
      <w:bookmarkEnd w:id="2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Attachment/AttachmentHeader/@Gas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plyn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as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5" w:name="Link000000EE"/>
      <w:bookmarkEnd w:id="2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Attachment/AttachmentHeader/@Base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áklad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ase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6" w:name="Link000000EF"/>
      <w:bookmarkEnd w:id="2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Attachment/AttachmentHeader/@V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7" w:name="Link000000F0"/>
      <w:bookmarkEnd w:id="2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Attachment/AttachmentHeader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8" w:name="Link000000F1"/>
      <w:bookmarkEnd w:id="2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Attachment/AttachmentHeader/@Tot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lke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t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9" w:name="Link000000E2"/>
      <w:bookmarkEnd w:id="22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Attachment/AttachmentS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05050" cy="29337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F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eforeTax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en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efore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F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GasTax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plyn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Gas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F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aseTax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áklad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ase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F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F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F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otal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elkem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ot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</w:tblGrid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hrnutí přílohy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tachment 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0" w:name="Link000000F2"/>
      <w:bookmarkEnd w:id="2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Attachment/AttachmentSum/@Before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na bez DPH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efore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1" w:name="Link000000F3"/>
      <w:bookmarkEnd w:id="2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Attachment/AttachmentSum/@Gas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plyn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as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2" w:name="Link000000F4"/>
      <w:bookmarkEnd w:id="2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Attachment/AttachmentSum/@Base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áklad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ase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3" w:name="Link000000F5"/>
      <w:bookmarkEnd w:id="2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Attachment/AttachmentSum/@V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4" w:name="Link000000F6"/>
      <w:bookmarkEnd w:id="2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Attachment/AttachmentSum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5" w:name="Link000000F7"/>
      <w:bookmarkEnd w:id="2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ocumentEnvelope/Document/Attachment/AttachmentSum/@Tot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lke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t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6" w:name="Link0000000B"/>
      <w:bookmarkEnd w:id="23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eliveryNo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95600" cy="26098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F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dokla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cument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F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dokla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cument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F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at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et příloh/ pořadové číslo příloh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umber of attachments / sequence number of the attach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F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oc-ve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kátní číslo verze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version unique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F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elivery-da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předání dokumen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elivery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5"/>
            </w:tblGrid>
            <w:tr>
              <w:trPr/>
              <w:tc>
                <w:tcPr>
                  <w:tcW w:w="28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známení o předání dokladu příjemci</w:t>
                  </w:r>
                </w:p>
              </w:tc>
            </w:tr>
            <w:tr>
              <w:trPr/>
              <w:tc>
                <w:tcPr>
                  <w:tcW w:w="28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tification about document delive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7" w:name="Link000000F8"/>
      <w:bookmarkEnd w:id="2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eliveryNotification/@doc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3"/>
            </w:tblGrid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dokladu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8" w:name="Link000000F9"/>
      <w:bookmarkEnd w:id="2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eliveryNotification/@doc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dokla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cument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9" w:name="Link000000FA"/>
      <w:bookmarkEnd w:id="2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eliveryNotification/@doc-at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6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0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4"/>
            </w:tblGrid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čet příloh/ pořadové číslo přílohy</w:t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umber of attachments / sequence number of the attach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0" w:name="Link000000FB"/>
      <w:bookmarkEnd w:id="24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eliveryNotification/@doc-v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5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8"/>
            </w:tblGrid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kátní číslo verze zprávy</w:t>
                  </w:r>
                </w:p>
              </w:tc>
            </w:tr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version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1" w:name="Link000000FC"/>
      <w:bookmarkEnd w:id="24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INVOICE/DeliveryNotification/@delivery-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</w:tblGrid>
            <w:tr>
              <w:trPr/>
              <w:tc>
                <w:tcPr>
                  <w:tcW w:w="21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předání dokumentu</w:t>
                  </w:r>
                </w:p>
              </w:tc>
            </w:tr>
            <w:tr>
              <w:trPr/>
              <w:tc>
                <w:tcPr>
                  <w:tcW w:w="21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livery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2" w:name="Link00000001"/>
      <w:bookmarkEnd w:id="242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rice_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903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24075" cy="12192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4"/>
              <w:gridCol w:w="8422"/>
            </w:tblGrid>
            <w:tr>
              <w:trPr/>
              <w:tc>
                <w:tcPr>
                  <w:tcW w:w="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84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9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Detail/ListOfPDTBlocks/PDTblock/ListOfBillingItems/BillingItem/PricingDetail/Gross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D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Summary/ListOfSumItems/SumItem/SumItemPrice/Gross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D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Summary/DocumentTotal/Gross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6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Detail/ListOfItems/Item/PricingDetail/ItemGross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Detail/ListOfItems/ListOfItemsSubTotal/ItemGross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A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Detail/ListOfPDTBlocks/PDTblock/ListOfBillingItems/ListOfBillingItemsSubTotal/ItemGross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6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Detail/ListOfItems/Item/PricingDetail/ItemNet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7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Detail/ListOfItems/ListOfItemsSubTotal/ItemNet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A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Detail/ListOfPDTBlocks/PDTblock/ListOfBillingItems/ListOfBillingItemsSubTotal/ItemNet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9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Detail/ListOfPDTBlocks/PDTblock/ListOfBillingItems/BillingItem/PricingDetail/Net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D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Summary/ListOfSumItems/SumItem/SumItemPrice/Net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D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Summary/DocumentTotal/Net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D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Summary/PaymentSummary/PrepaidAmou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D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Summary/PaymentSummary/Rounding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D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Summary/ListOfSumItems/SubTotal/SubTotalGross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D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Summary/ListOfSumItems/SubTotal/SubTotalNet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E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Summary/PaymentSummary/TotalAmountPayabl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D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Summary/PaymentSummary/TotalInvoiced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Detail/ListOfItems/Item/PricingDetail/UnitPric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9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Detail/ListOfPDTBlocks/PDTblock/ListOfBillingItems/BillingItem/PricingDetail/UnitPric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4"/>
              <w:gridCol w:w="1455"/>
              <w:gridCol w:w="1454"/>
              <w:gridCol w:w="1454"/>
              <w:gridCol w:w="1454"/>
              <w:gridCol w:w="1454"/>
            </w:tblGrid>
            <w:tr>
              <w:trPr/>
              <w:tc>
                <w:tcPr>
                  <w:tcW w:w="14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5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5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5"/>
            </w:tblGrid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element cen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3" w:name="Link00000069"/>
      <w:bookmarkEnd w:id="24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rice_Type/@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urVal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64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4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4" w:name="Link0000006A"/>
      <w:bookmarkEnd w:id="24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rice_Type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5" w:name="Link00000003"/>
      <w:bookmarkEnd w:id="245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ax_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987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81275" cy="207645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"/>
              <w:gridCol w:w="8340"/>
            </w:tblGrid>
            <w:tr>
              <w:trPr/>
              <w:tc>
                <w:tcPr>
                  <w:tcW w:w="7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8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Detail/ListOfItems/Item/PricingDetail/Tax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7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Detail/ListOfItems/ListOfItemsSubTotal/Tax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9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Detail/ListOfPDTBlocks/PDTblock/ListOfBillingItems/BillingItem/PricingDetail/Tax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A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Detail/ListOfPDTBlocks/PDTblock/ListOfBillingItems/ListOfBillingItemsSubTotal/Tax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D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Summary/ListOfSumItems/SumItem/SumItemPrice/Tax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D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Summary/ListOfSumItems/SubTotal/Tax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D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GASINVOICE/DocumentEnvelope/Document/DocSummary/DocumentTotal/Tax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9"/>
              <w:gridCol w:w="1442"/>
              <w:gridCol w:w="1443"/>
              <w:gridCol w:w="1442"/>
              <w:gridCol w:w="1443"/>
              <w:gridCol w:w="1444"/>
            </w:tblGrid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type</w:t>
                    </w:r>
                  </w:hyperlink>
                </w:p>
              </w:tc>
              <w:tc>
                <w:tcPr>
                  <w:tcW w:w="14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percent</w:t>
                    </w:r>
                  </w:hyperlink>
                </w:p>
              </w:tc>
              <w:tc>
                <w:tcPr>
                  <w:tcW w:w="14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c_Type</w:t>
                    </w:r>
                  </w:hyperlink>
                </w:p>
              </w:tc>
              <w:tc>
                <w:tcPr>
                  <w:tcW w:w="14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cento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perc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</w:t>
                    </w:r>
                  </w:hyperlink>
                </w:p>
              </w:tc>
              <w:tc>
                <w:tcPr>
                  <w:tcW w:w="14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rVal_Type</w:t>
                    </w:r>
                  </w:hyperlink>
                </w:p>
              </w:tc>
              <w:tc>
                <w:tcPr>
                  <w:tcW w:w="14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4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-value-currency</w:t>
                    </w:r>
                  </w:hyperlink>
                </w:p>
              </w:tc>
              <w:tc>
                <w:tcPr>
                  <w:tcW w:w="14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4" w:type="dxa"/>
                  <w:tcBorders/>
                </w:tcPr>
                <w:tbl>
                  <w:tblPr>
                    <w:tblW w:w="12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0"/>
                  </w:tblGrid>
                  <w:tr>
                    <w:trPr/>
                    <w:tc>
                      <w:tcPr>
                        <w:tcW w:w="12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hodnoty daně</w:t>
                        </w:r>
                      </w:p>
                    </w:tc>
                  </w:tr>
                  <w:tr>
                    <w:trPr/>
                    <w:tc>
                      <w:tcPr>
                        <w:tcW w:w="12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value 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4"/>
            </w:tblGrid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element daň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6" w:name="Link0000006B"/>
      <w:bookmarkEnd w:id="24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ax_Type/@tax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daně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7" w:name="Link0000006C"/>
      <w:bookmarkEnd w:id="24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ax_Type/@tax-perc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c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64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cento daně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perc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8" w:name="Link0000006D"/>
      <w:bookmarkEnd w:id="24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ax_Type/@tax-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urVal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64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4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daně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9" w:name="Link0000006E"/>
      <w:bookmarkEnd w:id="24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ax_Type/@tax-value-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1"/>
            </w:tblGrid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 hodnoty daně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value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0" w:name="Link00000002"/>
      <w:bookmarkEnd w:id="250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urVal_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3357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ttributes </w:t>
                  </w:r>
                </w:p>
              </w:tc>
              <w:tc>
                <w:tcPr>
                  <w:tcW w:w="33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Tax_Type/@tax-valu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rice_Type/@valu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64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4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hodnotu cen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1" w:name="Link00000004"/>
      <w:bookmarkEnd w:id="251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c_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5"/>
              <w:gridCol w:w="2018"/>
            </w:tblGrid>
            <w:tr>
              <w:trPr/>
              <w:tc>
                <w:tcPr>
                  <w:tcW w:w="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ttribute </w:t>
                  </w:r>
                </w:p>
              </w:tc>
              <w:tc>
                <w:tcPr>
                  <w:tcW w:w="2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Tax_Type/@tax-percen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64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procen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2" w:name="Link00000005"/>
      <w:bookmarkEnd w:id="252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Qty_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64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4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yp pro množství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89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90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7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12.png"/><Relationship Id="rId56" Type="http://schemas.openxmlformats.org/officeDocument/2006/relationships/image" Target="media/image13.png"/><Relationship Id="rId57" Type="http://schemas.openxmlformats.org/officeDocument/2006/relationships/image" Target="media/image14.png"/><Relationship Id="rId58" Type="http://schemas.openxmlformats.org/officeDocument/2006/relationships/image" Target="media/image15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27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40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54.png"/><Relationship Id="rId75" Type="http://schemas.openxmlformats.org/officeDocument/2006/relationships/image" Target="media/image27.png"/><Relationship Id="rId76" Type="http://schemas.openxmlformats.org/officeDocument/2006/relationships/image" Target="media/image55.png"/><Relationship Id="rId77" Type="http://schemas.openxmlformats.org/officeDocument/2006/relationships/image" Target="media/image60.png"/><Relationship Id="rId78" Type="http://schemas.openxmlformats.org/officeDocument/2006/relationships/image" Target="media/image61.png"/><Relationship Id="rId79" Type="http://schemas.openxmlformats.org/officeDocument/2006/relationships/image" Target="media/image62.png"/><Relationship Id="rId80" Type="http://schemas.openxmlformats.org/officeDocument/2006/relationships/image" Target="media/image63.png"/><Relationship Id="rId81" Type="http://schemas.openxmlformats.org/officeDocument/2006/relationships/image" Target="media/image64.png"/><Relationship Id="rId82" Type="http://schemas.openxmlformats.org/officeDocument/2006/relationships/image" Target="media/image65.png"/><Relationship Id="rId83" Type="http://schemas.openxmlformats.org/officeDocument/2006/relationships/image" Target="media/image66.png"/><Relationship Id="rId84" Type="http://schemas.openxmlformats.org/officeDocument/2006/relationships/image" Target="media/image67.png"/><Relationship Id="rId85" Type="http://schemas.openxmlformats.org/officeDocument/2006/relationships/image" Target="media/image68.png"/><Relationship Id="rId86" Type="http://schemas.openxmlformats.org/officeDocument/2006/relationships/image" Target="media/image69.png"/><Relationship Id="rId87" Type="http://schemas.openxmlformats.org/officeDocument/2006/relationships/image" Target="media/image70.png"/><Relationship Id="rId88" Type="http://schemas.openxmlformats.org/officeDocument/2006/relationships/image" Target="media/image71.png"/><Relationship Id="rId89" Type="http://schemas.openxmlformats.org/officeDocument/2006/relationships/hyperlink" Target="http://www.altova.com/xmlspy" TargetMode="External"/><Relationship Id="rId90" Type="http://schemas.openxmlformats.org/officeDocument/2006/relationships/hyperlink" Target="http://www.altova.com/xmlspy" TargetMode="Externa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0:15:00Z</dcterms:created>
  <dc:creator>Sedmihradsky, Martin</dc:creator>
  <dc:description/>
  <cp:keywords/>
  <dc:language>en-US</dc:language>
  <cp:lastModifiedBy>Sedmihradsky, Martin</cp:lastModifiedBy>
  <dcterms:modified xsi:type="dcterms:W3CDTF">2015-09-24T20:15:00Z</dcterms:modified>
  <cp:revision>3</cp:revision>
  <dc:subject/>
  <dc:title/>
</cp:coreProperties>
</file>