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ote_global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81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global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186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Provider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1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13_1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1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anguag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p_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sg-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od_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sk_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_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oltage-leve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aProvider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p_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oskytovatele dat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provider identification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</w:tblGrid>
            <w:tr>
              <w:trPr/>
              <w:tc>
                <w:tcPr>
                  <w:tcW w:w="2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identifikaci poskytovatele d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2"/>
      <w:bookmarkEnd w:id="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ceiverIdentification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43250" cy="1400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p_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identifikaci příjemce zpráv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4"/>
      <w:bookmarkEnd w:id="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ferenc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předešlé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</w:tblGrid>
            <w:tr>
              <w:trPr/>
              <w:tc>
                <w:tcPr>
                  <w:tcW w:w="20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referenční zpráv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6"/>
      <w:bookmarkEnd w:id="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nderIdentification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28975" cy="1504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p_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</w:tblGrid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identifikaci odesílatele zpráv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1"/>
      <w:bookmarkEnd w:id="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A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3"/>
      <w:bookmarkEnd w:id="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n1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AN 13 znaků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3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5"/>
      <w:bookmarkEnd w:id="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n13_18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6"/>
            </w:tblGrid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AN 13 - 18 znaků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3 - 18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n18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AN 18 znaků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8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8"/>
      <w:bookmarkEnd w:id="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jazyk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nguag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9"/>
      <w:bookmarkEnd w:id="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p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pseudo-EIC kód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co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A"/>
      <w:bookmarkEnd w:id="1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sg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číslo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numb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B"/>
      <w:bookmarkEnd w:id="1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d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</w:tblGrid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OPM (EAN, EIC)</w:t>
                  </w:r>
                </w:p>
              </w:tc>
            </w:tr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 type (EAN, EIC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sk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číslo úlohy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sk numb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rade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</w:tblGrid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číslo obchodu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numb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voltage-lev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yp pro napěťovou úroveň </w:t>
                  </w:r>
                </w:p>
              </w:tc>
            </w:tr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tage level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ltova.com/xmlspy" TargetMode="External"/><Relationship Id="rId7" Type="http://schemas.openxmlformats.org/officeDocument/2006/relationships/hyperlink" Target="http://www.altova.com/xmlsp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44:00Z</dcterms:created>
  <dc:creator>Sedmihradsky, Martin</dc:creator>
  <dc:description/>
  <cp:keywords/>
  <dc:language>en-US</dc:language>
  <cp:lastModifiedBy>Sedmihradsky, Martin</cp:lastModifiedBy>
  <dcterms:modified xsi:type="dcterms:W3CDTF">2010-05-15T20:44:00Z</dcterms:modified>
  <cp:revision>3</cp:revision>
  <dc:subject/>
  <dc:title/>
</cp:coreProperties>
</file>