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GASBILLINGSU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8337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83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:\dokumenty\00 SAP a projekty SAP\00 OTE\003Ext. rozhr-pracovna\OTE- externí rozhraní local\plyn\V1.72\XML\SFVOTGASBILLINGSUM\SFVOTGASBILLINGSUM.xsd</w:t>
              </w:r>
            </w:hyperlink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83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83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83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gasbilling/sum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83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</w:tblGrid>
      <w:tr>
        <w:trPr/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GASBILLING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7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FK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dklady pro fakturaci - souhrn MV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voicing base data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FN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dklady pro fakturaci OTE - souhrn MV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TE Invoicing base data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GR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dklady pro fakturaci SZ – Solidarita plyn – souhr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voicing base data - Solidarity gas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GS</w:t>
                  </w:r>
                </w:p>
              </w:tc>
              <w:tc>
                <w:tcPr>
                  <w:tcW w:w="2914" w:type="dxa"/>
                  <w:tcBorders/>
                </w:tcPr>
                <w:tbl>
                  <w:tblPr>
                    <w:tblW w:w="9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2"/>
                  </w:tblGrid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dklady pro fakturaci SZ – Solidarita plyn – souhr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97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PO Invoicing base data - Solidarity gas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A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B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dklady pro fakturaci - souhrn MV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Report - 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@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@date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@date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@tit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@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11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@partic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14"/>
      <w:bookmarkEnd w:id="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skupiny obchod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group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15"/>
      <w:bookmarkEnd w:id="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dle typu obchod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by tra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Data/@am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17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Data/@am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18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Data/@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D+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D-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+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-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P-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P+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3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4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5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6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3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4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5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6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P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04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05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06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VM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V4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MG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M4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L+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L-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V-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M+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M-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N+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N-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yp obchodu DD+ - Dopolední seance na DT s plynem - nákup,</w:t>
                    <w:br/>
                    <w:t xml:space="preserve">                                               DD- - Dopolední seance na DT s plynem - prodej,</w:t>
                    <w:br/>
                    <w:t xml:space="preserve">                                                DO+ - Odpolední seance na DT s plynem - nákup,</w:t>
                    <w:br/>
                    <w:t xml:space="preserve">                                                DO- - Odpolední seance na DT s plynem - prodej,</w:t>
                    <w:br/>
                    <w:t xml:space="preserve">                                                VP- - Vnitrodenní trh s plynem - prodej,</w:t>
                    <w:br/>
                    <w:t xml:space="preserve">                                                VP+ - Vnitrodenní trh s plynem - nákup,</w:t>
                    <w:br/>
                    <w:t xml:space="preserve">                                                DP2 - Skutečná odchylka - plyn,</w:t>
                    <w:br/>
                    <w:t xml:space="preserve">                                                DP3 - Mimotoleranční odchylka - plyn,</w:t>
                    <w:br/>
                    <w:t xml:space="preserve">                                                DP4 - Agregovaná hodnota plateb za bilanční plyn,</w:t>
                    <w:br/>
                    <w:t xml:space="preserve">                                                DP5 - Agregovaná hodnota plateb za mimotoleranční odchylky,</w:t>
                    <w:br/>
                    <w:t xml:space="preserve">                                                DP6 – Nevyužitá tolerance,</w:t>
                    <w:br/>
                    <w:t xml:space="preserve">                                                PL1 - Poplatek plyn – roční zúčtování,</w:t>
                    <w:br/>
                    <w:t xml:space="preserve">                                                PL2 - Poplatek plyn – zúčtování odchylek,</w:t>
                    <w:br/>
                    <w:t xml:space="preserve">                                                PL3 - Poplatek plyn - obchodování na DT,</w:t>
                    <w:br/>
                    <w:t xml:space="preserve">                                                PL4 - Poplatek plyn – měsíční poskytování skutečných hodnot,</w:t>
                    <w:br/>
                    <w:t xml:space="preserve">                                                PL5 - Poplatek plyn - obchodování na VDT,</w:t>
                    <w:br/>
                    <w:t xml:space="preserve">                                                PL6 – Poplatek plyn - obchodování na NT,</w:t>
                    <w:br/>
                    <w:t xml:space="preserve">                                                EMP - Stav nouze - plyn,</w:t>
                    <w:br/>
                    <w:t xml:space="preserve">                                                R04 – Fixní poplatek REMIT,</w:t>
                    <w:br/>
                    <w:t xml:space="preserve">                                                R05 - Poplatek REMIT reporting – transakce,</w:t>
                    <w:br/>
                    <w:t xml:space="preserve">                                                R06 - Poplatek REMIT reporting – příkaz,</w:t>
                    <w:br/>
                    <w:t xml:space="preserve">                                                DVM - Denni vyrov. mnozstvi</w:t>
                    <w:br/>
                    <w:t xml:space="preserve">                                                DV4 - Saldo dennich vyrov. mnozstvi</w:t>
                    <w:br/>
                    <w:t xml:space="preserve">                                                FL+ - Trh s kladnou flexibilitou</w:t>
                    <w:br/>
                    <w:t xml:space="preserve">                                                FL- - Trh se zapornou flexibilitou</w:t>
                    <w:br/>
                    <w:t xml:space="preserve">                                                IMG - Mesicni odchylka k vyrovnani</w:t>
                    <w:br/>
                    <w:t xml:space="preserve">                                                IM4 - Saldo mesicnich odchylek k vyrovnani</w:t>
                    <w:br/>
                    <w:t xml:space="preserve">                                                DV- - Sluzba vyrovnani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M+ - Solidarita tržní dodávka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M- - Solidarita tržní odběr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N+ - Solidarita netržní dodávka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SN- - Solidarita netržní odběr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br/>
                    <w:t xml:space="preserve">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rade type DD+ - Morning day-ahead gas market seance - buy,</w:t>
                    <w:br/>
                    <w:t xml:space="preserve">                                                DD- - Morning day-ahead gas market seance - sell,</w:t>
                    <w:br/>
                    <w:t xml:space="preserve">                                                DO+ - Afternoon day-ahead gas market seance - buy,</w:t>
                    <w:br/>
                    <w:t xml:space="preserve">                                                DO- - Afternoon day-ahead gas market seance - sell,</w:t>
                    <w:br/>
                    <w:t xml:space="preserve">                                                VP- - Intra-day gas market - sell,</w:t>
                    <w:br/>
                    <w:t xml:space="preserve">                                                VP+ - Intra-day gas market - buy,</w:t>
                    <w:br/>
                    <w:t xml:space="preserve">                                                DP2 - Imbalance real,</w:t>
                    <w:br/>
                    <w:t xml:space="preserve">                                                DP3 - Off-tolerance deviation,</w:t>
                    <w:br/>
                    <w:t xml:space="preserve">                                                DP4 - Aggreg. payment for balance gas,</w:t>
                    <w:br/>
                    <w:t xml:space="preserve">                                                DP5 - Aggreg. payment for off-tolerance deviation,</w:t>
                    <w:br/>
                    <w:t xml:space="preserve">                                                DP6 - Unused tolerance,</w:t>
                    <w:br/>
                    <w:t xml:space="preserve">                                                PL1 - Annual fee,</w:t>
                    <w:br/>
                    <w:t xml:space="preserve">                                                PL2 - Settlement imbalance fee,</w:t>
                    <w:br/>
                    <w:t xml:space="preserve">                                                PL3 - Day-ahead market fee,</w:t>
                    <w:br/>
                    <w:t xml:space="preserve">                                                PL4 - Access metering data fee,</w:t>
                    <w:br/>
                    <w:t xml:space="preserve">                                                PL5 - Intra-day fee,</w:t>
                    <w:br/>
                    <w:t xml:space="preserve">                                                PL6 - Unused tolerance fee,</w:t>
                    <w:br/>
                    <w:t xml:space="preserve">                                                EMP - State of emergency - gas,</w:t>
                    <w:br/>
                    <w:t xml:space="preserve">                                                R04 - REMIT fixed fee,</w:t>
                    <w:br/>
                    <w:t xml:space="preserve">                                                R05 - REMIT transaction fee,</w:t>
                    <w:br/>
                    <w:t xml:space="preserve">                                                R06 - REMIT order fee,</w:t>
                    <w:br/>
                    <w:t xml:space="preserve">                                                DVM - Daily imbalance quantity</w:t>
                    <w:br/>
                    <w:t xml:space="preserve">                                                DV4 - Balance of daily imbalance quantities</w:t>
                    <w:br/>
                    <w:t xml:space="preserve">                                                FL+ - Positive flexibility market</w:t>
                    <w:br/>
                    <w:t xml:space="preserve">                                                FL- - Negative flexibility market</w:t>
                    <w:br/>
                    <w:t xml:space="preserve">                                                IMG - Settled monthly imbalance</w:t>
                    <w:br/>
                    <w:t xml:space="preserve">                                                IM4 - Balance of settled monthly imbalances</w:t>
                    <w:br/>
                    <w:t xml:space="preserve">                                                DV- - Service of grid balancing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   SM+ - Solidarity market - Supply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M- - Solidarity market - Consumption,</w:t>
                    <w:br/>
                    <w:t xml:space="preserve">   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N+ - Solidarity non market - Supply,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N- - Solidarity non market - Consumption</w:t>
                    <w:br/>
                    <w:tab/>
                    <w:t xml:space="preserve">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19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Data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1A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dle skupiny obchod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by trade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1B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advancedAm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lohová platb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vanced 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1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advancedAm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lohová platb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vanced 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1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am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1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am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1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am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2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am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2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diff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zdíl záloh a celkové sumy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fference of advances and paymen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diff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zdíl záloh a celkové sumy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fference of advances and paymen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etax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2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etax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25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obchod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26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va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27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va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OTE-%20extern&#258;&#173;%20rozhran&#258;&#173;%20local/plyn/V1.72/XML/SFVOTGASBILLINGSUM/SFVOTGASBILLINGSUM.xsd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yperlink" Target="http://www.altova.com/xmlsp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5:00Z</dcterms:created>
  <dc:creator>Vočadlo, Stanislav</dc:creator>
  <dc:description/>
  <cp:keywords/>
  <dc:language>en-US</dc:language>
  <cp:lastModifiedBy>Vočadlo, Stanislav</cp:lastModifiedBy>
  <dcterms:modified xsi:type="dcterms:W3CDTF">2023-04-03T10:55:00Z</dcterms:modified>
  <cp:revision>2</cp:revision>
  <dc:subject/>
  <dc:title/>
</cp:coreProperties>
</file>