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SFVOTGASTDD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373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sfvot/gastd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3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</w:tblGrid>
      <w:tr>
        <w:trPr/>
        <w:tc>
          <w:tcPr>
            <w:tcW w:w="1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FVOTGASTD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19500" cy="623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623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sfvot/gastdd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earin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ds:Signatur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0"/>
              <w:gridCol w:w="1444"/>
              <w:gridCol w:w="1391"/>
              <w:gridCol w:w="1391"/>
              <w:gridCol w:w="1391"/>
              <w:gridCol w:w="1421"/>
            </w:tblGrid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nswer-required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boolean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kace požadavku na odpověď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cation of request for response 1=YES, 0=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releas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říští verze. Zatí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version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unsignedByte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říští verze. Zatí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;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sg-id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ssage-cod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ód zprávy upřesňující obsah zprávy.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de that specifies the message content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6"/>
            </w:tblGrid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lavni element spolecny pro vsechny financni reporty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5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ožadavku na odpověď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6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7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8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09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0A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01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38275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sfvot/gastdd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SenderIdentificationTyp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00000002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14475" cy="561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64" r="-2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sfvot/gastdd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ceiverIdentificationTyp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00000003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71600" cy="876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41" r="-2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sfvot/gastdd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ferenceTyp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305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4"/>
            </w:tblGrid>
            <w:tr>
              <w:trPr/>
              <w:tc>
                <w:tcPr>
                  <w:tcW w:w="8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00000004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Clear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57500" cy="3562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356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sfvot/gastdd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u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1"/>
              <w:gridCol w:w="1401"/>
              <w:gridCol w:w="1402"/>
              <w:gridCol w:w="1401"/>
              <w:gridCol w:w="1402"/>
              <w:gridCol w:w="1421"/>
            </w:tblGrid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as generová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duction timestam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From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o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fro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To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d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t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itl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ázev repor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port tit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t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boolean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-li nastaveno (1, true) jedná se o Zúčtování rozdílů z TDD OTE, v opačném případě (0, false) o Zúčtování rozdílů z TD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f set (1, true) OTE is on debet side, otherwise (0, false) OTE is on credit sid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1"/>
            </w:tblGrid>
            <w:tr>
              <w:trPr/>
              <w:tc>
                <w:tcPr>
                  <w:tcW w:w="19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účtování rozdílů z TDD</w:t>
                  </w:r>
                </w:p>
              </w:tc>
            </w:tr>
            <w:tr>
              <w:trPr/>
              <w:tc>
                <w:tcPr>
                  <w:tcW w:w="19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lea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0000000C"/>
      <w:bookmarkEnd w:id="1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Clearing/@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0000000D"/>
      <w:bookmarkEnd w:id="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Clearing/@dateFro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0000000E"/>
      <w:bookmarkEnd w:id="1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Clearing/@date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0000000F"/>
      <w:bookmarkEnd w:id="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Clearing/@tit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00000010"/>
      <w:bookmarkEnd w:id="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Clearing/@o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-li nastaveno (1, true) jedná se o Zúčtování rozdílů z TDD OTE, v opačném případě (0, false) o Zúčtování rozdílů z TDD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f set (1, true) OTE is on debet side, otherwise (0, false) OTE is on credit si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0000000B"/>
      <w:bookmarkEnd w:id="1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Clearing/Ru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71750" cy="3352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335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sfvot/gastdd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io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1"/>
              <w:gridCol w:w="1401"/>
              <w:gridCol w:w="1402"/>
              <w:gridCol w:w="1401"/>
              <w:gridCol w:w="1402"/>
              <w:gridCol w:w="1421"/>
            </w:tblGrid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ic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IČ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numb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ic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 identifikace participan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 participant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co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Č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gistration numb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nam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krácený název účastníka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participant's short na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rticId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značný identifikátor účastníka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participant's unique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00000012"/>
      <w:bookmarkEnd w:id="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Clearing/Rut/@di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Č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00000013"/>
      <w:bookmarkEnd w:id="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Clearing/Rut/@ei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2"/>
            </w:tblGrid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 identifikace participanta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 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00000014"/>
      <w:bookmarkEnd w:id="1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Clearing/Rut/@ic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Č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gistr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00000015"/>
      <w:bookmarkEnd w:id="2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Clearing/Rut/@na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5"/>
            </w:tblGrid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krácený název účastníka trhu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00000016"/>
      <w:bookmarkEnd w:id="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Clearing/Rut/@partic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1"/>
            </w:tblGrid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značný identifikátor účastníka trhu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00000011"/>
      <w:bookmarkEnd w:id="2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Clearing/Rut/Perio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09825" cy="1647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sfvot/gastdd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mmary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1"/>
              <w:gridCol w:w="1401"/>
              <w:gridCol w:w="1402"/>
              <w:gridCol w:w="1401"/>
              <w:gridCol w:w="1402"/>
              <w:gridCol w:w="1421"/>
            </w:tblGrid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eriodDat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gYearMonth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bdob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eriod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bdob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00000019"/>
      <w:bookmarkEnd w:id="2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Clearing/Rut/Period/@period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gYearMonth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bdob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eriod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00000017"/>
      <w:bookmarkEnd w:id="2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Clearing/Rut/Period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28850" cy="4857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7" r="-1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485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sfvot/gastdd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1"/>
              <w:gridCol w:w="1401"/>
              <w:gridCol w:w="1402"/>
              <w:gridCol w:w="1401"/>
              <w:gridCol w:w="1402"/>
              <w:gridCol w:w="1421"/>
            </w:tblGrid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ntractTyp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integer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kontraktu (0 nákup, 1 prodej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tract type (0 buy, 1 sel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Currency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Amount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Etax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ň z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electricity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Dat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obchod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ade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ountTotal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Total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tRat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azba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 r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olum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olu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ersion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integer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zúčtování (1 - měsíční, 2 - finální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ttlement type (1 - monthly, 2 - fin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0000001A"/>
      <w:bookmarkEnd w:id="2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Clearing/Rut/Period/Data/@contract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3"/>
            </w:tblGrid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kontraktu (0 nákup, 1 prodej)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ntract type (0 buy, 1 sell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0000001B"/>
      <w:bookmarkEnd w:id="2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Clearing/Rut/Period/Data/@origCurren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0000001C"/>
      <w:bookmarkEnd w:id="2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Clearing/Rut/Period/Data/@origAmou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0000001D"/>
      <w:bookmarkEnd w:id="2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Clearing/Rut/Period/Data/@origEta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0000001E"/>
      <w:bookmarkEnd w:id="2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Clearing/Rut/Period/Data/@trade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6"/>
            </w:tblGrid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obchodu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0000001F"/>
      <w:bookmarkEnd w:id="3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Clearing/Rut/Period/Data/@amountTot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00000020"/>
      <w:bookmarkEnd w:id="3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Clearing/Rut/Period/Data/@taxTot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00000021"/>
      <w:bookmarkEnd w:id="3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Clearing/Rut/Period/Data/@vatR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azba 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 r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00000022"/>
      <w:bookmarkEnd w:id="3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Clearing/Rut/Period/Data/@volu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00000023"/>
      <w:bookmarkEnd w:id="3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Clearing/Rut/Period/Data/@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2"/>
            </w:tblGrid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zúčtování (1 - měsíční, 2 - finální)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ttlement type (1 - monthly, 2 - final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00000018"/>
      <w:bookmarkEnd w:id="3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Clearing/Rut/Period/Summa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38400" cy="30384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303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sfvot/gastdd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1"/>
              <w:gridCol w:w="1401"/>
              <w:gridCol w:w="1402"/>
              <w:gridCol w:w="1401"/>
              <w:gridCol w:w="1402"/>
              <w:gridCol w:w="1421"/>
            </w:tblGrid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otalPerYear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gYear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ummarní rok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ummary yea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Amount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ountTotal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Total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olum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olu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ersion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integer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zúčtování (1 - měsíční, 2 - finální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ttlement type (1 - monthly, 2 - fin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00000024"/>
      <w:bookmarkEnd w:id="3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Clearing/Rut/Period/Summary/@totalPerYea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gYea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marní rok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mary yea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00000025"/>
      <w:bookmarkEnd w:id="3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Clearing/Rut/Period/Summary/@origAmou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8" w:name="Link00000026"/>
      <w:bookmarkEnd w:id="3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Clearing/Rut/Period/Summary/@amountTot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9" w:name="Link00000027"/>
      <w:bookmarkEnd w:id="3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Clearing/Rut/Period/Summary/@taxTot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0" w:name="Link00000028"/>
      <w:bookmarkEnd w:id="4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Clearing/Rut/Period/Summary/@volu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1" w:name="Link00000029"/>
      <w:bookmarkEnd w:id="4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TDD/Clearing/Rut/Period/Summary/@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2"/>
            </w:tblGrid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zúčtování (1 - měsíční, 2 - finální)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ttlement type (1 - monthly, 2 - final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11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12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www.altova.com/xmlspy" TargetMode="External"/><Relationship Id="rId12" Type="http://schemas.openxmlformats.org/officeDocument/2006/relationships/hyperlink" Target="http://www.altova.com/xmlspy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3:44:00Z</dcterms:created>
  <dc:creator>Sedmihradsky, Martin</dc:creator>
  <dc:description/>
  <cp:keywords/>
  <dc:language>en-US</dc:language>
  <cp:lastModifiedBy>Sedmihradsky, Martin</cp:lastModifiedBy>
  <dcterms:modified xsi:type="dcterms:W3CDTF">2013-03-11T13:45:00Z</dcterms:modified>
  <cp:revision>3</cp:revision>
  <dc:subject/>
  <dc:title/>
</cp:coreProperties>
</file>