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EDIGA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97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edigasreq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</w:tblGrid>
      <w:tr>
        <w:trPr/>
        <w:tc>
          <w:tcPr>
            <w:tcW w:w="15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EDIGAS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76775" cy="641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641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catio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47975" cy="1647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"/>
              <w:gridCol w:w="1219"/>
              <w:gridCol w:w="1220"/>
              <w:gridCol w:w="1220"/>
              <w:gridCol w:w="1221"/>
              <w:gridCol w:w="2367"/>
            </w:tblGrid>
            <w:tr>
              <w:trPr/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2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ic</w:t>
                    </w:r>
                  </w:hyperlink>
                </w:p>
              </w:tc>
              <w:tc>
                <w:tcPr>
                  <w:tcW w:w="12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367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eriodického/neperiodického zasílání dat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periodic/non-periodic data sending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Document/@perio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7"/>
            </w:tblGrid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eriodického/neperiodického zasílání dat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periodic/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4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14675" cy="782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782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2"/>
              <w:gridCol w:w="1340"/>
              <w:gridCol w:w="1340"/>
              <w:gridCol w:w="1342"/>
              <w:gridCol w:w="1341"/>
              <w:gridCol w:w="1421"/>
            </w:tblGrid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xt-ui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16 identifikující lokalitu (OPM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EIC 16 - Locality (PDT) identificatio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-from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ynárenský den - počátek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as day - start of period, the data are requested f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-to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ynárenský den - konec období, pro které jsou požadována da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as day - end of period, the data are requested f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lart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OP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emp-area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ametr pro upřesnění dotazu - teplotní oblas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request specification parameter - temperature ar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dd-class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rametr pro upřesnění dotazu - třída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request specification parameter - LP cla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dat v rámci 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ersion within the imbalance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mport-date-time-from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port od - datum a čas importu dat od (pro clearované období); Měsíc výkazu pro podklady BS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port from - import date and time from (for cleared period); Reported month for Security of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mport-date-time-to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port do - datum a čas importu dat do (pro clearované období); Měsíc výkazu pro podklady BS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mport to - import date and time to (for cleared period); Reported month for Security of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elect-metho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oda výběru (pouze GM7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hod of selection (GM7 on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m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měře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ering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rid-id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íť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ateg-cust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ategorie zákazní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stomer catego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ateg-emer</w:t>
                    </w:r>
                  </w:hyperlink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kupina zákazníka pro účely stavů nouz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stomer group for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</w:tblGrid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PM a intervalu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and interval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ext-u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5"/>
            </w:tblGrid>
            <w:tr>
              <w:trPr/>
              <w:tc>
                <w:tcPr>
                  <w:tcW w:w="2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16 identifikující lokalitu (OPM)</w:t>
                  </w:r>
                </w:p>
              </w:tc>
            </w:tr>
            <w:tr>
              <w:trPr/>
              <w:tc>
                <w:tcPr>
                  <w:tcW w:w="2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IC 16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date-time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ynárenský den - počátek období, pro které jsou požadována data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as day - start of period, the data are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date-time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3"/>
            </w:tblGrid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ynárenský den - konec období, pro které jsou požadována data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as day - end of period, the data are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F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anla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0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temp-are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</w:tblGrid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ametr pro upřesnění dotazu - teplotní oblast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request specification parameter - 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1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tdd-cla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ametr pro upřesnění dotazu - třída TDD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request specification parameter - 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2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</w:tblGrid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dat v rámci zúčtování odchylek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ersion within the imbalance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3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import-date-time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7"/>
            </w:tblGrid>
            <w:tr>
              <w:trPr/>
              <w:tc>
                <w:tcPr>
                  <w:tcW w:w="71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1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mport od - datum a čas importu dat od (pro clearované období); Měsíc výkazu pro podklady BSD</w:t>
                  </w:r>
                </w:p>
              </w:tc>
            </w:tr>
            <w:tr>
              <w:trPr/>
              <w:tc>
                <w:tcPr>
                  <w:tcW w:w="71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1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mport from - import date and time from (for cleared period); Reported month for Security of Suppl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4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import-date-time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9"/>
            </w:tblGrid>
            <w:tr>
              <w:trPr/>
              <w:tc>
                <w:tcPr>
                  <w:tcW w:w="71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mport do - datum a čas importu dat do (pro clearované období); Měsíc výkazu pro podklady BSD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mport to - import date and time to (for cleared period); Reported month for Security of Suppl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5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select-meth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</w:tblGrid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oda výběru (pouze GM7)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hod of selection (GM7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6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ty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7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grid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íť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8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categ-cu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6"/>
            </w:tblGrid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ategorie zákazníka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stomer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9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EDIGASREQ/Location/@categ-em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kupina zákazníka pro účely stavů nouze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stomer group for state of emerg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ltova.com/xmlspy" TargetMode="External"/><Relationship Id="rId8" Type="http://schemas.openxmlformats.org/officeDocument/2006/relationships/hyperlink" Target="http://www.altova.com/xmlsp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6:00Z</dcterms:created>
  <dc:creator>Sedmihradsky, Martin</dc:creator>
  <dc:description/>
  <cp:keywords/>
  <dc:language>en-US</dc:language>
  <cp:lastModifiedBy>Sedmihradsky, Martin</cp:lastModifiedBy>
  <dcterms:modified xsi:type="dcterms:W3CDTF">2015-11-16T09:36:00Z</dcterms:modified>
  <cp:revision>3</cp:revision>
  <dc:subject/>
  <dc:title/>
</cp:coreProperties>
</file>