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GAS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gasclai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</w:tblGrid>
      <w:tr>
        <w:trPr/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GAS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5495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549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95600" cy="1314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/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68575" cy="7976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797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-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-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ach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o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403"/>
              <w:gridCol w:w="1404"/>
              <w:gridCol w:w="1404"/>
              <w:gridCol w:w="1405"/>
              <w:gridCol w:w="1447"/>
            </w:tblGrid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laim-id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reklamace přidělené OT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id assigned by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laim-type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riority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iorita - nepoužívá se -  připraveno pro budoucí rozšíření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iority - not used - for future relea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rocessor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racovatel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process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ubmitter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adavatel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submit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podá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the claim ent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ublic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boolean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íznak veřej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lag of public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tatus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laim-subject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edmět reklamace (krátký text)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subject (short descri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ctivity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ktivi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tiv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laim-data-cat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reklamovaných dat - data / výsledky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e of the claimed data - data / 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id-from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od (pouze pro zprávy OTE)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from (only for OTE messages - notice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id-to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do (pouze pro zprávy OTE)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to (only for OTE messag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/CLAIM/Claim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xt reklamace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/CLAIM/Claim-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574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bj-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jec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bj-key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líč - id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ject key (i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kazovaný objek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d obj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/CLAIM/Attach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81275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ile-na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méno soubor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le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ntent-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sahu příloh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ent type of attach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loha. Obsah přílohy je uvedem v tomto tagu, musí být kódováno Base64.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ment. The content of the attachemtn will be included in this tag. The content must be Base64 encrypte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8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GASCLAIM/CLAIM/A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57425" cy="1609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ction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řadové číslo ak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Action i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vytvoření ak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tion creation date and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ction-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ak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tion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39:00Z</dcterms:created>
  <dc:creator>Sedmihradsky, Martin</dc:creator>
  <dc:description/>
  <cp:keywords/>
  <dc:language>en-US</dc:language>
  <cp:lastModifiedBy>Sedmihradsky, Martin</cp:lastModifiedBy>
  <dcterms:modified xsi:type="dcterms:W3CDTF">2010-05-15T20:40:00Z</dcterms:modified>
  <cp:revision>3</cp:revision>
  <dc:subject/>
  <dc:title/>
</cp:coreProperties>
</file>