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GASSOL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355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..\SFVOTGASSOL.xsd</w:t>
              </w:r>
            </w:hyperlink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gassol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</w:tblGrid>
      <w:tr>
        <w:trPr/>
        <w:tc>
          <w:tcPr>
            <w:tcW w:w="1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GASSO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607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6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GM</w:t>
                  </w:r>
                </w:p>
              </w:tc>
              <w:tc>
                <w:tcPr>
                  <w:tcW w:w="3607" w:type="dxa"/>
                  <w:tcBorders/>
                </w:tcPr>
                <w:tbl>
                  <w:tblPr>
                    <w:tblW w:w="2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82"/>
                  </w:tblGrid>
                  <w:tr>
                    <w:trPr/>
                    <w:tc>
                      <w:tcPr>
                        <w:tcW w:w="2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klady pro fakturaci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2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voicing base data - solidarity 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GQ</w:t>
                  </w:r>
                </w:p>
              </w:tc>
              <w:tc>
                <w:tcPr>
                  <w:tcW w:w="3607" w:type="dxa"/>
                  <w:tcBorders/>
                </w:tcPr>
                <w:tbl>
                  <w:tblPr>
                    <w:tblW w:w="3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91"/>
                  </w:tblGrid>
                  <w:tr>
                    <w:trPr/>
                    <w:tc>
                      <w:tcPr>
                        <w:tcW w:w="3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klady pro fakturaci MPO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3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PO Invoicing base data - solidarity 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2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dklady pro fakturaci – Solidarita plyn</w:t>
                  </w:r>
                </w:p>
              </w:tc>
            </w:tr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Report - Solidarity ga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@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@d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@e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identifikace participant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@ic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@delivery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n dodávky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livet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dle dne dodávky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by deliver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1A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Data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M+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M-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N+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N-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yp obchodu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+ - Solidarita tržní dodávka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- - Solidarita tržní odběr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+ - Solidarita netržní dodávka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SN- - Solidarita netržní odběr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ade type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   SM+ - Solidarity market - Supply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- - Solidarity market - Consumption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+ - Solidarity non market - Supply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- - Solidarity non market - Consumption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1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Data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účtování (1 měsíční, 2 finální)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type (1 monthly, 2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Data/@exch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měnný kurz EUR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xchange rate EU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Data/@amoun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Data/@amoun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Data/@gtax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plyn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gas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Data/@va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Data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Data/@amoun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Summary/@amoun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Summary/@amoun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26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Summary/@etax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plyn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gas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27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Summary/@va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28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Summary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29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SOL/Solidarity/Rut/deliveryDate/Summary/@amoun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FVOTGASSOL.xsd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yperlink" Target="http://www.altova.com/xmlsp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51:00Z</dcterms:created>
  <dc:creator>Vočadlo, Stanislav</dc:creator>
  <dc:description/>
  <cp:keywords/>
  <dc:language>en-US</dc:language>
  <cp:lastModifiedBy>Vočadlo, Stanislav</cp:lastModifiedBy>
  <dcterms:modified xsi:type="dcterms:W3CDTF">2023-04-06T09:51:00Z</dcterms:modified>
  <cp:revision>2</cp:revision>
  <dc:subject/>
  <dc:title/>
</cp:coreProperties>
</file>