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ISOTE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2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market/dat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613"/>
      </w:tblGrid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T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789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789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specifying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"1"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"1"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"1"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"1"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rr-react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modity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modity (plyn, elektřina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commodity (gas, electricit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7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8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9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A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</w:tblGrid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"1"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"1"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B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</w:tblGrid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"1"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"1"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C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D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E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err-rea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F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@commodity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</w:tblGrid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modity (plyn, elektřina)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commodity (gas, electricit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2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3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4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DataProvi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1445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</w:tblGrid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oskytovatele dat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vi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5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6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7918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" r="-1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91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im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file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202"/>
              <w:gridCol w:w="1202"/>
              <w:gridCol w:w="1202"/>
              <w:gridCol w:w="1202"/>
              <w:gridCol w:w="2172"/>
            </w:tblGrid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21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bchodního pokynu (nabídky VVT, realizace DVS, objednávky BT, obchodu B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nstruction identification (IM-BM Bids, BC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-definit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trade_id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/kód definice, kód obchodu B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/code of definition, number/code of BM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day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ního dne od (pro pokyn VVT a realizaci DVS je to obchodní den platnosti obchodního pokynu, pro definici DVS a defaultní realizaci DVS je to obchodní den OD platnosti obchodního pokyn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"Date from" of trading day (it is trading day of trade instruction validity for IM-BM instruction and BC realization; it is trading day "from" of trade instruction validity for BC definition and BC implicit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day-to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nosti - obchodní den do (pro definici DVS a defaultní realizaci DVS je to datum platnosti - obchodní den do platnosti obchodního pokyn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ity date - "date to" of trading day (it is validity date - "date to" of trading day of trade instruction validity for BC definition and BC implicit realiz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obchodního pokynu Pro výsledky zúčtování (msg_code 951, 953, 961, 963) význam Verze zúčtování: 1 - Denní DT, 2 - Denní PpS, 3 - Měsíční PpS, 4 - Závěrečné měsíční PpS, 5 - Stav nouze, 6 - Clearing TDD (max. 999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sion of trade instruction The meaning of settlement version for settlement results (msg_code 951, 953, 961, 963): 1 - Daily DM, 2 - Daily AC, 3 - Monthly AC, 4 - Final monthly AC, 5 - State of emergency, 6 - LP clearing  (max. 99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tat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obchodního pokynu: Nabídka VVT ( A - akceptace, N-nabídka, I-Indikativní poptávka) Definice DVS ( B - burzovní, S - standardní) Realizace DVS, nabídka na DT (A - defaultní, N - nedefaultní); Objednávka BT (T - režim tvůrce trhu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instruction: IM-BM bid ( A - acceptation, N-bid, I-Indicative bid) BC definition ( B - stock market, S - standard) BC realization, DM bid (A - implicit, N - not implicit); BM order (T - market maker regim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typ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nabídky - N, P (N - Nákup, P - Prodej), pro DVS s významem navrhovatel anulace nedefaultní realizace (N - nakupující, P - prodávající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d class - N, P (N - Purchase, P - Sale), the meaning for BC is: cancellation proposer of non-implicit realization (N - buyer, P - sell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orde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6"/>
                  </w:tblGrid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í nabídky 1;99999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d order 1; 9999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rror-cod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chy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co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placement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 nahrazení obchodního pokynu (nabídky VVT,DT a realizace DVS) / BT: příznak automatické anulace objednávky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nstruction replacement attribute (IM-BM bid, BC realization, DM Bid), BM: attribute of automatic bid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eptanc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akceptace nabídky na VDT/bloku na D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Whole acceptance of bid on IDM/bloc on D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rket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trhu (VT, VDT, DVS, DT), typ obchodování (u B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 (BM, IM, BC, DM), trading type (for B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flag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ob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instr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tag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8"/>
                  </w:tblGrid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ob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trade instr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hort-descript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rátky text k obchodnímu pokynu / Název produktu B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hort text for trade instruction / BM produc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propose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vrhovatel anulace defaultní realizace DVS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poser of cancellation of BC implicit realiz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type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55"/>
                  </w:tblGrid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anulace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nulation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tt-curr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vypořádání (pro DT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currency (for daily marke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ource-sys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drojová obchodní platforma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ource trading platfor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-a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zúčtování pro zprávu 886 - výsledné ceny zobchodovaných pokynů na VVT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version for message 886 - final prices of traded orders on balancing and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rket-area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ž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session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ance(1-dopolední, 2-odpolední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ssion(1-morning, 2-afterno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market-flag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příznak typu trh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attribute of trade market fla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ory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(PBN-profilová bloková nabídka,PPBN-Propojená profilová bloková nabídka, FHN-flexibilní hodin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(PBO-Profile Block Order, LPBO-Linked Profile Block Order, FHO-Flexible Hour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eptRatio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nimální míra sesouhlasení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inimum Acceptance Rati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entBlock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9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7"/>
                  </w:tblGrid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nadřazené nabídky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ent B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lsGroup</w:t>
                    </w:r>
                  </w:hyperlink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172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lučná skupina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lusive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chod/nabídka/objednávka v IS OTE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S OTE trade/bid/or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5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3"/>
            </w:tblGrid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obchodního pokynu (nabídky VVT, realizace DVS, objednávky BT, obchodu BT)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identification (IM-BM Bids, BC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6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id-defini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/kód definice, kód obchodu BT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/code of definition, number/code of BM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7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ního dne od (pro pokyn VVT a realizaci DVS je to obchodní den platnosti obchodního pokynu, pro definici DVS a defaultní realizaci DVS je to obchodní den OD platnosti obchodního pokyn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"Date from" of trading day (it is trading day of trade instruction validity for IM-BM instruction and BC realization; it is trading day "from" of trade instruction validity for BC definition and BC implicit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8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day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nosti - obchodní den do (pro definici DVS a defaultní realizaci DVS je to datum platnosti - obchodní den do platnosti obchodního pokyn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ity date - "date to" of trading day (it is validity date - "date to" of trading day of trade instruction validity for BC definition and BC implicit realiza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9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5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obchodního pokynu Pro výsledky zúčtování (msg_code 951, 953, 961, 963) význam Verze zúčtování: 1 - Denní DT, 2 - Denní PpS, 3 - Měsíční PpS, 4 - Závěrečné měsíční PpS, 5 - Stav nouze, 6 - Clearing TDD (max. 999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 of trade instruction The meaning of settlement version for settlement results (msg_code 951, 953, 961, 963): 1 - Daily DM, 2 - Daily AC, 3 - Monthly AC, 4 - Final monthly AC, 5 - State of emergency, 6 - LP clearing  (max. 999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A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obchodního pokynu: Nabídka VVT ( A - akceptace, N-nabídka, I-Indikativní poptávka) Definice DVS ( B - burzovní, S - standardní) Realizace DVS, nabídka na DT (A - defaultní, N - nedefaultní); Objednávka BT (T - režim tvůrce trhu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instruction: IM-BM bid ( A - acceptation, N-bid, I-Indicative bid) BC definition ( B - stock market, S - standard) BC realization, DM bid (A - implicit, N - not implicit); BM order (T - market maker regim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B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řída nabídky - N, P (N - Nákup, P - Prodej), pro DVS s významem navrhovatel anulace nedefaultní realizace (N - nakupující, P - prodávající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d class - N, P (N - Purchase, P - Sale), the meaning for BC is: cancellation proposer of non-implicit realization (N - buyer, P - sell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C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or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6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123456789]\d{0,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</w:tblGrid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řadí nabídky 1;99999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d order 1; 9999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D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rror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E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replace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0"/>
            </w:tblGrid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znak nahrazení obchodního pokynu (nabídky VVT,DT a realizace DVS) / BT: příznak automatické anulace objednávky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replacement attribute (IM-BM bid, BC realization, DM Bid), BM: attribute of automatic bid cancell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F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cepta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</w:tblGrid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akceptace nabídky na VDT/bloku na DT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hole acceptance of bid on IDM/bloc on D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20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mark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trhu (VT, VDT, DVS, DT), typ obchodování (u BT)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type (BM, IM, BC, DM), trading type (for B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21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obchodního pokynu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22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23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hort-descri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rátky text k obchodnímu pokynu / Název produktu BT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ort text for trade instruction / BM produc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4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nulation-propos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vrhovatel anulace defaultní realizace DVS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poser of cancellation of BC implicit real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5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nulation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anulace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nnula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6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ett-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vypořádání (pro DT)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currency (for daily marke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7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source-sy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8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version-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0,8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9"/>
            </w:tblGrid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zúčtování pro zprávu 886 - výsledné ceny zobchodovaných pokynů na VVT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2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version for message 886 - final prices of traded orders on balancing and intraday mark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9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market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žní oblas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rket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A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ses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</w:tblGrid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ance(1-dopolední, 2-odpolední)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ssion(1-morning, 2-afterno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B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trade-market-fla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2"/>
            </w:tblGrid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C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3"/>
            </w:tblGrid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(PBN-profilová bloková nabídka,PPBN-Propojená profilová bloková nabídka, FHN-flexibilní hodinová nabídka)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(PBO-Profile Block Order, LPBO-Linked Profile Block Order, FHO-Flexible Hour Ord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D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AcceptRati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7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3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</w:tblGrid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E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ParentBlo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9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1-9]\d{0,9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F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@Excls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10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164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ime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znam časového údaj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aning of the tim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attribu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etní / zimní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er / winter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30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31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datetim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</w:tblGrid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32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TimeData/@timeattribu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etní / zimní čas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er / winter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11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533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ofile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rofiil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file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34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@profile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rofiil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3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7970" cy="7998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799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1340"/>
              <w:gridCol w:w="1341"/>
              <w:gridCol w:w="1341"/>
              <w:gridCol w:w="1341"/>
              <w:gridCol w:w="1566"/>
            </w:tblGrid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, pro které jsou požadována data Pro obchod BT: index pořadí (1 = cena obchodu a počet kontraktů, 2 = celková cena a zobchodované množství) Pro obrazovku obchodování BT: index pořadí (1-5: 5 nejlepších objednávek na nákup, 6-10: 5 nejlepších objednávek na prodej, 11 - statistika den, 12 - statistika produkt)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date of period, which are the data requested for BM trade: sequence index (1 = trade price and number of contracts, 2 = total price and traded amount) BM trading screen: sequence index (1-5: best 5 purchase orders, 6-10: best 5 sale orders, 11: day statistics, 12: product statistic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na max. jedno desetinné číslo (ne exponenciální tvar) BT objednávka: limitní cena, počet kontraktů, počet zobchodovaných kontraktů BT obchod:  zobchodované množství [MWh], cena obchodu / celková cena, počet zobchodovaných kontraktů BT - obrazovka obchodování: Poslední cena (pro 1-10), Minimální cena (pro 11 a 12), limitní cena (1-10), maximální cena (11,12),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- max. 1 decimal place (not an exponential form) BM order: limit price, number of cotracts, number of traded contracts BM trade: traded volume [MWh], trade price, total price, number of traded contracts BM - trading screen: Last price (for 1-10), minimum price (for 11,  12), limit price (1-10), maximum price (11,12), number of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vztahující se k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for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ting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role profilu C71 a C72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C71 and C72 profile rol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flag-cancel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výstupní zprávy z CS OT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messages going out of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flag-aggregation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ní pouze pro výstupní zprávy z CS OTE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levant only for messages going out of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attribut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etní / zimní čas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mer / Winter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lation-proposer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vrhovatel anulace defaultní realizace DVS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poser of cancellation of implicit BC realiz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-stage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566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</w:tblGrid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sesouhlasení nabídky - sesouhlasená (A) / částečně sesouhlasená (P) / nesesouhlasená (N) - pro výměnu dat mezi koordinátory DT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of the period on DM - matched (A) / partly matched (P) /not matched  (N) - for data exchange between DM coordina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</w:tblGrid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36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19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0123456789]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\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[012345]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, pro které jsou požadována data Pro obchod BT: index pořadí (1 = cena obchodu a počet kontraktů, 2 = celková cena a zobchodované množství) Pro obrazovku obchodování BT: index pořadí (1-5: 5 nejlepších objednávek na nákup, 6-10: 5 nejlepších objednávek na prodej, 11 - statistika den, 12 - statistika produkt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date of period, which are the data requested for BM trade: sequence index (1 = trade price and number of contracts, 2 = total price and traded amount) BM trading screen: sequence index (1-5: best 5 purchase orders, 6-10: best 5 sale orders, 11: day statistics, 12: product statistic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37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1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7206"/>
              <w:gridCol w:w="960"/>
            </w:tblGrid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0-9]{4}-(([1][0-2])|(0?[1-9]))-(([12][0-9])|(3[01])|(0?[1-9]))T((2[0-3])|([01]?[0-9])):[0-5]?[0-9]:[0-5]?[0-9]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2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4})? 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9"/>
            </w:tblGrid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 na max. jedno desetinné číslo (ne exponenciální tvar) BT objednávka: limitní cena, počet kontraktů, počet zobchodovaných kontraktů BT obchod:  zobchodované množství [MWh], cena obchodu / celková cena, počet zobchodovaných kontraktů BT - obrazovka obchodování: Poslední cena (pro 1-10), Minimální cena (pro 11 a 12), limitní cena (1-10), maximální cena (11,12),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- max. 1 decimal place (not an exponential form) BM order: limit price, number of cotracts, number of traded contracts BM trade: traded volume [MWh], trade price, total price, number of traded contracts BM - trading screen: Last price (for 1-10), minimum price (for 11,  12), limit price (1-10), maximum price (11,12), number of contrac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38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for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9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splitt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8"/>
            </w:tblGrid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role profilu C71 a C72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C71 and C72 profile rol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A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flag-canc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výstupní zprávy z CS OTE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messages going out of CS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3B"/>
      <w:bookmarkEnd w:id="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flag-aggreg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ní pouze pro výstupní zprávy z CS OTE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levant only for messages going out of CS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3C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timeattribu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3"/>
            </w:tblGrid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etní / zimní čas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er / Winter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3D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anulation-propos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vrhovatel anulace defaultní realizace DVS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poser of cancellation of implicit BC real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3E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@period-s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sesouhlasení nabídky - sesouhlasená (A) / částečně sesouhlasená (P) / nesesouhlasená (N) - pro výměnu dat mezi koordinátory D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of the period on DM - matched (A) / partly matched (P) /not matched  (N) - for data exchange between DM coordinator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35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fileData/Data/Proc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1209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12"/>
      <w:bookmarkEnd w:id="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Com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1920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k obchodnímu pokynu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entary to trade instru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13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323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13 identifikující účastníka ochodního pokyn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13 identifiing trade instruction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participant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účastníků obchodního pokynu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nstruction participants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40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</w:tblGrid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identifikující účastníka ochodního pokynu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identifiing trade instruction particip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41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arty/@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14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TEDATA/Trade/Proc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1209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ocReason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01"/>
      <w:bookmarkEnd w:id="6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ocReason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9325" cy="962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30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3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SOTEDATA/Trade/ProfileData/Data/ProcReas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SOTEDATA/Trade/ProcReaso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pis důvodu druhu zpracování (u výsledků DT pro výměnu dat mezi koordinátory)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scription of reason of processing type (for data exchange between DM coordinator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3F"/>
      <w:bookmarkEnd w:id="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ocReason_Type/@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hyperlink" Target="http://www.altova.com/xmlspy" TargetMode="External"/><Relationship Id="rId17" Type="http://schemas.openxmlformats.org/officeDocument/2006/relationships/hyperlink" Target="http://www.altova.com/xmlspy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7:00Z</dcterms:created>
  <dc:creator>Sedmihradsky, Martin</dc:creator>
  <dc:description/>
  <cp:keywords/>
  <dc:language>en-US</dc:language>
  <cp:lastModifiedBy>Sedmihradsky, Martin</cp:lastModifiedBy>
  <dcterms:modified xsi:type="dcterms:W3CDTF">2015-11-16T09:37:00Z</dcterms:modified>
  <cp:revision>3</cp:revision>
  <dc:subject/>
  <dc:title/>
</cp:coreProperties>
</file>