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OMMON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8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ommon/gas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/>
        <w:tc>
          <w:tcPr>
            <w:tcW w:w="1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ON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38550" cy="541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541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GAS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GAS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GAS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838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403"/>
              <w:gridCol w:w="1404"/>
              <w:gridCol w:w="1404"/>
              <w:gridCol w:w="1405"/>
              <w:gridCol w:w="1447"/>
            </w:tblGrid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arket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ask-id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task_id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ční číslo výměny dat pro účely asynchronní komunikace HHTPs kanálem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number of data exchange for HHTPs channel asynchronous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42:00Z</dcterms:created>
  <dc:creator>Sedmihradsky, Martin</dc:creator>
  <dc:description/>
  <cp:keywords/>
  <dc:language>en-US</dc:language>
  <cp:lastModifiedBy>Sedmihradsky, Martin</cp:lastModifiedBy>
  <dcterms:modified xsi:type="dcterms:W3CDTF">2010-05-15T20:42:00Z</dcterms:modified>
  <cp:revision>3</cp:revision>
  <dc:subject/>
  <dc:title/>
</cp:coreProperties>
</file>