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GASPOF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35"/>
        <w:gridCol w:w="1817"/>
      </w:tblGrid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GASPO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Attach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Bod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Reading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Consump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ContractValue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Day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He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strumentReading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terv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et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etersCC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onthContr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Other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OverSiz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SlideContr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YearContr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608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608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17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18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19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1A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1B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1C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1D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1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14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15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16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POF/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95525" cy="1076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he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ody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1"/>
      <w:bookmarkEnd w:id="1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hea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ody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1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/he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52725" cy="3629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Hea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jec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ribu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321"/>
              <w:gridCol w:w="1322"/>
              <w:gridCol w:w="1322"/>
              <w:gridCol w:w="1322"/>
              <w:gridCol w:w="1322"/>
            </w:tblGrid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fId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Total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TotalDph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From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To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ncelled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yearReCalculatedValue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1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/bod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33775" cy="2800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Bod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rumentRea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rumentReading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ractValu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rac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s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erItems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3"/>
      <w:bookmarkEnd w:id="1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57600" cy="2371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rumentRea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rumentReading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ractValue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rac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s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erItems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2A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instrumentRea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14700" cy="1438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stributionSu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1323"/>
              <w:gridCol w:w="1324"/>
              <w:gridCol w:w="1324"/>
              <w:gridCol w:w="1324"/>
              <w:gridCol w:w="1324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ouble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SettlementUnitPrice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ouble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3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instrumentReading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oubl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42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9}(\.\d{1,5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3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instrumentReading/@MOSettlement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oubl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42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9}(\.\d{1,5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3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instrumentReading/distribution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1476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Day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2B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instrumentReading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43300" cy="914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strumentReadingCC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stributionSum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2C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meter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47875" cy="485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3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meters/me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426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et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yConsump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Id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Nam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Id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rtSt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ndSt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M3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kWh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3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meters/meter/day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48025" cy="2543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Consump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1"/>
              <w:gridCol w:w="1338"/>
              <w:gridCol w:w="1337"/>
              <w:gridCol w:w="1337"/>
              <w:gridCol w:w="1337"/>
              <w:gridCol w:w="1338"/>
            </w:tblGrid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Day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Consumption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ductionFactor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ductionConsumption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lueGasHeat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2D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71800" cy="914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ContractValueCC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iod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2E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9975" cy="2752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on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li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verSiz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Histo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yearInterruptibleCapaci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onthInterruptibleCapacity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4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ye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71700" cy="1743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Year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4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mon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2276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onth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4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sli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2809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Slide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342"/>
              <w:gridCol w:w="1342"/>
              <w:gridCol w:w="1343"/>
              <w:gridCol w:w="1343"/>
              <w:gridCol w:w="1343"/>
            </w:tblGrid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From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To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RelevanceFrom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RelevanceTo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4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overSiz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66950" cy="2009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OverSiz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x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verD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Factor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4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maxHist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66975" cy="1743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Year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5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yearInterruptibleCapa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0400" cy="1743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Year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5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contractValue/monthInterruptibleCapa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19475" cy="2276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onth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F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meters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24100" cy="914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etersCC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30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Body/other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3076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OtherItem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05"/>
      <w:bookmarkEnd w:id="3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2000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1"/>
              <w:gridCol w:w="1338"/>
              <w:gridCol w:w="1337"/>
              <w:gridCol w:w="1337"/>
              <w:gridCol w:w="1337"/>
              <w:gridCol w:w="1338"/>
            </w:tblGrid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Day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Consumption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ductionFactor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ductionConsumption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lueGasHeat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</w:t>
                    </w:r>
                  </w:hyperlink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4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gas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4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gas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10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4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reductionFa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4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reduction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10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4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flueGasHe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4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sumption/@sumGa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07"/>
      <w:bookmarkEnd w:id="4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485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iod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4A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2028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terv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paci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66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capa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43075" cy="1200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68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capacit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69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capacity/@ef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6A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capacity/@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67"/>
      <w:bookmarkEnd w:id="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pay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33550" cy="933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n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6B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payment/@ef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6C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ContractValueCCM/period/payment/@r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08"/>
      <w:bookmarkEnd w:id="5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Day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62150" cy="933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34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Days/@da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35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Days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09"/>
      <w:bookmarkEnd w:id="5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76550" cy="3200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jec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ribute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321"/>
              <w:gridCol w:w="1322"/>
              <w:gridCol w:w="1322"/>
              <w:gridCol w:w="1322"/>
              <w:gridCol w:w="1322"/>
            </w:tblGrid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fId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Total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TotalDph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From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To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ncelled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yearReCalculatedValue</w:t>
                    </w:r>
                  </w:hyperlink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22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pof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23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24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price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25"/>
      <w:bookmarkEnd w:id="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priceTotalDp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26"/>
      <w:bookmarkEnd w:id="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period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27"/>
      <w:bookmarkEnd w:id="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period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28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cancell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29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@yearReCalculated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20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subjec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33550" cy="666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p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6D"/>
      <w:bookmarkEnd w:id="6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subjects/@o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21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19300" cy="2000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gmen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voice.Typ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umber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umber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rReason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integer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plId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CNumber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6E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seg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Typ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0000006F"/>
      <w:bookmarkEnd w:id="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00000070"/>
      <w:bookmarkEnd w:id="6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a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00000071"/>
      <w:bookmarkEnd w:id="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cor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00000072"/>
      <w:bookmarkEnd w:id="7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compl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00000073"/>
      <w:bookmarkEnd w:id="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Head/attributes/@SC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0000000A"/>
      <w:bookmarkEnd w:id="7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strumentReadingC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90950" cy="4857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74" r="-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istributionSum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00000036"/>
      <w:bookmarkEnd w:id="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strumentReadingCCM/distribution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33750" cy="2695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terv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1323"/>
              <w:gridCol w:w="1324"/>
              <w:gridCol w:w="1324"/>
              <w:gridCol w:w="1324"/>
              <w:gridCol w:w="1324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stributionSum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SettlementUnitPrice</w:t>
                    </w:r>
                  </w:hyperlink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00000074"/>
      <w:bookmarkEnd w:id="7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strumentReadingCCM/distributionSum/@distribution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00000075"/>
      <w:bookmarkEnd w:id="7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strumentReadingCCM/distributionSum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42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9}(\.\d{1,5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00000076"/>
      <w:bookmarkEnd w:id="7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strumentReadingCCM/distributionSum/@MOSettlement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42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9}(\.\d{1,5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0000000B"/>
      <w:bookmarkEnd w:id="7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28825" cy="933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00000039"/>
      <w:bookmarkEnd w:id="7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terval/@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0000003A"/>
      <w:bookmarkEnd w:id="7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Interval/@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0000000C"/>
      <w:bookmarkEnd w:id="8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4295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terv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Id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Nam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Id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rtSt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ndSt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M3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mGaskWh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0000003B"/>
      <w:bookmarkEnd w:id="8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rat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0000003C"/>
      <w:bookmarkEnd w:id="8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rat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0000003D"/>
      <w:bookmarkEnd w:id="8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meter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0000003E"/>
      <w:bookmarkEnd w:id="8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met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0000003F"/>
      <w:bookmarkEnd w:id="8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met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00000040"/>
      <w:bookmarkEnd w:id="8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start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00000041"/>
      <w:bookmarkEnd w:id="8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end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00000042"/>
      <w:bookmarkEnd w:id="8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sumGasM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10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00000043"/>
      <w:bookmarkEnd w:id="8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/@sumGaskW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0000000D"/>
      <w:bookmarkEnd w:id="9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47950" cy="485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74" r="-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0000005D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86050" cy="4953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Interval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sumptio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742"/>
              <w:gridCol w:w="1337"/>
              <w:gridCol w:w="1337"/>
              <w:gridCol w:w="1337"/>
              <w:gridCol w:w="1338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ID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Typ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Nam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Id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terTyp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rtStat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rtReading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ndStat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adingEnd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adingType</w:t>
                    </w:r>
                  </w:hyperlink>
                </w:p>
              </w:tc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nvoice.ReadingType</w:t>
                    </w:r>
                  </w:hyperlink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00000078"/>
      <w:bookmarkEnd w:id="9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rat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00000079"/>
      <w:bookmarkEnd w:id="9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rat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0000007A"/>
      <w:bookmarkEnd w:id="9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meter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0000007B"/>
      <w:bookmarkEnd w:id="9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met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0000007C"/>
      <w:bookmarkEnd w:id="9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met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0000007D"/>
      <w:bookmarkEnd w:id="9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start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0000007E"/>
      <w:bookmarkEnd w:id="9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startRea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0000007F"/>
      <w:bookmarkEnd w:id="9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endSt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00000080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reading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00000081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@reading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ReadingTyp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00000077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86050" cy="2533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1370"/>
              <w:gridCol w:w="1371"/>
              <w:gridCol w:w="1371"/>
              <w:gridCol w:w="1372"/>
              <w:gridCol w:w="1372"/>
            </w:tblGrid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umption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actor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numVolume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lueGasHead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stribVolume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ddBillConsumption</w:t>
                    </w:r>
                  </w:hyperlink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00000082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00000083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00000084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10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00000085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fa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00000086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renum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00000087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flueGasHea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00000088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distrib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00000089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etersCCM/meter/consumption/@addBillConsump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10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0000000E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onthContr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76650" cy="2695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Year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00000055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onthContract/@relevanc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00000056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MonthContract/@relevanc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0000000F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14600" cy="2533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Typ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From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To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0000005E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item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0000005F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period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00000060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period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00000061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00000062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00000063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ef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00000064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42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9}(\.\d{1,5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00000065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therItems/@item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65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00000010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verSiz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14668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ax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verDat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Factor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00000059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verSize/@maxSiz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0000005A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verSize/@over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0000005B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verSize/@monthFac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0000005C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OverSize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00000011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SlideContr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3228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voice.MonthContrac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342"/>
              <w:gridCol w:w="1342"/>
              <w:gridCol w:w="1343"/>
              <w:gridCol w:w="1343"/>
              <w:gridCol w:w="1343"/>
            </w:tblGrid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From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levanceTo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RelevanceFrom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onthRelevanceTo</w:t>
                    </w:r>
                  </w:hyperlink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00000057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SlideContract/@monthRelevanc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00000058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SlideContract/@monthRelevanc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00000012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YearContr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1200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405"/>
              <w:gridCol w:w="1404"/>
              <w:gridCol w:w="1405"/>
              <w:gridCol w:w="1404"/>
              <w:gridCol w:w="1405"/>
            </w:tblGrid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iz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00000052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YearContract/@siz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4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00000053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YearContract/@ef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00000054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YearContract/@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00000002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Attach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00000004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Reading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00000006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oice.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4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5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yperlink" Target="http://www.altova.com/xmlspy" TargetMode="External"/><Relationship Id="rId50" Type="http://schemas.openxmlformats.org/officeDocument/2006/relationships/hyperlink" Target="http://www.altova.com/xmlspy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1:00Z</dcterms:created>
  <dc:creator>Sedmihradsky, Martin</dc:creator>
  <dc:description/>
  <cp:keywords/>
  <dc:language>en-US</dc:language>
  <cp:lastModifiedBy>Sedmihradsky, Martin</cp:lastModifiedBy>
  <dcterms:modified xsi:type="dcterms:W3CDTF">2014-03-26T10:02:00Z</dcterms:modified>
  <cp:revision>3</cp:revision>
  <dc:subject/>
  <dc:title/>
</cp:coreProperties>
</file>